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BodyTextIndent2"/>
        <w:numPr>
          <w:ilvl w:val="0"/>
          <w:numId w:val="0"/>
        </w:numPr>
        <w:ind w:left="360" w:hanging="0"/>
        <w:jc w:val="center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br/>
        <w:t>«Крымский пейзаж»</w:t>
        <w:br/>
        <w:t>Презентационное сопровождение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тегрированный урок изобразительного искусства, 4  класс </w:t>
      </w:r>
    </w:p>
    <w:p>
      <w:pPr>
        <w:pStyle w:val="BodyTextIndent2"/>
        <w:numPr>
          <w:ilvl w:val="0"/>
          <w:numId w:val="0"/>
        </w:numPr>
        <w:ind w:left="0" w:hanging="0"/>
        <w:outlineLvl w:val="0"/>
        <w:rPr>
          <w:b w:val="false"/>
          <w:b w:val="false"/>
          <w:bCs/>
          <w:i/>
          <w:i/>
          <w:iCs/>
          <w:color w:val="000000"/>
          <w:szCs w:val="28"/>
        </w:rPr>
      </w:pPr>
      <w:r>
        <w:rPr>
          <w:b w:val="false"/>
          <w:bCs/>
          <w:i/>
          <w:iCs/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bCs/>
          <w:iCs/>
          <w:color w:val="000000"/>
          <w:sz w:val="28"/>
          <w:szCs w:val="28"/>
        </w:rPr>
        <w:t>Крымский пейзаж. Наблюдаем и изображаем  пейзаж любимого уголка Крыма.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ид урока</w:t>
      </w:r>
      <w:r>
        <w:rPr>
          <w:b/>
          <w:bCs/>
          <w:i/>
          <w:sz w:val="28"/>
          <w:szCs w:val="28"/>
        </w:rPr>
        <w:t xml:space="preserve">: </w:t>
      </w:r>
      <w:r>
        <w:rPr>
          <w:bCs/>
          <w:sz w:val="28"/>
          <w:szCs w:val="28"/>
        </w:rPr>
        <w:t>проблемный урок изучения нового материал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учить отличать пейзаж от других видов изобразительного искусства, выделять его особ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1980" w:hanging="180"/>
        <w:rPr>
          <w:sz w:val="28"/>
          <w:szCs w:val="28"/>
        </w:rPr>
      </w:pPr>
      <w:r>
        <w:rPr>
          <w:sz w:val="28"/>
          <w:szCs w:val="28"/>
        </w:rPr>
        <w:t>познакомить учащихся с одним из видов изобразительного искусства - пейзаж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980" w:hanging="180"/>
        <w:rPr>
          <w:sz w:val="28"/>
          <w:szCs w:val="28"/>
        </w:rPr>
      </w:pPr>
      <w:r>
        <w:rPr>
          <w:sz w:val="28"/>
          <w:szCs w:val="28"/>
        </w:rPr>
        <w:t>познакомить с законами перспективы (без определения понятия);</w:t>
      </w:r>
    </w:p>
    <w:p>
      <w:pPr>
        <w:pStyle w:val="Normal"/>
        <w:numPr>
          <w:ilvl w:val="0"/>
          <w:numId w:val="1"/>
        </w:numPr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работать гуашью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образное мышление, речь; </w:t>
      </w:r>
    </w:p>
    <w:p>
      <w:pPr>
        <w:pStyle w:val="Normal"/>
        <w:numPr>
          <w:ilvl w:val="0"/>
          <w:numId w:val="1"/>
        </w:numPr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рисования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качества: формировать навыки работы в группе;</w:t>
      </w:r>
    </w:p>
    <w:p>
      <w:pPr>
        <w:pStyle w:val="Normal"/>
        <w:numPr>
          <w:ilvl w:val="0"/>
          <w:numId w:val="1"/>
        </w:numPr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й природе;</w:t>
      </w:r>
    </w:p>
    <w:p>
      <w:pPr>
        <w:pStyle w:val="Normal"/>
        <w:numPr>
          <w:ilvl w:val="0"/>
          <w:numId w:val="1"/>
        </w:numPr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здействие на детей через слово и живопись.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зентационное сопровождение урока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пьютер, проектор, экран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льбомный лист, гуашь, карандаш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75"/>
        <w:gridCol w:w="8"/>
        <w:gridCol w:w="3409"/>
        <w:gridCol w:w="12"/>
        <w:gridCol w:w="7350"/>
        <w:gridCol w:w="12"/>
      </w:tblGrid>
      <w:tr>
        <w:trPr/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Мобилизующее начало урока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1080" w:hanging="0"/>
              <w:jc w:val="center"/>
              <w:outlineLvl w:val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1080" w:hanging="0"/>
              <w:jc w:val="center"/>
              <w:outlineLvl w:val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секунд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получают определённую установку для начала урока, которая показывает, что они активные участники урока, исследователи, художники.</w:t>
            </w:r>
          </w:p>
        </w:tc>
      </w:tr>
      <w:tr>
        <w:trPr>
          <w:trHeight w:val="338" w:hRule="atLeast"/>
        </w:trPr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егодня на уроке вы будете  художниками, исследователям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Какие качества вам понадобятся?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м нужно будет наблюдать, сравнивать, рисовать.</w:t>
            </w:r>
          </w:p>
        </w:tc>
      </w:tr>
      <w:tr>
        <w:trPr>
          <w:trHeight w:val="154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64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.Знакомство с новым знанием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3  мину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Цель данного этапа урока - организовать и направить к цели  познавательную деятельность учащихся. Создание проблемной ситуации .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ске репродукции картин разных жанров (портреты-2, натюрморты-1, пейзжи-4) 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делите репродукции на групп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можно назвать самую многочисленную группу?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, нам помогут герои известного мультфильма? Давайте прослушаем  отрывок песни Ю.Гладков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Текст песни иллюстрируется</w:t>
            </w:r>
            <w:r>
              <w:rPr>
                <w:b/>
                <w:sz w:val="22"/>
                <w:szCs w:val="22"/>
              </w:rPr>
              <w:t xml:space="preserve">  (Слайды 2-6)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нтерактивный прием «Мозговой штурм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бота в группах по заданию учителя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обсуждают возможные варианты, выдвигают гипотезы, аргументируют свою позици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ушание  отрывка песни Ю.Гладкова о пейзаж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Формулирование  темы урок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 секунд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данного этапа урока – формулировка темы урока.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869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ы догадались, что мы будем сегодня рисовать? </w:t>
            </w:r>
            <w:r>
              <w:rPr>
                <w:b/>
                <w:sz w:val="22"/>
                <w:szCs w:val="22"/>
              </w:rPr>
              <w:t>(Слайд 7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- Можете ли вы  объяснить, что такое пейзаж? </w:t>
            </w:r>
            <w:r>
              <w:rPr>
                <w:b/>
                <w:sz w:val="22"/>
                <w:szCs w:val="22"/>
              </w:rPr>
              <w:t>(Слайд 8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улируют тему урока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егодня мы будем рисовать  «Пейзаж»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ейзаж – это картина, на которой изображена природа.</w:t>
            </w:r>
          </w:p>
        </w:tc>
      </w:tr>
      <w:tr>
        <w:trPr>
          <w:trHeight w:val="169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>. Первичное закрепление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минуты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Интерактивная технология «Дерево знаний»</w:t>
            </w:r>
          </w:p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Цель данного этапа - установить, усвоили учащиеся  или нет, содержание новых понятий, закономерности;  устранить обнаруженные пробелы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71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толах у вас репродукции картин известных художников. Выберите пейзажи и аргументируйте свой выбор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в группах: отбор пейзажей из предложенных изображений, аргументация  мнения членов группы. Работа в группах учит корректному общению, сплачивает детей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sz w:val="28"/>
                <w:szCs w:val="28"/>
              </w:rPr>
              <w:t>. Уточнение темы урока и дальнейшее знакомство с новым знанием (перспективо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 минуты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 данного этапа – расширить и дополнить знания учащихся по изучаемой теме, дать более точную формулировку темы урока. </w:t>
            </w:r>
          </w:p>
        </w:tc>
      </w:tr>
      <w:tr>
        <w:trPr>
          <w:trHeight w:val="353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95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Художники пишут пейзажи, обычно выезжая на природу. Там возле речки  или на поляне они устанавливают </w:t>
            </w:r>
            <w:r>
              <w:rPr>
                <w:b/>
                <w:sz w:val="28"/>
                <w:szCs w:val="28"/>
              </w:rPr>
              <w:t>мольберт</w:t>
            </w:r>
            <w:r>
              <w:rPr>
                <w:sz w:val="28"/>
                <w:szCs w:val="28"/>
              </w:rPr>
              <w:t xml:space="preserve"> и рисуют окружающую их природ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- Что такое мольберт? Кто из вас его видел? </w:t>
            </w:r>
            <w:r>
              <w:rPr>
                <w:b/>
                <w:sz w:val="22"/>
                <w:szCs w:val="22"/>
              </w:rPr>
              <w:t>(Слайд 9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Мы с вами живем в Крыму. Мы часто выходили на природу и наблюдали, какая чудесная у нас природа. Что вы запомнили?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 же пейзаж  мы будем сегодня рисовать?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спомним законы перспективы:</w:t>
            </w:r>
            <w:r>
              <w:rPr>
                <w:b/>
                <w:i/>
                <w:sz w:val="28"/>
                <w:szCs w:val="28"/>
              </w:rPr>
              <w:t xml:space="preserve"> Надо знать  законы воздушной перспективы: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се ближние предметы воспринимаются подробно, а удаленные – обобщенно; для передачи пространства контуры ближних предметов надо делать резче, а удаленные мягче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Все ближние предметы воспринимаются четко, а удаленные неопределенно; для передачи пространства контуры ближних предметов надо делать резче, а удаленных мягче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На большом расстоянии светлые предметы кажутся темнее, а темные – светлее ближних; для передачи пространства удаленные светлые предметы надо слегка притемнять, а темные – осветить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Все ближние предметы обладают контрастной светотенью и кажутся объемными, все дальние – слабо выраженной светотенью и кажутся плоскими; для передачи пространства ближние предметы надо изображать объемно, а дальние плоско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Все удаленные предметы, прикрываясь воздушной дымкой, приобретают цвет этой дымки – фиолетовый, синий, голубой или беловатый; для передачи пространства надо ближние предметы изображать ярко окрашенными, а удаленные – бледными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Все ближние предметы кажутся многоцветными, а удаленные одноцветными; для передачи пространства ближние предметы надо изображать различными по цвету красками, а удаленные одинаковыми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воздушной перспективы помогают грамотно передать пространство, однако этого мало: чтобы создать реалистический пейзаж, надо овладеть приемами и средствами изображения наиболее распространенных природных форм, способами передачи различных состояний природ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 Рассмотрим фото с крымскими пейзажами. </w:t>
            </w:r>
            <w:r>
              <w:rPr>
                <w:b/>
                <w:sz w:val="22"/>
                <w:szCs w:val="22"/>
              </w:rPr>
              <w:t>(Слайд 10 - 15)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только красками можно передать красоту Крымской  природы. Передать красоту  Крымской природы можно и словами.                                 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идишь: на картин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исована река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 ель и белый иней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 сад и облака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 снежная лавина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 поле и шалаш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но карти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ывается - пейзаж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ы будем рисовать наш крымский пейзаж, то место, которое вам роднее  всего (по памяти)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е предметы, что ближе к нам кажутся большими,  дальние – маленькими, а  деревья  - толстыми,  дальние –  тонким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тихотворение </w:t>
            </w:r>
            <w:r>
              <w:rPr/>
              <w:t>Яны Солдатовой</w:t>
            </w:r>
            <w:r>
              <w:rPr>
                <w:sz w:val="28"/>
                <w:szCs w:val="28"/>
              </w:rPr>
              <w:t xml:space="preserve"> «Мой рисунок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Нарисуй мне, пожалуйста, море,</w:t>
            </w:r>
          </w:p>
          <w:p>
            <w:pPr>
              <w:pStyle w:val="Normal"/>
              <w:widowControl w:val="false"/>
              <w:rPr/>
            </w:pPr>
            <w:r>
              <w:rPr/>
              <w:t>Чтобы тихие волны мелькали,</w:t>
            </w:r>
          </w:p>
          <w:p>
            <w:pPr>
              <w:pStyle w:val="Normal"/>
              <w:widowControl w:val="false"/>
              <w:rPr/>
            </w:pPr>
            <w:r>
              <w:rPr/>
              <w:t>Чтобы запахи счастья и воли</w:t>
            </w:r>
          </w:p>
          <w:p>
            <w:pPr>
              <w:pStyle w:val="Normal"/>
              <w:widowControl w:val="false"/>
              <w:rPr/>
            </w:pPr>
            <w:r>
              <w:rPr/>
              <w:t>Мою грудь до краев наполнял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рисуй мне песок под ногами,</w:t>
            </w:r>
          </w:p>
          <w:p>
            <w:pPr>
              <w:pStyle w:val="Normal"/>
              <w:widowControl w:val="false"/>
              <w:rPr/>
            </w:pPr>
            <w:r>
              <w:rPr/>
              <w:t>Желтый-желтый, как солнечный лучик.</w:t>
            </w:r>
          </w:p>
          <w:p>
            <w:pPr>
              <w:pStyle w:val="Normal"/>
              <w:widowControl w:val="false"/>
              <w:rPr/>
            </w:pPr>
            <w:r>
              <w:rPr/>
              <w:t>И укрась небо все облаками,</w:t>
            </w:r>
          </w:p>
          <w:p>
            <w:pPr>
              <w:pStyle w:val="Normal"/>
              <w:widowControl w:val="false"/>
              <w:rPr/>
            </w:pPr>
            <w:r>
              <w:rPr/>
              <w:t>Не рисуй лишь, пожалуйста, тучи.</w:t>
            </w:r>
          </w:p>
        </w:tc>
      </w:tr>
      <w:tr>
        <w:trPr>
          <w:trHeight w:val="247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</w:t>
            </w:r>
          </w:p>
        </w:tc>
      </w:tr>
      <w:tr>
        <w:trPr>
          <w:trHeight w:val="405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минутк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хлопаем в ладош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коленочкам удари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 ручки закружилис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ужно веселе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ше, тише, тиш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опустилис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ши ножки постучал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ручки поднимитес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ртелись, завертелис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ужно веселее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, выше, выше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становились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мину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 данного этапа - снять утомление у школьников. </w:t>
            </w:r>
          </w:p>
        </w:tc>
      </w:tr>
      <w:tr>
        <w:trPr>
          <w:trHeight w:val="108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</w:t>
            </w:r>
            <w:r>
              <w:rPr>
                <w:b/>
                <w:i/>
                <w:sz w:val="28"/>
                <w:szCs w:val="28"/>
              </w:rPr>
              <w:t>Этапы уро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</w:t>
            </w:r>
          </w:p>
        </w:tc>
      </w:tr>
      <w:tr>
        <w:trPr>
          <w:trHeight w:val="199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</w:t>
            </w:r>
            <w:r>
              <w:rPr>
                <w:b/>
                <w:i/>
                <w:sz w:val="28"/>
                <w:szCs w:val="28"/>
              </w:rPr>
              <w:t>. Работа с живописными материал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минуты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 данного этапа – напомнить правила работы с гуашью. </w:t>
            </w:r>
          </w:p>
        </w:tc>
      </w:tr>
      <w:tr>
        <w:trPr>
          <w:trHeight w:val="297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рассматривали репродукции картин. Обратили ли вы внимание, чем они были написаны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огадался, чем будем рисовать мы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м,  как ею пользоваться?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Художники пишут маслом, пастелью, карандашом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Мы будем писать картину гуашью.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Ею можно составлять цвета, перекрывать цвет другим цветом, заполнять весь лист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абота на палитре, упражнения в нажиме кистью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i/>
                <w:sz w:val="28"/>
                <w:szCs w:val="28"/>
              </w:rPr>
              <w:t>Приложение</w:t>
            </w:r>
          </w:p>
        </w:tc>
      </w:tr>
      <w:tr>
        <w:trPr>
          <w:trHeight w:val="339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VII</w:t>
            </w:r>
            <w:r>
              <w:rPr>
                <w:b/>
                <w:i/>
                <w:sz w:val="28"/>
                <w:szCs w:val="28"/>
              </w:rPr>
              <w:t>. Практическая рабо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3 мину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15 минут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Цель данного этапа - закрепить у учащихся полученные на предыдущих этапах урока  знания и умения  по  изучаемому  материалу.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162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b/>
                <w:i/>
                <w:sz w:val="28"/>
                <w:szCs w:val="28"/>
              </w:rPr>
              <w:t xml:space="preserve"> Показ учителя:</w:t>
            </w:r>
            <w:r>
              <w:rPr>
                <w:sz w:val="28"/>
                <w:szCs w:val="28"/>
              </w:rPr>
              <w:t xml:space="preserve"> примерное расположение объектов  на листе с соблюдением законов перспектив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делаем зарисовку.  Для начала поделим  лист линией горизонта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ьте себя на опушке леса. Одинаковые ли деревья вокруг вас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мы так видим предметы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и деревья близко к нам. Какие они по величине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те, дальние?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ет, не одинаковые. Одни деревья могучие, корявые; другие - тонкие и изящны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асположены деревья на разном расстоянии от на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ни большие, высокие, широки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альние деревья тоньше и  ниже тех, которые расположены ближ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) В течение практической работы учащихся звучит музыка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И. Чайковского “Времена года”.  Учитель в течение всего задания подходит к каждой группе и советует, помогает учащимся.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ение листа линией горизонта,  расположение  объектов  (деревьев) на листе с соблюдением законов перспективы, выбор цветовой гаммы, прорисовка листьев на деревьях.</w:t>
            </w:r>
          </w:p>
        </w:tc>
      </w:tr>
      <w:tr>
        <w:trPr>
          <w:trHeight w:val="490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</w:t>
            </w:r>
          </w:p>
        </w:tc>
      </w:tr>
      <w:tr>
        <w:trPr>
          <w:trHeight w:val="368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Эстетическая оценка рабо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мину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данного этапа - дать эстетическую оценку каждой работе. Нахождение в роли учителя  придаёт ученикам уверенность в своих силах, заставляет быть внимательнее, ответственнее, научит оценивать других и себя, а также  аргументировать эти оценк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675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 были художниками, а теперь стали зрителями. Рассмотрим ваши работы.   Выполненные работы крепятся магнитами к доске.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смотрим, кто из художников наиболее интересно изобразил «Крымский пейзаж»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 работы вам понравились больше и почему?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/>
              <w:t>(Оценивается правильность расположения объектов/ выбор цветовой гаммы  и аккуратность работы</w:t>
            </w:r>
            <w:r>
              <w:rPr>
                <w:sz w:val="28"/>
                <w:szCs w:val="28"/>
              </w:rPr>
              <w:t>)</w:t>
            </w:r>
            <w:r>
              <w:rPr>
                <w:b/>
                <w:i/>
                <w:sz w:val="28"/>
                <w:szCs w:val="28"/>
              </w:rPr>
              <w:t xml:space="preserve">          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ащиеся выходят к доске 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матривание работ.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ки и аргументы детей.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</w:t>
            </w:r>
          </w:p>
        </w:tc>
      </w:tr>
      <w:tr>
        <w:trPr>
          <w:trHeight w:val="138" w:hRule="atLeast"/>
        </w:trPr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X</w:t>
            </w:r>
            <w:r>
              <w:rPr>
                <w:b/>
                <w:i/>
                <w:sz w:val="28"/>
                <w:szCs w:val="28"/>
              </w:rPr>
              <w:t>.  Рефлексия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минуты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цесс  рефлексии должен быть  многогранным, так как оценка должна проводиться не только личностью самой себя, но и окружающими людьми. </w:t>
            </w:r>
          </w:p>
        </w:tc>
      </w:tr>
      <w:tr>
        <w:trPr>
          <w:trHeight w:val="322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216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С какими  новыми словами встретились  на уроке?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звало трудности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нравилось на уроке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Спасибо за урок! 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терактивная технология «Продолжи предложение»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Я сегодня на уроке научилась……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егодня у меня получился….</w:t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не было интересно, потому что…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-278" w:firstLine="278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7a8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b7c39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f36827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36827"/>
    <w:rPr>
      <w:sz w:val="24"/>
      <w:szCs w:val="24"/>
    </w:rPr>
  </w:style>
  <w:style w:type="character" w:styleId="Annotationreference">
    <w:name w:val="annotation reference"/>
    <w:basedOn w:val="DefaultParagraphFont"/>
    <w:qFormat/>
    <w:rsid w:val="00392a66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qFormat/>
    <w:rsid w:val="00392a66"/>
    <w:rPr/>
  </w:style>
  <w:style w:type="character" w:styleId="Style16" w:customStyle="1">
    <w:name w:val="Тема примечания Знак"/>
    <w:basedOn w:val="Style15"/>
    <w:link w:val="Annotationsubject"/>
    <w:qFormat/>
    <w:rsid w:val="00392a66"/>
    <w:rPr>
      <w:b/>
      <w:bCs/>
    </w:rPr>
  </w:style>
  <w:style w:type="character" w:styleId="Style17" w:customStyle="1">
    <w:name w:val="Текст выноски Знак"/>
    <w:basedOn w:val="DefaultParagraphFont"/>
    <w:link w:val="BalloonText"/>
    <w:qFormat/>
    <w:rsid w:val="00392a66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bb7c39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8" w:customStyle="1">
    <w:name w:val="Текст Знак"/>
    <w:basedOn w:val="DefaultParagraphFont"/>
    <w:link w:val="PlainText"/>
    <w:qFormat/>
    <w:rsid w:val="00996740"/>
    <w:rPr>
      <w:rFonts w:ascii="Courier New" w:hAnsi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477a80"/>
    <w:pPr>
      <w:ind w:left="360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f368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f368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93024f"/>
    <w:pPr>
      <w:spacing w:beforeAutospacing="1" w:afterAutospacing="1"/>
    </w:pPr>
    <w:rPr/>
  </w:style>
  <w:style w:type="paragraph" w:styleId="Annotationtext">
    <w:name w:val="annotation text"/>
    <w:basedOn w:val="Normal"/>
    <w:link w:val="Style15"/>
    <w:qFormat/>
    <w:rsid w:val="00392a6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qFormat/>
    <w:rsid w:val="00392a66"/>
    <w:pPr/>
    <w:rPr>
      <w:b/>
      <w:bCs/>
    </w:rPr>
  </w:style>
  <w:style w:type="paragraph" w:styleId="BalloonText">
    <w:name w:val="Balloon Text"/>
    <w:basedOn w:val="Normal"/>
    <w:link w:val="Style17"/>
    <w:qFormat/>
    <w:rsid w:val="00392a6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a6bd1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Style18"/>
    <w:unhideWhenUsed/>
    <w:qFormat/>
    <w:rsid w:val="00996740"/>
    <w:pPr/>
    <w:rPr>
      <w:rFonts w:ascii="Courier New" w:hAnsi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08B804-FB01-4C52-B198-7B72F3C467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  <Pages>8</Pages>
  <Words>1440</Words>
  <Characters>8208</Characters>
  <CharactersWithSpaces>9629</CharactersWithSpaces>
  <Paragraphs>19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9:16:00Z</dcterms:created>
  <dc:creator>Customer</dc:creator>
  <dc:description/>
  <dc:language>en-US</dc:language>
  <cp:lastModifiedBy>Прицепова</cp:lastModifiedBy>
  <dcterms:modified xsi:type="dcterms:W3CDTF">2016-11-29T20:0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