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4c11"/>
        <w:numPr>
          <w:ilvl w:val="0"/>
          <w:numId w:val="0"/>
        </w:numPr>
        <w:spacing w:lineRule="atLeast" w:line="270" w:before="0" w:after="0"/>
        <w:jc w:val="center"/>
        <w:outlineLvl w:val="0"/>
        <w:rPr/>
      </w:pPr>
      <w:r>
        <w:rPr>
          <w:rStyle w:val="C7"/>
          <w:b/>
          <w:bCs/>
          <w:sz w:val="32"/>
          <w:szCs w:val="32"/>
        </w:rPr>
        <w:t>ПРОГРАММА «Здоровье»</w:t>
      </w:r>
    </w:p>
    <w:p>
      <w:pPr>
        <w:pStyle w:val="C24c11"/>
        <w:numPr>
          <w:ilvl w:val="0"/>
          <w:numId w:val="0"/>
        </w:numPr>
        <w:spacing w:lineRule="atLeast" w:line="270" w:before="0" w:after="0"/>
        <w:jc w:val="center"/>
        <w:outlineLvl w:val="0"/>
        <w:rPr>
          <w:rStyle w:val="C7"/>
          <w:b/>
          <w:b/>
          <w:bCs/>
          <w:sz w:val="32"/>
          <w:szCs w:val="32"/>
        </w:rPr>
      </w:pPr>
      <w:r>
        <w:rPr/>
      </w:r>
    </w:p>
    <w:p>
      <w:pPr>
        <w:pStyle w:val="C24c11"/>
        <w:numPr>
          <w:ilvl w:val="0"/>
          <w:numId w:val="0"/>
        </w:numPr>
        <w:spacing w:lineRule="atLeast" w:line="270" w:before="0" w:after="0"/>
        <w:jc w:val="center"/>
        <w:outlineLvl w:val="0"/>
        <w:rPr/>
      </w:pPr>
      <w:r>
        <w:rPr>
          <w:rStyle w:val="C7"/>
          <w:b/>
          <w:bCs/>
          <w:sz w:val="32"/>
          <w:szCs w:val="32"/>
        </w:rPr>
        <w:t>НА 2013 – 2016 УЧЕБНЫЙ ГОД</w:t>
      </w:r>
    </w:p>
    <w:p>
      <w:pPr>
        <w:pStyle w:val="C24c11"/>
        <w:numPr>
          <w:ilvl w:val="0"/>
          <w:numId w:val="0"/>
        </w:numPr>
        <w:spacing w:lineRule="atLeast" w:line="270" w:before="0" w:after="0"/>
        <w:jc w:val="center"/>
        <w:outlineLvl w:val="0"/>
        <w:rPr>
          <w:rStyle w:val="C7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9925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96"/>
        <w:gridCol w:w="7229"/>
      </w:tblGrid>
      <w:tr>
        <w:trPr>
          <w:trHeight w:val="720" w:hRule="atLeast"/>
        </w:trPr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24c11"/>
              <w:numPr>
                <w:ilvl w:val="0"/>
                <w:numId w:val="0"/>
              </w:numPr>
              <w:spacing w:lineRule="atLeast" w:line="270" w:before="0" w:after="0"/>
              <w:outlineLvl w:val="0"/>
              <w:rPr>
                <w:rStyle w:val="C7"/>
                <w:bCs/>
                <w:sz w:val="28"/>
                <w:szCs w:val="28"/>
              </w:rPr>
            </w:pPr>
            <w:r>
              <w:rPr>
                <w:rStyle w:val="C7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Style w:val="C7"/>
                <w:bCs/>
                <w:sz w:val="28"/>
                <w:szCs w:val="28"/>
              </w:rPr>
              <w:t>«Здоровье»</w:t>
            </w:r>
          </w:p>
          <w:p>
            <w:pPr>
              <w:pStyle w:val="Style13"/>
              <w:spacing w:before="86" w:after="30"/>
              <w:textAlignment w:val="baseline"/>
              <w:rPr>
                <w:rStyle w:val="C7"/>
                <w:bCs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б образовательном учреждении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лное 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тельного учрежд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ЛАСТНОЕ ГОСУДАРСТВЕННОЕ КАЗЕННОЕ ОБРАЗОВАТЕЛЬНОЕ УЧРЕЖДЕНИЕ СПЕЦИАЛЬНАЯ (КОРРЕКЦИОННАЯ) ОБЩЕОБРАЗОВАТЕЛЬНАЯ ШКОЛА №19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ИДА г. УЛЬЯНОВСКА </w:t>
            </w:r>
          </w:p>
          <w:p>
            <w:pPr>
              <w:pStyle w:val="Style13"/>
              <w:spacing w:before="86" w:after="30"/>
              <w:textAlignment w:val="baseline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дрес  ОУ с почтов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3"/>
              <w:spacing w:before="86" w:after="30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ица Тельмана, дом 9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2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before="134" w:after="30"/>
              <w:textAlignment w:val="baseline"/>
              <w:rPr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3"/>
              <w:spacing w:before="86" w:after="30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рубин Владимир Александрович</w:t>
            </w:r>
          </w:p>
        </w:tc>
      </w:tr>
      <w:tr>
        <w:trPr>
          <w:trHeight w:val="435" w:hRule="atLeast"/>
        </w:trPr>
        <w:tc>
          <w:tcPr>
            <w:tcW w:w="2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before="134" w:after="30"/>
              <w:textAlignment w:val="baseline"/>
              <w:rPr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3"/>
              <w:spacing w:before="86" w:after="30"/>
              <w:textAlignment w:val="baseline"/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52-52-21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52-62-24</w:t>
            </w:r>
          </w:p>
        </w:tc>
      </w:tr>
      <w:tr>
        <w:trPr>
          <w:trHeight w:val="510" w:hRule="atLeast"/>
        </w:trPr>
        <w:tc>
          <w:tcPr>
            <w:tcW w:w="2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before="134" w:after="30"/>
              <w:textAlignment w:val="baseline"/>
              <w:rPr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3"/>
              <w:spacing w:before="86" w:after="30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Koush19@mail.ru</w:t>
            </w:r>
          </w:p>
        </w:tc>
      </w:tr>
      <w:tr>
        <w:trPr>
          <w:trHeight w:val="405" w:hRule="atLeast"/>
        </w:trPr>
        <w:tc>
          <w:tcPr>
            <w:tcW w:w="269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134" w:after="30"/>
              <w:textAlignment w:val="baseline"/>
              <w:rPr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3"/>
              <w:spacing w:before="86" w:after="30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едагогический совет школы </w:t>
            </w:r>
          </w:p>
          <w:p>
            <w:pPr>
              <w:pStyle w:val="Style13"/>
              <w:spacing w:before="86" w:after="30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134" w:after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Разработчик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меститель директора по воспитательной работ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ова Олеся Анатольевна </w:t>
            </w:r>
          </w:p>
        </w:tc>
      </w:tr>
      <w:tr>
        <w:trPr>
          <w:trHeight w:val="497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Сроки и этапы реализации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еализуется в 3 этап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ервый этап 2013-2014 гг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торой этап 2014-2015 гг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ретий этап 2015-2016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Цель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школьников навыков организации здорового образа жизни посредством развития здоровьесберегающей и здоровьеформирующей среды в школе</w:t>
            </w:r>
          </w:p>
        </w:tc>
      </w:tr>
      <w:tr>
        <w:trPr>
          <w:trHeight w:val="1346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285"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  <w:t>Задачи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 и физическое развитие по программе «Здоровье» ориентированы на формирование у школьников представлений о здоровом образе жизни и стимулирование стремления вести здоровый образ жизни через организацию и проведение соревнований, Дней здоровья, классных часов.</w:t>
            </w:r>
          </w:p>
        </w:tc>
      </w:tr>
      <w:tr>
        <w:trPr>
          <w:trHeight w:val="863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textAlignment w:val="baseline"/>
              <w:rPr>
                <w:sz w:val="28"/>
              </w:rPr>
            </w:pPr>
            <w:r>
              <w:rPr>
                <w:color w:val="000000"/>
                <w:kern w:val="2"/>
                <w:position w:val="1"/>
                <w:sz w:val="28"/>
              </w:rPr>
              <w:t>Источник финансирования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3"/>
              <w:spacing w:before="134" w:after="0"/>
              <w:jc w:val="both"/>
              <w:textAlignment w:val="baseline"/>
              <w:rPr>
                <w:sz w:val="28"/>
              </w:rPr>
            </w:pPr>
            <w:r>
              <w:rPr>
                <w:color w:val="000000"/>
                <w:kern w:val="2"/>
                <w:sz w:val="28"/>
              </w:rPr>
              <w:t>Основной источник финансирования: бюджет.</w:t>
            </w:r>
          </w:p>
        </w:tc>
      </w:tr>
      <w:tr>
        <w:trPr>
          <w:trHeight w:val="4530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before="134" w:after="0"/>
              <w:textAlignment w:val="baseline"/>
              <w:rPr>
                <w:sz w:val="28"/>
              </w:rPr>
            </w:pPr>
            <w:r>
              <w:rPr>
                <w:color w:val="000000"/>
                <w:kern w:val="2"/>
                <w:position w:val="1"/>
                <w:sz w:val="28"/>
              </w:rPr>
              <w:t>Ожидаемые результаты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- повышение функциональных возможностей организма учащихся, развитие физического потенциала школьников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 рост уровня физического развития и физической подготовленности школьников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 повышение приоритета здорового образа жизн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- повышение мотивации к двигательной деятельности, здоровому образу жизни;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- повышение уровня самостоятельности и активности школьников;</w:t>
            </w:r>
          </w:p>
        </w:tc>
      </w:tr>
      <w:tr>
        <w:trPr>
          <w:trHeight w:val="555" w:hRule="atLeast"/>
        </w:trPr>
        <w:tc>
          <w:tcPr>
            <w:tcW w:w="2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Style13"/>
              <w:spacing w:before="134" w:after="30"/>
              <w:textAlignment w:val="baseline"/>
              <w:rPr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color w:val="000000"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и контроль за реализацией программы осуществляется администрацией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учебного года   по итогам заявленного периода программы   готовится развернутый анализ  и предложения по корректировке полученных результатов. Отчет предоставляется на педагогический совет школ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ценное, что есть у человека - это жизнь, а самое ценное в его жизни – здоровье, за которое бороться всеми силами становится не только актуально, но и экономически необходимо. Невежество в вопросах ЗОЖ будет дорого обходиться тем, кто своевременно не позаботится о своем здоровье, здоровье своих детей и близких. Быть здоровым – это наиболее рациональный способ подготовить себя к работе разного характера: к освоению будущей профессии, к учёбе, к занятиям любимым делом, долгой и счастливой жизни. Учитывая, что специальная (коррекционная) школа VIII вида предназначена для детей имеющих ослабленное здоровье, серьёзные хронические заболевания, а также детей – инвалидов, актуальность программы «Здоровье» не вызывает сом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Здоровье» объединяет и согласовывает работу педагогического коллектива по формированию здорового образа жизни учащихся, их родителей и учителей, что выходит за рамки просто физического воспитания. Она охватывает многие вопросы специальной подготовки, санитарии, гигиены, закаливания, борьбы с вредными привычками, досуга. Значительную роль в реализации программы играет семья ребёнка, его родители, находящиеся в тесном контакте со школ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профилактике и борьбе с вредными привычками. Многие дети часто сталкиваются в ближайшем окружении с совсем не положительным примером образа жизни взрослых (наркомания, алкоголизм, табакокурение и д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реплении здоровья детей и подростков первостепенное значение имеет преодоление гиподинамии, и на этой основе – формирование необходимой скелетной мускулатуры, препятствующей нарушению осанки, появлению плоскостопия и других отклонений в состоянии здоровья. </w:t>
      </w:r>
    </w:p>
    <w:p>
      <w:pPr>
        <w:pStyle w:val="Style13"/>
        <w:shd w:fill="FFFFFF" w:val="clear"/>
        <w:tabs>
          <w:tab w:val="clear" w:pos="708"/>
          <w:tab w:val="left" w:pos="720" w:leader="none"/>
        </w:tabs>
        <w:spacing w:lineRule="atLeast" w:line="225" w:before="0" w:after="7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акторы.</w:t>
      </w:r>
    </w:p>
    <w:p>
      <w:pPr>
        <w:pStyle w:val="Style13"/>
        <w:shd w:fill="FFFFFF" w:val="clear"/>
        <w:tabs>
          <w:tab w:val="clear" w:pos="708"/>
          <w:tab w:val="left" w:pos="720" w:leader="none"/>
        </w:tabs>
        <w:spacing w:lineRule="atLeast" w:line="225" w:before="0" w:after="75"/>
        <w:jc w:val="both"/>
        <w:rPr/>
      </w:pPr>
      <w:r>
        <w:rPr>
          <w:sz w:val="28"/>
          <w:szCs w:val="28"/>
        </w:rPr>
        <w:t xml:space="preserve">Программа формирования ценности здоровья и здорового образа жизни детей с ограниченными возможностями здоровья сформирована с учётом </w:t>
      </w:r>
      <w:r>
        <w:rPr>
          <w:bCs/>
          <w:sz w:val="28"/>
          <w:szCs w:val="28"/>
        </w:rPr>
        <w:t>факторов, оказывающих существенное влияние на состояние здоровья детей</w:t>
      </w:r>
      <w:r>
        <w:rPr>
          <w:sz w:val="28"/>
          <w:szCs w:val="28"/>
        </w:rPr>
        <w:t>, которые можно разделить на две большие группы:</w:t>
      </w:r>
    </w:p>
    <w:p>
      <w:pPr>
        <w:pStyle w:val="Style13"/>
        <w:shd w:fill="FFFFFF" w:val="clear"/>
        <w:tabs>
          <w:tab w:val="clear" w:pos="708"/>
          <w:tab w:val="left" w:pos="720" w:leader="none"/>
        </w:tabs>
        <w:spacing w:lineRule="atLeast" w:line="225" w:before="0" w:after="75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нешние факторы</w:t>
      </w:r>
      <w:r>
        <w:rPr>
          <w:sz w:val="28"/>
          <w:szCs w:val="28"/>
        </w:rPr>
        <w:t>: экология, семья и микроклимат в ней, круг общения и вредные привычки, питание, здоровый образ жизни.</w:t>
      </w:r>
    </w:p>
    <w:p>
      <w:pPr>
        <w:pStyle w:val="Style13"/>
        <w:shd w:fill="FFFFFF" w:val="clear"/>
        <w:tabs>
          <w:tab w:val="clear" w:pos="708"/>
          <w:tab w:val="left" w:pos="720" w:leader="none"/>
        </w:tabs>
        <w:spacing w:lineRule="atLeast" w:line="225" w:before="0" w:after="75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нутренние факторы</w:t>
      </w:r>
      <w:r>
        <w:rPr>
          <w:sz w:val="28"/>
          <w:szCs w:val="28"/>
        </w:rPr>
        <w:t>: организация и реализация учебного и воспитательного процесса, двигательный режим учащихся в урочное и внеурочное время, создание условий психологического комфорта, организация медицинского обслуживания и питания в образовательном учреждении, соблюдение санитарно-гигиенических норм и правил.</w:t>
      </w:r>
    </w:p>
    <w:p>
      <w:pPr>
        <w:pStyle w:val="Style13"/>
        <w:shd w:fill="FFFFFF" w:val="clear"/>
        <w:tabs>
          <w:tab w:val="clear" w:pos="708"/>
          <w:tab w:val="left" w:pos="720" w:leader="none"/>
        </w:tabs>
        <w:spacing w:lineRule="atLeast" w:line="225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Факторы, отрицательно влияющие на здоровье школьников: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лагоприятные социальные, экономические и экологические условия; 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риска, имеющие место в образовательных учреждениях, которые приводят к дальнейшему ухудшению здоровья детей и подростков от первого к последнему году обучения;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ительность к воздействиям при одновременной к ним инертности по своей природе, обусловливающей временной разрыв между воздействием и результатом, который может быть значительным, достигая нескольких лет,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;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формируемые в младшем школьном возрасте комплексы знаний, установок, правил поведения, привычек;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обенности отношения обучающихся к своему здоровью, неспособностью прогнозировать последствия своего отношения к здоровью.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нципы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В основу программы «Здоровье школьников» положены принципы</w:t>
      </w:r>
      <w:r>
        <w:rPr>
          <w:color w:val="000000"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– </w:t>
      </w:r>
      <w:r>
        <w:rPr>
          <w:i/>
          <w:iCs/>
          <w:color w:val="000000"/>
          <w:sz w:val="28"/>
          <w:szCs w:val="28"/>
        </w:rPr>
        <w:t>актуальност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 отражает насущные проблемы, связанные со здоровьем детей, гигиеническими, культурными, социальными нормами и ценностями; обеспечивает знакомство учащихся с наиболее важной гигиенической информацией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доступност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этим принципом школьникам предлагается оптимальный для усвоения объем информации, который предполагает сочетание изложения гигиенической информации теоретического характера с примерами и демонстрациями, что  улучшает его восприятие. Предусматривает использование ситуационных задач с необходимостью выбора и принятия решения, ролевых игр, информационного поиска, рисования, моделирования  драматических сцен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–  </w:t>
      </w:r>
      <w:r>
        <w:rPr>
          <w:i/>
          <w:iCs/>
          <w:color w:val="000000"/>
          <w:sz w:val="28"/>
          <w:szCs w:val="28"/>
        </w:rPr>
        <w:t>положительного ориентирования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этим принцип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ляется значительное внимание позитивным, с точки зрения здоровья, стилям жизни, их благотворному влиянию на здоровье. Реализация данного принципа, т.е. показ положительных примеров, более эффективна, чем показ отрицательных последствий негативного в отношении здоровья и поведения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последовательности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н предусматривает выделение основных этапов и блоков, а также их логическую преемственность в процессе его осуществления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системности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 постоянный, регулярный характер его осуществления, что позволяет усвоить знания, имеющие отношения к здоровью, в виде целостной системы;</w:t>
      </w:r>
      <w:r>
        <w:rPr>
          <w:sz w:val="28"/>
          <w:szCs w:val="28"/>
        </w:rPr>
        <w:t xml:space="preserve"> </w:t>
      </w:r>
    </w:p>
    <w:p>
      <w:pPr>
        <w:pStyle w:val="Normal"/>
        <w:ind w:firstLine="33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сознательности и активности</w:t>
      </w:r>
    </w:p>
    <w:p>
      <w:pPr>
        <w:pStyle w:val="Normal"/>
        <w:ind w:firstLine="3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 на повышение активности обучающихся в вопросах здоровья, что возможно только при осознании  ответственности за свое здоровье и здоровье окружающих. Этот принцип выступает в качестве основополагающего для изучения форм поведения и стилей жизн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39"/>
        <w:jc w:val="both"/>
        <w:rPr>
          <w:sz w:val="28"/>
          <w:szCs w:val="28"/>
        </w:rPr>
      </w:pPr>
      <w:r>
        <w:rPr>
          <w:sz w:val="28"/>
          <w:szCs w:val="28"/>
        </w:rPr>
        <w:t>Здоровье ребёнка можно считать доступной нормой, если он</w:t>
      </w:r>
    </w:p>
    <w:p>
      <w:pPr>
        <w:pStyle w:val="Normal"/>
        <w:ind w:firstLine="339"/>
        <w:jc w:val="both"/>
        <w:rPr>
          <w:sz w:val="28"/>
          <w:szCs w:val="28"/>
        </w:rPr>
      </w:pPr>
      <w:r>
        <w:rPr>
          <w:sz w:val="28"/>
          <w:szCs w:val="28"/>
        </w:rPr>
        <w:t>- в физическом плане – умеет преодолевать усталость, здоровье позволяет действовать в оптимальном режиме;</w:t>
      </w:r>
    </w:p>
    <w:p>
      <w:pPr>
        <w:pStyle w:val="Normal"/>
        <w:ind w:firstLine="339"/>
        <w:jc w:val="both"/>
        <w:rPr>
          <w:sz w:val="28"/>
          <w:szCs w:val="28"/>
        </w:rPr>
      </w:pPr>
      <w:r>
        <w:rPr>
          <w:sz w:val="28"/>
          <w:szCs w:val="28"/>
        </w:rPr>
        <w:t>- в интеллектуальном плане – проявляет хорошие умственные способности, любознательность, воображение, самообучаемость;</w:t>
      </w:r>
    </w:p>
    <w:p>
      <w:pPr>
        <w:pStyle w:val="Normal"/>
        <w:ind w:firstLine="339"/>
        <w:jc w:val="both"/>
        <w:rPr>
          <w:sz w:val="28"/>
          <w:szCs w:val="28"/>
        </w:rPr>
      </w:pPr>
      <w:r>
        <w:rPr>
          <w:sz w:val="28"/>
          <w:szCs w:val="28"/>
        </w:rPr>
        <w:t>- в нравственном плане – коммуникабелен, понимает юмор;</w:t>
      </w:r>
    </w:p>
    <w:p>
      <w:pPr>
        <w:pStyle w:val="Normal"/>
        <w:ind w:firstLine="339"/>
        <w:jc w:val="both"/>
        <w:rPr>
          <w:sz w:val="28"/>
          <w:szCs w:val="28"/>
        </w:rPr>
      </w:pPr>
      <w:r>
        <w:rPr>
          <w:sz w:val="28"/>
          <w:szCs w:val="28"/>
        </w:rPr>
        <w:t>- -в эмоциональном плане – уравновешен, способен удивляться и восхищаться.</w:t>
      </w:r>
    </w:p>
    <w:p>
      <w:pPr>
        <w:pStyle w:val="Normal"/>
        <w:ind w:firstLine="339"/>
        <w:jc w:val="both"/>
        <w:rPr/>
      </w:pPr>
      <w:r>
        <w:rPr>
          <w:sz w:val="28"/>
          <w:szCs w:val="28"/>
        </w:rPr>
        <w:t>Программа построена с учетом особенностей психофизического и интеллектуального развития учащихся с ограниченными возможностями здоровья и направлена на коррекцию и компенсацию нарушенных функций.</w:t>
      </w:r>
    </w:p>
    <w:p>
      <w:pPr>
        <w:pStyle w:val="Normal"/>
        <w:ind w:firstLine="339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  <w:t>Разработка программы «Здоровья»  строится на основе научной обоснованности, последовательности, возрастной и социокультурной адекватности, информационной безопасности и практической целесообразности.</w:t>
      </w:r>
    </w:p>
    <w:p>
      <w:pPr>
        <w:pStyle w:val="C4"/>
        <w:numPr>
          <w:ilvl w:val="0"/>
          <w:numId w:val="0"/>
        </w:numPr>
        <w:spacing w:lineRule="atLeast" w:line="270" w:before="0" w:after="0"/>
        <w:jc w:val="center"/>
        <w:outlineLvl w:val="0"/>
        <w:rPr>
          <w:b/>
          <w:b/>
          <w:bCs/>
          <w:i/>
          <w:i/>
          <w:sz w:val="32"/>
          <w:szCs w:val="32"/>
          <w:shd w:fill="FFFFFF" w:val="clear"/>
        </w:rPr>
      </w:pPr>
      <w:r>
        <w:rPr>
          <w:rStyle w:val="StrongEmphasis"/>
          <w:i/>
          <w:sz w:val="32"/>
          <w:szCs w:val="32"/>
          <w:shd w:fill="FFFFFF" w:val="clear"/>
        </w:rPr>
        <w:t>Законодательная база.</w:t>
      </w:r>
    </w:p>
    <w:p>
      <w:pPr>
        <w:pStyle w:val="C4"/>
        <w:spacing w:lineRule="atLeast" w:line="270" w:before="0" w:after="0"/>
        <w:ind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Нормативно-правовой и документальной основой программы «Здоровья»:</w:t>
      </w:r>
    </w:p>
    <w:p>
      <w:pPr>
        <w:pStyle w:val="Normal"/>
        <w:ind w:firstLine="567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1.Закон Российской Федерации «Об образовании» </w:t>
      </w:r>
      <w:r>
        <w:rPr>
          <w:sz w:val="28"/>
          <w:szCs w:val="28"/>
        </w:rPr>
        <w:t>(в редакции на 15 июля 2011 года)</w:t>
      </w:r>
      <w:r>
        <w:rPr>
          <w:rStyle w:val="C5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ограмма ЮНЕСКО «Десятилетие образования в интересах устойчивого развития (2005-2014 годы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C5"/>
          <w:sz w:val="28"/>
          <w:szCs w:val="28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spacing w:lineRule="atLeast" w:line="270"/>
        <w:ind w:firstLine="567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4.СанПиН, 2.4.2.1178-02 «Гигиенические требования к режиму учебно-воспитательного процесса» (Приказ Минздрава от 28.11.2002.;</w:t>
      </w:r>
    </w:p>
    <w:p>
      <w:pPr>
        <w:pStyle w:val="Normal"/>
        <w:ind w:firstLine="567"/>
        <w:jc w:val="both"/>
        <w:rPr/>
      </w:pPr>
      <w:r>
        <w:rPr>
          <w:rStyle w:val="C5"/>
          <w:sz w:val="28"/>
          <w:szCs w:val="28"/>
        </w:rPr>
        <w:t xml:space="preserve">5. </w:t>
      </w:r>
      <w:r>
        <w:rPr>
          <w:sz w:val="28"/>
          <w:szCs w:val="28"/>
        </w:rPr>
        <w:t>Федеральная программа развития образования «Наша новая школ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каз Министерства образования и науки Российской федерации от 28.12.2010 г. № 2106 «Об утверждении федеральных требований к образовательным учреждениям в части охраны здоровья обучающихся, воспитанников»;</w:t>
      </w:r>
    </w:p>
    <w:p>
      <w:pPr>
        <w:pStyle w:val="Normal"/>
        <w:spacing w:lineRule="atLeast" w:line="27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rStyle w:val="C5"/>
          <w:sz w:val="28"/>
          <w:szCs w:val="28"/>
        </w:rPr>
        <w:t>Рекомендации по организации обучения в первом классе четырехлетней начальной школы (Письмо МО РФ № 408/13-13 от 20.04.2001);</w:t>
      </w:r>
    </w:p>
    <w:p>
      <w:pPr>
        <w:pStyle w:val="Normal"/>
        <w:spacing w:lineRule="atLeast" w:line="270"/>
        <w:ind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8.О недопустимости перегрузок обучающихся в начальной школе (Письмо МО РФ № 220/11-13 от 20.02.1999);</w:t>
      </w:r>
    </w:p>
    <w:p>
      <w:pPr>
        <w:pStyle w:val="Normal"/>
        <w:spacing w:lineRule="atLeast" w:line="270"/>
        <w:ind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9.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spacing w:lineRule="atLeast" w:line="270"/>
        <w:ind w:firstLine="567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10.Концепция УМК «Школа России».</w:t>
      </w:r>
    </w:p>
    <w:p>
      <w:pPr>
        <w:pStyle w:val="Normal"/>
        <w:ind w:firstLine="709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а «Здоровье», носящая комплексный характер, может и должна консолидировать усилия педагогов, администрации, школьных медиков и психологов, самих учеников в деле поддержания ЗОЖ и  физического развития детей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Цель программы:</w:t>
      </w:r>
      <w:r>
        <w:rPr>
          <w:sz w:val="28"/>
          <w:szCs w:val="28"/>
        </w:rPr>
        <w:t xml:space="preserve"> формирование у школьников навыков организации здорового образа жизни посредством развития здоровьесберегающей и здоровьеформирующей среды в школ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и физическое развитие по программе «Здоровье» ориентированны на формирование у школьников представлений о здоровом образе жизни и стимулирование стремления вести здоровый образ жизни через организацию и проведение соревнований, Дней здоровья, классных час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В работе с учащими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личность ребёнка, способную развиваться духовно и физически в течение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дать занятия физической культурой оздоровительно – профилактическую направленность.</w:t>
      </w:r>
    </w:p>
    <w:p>
      <w:pPr>
        <w:pStyle w:val="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 Коррекция и профилактика недостатков физического развития, укрепление здоровья через участие в спортивных секция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В работе с педагогическим коллекти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уя и оценивая работу преподавателей физической культуры, особое внимание удел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эффективности уроков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иросту физической подготовленности учащихся (по тестам, норматива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хвату учащихся внеклассной и внешкольной массово – оздоровительной рабо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едагогической активности учителя (участие в заседаниях педсовета школы, изучению и пропаганде опыта работ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и провести физкультурно – оздоровительные мероприятия для педагогического коллекти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овместные соревнования учителей и детей (матчи, турниры, эстафеты) с освещением результатов на школьных информационных стен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анятия спортивных секций по видам спорта для учеников и уч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атически проводить консультации для учителей по вопросам ЗОЖ и физического воспитания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В работе с родител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тесного сотрудничества педагогического коллектива, учеников и родителей в организации ЗОЖ детей путё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оведение совместных занятий детей и родителей, участие в играх на воздухе, спортивных соревнов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рганизация выступлений учителей на родительских собр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становление тесного контакта между медицинскими сотрудниками школы, учителями физкультуры и родителями уче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иглашение родителей на уроки физкультуры, спортивны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знакомление родителей с требованиями комплексной программы через консультации, выступления на родительских собраниях, информационные листы, дни открытых двер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работы, используемые при реализаци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ы «Здоровье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рограммы используются следующие формы оздоровительно – физкультурной и спортивно – массовой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рок физической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мероприятия в рамках режима школы (утренняя гимнастика, физминутки, подвижные игры на переменах и во время прогулок ГПД, спортивный час в ГП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анкетирование учащихся по вопросам ЗОЖ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портивные секции и кружк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Дни здоровь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месячник ЗОЖ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еселые старт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акция "Молодежь за здоровый образ жизни"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онкурс "Самый здоровый класс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портивные праздник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мероприятия по профилактике вредных привычек (ВИЧ, наркомании и др.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первенства школы (по ОФП, по настольному теннису, по шашкам)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 беседы  и занятия с медицинской сестрой школы, с приглашёнными  медицинскими работниками, с волонтё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месячник по ПДД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оревнования по программе специальных олимпиад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лассные часы соответствующей тематик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занятия ЛФК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занятия с педагогом-психолог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еспечение программы «Здоровье»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дицинское: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личной медицинской карты на каждого учащегося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 врача и медицинской сестры о личной гигиене и вредных привычках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е прививки учащимся и учителям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паспортов здоровья класса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я педагогического коллектива и учащихся школы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сихолого – педагогическая и социальное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ное сотрудничество с ПМПк (психолого-медико-педагогический консилиум)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конфликтных ситуаций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ние на успех в физическом развитии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сихолога, учителей, социального педагога для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ащихся, родителей и коллег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медицинского обслуживания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качеством пита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териально – техническое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площадка, спортзал, кабинет ЛФК</w:t>
      </w:r>
    </w:p>
    <w:p>
      <w:pPr>
        <w:pStyle w:val="Normal"/>
        <w:widowControl w:val="false"/>
        <w:numPr>
          <w:ilvl w:val="0"/>
          <w:numId w:val="5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инвентарь учебного комплекса</w:t>
      </w:r>
    </w:p>
    <w:p>
      <w:pPr>
        <w:pStyle w:val="Heading2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роки и этапы реализации 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этап – подготовительный.                                          2012-2013 учебный год </w:t>
      </w:r>
    </w:p>
    <w:p>
      <w:pPr>
        <w:pStyle w:val="Normal"/>
        <w:rPr/>
      </w:pPr>
      <w:r>
        <w:rPr>
          <w:color w:val="000000"/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>Анализ уровня здоровьесберегающей деятельности ОУ к началу разработки программы</w:t>
      </w:r>
    </w:p>
    <w:p>
      <w:pPr>
        <w:pStyle w:val="Normal"/>
        <w:rPr/>
      </w:pPr>
      <w:r>
        <w:rPr/>
        <w:t>2.</w:t>
      </w:r>
      <w:r>
        <w:rPr>
          <w:color w:val="000000"/>
          <w:sz w:val="28"/>
          <w:szCs w:val="28"/>
        </w:rPr>
        <w:t>Изучение новых форм и методов пропаганды ЗОЖ и их внедрение;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3. </w:t>
      </w:r>
      <w:r>
        <w:rPr>
          <w:color w:val="000000"/>
          <w:sz w:val="28"/>
          <w:szCs w:val="28"/>
        </w:rPr>
        <w:t>Разработка системы профилактических, реабилитационных, коррекционных и воспитательных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этап – апробационный                                               2013-2014 учебный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недрение новых форм и методов пропаганды ЗОЖ, выявление наиболее эффективны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стематическая учебная и воспитательная работа по пропаганде ЗОЖ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олнение оздоровительных мероприятий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этап – контрольно-обобщающий.                          2014-2015 учебный год </w:t>
      </w:r>
      <w:r>
        <w:rPr>
          <w:color w:val="000000"/>
          <w:sz w:val="28"/>
          <w:szCs w:val="28"/>
        </w:rPr>
        <w:t>1.Сбор и анализ результатов выполнения программы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ррекция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етоды контроля над реализацией программы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роведение заседаний педагогического совета школы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и взаимопосещение уроков, проводимых по ЗОТ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тодической копилки опыта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стояния здоровья учащихся и морально-психологического климата в школе;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sz w:val="28"/>
          <w:szCs w:val="28"/>
        </w:rPr>
        <w:t>сбор статистики о динамике развития мотивации к обучению (карты динамического наблюдения )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организацией учебного процесса, распределением учебной нагрузки, объемом домашних заданий, внешкольной образовательной деятельностью учащихся в свете формирования здорового образа жизн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доровьесберегающие образовательные технологи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Среди </w:t>
      </w:r>
      <w:r>
        <w:rPr>
          <w:rStyle w:val="Emphasis"/>
          <w:sz w:val="28"/>
          <w:szCs w:val="28"/>
        </w:rPr>
        <w:t>здоровьесберегающих технологий,</w:t>
      </w:r>
      <w:r>
        <w:rPr>
          <w:sz w:val="28"/>
          <w:szCs w:val="28"/>
        </w:rPr>
        <w:t xml:space="preserve"> применяемых в системе образования он выделяет несколько групп, в которых используется разный подход к охране здоровья, а соответственно, и разные методы и формы работы.</w:t>
      </w:r>
    </w:p>
    <w:p>
      <w:pPr>
        <w:pStyle w:val="Style13"/>
        <w:spacing w:before="0" w:after="3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Медико-гигиенические технологии (МГТ)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К медико-гигиеническим технологиям относятся контроль и помощь в обеспечении надлежащих гигиенических условий в соответствии с регламентациями СанПиН. Сюда относятся: поддержание благоприятной температуры и влажности воздуха в классе, правильное освещение рабочего места, парты, подобранные по росту школьников, учебники, соответствующие необходимым требованиям типографии, ранцы с ограничением веса, регламентированное пребывание у мониторов и др. Медицинская служба школы организует проведение прививок учащимся, оказание консультативной и неотложной помощи обратившимся в медицинский кабинет, проводит мероприятия по санитарно-гигиеническому просвещению учащихся и педагогического коллектива, следит за динамикой </w:t>
      </w:r>
      <w:r>
        <w:rPr>
          <w:rStyle w:val="Emphasis"/>
          <w:sz w:val="28"/>
          <w:szCs w:val="28"/>
        </w:rPr>
        <w:t>здоровья учащихся,</w:t>
      </w:r>
      <w:r>
        <w:rPr>
          <w:sz w:val="28"/>
          <w:szCs w:val="28"/>
        </w:rPr>
        <w:t xml:space="preserve"> и решает ряд других задач, относящихся к компетенции медицинской службы, в том числе при проведении медико-психолого-педагогических консилиумов и реабилитационных мероприятий.</w:t>
      </w:r>
    </w:p>
    <w:p>
      <w:pPr>
        <w:pStyle w:val="Style13"/>
        <w:jc w:val="both"/>
        <w:rPr/>
      </w:pPr>
      <w:r>
        <w:rPr>
          <w:rStyle w:val="StrongEmphasis"/>
          <w:i/>
          <w:iCs/>
          <w:sz w:val="28"/>
          <w:szCs w:val="28"/>
        </w:rPr>
        <w:t>2.Физкультурно-оздоровительные технологии (ФОТ).</w:t>
      </w:r>
      <w:r>
        <w:rPr>
          <w:sz w:val="28"/>
          <w:szCs w:val="28"/>
        </w:rPr>
        <w:t xml:space="preserve"> Направлены на физическое развитие занимающихся. Реализуются на уроках физической культуры и в работе спортивных секций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3.Экологические здоровьесберегающие технологии (ЭЗТ).</w:t>
      </w:r>
      <w:r>
        <w:rPr>
          <w:sz w:val="28"/>
          <w:szCs w:val="28"/>
        </w:rPr>
        <w:t xml:space="preserve"> Направленность этих технологий - создание природосообразных, экологически оптимальных условий жизни и деятельности людей, гармоничных взаимоотношений с природой. В школе это -  обустройство пришкольной территории,  зеленые растения в классах, рекреациях, участие в природоохранных мероприятиях. </w:t>
      </w:r>
    </w:p>
    <w:p>
      <w:pPr>
        <w:pStyle w:val="Style13"/>
        <w:jc w:val="both"/>
        <w:rPr/>
      </w:pPr>
      <w:r>
        <w:rPr>
          <w:rStyle w:val="StrongEmphasis"/>
          <w:i/>
          <w:iCs/>
          <w:sz w:val="28"/>
          <w:szCs w:val="28"/>
        </w:rPr>
        <w:t>4.Технологии обеспечения безопасности жизнедеятельности (ТОБЖ).</w:t>
      </w:r>
      <w:r>
        <w:rPr>
          <w:sz w:val="28"/>
          <w:szCs w:val="28"/>
        </w:rPr>
        <w:t xml:space="preserve"> Грамотность учащихся по этим вопросам обеспечивается изучением курса ОБЖ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i/>
          <w:iCs/>
        </w:rPr>
        <w:t>5</w:t>
      </w:r>
      <w:r>
        <w:rPr>
          <w:rStyle w:val="StrongEmphasis"/>
          <w:i/>
          <w:iCs/>
          <w:sz w:val="28"/>
          <w:szCs w:val="28"/>
        </w:rPr>
        <w:t>. 3доровьесберегающие образовательные технологии (ЗОТ)</w:t>
      </w:r>
      <w:r>
        <w:rPr>
          <w:sz w:val="28"/>
          <w:szCs w:val="28"/>
        </w:rPr>
        <w:t xml:space="preserve"> подразделяются на 3 три подгруппы:</w:t>
        <w:br/>
      </w:r>
      <w:r>
        <w:rPr>
          <w:rStyle w:val="Emphasis"/>
          <w:sz w:val="28"/>
          <w:szCs w:val="28"/>
        </w:rPr>
        <w:t>- организационно-педагогические технологии (ОПТ),</w:t>
      </w:r>
      <w:r>
        <w:rPr>
          <w:sz w:val="28"/>
          <w:szCs w:val="28"/>
        </w:rPr>
        <w:t xml:space="preserve"> определяющие структуру учебного процесса, частично регламентированную в СанПиНах, способствующих предотвращению состояния переутомления, гиподинамии и других дезаптационных состояний: расписание, составленное с учетом интересов здоровья обучающихся, оптимальная организация труда и отдыха, физическая активность школьников в учебное и внеурочное время.</w:t>
        <w:br/>
      </w:r>
      <w:r>
        <w:rPr>
          <w:rStyle w:val="Emphasis"/>
          <w:sz w:val="28"/>
          <w:szCs w:val="28"/>
        </w:rPr>
        <w:t>- психолого-педагогические технологии (ППТ),</w:t>
      </w:r>
      <w:r>
        <w:rPr>
          <w:sz w:val="28"/>
          <w:szCs w:val="28"/>
        </w:rPr>
        <w:t xml:space="preserve"> связанные с непосредственной работой учителя на уроке. Сюда же относится и психолого-педагогическое сопровождение всех элементов образовательного процесса;</w:t>
      </w:r>
    </w:p>
    <w:p>
      <w:pPr>
        <w:pStyle w:val="Style13"/>
        <w:jc w:val="both"/>
        <w:rPr/>
      </w:pPr>
      <w:r>
        <w:rPr>
          <w:rStyle w:val="Emphasis"/>
          <w:sz w:val="28"/>
          <w:szCs w:val="28"/>
        </w:rPr>
        <w:t>- учебно-воспитательные технологии (УВТ),</w:t>
      </w:r>
      <w:r>
        <w:rPr>
          <w:sz w:val="28"/>
          <w:szCs w:val="28"/>
        </w:rPr>
        <w:t xml:space="preserve"> которые включают программы по формированию культуры здоровья учащихся, мотивации их к </w:t>
      </w:r>
      <w:r>
        <w:rPr>
          <w:rStyle w:val="Emphasis"/>
          <w:sz w:val="28"/>
          <w:szCs w:val="28"/>
        </w:rPr>
        <w:t>ведению здорового образа жизни,</w:t>
      </w:r>
      <w:r>
        <w:rPr>
          <w:sz w:val="28"/>
          <w:szCs w:val="28"/>
        </w:rPr>
        <w:t xml:space="preserve"> предупреждению вредных привычек, предусматривающие также проведение организационно-воспитательной работы со школьниками после уроков, просвещение их родителей.</w:t>
      </w:r>
    </w:p>
    <w:p>
      <w:pPr>
        <w:pStyle w:val="Style13"/>
        <w:rPr/>
      </w:pPr>
      <w:r>
        <w:rPr>
          <w:sz w:val="28"/>
          <w:szCs w:val="28"/>
        </w:rPr>
        <w:t>Отдельное место занимают еще две группы технологий, традиционно реализуемые вне школы:</w:t>
        <w:br/>
      </w:r>
      <w:r>
        <w:rPr>
          <w:rStyle w:val="Emphasis"/>
          <w:sz w:val="28"/>
          <w:szCs w:val="28"/>
        </w:rPr>
        <w:t>- социально адаптирующие и личностно-развивающие технологии (САЛРТ)</w:t>
      </w:r>
      <w:r>
        <w:rPr>
          <w:sz w:val="28"/>
          <w:szCs w:val="28"/>
        </w:rPr>
        <w:t xml:space="preserve"> включают технологии, обеспечивающие формирование и укрепление психологического здоровья учащихся, повышение ресурсов психологической адаптации личности. Сюда относятся разнообразные социально-психологические тренинги, программы социальной и семейной педагогики, к участию в которых целесообразно привлекать не только школьников, но и их родителей, а также педагогов;</w:t>
        <w:br/>
      </w:r>
      <w:r>
        <w:rPr>
          <w:rStyle w:val="Emphasis"/>
          <w:sz w:val="28"/>
          <w:szCs w:val="28"/>
        </w:rPr>
        <w:t>- лечебно-оздоровительные технологии (ЛОТ)</w:t>
      </w:r>
      <w:r>
        <w:rPr>
          <w:sz w:val="28"/>
          <w:szCs w:val="28"/>
        </w:rPr>
        <w:t xml:space="preserve"> составляют самостоятельные медико-педагогические области знаний: лечебную педагогику и лечебную физкультуру, воздействие которых обеспечивает восстановление физического здоровья школьников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Системный подход реализации здоровьесберегающих технологий в ОУ предполагает два важных условия решения этих проблем для достижения объединяющей их цели: сохранение и </w:t>
      </w:r>
      <w:r>
        <w:rPr>
          <w:rStyle w:val="Emphasis"/>
          <w:sz w:val="28"/>
          <w:szCs w:val="28"/>
        </w:rPr>
        <w:t xml:space="preserve">укрепление здоровья учащихся. </w:t>
      </w:r>
      <w:r>
        <w:rPr>
          <w:sz w:val="28"/>
          <w:szCs w:val="28"/>
        </w:rPr>
        <w:t>Первое - взаимосвязь проблем и путей их решения. Второе - многоуровневая структура каждой из проблем, соответствующая характеру решаемых задач и распределению сфер ответственност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Формы и методы здоровьесберегающих технологий, применяемых в школе №19 </w:t>
      </w:r>
      <w:r>
        <w:rPr>
          <w:i/>
          <w:sz w:val="32"/>
          <w:szCs w:val="32"/>
          <w:lang w:val="en-US"/>
        </w:rPr>
        <w:t>VIIi</w:t>
      </w:r>
      <w:r>
        <w:rPr>
          <w:i/>
          <w:sz w:val="32"/>
          <w:szCs w:val="32"/>
        </w:rPr>
        <w:t xml:space="preserve"> ви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52"/>
        <w:gridCol w:w="32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кольные факторы рис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собы устранения факторов ри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и методы здоровьесберегающей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довлетво-рительное состояние внутришкольной сред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контроль за соблюдением требований СанП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, содержания помещений школ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циональная организация учебного процесса и режима  учебной нагрузк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образовательного пространства (ОП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ости условий сред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гигиенических требований к составлению расписания уроков, факультативных занятий, объему общей нагрузки, объему домашн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Рациональное чередование учебной и внеучебной деятельности школьнико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, зонирование, гибкое моделирование образовательного пространств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ибких вариантов расписания занятий с использованием экскурсионных уроко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абинетов психологической  разгрузки, тренажерных зал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двигательная активность (гиподинамия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ая организация двигательного режи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жим учебного процесса блоков и комплексов динамических нагрузок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Физкультминутки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физической культуры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спортивных секциях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адекватные возможностям учащихся методы обучения, недифференциро-ванный уровень требовани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етодик обучения, адекватных возрастным возможностям учащихс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дифференцированный подход к обуч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технологий адаптивного, проблемного, развивающего обучени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дозирование учебной нагрузки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ие формы режимов и учебных плано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траектории обучения в разноуровневой системе учебных предметов;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овые психолого-педагогические факторы (дезадаптация,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технологии сотрудничества и взаимодействия всех участников общеобразовательного процесс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психолого-педагогическое сопровожд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-ориентированная система воспитан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Консуль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или стойкие нарушения здоровья учащихс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, реабилитационные, оздоровитель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Физкультурно- оздоровительная работ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Лечебно-профилактические процедур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Ф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ультуры здоровь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воспитательная система педагогической работы по формированию ценности здоровья и здорового образа жиз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здоровь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доровь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по формированию здорового образа жизн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Лектор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специалист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c24"/>
        <w:numPr>
          <w:ilvl w:val="0"/>
          <w:numId w:val="0"/>
        </w:numPr>
        <w:spacing w:lineRule="atLeast" w:line="270" w:before="0" w:after="0"/>
        <w:ind w:right="44" w:hanging="0"/>
        <w:jc w:val="center"/>
        <w:outlineLvl w:val="0"/>
        <w:rPr>
          <w:i/>
          <w:i/>
          <w:sz w:val="32"/>
          <w:szCs w:val="32"/>
        </w:rPr>
      </w:pPr>
      <w:r>
        <w:rPr>
          <w:rStyle w:val="C5c12"/>
          <w:b/>
          <w:bCs/>
          <w:i/>
          <w:sz w:val="32"/>
          <w:szCs w:val="32"/>
        </w:rPr>
        <w:t>Структура</w:t>
      </w:r>
    </w:p>
    <w:p>
      <w:pPr>
        <w:pStyle w:val="C2c24"/>
        <w:spacing w:lineRule="atLeast" w:line="270" w:before="0" w:after="0"/>
        <w:ind w:right="44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rStyle w:val="C5c12"/>
          <w:b/>
          <w:bCs/>
          <w:i/>
          <w:sz w:val="32"/>
          <w:szCs w:val="32"/>
        </w:rPr>
        <w:t>программы «Здоровья»</w:t>
      </w:r>
    </w:p>
    <w:p>
      <w:pPr>
        <w:pStyle w:val="C8c9"/>
        <w:spacing w:lineRule="atLeast" w:line="270" w:before="0" w:after="0"/>
        <w:ind w:right="44" w:hanging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1.Здоровьеберегающая инфраструктура.</w:t>
      </w:r>
    </w:p>
    <w:p>
      <w:pPr>
        <w:pStyle w:val="C8c9"/>
        <w:spacing w:lineRule="atLeast" w:line="270" w:before="0" w:after="0"/>
        <w:ind w:right="44" w:hanging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2.Рациональная организация учебной и внеурочной деятельности обучающихся.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3. Эффективная организация физкультурно-оздоровительной работы.</w:t>
      </w:r>
    </w:p>
    <w:p>
      <w:pPr>
        <w:pStyle w:val="C8"/>
        <w:spacing w:lineRule="atLeast" w:line="270" w:before="0" w:after="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4. Просветительская работа с родителями (законными представителями).</w:t>
      </w:r>
    </w:p>
    <w:p>
      <w:pPr>
        <w:pStyle w:val="Normal"/>
        <w:rPr/>
      </w:pPr>
      <w:r>
        <w:rPr>
          <w:b/>
          <w:sz w:val="32"/>
          <w:szCs w:val="32"/>
        </w:rPr>
        <w:t xml:space="preserve">1.Здоровьесберегающая инфраструктура школы включает: 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соответствие состояния и содержания здания и помещений образовательного учреждения санитарным и гигиеническим нормам, нормам пожарной безопасности, требованиям охраны здоровья и охраны труда обучающихся;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наличие и необходимое оснащение помещения для питания обучающихся, а также для хранения и приготовления пищи;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рганизацию качественного горячего питания учащихся, в том числе горячих завтраков;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снащённость кабинетов, физкультурного зала, спортплощадок необходимым игровым и спортивным оборудованием и инвентарём;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наличие помещений для медицинского персонала;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наличие необходимого и квалифицированного состава специалистов, обеспечивающих оздоровительную работу с обучающимися (логопед, учителя физической культуры, педагог-психолог, медицинские работники, инструкторы ЛФК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ветственность и контроль за реализацию этого блока возлагается на администрацию образовательного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pacing w:lineRule="atLeast" w:line="270" w:before="0" w:after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Style w:val="C5c10"/>
          <w:b/>
          <w:bCs/>
          <w:i/>
          <w:iCs/>
          <w:sz w:val="32"/>
          <w:szCs w:val="32"/>
        </w:rPr>
        <w:t>2.</w:t>
      </w:r>
      <w:r>
        <w:rPr>
          <w:rStyle w:val="C5c10"/>
          <w:b/>
          <w:bCs/>
          <w:iCs/>
          <w:sz w:val="32"/>
          <w:szCs w:val="32"/>
        </w:rPr>
        <w:t>Рациональная организация учебной  и внеучебной деятельности обучающихся детей с ограниченными возможностями здоровья</w:t>
      </w:r>
      <w:r>
        <w:rPr>
          <w:rStyle w:val="C5c10"/>
          <w:b/>
          <w:bCs/>
          <w:i/>
          <w:iCs/>
          <w:sz w:val="32"/>
          <w:szCs w:val="32"/>
        </w:rPr>
        <w:t xml:space="preserve"> </w:t>
      </w:r>
      <w:r>
        <w:rPr>
          <w:rStyle w:val="C5c39"/>
          <w:i/>
          <w:iCs/>
          <w:sz w:val="28"/>
          <w:szCs w:val="28"/>
        </w:rPr>
        <w:t> </w:t>
      </w:r>
      <w:r>
        <w:rPr>
          <w:rStyle w:val="C5"/>
          <w:sz w:val="28"/>
          <w:szCs w:val="28"/>
        </w:rPr>
        <w:t>направленная на повышение эффективности учебного процесса, снижение при этом чрезмерного функционального напряжения и утомления, создание условий для снятия перегрузки, нормального чередования труда и отдыха, включает:</w:t>
      </w:r>
    </w:p>
    <w:p>
      <w:pPr>
        <w:pStyle w:val="Normal"/>
        <w:numPr>
          <w:ilvl w:val="0"/>
          <w:numId w:val="43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соблюдение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 учащихся на всех этапах обучения; </w:t>
      </w:r>
    </w:p>
    <w:p>
      <w:pPr>
        <w:pStyle w:val="Normal"/>
        <w:numPr>
          <w:ilvl w:val="0"/>
          <w:numId w:val="43"/>
        </w:numPr>
        <w:spacing w:lineRule="atLeast" w:line="270"/>
        <w:ind w:left="360" w:hanging="360"/>
        <w:jc w:val="both"/>
        <w:rPr/>
      </w:pPr>
      <w:r>
        <w:rPr>
          <w:rStyle w:val="C5"/>
          <w:sz w:val="28"/>
          <w:szCs w:val="28"/>
        </w:rPr>
        <w:t xml:space="preserve">использование методов и методик обучения, адекватных возрастным возможностям и особенностям обучающихся </w:t>
      </w:r>
    </w:p>
    <w:p>
      <w:pPr>
        <w:pStyle w:val="Normal"/>
        <w:numPr>
          <w:ilvl w:val="0"/>
          <w:numId w:val="43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введение любых инноваций в учебный процесс только под контролем специалистов;</w:t>
      </w:r>
    </w:p>
    <w:p>
      <w:pPr>
        <w:pStyle w:val="Normal"/>
        <w:numPr>
          <w:ilvl w:val="0"/>
          <w:numId w:val="43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строгое соблюдение всех требований к использованию технических средств обучения, в том числе компьютеров и аудиовизуальных средств;</w:t>
      </w:r>
    </w:p>
    <w:p>
      <w:pPr>
        <w:pStyle w:val="Normal"/>
        <w:numPr>
          <w:ilvl w:val="0"/>
          <w:numId w:val="43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индивидуализация обучения (учёт индивидуальных особенностей развития детей с ограниченными возможностями здоровья: темпа развития и темпа деятельности);</w:t>
      </w:r>
    </w:p>
    <w:p>
      <w:pPr>
        <w:pStyle w:val="C4"/>
        <w:spacing w:lineRule="atLeast" w:line="270" w:before="0" w:after="0"/>
        <w:ind w:firstLine="72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Эффективность реализации этого блока зависит от деятельности каждого педагога  школы №19.</w:t>
      </w:r>
    </w:p>
    <w:p>
      <w:pPr>
        <w:pStyle w:val="C4"/>
        <w:spacing w:lineRule="atLeast" w:line="27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Style w:val="C5c10"/>
          <w:b/>
          <w:bCs/>
          <w:iCs/>
          <w:sz w:val="32"/>
          <w:szCs w:val="32"/>
        </w:rPr>
        <w:t>3.Эффективная организация физкультурно-оздоровительной работы</w:t>
      </w:r>
      <w:r>
        <w:rPr>
          <w:rStyle w:val="C5c10"/>
          <w:b/>
          <w:bCs/>
          <w:i/>
          <w:iCs/>
          <w:sz w:val="32"/>
          <w:szCs w:val="32"/>
        </w:rPr>
        <w:t>,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C5"/>
          <w:sz w:val="28"/>
          <w:szCs w:val="28"/>
        </w:rPr>
        <w:t>направленная на обеспечение рациональной организации двигательного режима обучающихся школы, физического развития и двигательной подготовленности учащихся всех возрастов, повышение адаптивных возможностей организма, сохранение и укрепление здоровья обучающихся и  формирование культуры здоровья, включает:</w:t>
      </w:r>
    </w:p>
    <w:p>
      <w:pPr>
        <w:pStyle w:val="Normal"/>
        <w:numPr>
          <w:ilvl w:val="0"/>
          <w:numId w:val="5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полноценную и эффективную работу с обучающимися всех групп здоровья (на уроках физкультуры);</w:t>
      </w:r>
    </w:p>
    <w:p>
      <w:pPr>
        <w:pStyle w:val="Normal"/>
        <w:numPr>
          <w:ilvl w:val="0"/>
          <w:numId w:val="5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рациональную и соответствующую организацию уроков физической культуры и занятий активно-двигательного характера; </w:t>
      </w:r>
    </w:p>
    <w:p>
      <w:pPr>
        <w:pStyle w:val="Normal"/>
        <w:numPr>
          <w:ilvl w:val="0"/>
          <w:numId w:val="5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организацию занятий по лечебной физкультуре; </w:t>
      </w:r>
    </w:p>
    <w:p>
      <w:pPr>
        <w:pStyle w:val="Normal"/>
        <w:numPr>
          <w:ilvl w:val="0"/>
          <w:numId w:val="5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организацию динамических перемен, физкультминуток  на уроках, способствующих эмоциональной разгрузке и повышению двигательной активности</w:t>
      </w:r>
      <w:r>
        <w:rPr>
          <w:rStyle w:val="C5"/>
          <w:i/>
          <w:sz w:val="28"/>
          <w:szCs w:val="28"/>
        </w:rPr>
        <w:t>;</w:t>
      </w:r>
    </w:p>
    <w:p>
      <w:pPr>
        <w:pStyle w:val="Normal"/>
        <w:numPr>
          <w:ilvl w:val="0"/>
          <w:numId w:val="5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организацию работы спортивных секций и создание  условий для их эффективного функционирования;</w:t>
      </w:r>
    </w:p>
    <w:p>
      <w:pPr>
        <w:pStyle w:val="Normal"/>
        <w:numPr>
          <w:ilvl w:val="0"/>
          <w:numId w:val="52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регулярное проведение спортивно-оздоровительных мероприятий (Дней здоровья, соревнований, олимпиад, походов  и т. п.). </w:t>
      </w:r>
    </w:p>
    <w:p>
      <w:pPr>
        <w:pStyle w:val="C4"/>
        <w:spacing w:lineRule="atLeast" w:line="270" w:before="0" w:after="0"/>
        <w:ind w:firstLine="72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Реализация этого блока зависит от администрации образовательного учреждения, учителей физической культуры, медицинских работников, а также всех педагогов школы №19.</w:t>
      </w:r>
    </w:p>
    <w:p>
      <w:pPr>
        <w:pStyle w:val="C4"/>
        <w:spacing w:lineRule="atLeast" w:line="270"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rStyle w:val="C5c10"/>
          <w:b/>
          <w:bCs/>
          <w:i/>
          <w:iCs/>
          <w:sz w:val="32"/>
          <w:szCs w:val="32"/>
        </w:rPr>
        <w:t>4.</w:t>
      </w:r>
      <w:r>
        <w:rPr>
          <w:rStyle w:val="C5c10"/>
          <w:b/>
          <w:bCs/>
          <w:iCs/>
          <w:sz w:val="32"/>
          <w:szCs w:val="32"/>
        </w:rPr>
        <w:t>Просветительская работа с родителями (законными представителями) включает:</w:t>
      </w:r>
    </w:p>
    <w:p>
      <w:pPr>
        <w:pStyle w:val="Normal"/>
        <w:numPr>
          <w:ilvl w:val="0"/>
          <w:numId w:val="6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лекции, семинары, консультации, родительские собрания по различным вопросам психологического развития ребёнка, его здоровья, факторам, положительно и отрицательно влияющим на здоровье детей и т. п.; </w:t>
      </w:r>
    </w:p>
    <w:p>
      <w:pPr>
        <w:pStyle w:val="Normal"/>
        <w:numPr>
          <w:ilvl w:val="0"/>
          <w:numId w:val="6"/>
        </w:numPr>
        <w:spacing w:lineRule="atLeast" w:line="270"/>
        <w:ind w:left="360" w:hanging="36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организацию совместной работы педагогов и родителей (законных представителей) по проведению спортивных соревнований, дней здоровья, занятий по профилактике вредных  привычек и т. п.</w:t>
      </w:r>
    </w:p>
    <w:p>
      <w:pPr>
        <w:pStyle w:val="C24c11"/>
        <w:numPr>
          <w:ilvl w:val="0"/>
          <w:numId w:val="0"/>
        </w:numPr>
        <w:spacing w:lineRule="atLeast" w:line="270" w:before="0" w:after="0"/>
        <w:jc w:val="center"/>
        <w:outlineLvl w:val="0"/>
        <w:rPr>
          <w:i/>
          <w:i/>
          <w:sz w:val="32"/>
          <w:szCs w:val="32"/>
        </w:rPr>
      </w:pPr>
      <w:r>
        <w:rPr>
          <w:rStyle w:val="C5c12"/>
          <w:b/>
          <w:bCs/>
          <w:i/>
          <w:sz w:val="32"/>
          <w:szCs w:val="32"/>
        </w:rPr>
        <w:t>Содержание</w:t>
      </w:r>
      <w:r>
        <w:rPr>
          <w:i/>
          <w:sz w:val="32"/>
          <w:szCs w:val="32"/>
        </w:rPr>
        <w:t xml:space="preserve"> </w:t>
      </w:r>
      <w:r>
        <w:rPr>
          <w:rStyle w:val="C5c12"/>
          <w:b/>
          <w:bCs/>
          <w:i/>
          <w:sz w:val="32"/>
          <w:szCs w:val="32"/>
        </w:rPr>
        <w:t>работы по формированию ЗОЖ</w:t>
      </w:r>
    </w:p>
    <w:p>
      <w:pPr>
        <w:pStyle w:val="C8"/>
        <w:numPr>
          <w:ilvl w:val="0"/>
          <w:numId w:val="0"/>
        </w:numPr>
        <w:spacing w:lineRule="atLeast" w:line="270" w:before="0" w:after="0"/>
        <w:jc w:val="center"/>
        <w:outlineLvl w:val="0"/>
        <w:rPr>
          <w:sz w:val="28"/>
          <w:szCs w:val="28"/>
        </w:rPr>
      </w:pPr>
      <w:r>
        <w:rPr>
          <w:rStyle w:val="C5c10"/>
          <w:b/>
          <w:bCs/>
          <w:i/>
          <w:iCs/>
          <w:sz w:val="28"/>
          <w:szCs w:val="28"/>
        </w:rPr>
        <w:t>Учёба (урочная деятельность)</w:t>
      </w:r>
    </w:p>
    <w:p>
      <w:pPr>
        <w:pStyle w:val="C4"/>
        <w:spacing w:lineRule="atLeast" w:line="270" w:before="0" w:after="0"/>
        <w:ind w:firstLine="72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Изучение материала и выполнение учебных заданий по знакомству со здоровым образом жизни и опасностями, угрожающими здоровью людей</w:t>
      </w:r>
      <w:r>
        <w:rPr>
          <w:rStyle w:val="Appleconvertedspace"/>
          <w:sz w:val="28"/>
          <w:szCs w:val="28"/>
        </w:rPr>
        <w:t>.</w:t>
      </w:r>
    </w:p>
    <w:p>
      <w:pPr>
        <w:pStyle w:val="C4"/>
        <w:spacing w:lineRule="atLeast" w:line="270" w:before="0" w:after="0"/>
        <w:jc w:val="both"/>
        <w:rPr>
          <w:rStyle w:val="C5"/>
          <w:sz w:val="28"/>
          <w:szCs w:val="28"/>
        </w:rPr>
      </w:pPr>
      <w:r>
        <w:rPr>
          <w:rStyle w:val="C5c12"/>
          <w:b/>
          <w:bCs/>
          <w:sz w:val="28"/>
          <w:szCs w:val="28"/>
        </w:rPr>
        <w:t>Физкультура</w:t>
      </w:r>
      <w:r>
        <w:rPr>
          <w:rStyle w:val="C5"/>
          <w:sz w:val="28"/>
          <w:szCs w:val="28"/>
        </w:rPr>
        <w:t xml:space="preserve"> – овладение комплексами упражнений, разнообразными навыками двигательной активности, спортивных игр, а также понимание их смысла, значения  для укрепления здоровья. </w:t>
      </w:r>
    </w:p>
    <w:p>
      <w:pPr>
        <w:pStyle w:val="C4"/>
        <w:spacing w:lineRule="atLeast" w:line="270" w:before="0" w:after="0"/>
        <w:jc w:val="both"/>
        <w:rPr>
          <w:sz w:val="28"/>
          <w:szCs w:val="28"/>
        </w:rPr>
      </w:pPr>
      <w:r>
        <w:rPr>
          <w:rStyle w:val="C5c12"/>
          <w:b/>
          <w:bCs/>
          <w:sz w:val="28"/>
          <w:szCs w:val="28"/>
        </w:rPr>
        <w:t>Окружающий мир</w:t>
      </w:r>
      <w:r>
        <w:rPr>
          <w:rStyle w:val="C5"/>
          <w:sz w:val="28"/>
          <w:szCs w:val="28"/>
        </w:rPr>
        <w:t> – проведение уроков здоровья: устройство человеческого организма, опасности для здоровья  в поведении людей, питание,  отношение к природе, способы  сбережения здоровья.</w:t>
      </w:r>
    </w:p>
    <w:p>
      <w:pPr>
        <w:pStyle w:val="C4"/>
        <w:spacing w:lineRule="atLeast" w:line="270" w:before="0" w:after="0"/>
        <w:jc w:val="both"/>
        <w:rPr>
          <w:sz w:val="28"/>
          <w:szCs w:val="28"/>
        </w:rPr>
      </w:pPr>
      <w:r>
        <w:rPr>
          <w:rStyle w:val="C5c12"/>
          <w:b/>
          <w:bCs/>
          <w:sz w:val="28"/>
          <w:szCs w:val="28"/>
        </w:rPr>
        <w:t>Уроки трудового обучения</w:t>
      </w:r>
      <w:r>
        <w:rPr>
          <w:rStyle w:val="C5"/>
          <w:sz w:val="28"/>
          <w:szCs w:val="28"/>
        </w:rPr>
        <w:t> – правила техники безопасности.</w:t>
      </w:r>
    </w:p>
    <w:p>
      <w:pPr>
        <w:pStyle w:val="C4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Получение опыта укрепления и сбережения здоровья в процессе учебной работы: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осмысленное чередование умственной и физической активности в процессе учёбы;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регулярность безопасных физических упражнений, игр на уроках физкультуры, на переменах и т.п.</w:t>
      </w:r>
    </w:p>
    <w:p>
      <w:pPr>
        <w:pStyle w:val="C8"/>
        <w:spacing w:lineRule="atLeast" w:line="270" w:before="0" w:after="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образовательные технологии, построенные на личностно ориентированных подходах, партнёрстве ученика и учителя</w:t>
      </w:r>
    </w:p>
    <w:p>
      <w:pPr>
        <w:pStyle w:val="C8"/>
        <w:spacing w:lineRule="atLeast" w:line="270" w:before="0" w:after="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обучение в психологически комфортной, не агрессивной, не стрессовой среде.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тмика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Тренировке и коррегированию общей  моторики детей с  ограниченными возможностями здоровья способствуют занятия ритмикой, то есть музыкальные занятия, согласованные с движением. Уроки ритмики включены в учебный план и состовляют 1 час в неделю для учащихся начальной школы. Полезен также опыт включения в обычные учебные занятия детей с расстройствами речи логоритмических упражнений и  специальных упражнений для совершенствования движений пальцев рук (мозаика, нанизывание бус, сортировка мелких деталей, пуговиц и т.д.), что способствует коррекции произношения.</w:t>
      </w:r>
    </w:p>
    <w:p>
      <w:pPr>
        <w:pStyle w:val="C8"/>
        <w:spacing w:lineRule="atLeast" w:line="270" w:before="0" w:after="0"/>
        <w:jc w:val="both"/>
        <w:rPr>
          <w:rStyle w:val="C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numPr>
          <w:ilvl w:val="0"/>
          <w:numId w:val="0"/>
        </w:numPr>
        <w:spacing w:lineRule="atLeast" w:line="270" w:before="0" w:after="0"/>
        <w:jc w:val="center"/>
        <w:outlineLvl w:val="0"/>
        <w:rPr>
          <w:sz w:val="28"/>
          <w:szCs w:val="28"/>
        </w:rPr>
      </w:pPr>
      <w:r>
        <w:rPr>
          <w:rStyle w:val="C5c10"/>
          <w:b/>
          <w:bCs/>
          <w:i/>
          <w:iCs/>
          <w:sz w:val="28"/>
          <w:szCs w:val="28"/>
        </w:rPr>
        <w:t>После уроков (внеурочная деятельность)</w:t>
      </w:r>
    </w:p>
    <w:p>
      <w:pPr>
        <w:pStyle w:val="C4"/>
        <w:spacing w:lineRule="atLeast" w:line="270" w:before="0" w:after="0"/>
        <w:ind w:firstLine="72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Знакомство с правилами здорового образа жизни, укрепления здоровья, взаимосвязи здоровья физического, психического и здоровья общества, семьи  в ходе различных добрых дел (мероприятий):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 xml:space="preserve">спортивные праздники, подвижные игры (в т.ч. с родителями); 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–  </w:t>
      </w:r>
      <w:r>
        <w:rPr>
          <w:rStyle w:val="C5"/>
          <w:sz w:val="28"/>
          <w:szCs w:val="28"/>
        </w:rPr>
        <w:t>занятия в творческих объединениях;</w:t>
      </w:r>
    </w:p>
    <w:p>
      <w:pPr>
        <w:pStyle w:val="C8"/>
        <w:numPr>
          <w:ilvl w:val="0"/>
          <w:numId w:val="0"/>
        </w:numPr>
        <w:spacing w:lineRule="atLeast" w:line="270" w:before="0" w:after="0"/>
        <w:jc w:val="both"/>
        <w:outlineLvl w:val="0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классные часы, беседы;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экскурсии, видео-путешествия по знакомству с людьми, их образом жизни, укрепляющим или губящим здоровье</w:t>
      </w:r>
      <w:r>
        <w:rPr>
          <w:rStyle w:val="C5c12"/>
          <w:b/>
          <w:bCs/>
          <w:sz w:val="28"/>
          <w:szCs w:val="28"/>
        </w:rPr>
        <w:t>;</w:t>
      </w:r>
      <w:r>
        <w:rPr>
          <w:rStyle w:val="C5"/>
          <w:sz w:val="28"/>
          <w:szCs w:val="28"/>
        </w:rPr>
        <w:t> </w:t>
      </w:r>
    </w:p>
    <w:p>
      <w:pPr>
        <w:pStyle w:val="C8"/>
        <w:spacing w:lineRule="atLeast" w:line="270" w:before="0" w:after="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встречи-беседы с интересными людьми, ведущими активный образ жизни (путешественники, любители активного отдыха), сумевшими сохранить хорошее здоровье в сложной ситуации (преклонный возраст, травма и т.п.), с представителями профессий, предъявляющих высокие требования к здоровью, со спортсменами–любителями и профессионалами.</w:t>
      </w:r>
    </w:p>
    <w:p>
      <w:pPr>
        <w:pStyle w:val="C8"/>
        <w:spacing w:lineRule="atLeast" w:line="270" w:before="0" w:after="0"/>
        <w:jc w:val="both"/>
        <w:rPr>
          <w:rStyle w:val="C5"/>
          <w:sz w:val="28"/>
          <w:szCs w:val="28"/>
        </w:rPr>
      </w:pPr>
      <w:r>
        <w:rPr/>
      </w:r>
    </w:p>
    <w:p>
      <w:pPr>
        <w:pStyle w:val="Heading2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новные направления деятельности программы.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Медицинское направление предполага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>
          <w:sz w:val="28"/>
          <w:szCs w:val="28"/>
        </w:rPr>
        <w:t>создание соответствующих санитарным требованиям условий для воспитания и обучения детей с нарушениями развития и формирования их здоровья;</w:t>
      </w:r>
    </w:p>
    <w:p>
      <w:pPr>
        <w:pStyle w:val="Normal"/>
        <w:numPr>
          <w:ilvl w:val="0"/>
          <w:numId w:val="5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ление расписания на основе санитарно-гигиенических требований;</w:t>
      </w:r>
    </w:p>
    <w:p>
      <w:pPr>
        <w:pStyle w:val="Normal"/>
        <w:numPr>
          <w:ilvl w:val="0"/>
          <w:numId w:val="50"/>
        </w:numPr>
        <w:spacing w:before="0" w:after="0"/>
        <w:rPr/>
      </w:pPr>
      <w:r>
        <w:rPr>
          <w:sz w:val="28"/>
          <w:szCs w:val="28"/>
        </w:rPr>
        <w:t>проведение физкультминуток; гигиеническое нормирование учебной нагрузки и объема домашних заданий с учетом школьного расписания, режима дня;</w:t>
      </w:r>
    </w:p>
    <w:p>
      <w:pPr>
        <w:pStyle w:val="Normal"/>
        <w:numPr>
          <w:ilvl w:val="0"/>
          <w:numId w:val="5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еткое отслеживание санитарно-гигиенического состояния школы;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  <w:szCs w:val="28"/>
        </w:rPr>
        <w:t>планомерная организация питания школьников;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  <w:szCs w:val="28"/>
        </w:rPr>
        <w:t>реабилитационную работу;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обязательное медицинское обследование;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Психолого-педагогическое направление предполага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ование здоровьесберегающих технологий, форм и методов в организации учебной деятельности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упреждение проблем развития ребенка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адаптации на разных этапах обучени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познавательной и учебной мотивации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навыков саморегуляции и здорового жизненного стил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сихолого-медико-педагогической службы школы для своевременной профилактики психологического и физиологического состояния учащихся и совершенствованию здоровьесберегающих технологий обуч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психолого-медико-педагогической и коррекционной помощи учащимся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Просветительское направление предполага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деятельности с обучающимися по профилактике табакокурения, алкоголизма, наркомании;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(тематические классные часы, лекции, познавательные игры, конкурсы рисунков, плакатов, стихотворений, различные акции; совместная работа с учреждениями здравоохранения и органами внутренних дел по профилактике токсикомании, наркомании, курения и алкоголизма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аганда физической культуры и здорового образа жизни через уроки биологии, географии, ОБЖ, физической культуры)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Спортивно-оздоровительное направление предполага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портивных мероприятий с целью профилактики заболеваний и приобщение к здоровому досугу</w:t>
      </w:r>
      <w:r>
        <w:rPr>
          <w:i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истемы кружковой, внеклассной и внешкольной работы к формированию здорового образа жизни учащихся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е привлечение учащихся, родителей, социальных партнеров школы к физической культуре и спорту, различным формам оздоровительной работы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Диагностическое направление предполагает проведение мониторинга состояния здоровья, в ходе которого выявляю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общее состояние здоровь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ая заболеваемость, в том числе скрытая (ребенок не обращается к врачу, а 2-3 дня находится дома под наблюдением родителей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дня, бытовые услови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кольная занятость дополнительными занятиями.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ализация основных направлений программы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еждение учащихся ежедневно выполнять утреннюю гимнастику, соблюдать режим труда и отдыха школьник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намических пауз и подвижных игр во время учебного дня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ильные домашние задания, которые должны составлять не более одной трети выполняемой работы в классе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сменой видов деятельности школьников в течение дня, чему способствует удобное расписание уроков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ой влажной уборки, проветривание классных комнат на переменах, озеленение классных помещений комнатными растениями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роведение генеральных уборок классных помещений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беспечение каждого учащегося горячим питанием в столовой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Контроль условий теплового режима и освещенности классных помещений, соблюдения норм и правил СанПиНа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Привлечение учащихся к занятиям во внеурочное время в спортивных секциях, действующих в школе и вне е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 рамках обучения детей правильному отношению к собственному здоровью проведение бесед, воспитательных часов с учетом возрастных особенностей детей с привлечением родителей и социальных партнеров.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атмосферы в школе и классных коллективах, толерантных отношений всех участников образовательного процесса.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менение разнообразных форм работы.</w:t>
      </w:r>
    </w:p>
    <w:p>
      <w:pPr>
        <w:pStyle w:val="Normal"/>
        <w:numPr>
          <w:ilvl w:val="1"/>
          <w:numId w:val="28"/>
        </w:numPr>
        <w:rPr/>
      </w:pPr>
      <w:r>
        <w:rPr>
          <w:b/>
          <w:bCs/>
          <w:sz w:val="28"/>
          <w:szCs w:val="28"/>
        </w:rPr>
        <w:t>Учет состояния дете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анализ медицинских карт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определение группы здоровья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учет посещаемости занятий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контроль санитарно-гигиенических условий и режима работы классов.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2. Физическая и психологическая разгрузка учащих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спортивных секций, кружков, клубов, проведение дополнительных уроков физической культуры;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динамические паузы;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индивидуальные занятия;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организация спортивных перемен;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дни здоровья;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физкультминутка для учащихся;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3. Урочная и внеуроч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открытые уроки учителей физической культуры, ритмики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открытые классные и общешкольные мероприятия физкультурно-оздоровительной направленности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портивные кружки и секции.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pacing w:before="0" w:after="0"/>
        <w:jc w:val="center"/>
        <w:rPr/>
      </w:pPr>
      <w:r>
        <w:rPr>
          <w:rStyle w:val="C0"/>
          <w:b/>
          <w:i/>
          <w:sz w:val="28"/>
          <w:szCs w:val="28"/>
        </w:rPr>
        <w:t>План деятельности по реализации программы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71"/>
        <w:gridCol w:w="3210"/>
        <w:gridCol w:w="290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ое напра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о-педагогическая экспертиза: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сновных характеристик состояния здоровья детей в школе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упп здоровья по показателям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карты, листы здоровья в классных журнала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спансеризации учащимся школы и педагогическим коллектив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диспансеризац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дицинского осмотра учащихся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работ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досмотр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осмотр учащихся школы, определение уровня физического здоровь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работ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досмотр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профилактических прививок учащихся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работ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рививо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их карт и листков здоровья в классных журналах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совместно с медицинским работником школ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лучаев травматизма в школе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директора по В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работ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отче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посещаемости и пропусков занятий по болез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работ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отче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качеством питания и питьевым режимом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школы, Медицинский работ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етсестр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анитарно-гигиенического режима в классах, в школе: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тривание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вентиляция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ка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менной обуви;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режима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е учител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мед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оценке кабине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расписание уроков, не допускающее перегрузок (соблюдение требований СанПиНа)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оценке распис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связь ответственного руководителя с учителями, мед.кабинетом в целях организации щадящего режима учащихся, имеющих отклонения в «состоянии перегрузок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оводитель, воспитатели ГПД, учителя предметники, Медицинский работ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контроль над школьной столовой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школ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работ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280"/>
              <w:jc w:val="center"/>
              <w:rPr>
                <w:rStyle w:val="C0"/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  <w:b/>
                <w:i/>
                <w:sz w:val="28"/>
                <w:szCs w:val="28"/>
              </w:rPr>
              <w:t>Просветительское направлени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светительской работы с родителями о пользе спортивных мероприятий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оведения лектор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внедрение родительского лектория по здоровому образу жизн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П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лектор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истемы обучения родителей и учителей по проблемам охраны, укрепления и сохранения здоровья детей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влечение родителей и учителей в работу по сохранению и укреплению здоровья детей, тематические родительские собрания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школы, классные руководител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едагогического совета по теме «Формирование здорового образа жиз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директор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педсове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светительской работы с учащимися (лекторий, тематические классные часы и др. виды работ) по тем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игиена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жим дня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редные привычки и их искоре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льтура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людение санитарно-гигиенических норм учащимися в целях предупреждения инфекционных заболева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, воспитател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работник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 работа с учреждениями здравоохранения  (поликлиника ЦГБ) и органами внутренних дел по профилактике токсикомании, наркомании, табакокурения и алкоголизм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й педаг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ОЖ через уроки биологии, географии, ОБЖ и физической культуры, ритмик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урок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вредных привыч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встречи и консультации со специалистам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-специалис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и ГП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280" w:after="0"/>
              <w:jc w:val="center"/>
              <w:rPr>
                <w:rStyle w:val="C0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0"/>
                <w:b/>
                <w:i/>
                <w:sz w:val="28"/>
                <w:szCs w:val="28"/>
              </w:rPr>
              <w:t>Психолого-педагогическое направле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сихолого-педагогического сопровождения учебно-воспитательного процесса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школы, педагог-психоло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, социальный педагог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леживание работоспособности, тревожности и других психических показателей учащихся: 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лияния учебной нагрузки на психическое здоровье детей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сихологических  и речевых возможностей детей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фессиональных интересов учащихся и способностей с целью профессионального самоопределения;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адаптацией учащихся 5-х и 1-х класс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ные руководители, педагог-психоло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исследов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сихолого-медико-педагогической и коррекционной помощи учащим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мотивации обучения 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креативных способностей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сихологическая поддержка участников образовательного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дагогическое мастерство учи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еля, педагог-психоло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персона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работы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доровьесберегающих технологий, форм и методов в организации учебной деятельности, использование разнообразных форм проведения уроков, дифференцированный подход к домашнему заданию с целью устранения перегрузок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воспитател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уроков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280"/>
              <w:rPr>
                <w:rStyle w:val="C0"/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  <w:b/>
                <w:i/>
                <w:sz w:val="28"/>
                <w:szCs w:val="28"/>
              </w:rPr>
              <w:t>Спортивно-оздоровительное направлени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рев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ивные празд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ни здоровья (1 раз в месяц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наний о физической культуре и её значимости на каждом урок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ация материала урока на личность ребёнка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ов упражнений, используемых на физкультурных пауз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омплексы ОРУ, комплексы на отдельные группы мышц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реса школьников к занятиям спор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спортивных се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тические бесед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ческой культур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истемы кружковой, внеклассной и внешкольной работы по формированию здорового образа жизни учащихся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кружков и секц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учащихся, родителей, социальных партнеров школы к физической культуре и спорту, различным формам оздоровительной работы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280"/>
              <w:jc w:val="center"/>
              <w:rPr>
                <w:rStyle w:val="C0"/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3"/>
              <w:spacing w:before="280" w:after="0"/>
              <w:jc w:val="center"/>
              <w:rPr/>
            </w:pPr>
            <w:r>
              <w:rPr>
                <w:rStyle w:val="C0"/>
                <w:b/>
                <w:i/>
                <w:sz w:val="28"/>
                <w:szCs w:val="28"/>
              </w:rPr>
              <w:t>Диагностическое направлени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здоровья детей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медицинский персона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чебной деятельнос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внеуроч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кетирова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е руководител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анкетировани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numPr>
          <w:ilvl w:val="0"/>
          <w:numId w:val="0"/>
        </w:numPr>
        <w:spacing w:lineRule="atLeast" w:line="270" w:before="0" w:after="0"/>
        <w:jc w:val="center"/>
        <w:outlineLvl w:val="0"/>
        <w:rPr>
          <w:b/>
          <w:b/>
          <w:bCs/>
          <w:i/>
          <w:i/>
          <w:color w:val="000000"/>
          <w:sz w:val="32"/>
          <w:szCs w:val="32"/>
        </w:rPr>
      </w:pPr>
      <w:r>
        <w:rPr>
          <w:rStyle w:val="C5c12"/>
          <w:b/>
          <w:bCs/>
          <w:i/>
          <w:color w:val="000000"/>
          <w:sz w:val="32"/>
          <w:szCs w:val="32"/>
        </w:rPr>
        <w:t>Ожидаемые результаты.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Знание о  ценности своего здоровья и здоровья других людей для самореализации каждой личности, и  о том вреде, который можно нанести здоровью различными действиями;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знание о взаимозависимости здоровья физического и нравственного, здоровья человека и среды, его окружающей;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знание о важности спорта и физкультуры для сохранения и укрепления здоровья;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–  </w:t>
      </w:r>
      <w:r>
        <w:rPr>
          <w:rStyle w:val="C5"/>
          <w:sz w:val="28"/>
          <w:szCs w:val="28"/>
        </w:rPr>
        <w:t>знание о положительном влиянии незагрязнённой природы на здоровье;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знание о возможном вреде для здоровья компьютерных игр, телевидения, рекламы и т.п.;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отрицательная оценка неподвижного образа жизни, нарушения гигиены;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понимание влияния слова на физическое состояние, настроение человека.</w:t>
      </w:r>
    </w:p>
    <w:p>
      <w:pPr>
        <w:pStyle w:val="C8"/>
        <w:spacing w:lineRule="atLeast" w:line="270" w:before="0" w:after="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– </w:t>
      </w:r>
      <w:r>
        <w:rPr>
          <w:rStyle w:val="C5"/>
          <w:sz w:val="28"/>
          <w:szCs w:val="28"/>
        </w:rPr>
        <w:t>соблюдение правил гигиены и здорового режима д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7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подвижный образ жизни (прогулки, подвижные игры, соревнования, занятие спортом и т.п.).</w:t>
      </w:r>
    </w:p>
    <w:p>
      <w:pPr>
        <w:pStyle w:val="Style13"/>
        <w:ind w:firstLine="567"/>
        <w:jc w:val="both"/>
        <w:rPr/>
      </w:pPr>
      <w:r>
        <w:rPr>
          <w:sz w:val="28"/>
          <w:szCs w:val="28"/>
        </w:rPr>
        <w:t>В настоящее время общество в большой степени заинтересовано в том, чтобы его граждане были способны самостоятельно, активно действовать, принимать решения, гибко адаптироваться к изменяющимся условиям жизни, для чего перед образованием ставится задача сформировать устойчивые качества самореализующейся творческой личности и подготовить ее физически, психофизически и духовно к предстоящей самостоятельной жизни в постоянно изменяющихся условиях общества и природной среды.  При комплексном использовании различных технологий, ориентированных как на развитие творческого потенциала, так и на сохранение здоровья учащихся, можно добиться хороших результатов в достижении поставленной цели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 не могут быть вырваны из общей системы образования, они способствую грамотному и рациональному использованию других приемов и средств обучения, развития и воспитания. Основой современной педагогики является не только стремление к максимальному развитию творческих и познавательных способностей каждого отдельного индивидуума, но и забота о воспитании физически и нравственно здорового поколения граждан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современной школы являются: воспитание здоровой личности, ориентированной на здоровый образ жизни; организация такого образовательного и воспитательного процесса, который не навредит здоровью ребенку; использование доступных каждой школе средств охраны здоровья и развития школьника. Новое качество образования может быть достигнуто лишь при создании определенных условий, направленных на сохранение и укрепление здоровья обучающихся. Все это требует от педагогов особых подходов в образовании и воспитании, основанных на принципах здоровьесбережения. Знания по сохранению и развитию здоровья являются важной составляющей профессиональной компетентности современного учителя, который должен обладать широким спектром здоровьесберегающих образовательных технологий, чтобы иметь возможность выбирать те из них, которые обеспечат в данных определенных условиях успех конкретного обучающегося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ышеизложенное, и используя в своей работе, здоровьесберегающие технологии, мы будем способствовать развитию и укреплению самого дорогого, что у нас есть – это здоровья подрастающего поколения. Каждый ученик требует индивидуального подхода в развитии здоровья и его сохранении на протяжении всего обучения. Развивая умственную деятельность, и укрепляя здоровье молодежи, мы способствуем развитию гармоничной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троль над соблюдением санитарно-гигиенических норм на урок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количество видов деятельности применяются в ходе урока (норма 4 -7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различных видов деятельности не должна превышать 10 минут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идов преподавания – словесный, наглядный, аудиовизуальный, самостоятельная работа и т.д. (норма не менее 3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видов преподавания (норма не позже чем через 10-15 минут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и длительность применения ТСО (в соответствии с гигиеническими нормами), освещенность доски и класса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а учащихся и её чередование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и продолжительность оздоровительных моментов – физкульминутки, динамические паузы, минутки релаксации, гимнастика для глаз (норма на 35 минут урока по 1 минуте из 3 лёгких упражнений с повторениями каждого 3-4 раза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тность урока, т.е. количество времени, затраченного школьниками на учебную работу (норма – не менее 60% и не более 75-80%)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мент наступления утомления и снижения учебной активности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 окончания урока. Быстрый – нет времени на вопросы учащихся, скорое записывание домашнего задания. Спокойное окончание урока – педагог комментирует домашнее задание и у учащихся есть возможность задать вопросы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климат на уроке. Взаимоотношения между учителем и учеником (комфорт-напряжённость, сотрудничество-авторитарность, учёт возрастных особенностей). Наличие эмоциональных разрядок – поговорки, известные высказывания, музыкальная 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с позиций здоровьесбере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60"/>
        <w:gridCol w:w="360"/>
        <w:gridCol w:w="360"/>
        <w:gridCol w:w="3498"/>
        <w:gridCol w:w="360"/>
        <w:gridCol w:w="348"/>
        <w:gridCol w:w="42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становка и гигиенические условия  в учебном помещении (влажность, температура, освещенность, звуковые раздражители, и др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личие, место, содержание и продолжительность оздоровительных моментов на учебном занятии                                  (физкультминутки, динамические паузы, элементы самомассажа и т.д., а также соответствие условий в кабинете для проведения таких форм работ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видов учебной деятельности, таких как опрос, письмо, чтение, слушание, рассказ, и др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Наличие в содержательной части учебного занятия вопросов, связанных со здоровьем и здоровым образом жизн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няя продолжительность и частота чередования различных видов учебной деятельности( норма: 7-10 минут на каждый вид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личие мотивации деятельности учащихся на занятии( как внешней, так и внутренней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видов преподавания, таких как словесный, наглядный, аудиовизуальный, самостоятельная работа и т.д. (норма: не менее 3 за занятие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сихологический климат на занятии( отслеживаются взаимоотношения как между учащимися, так и между учащимися и педагого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ередование видов преподавания (норма: 10-15 мину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Наличие на учебном занятии эмоциональных разрядок: шуток, поговорок, афоризмов и т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ичие и выбор места на занятии методов, способствующих активизации инициативы и творческого самовыражения самих учащихс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лотность занятия, т.е. количество времени, затраченного учащимися  на учебную работу (норма: не менее 60% и не более 75-80%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есто и длительность применения ТСО. Умение педагога использовать их как возможность инициирования дискуссии, обсужд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тслеживания педагогом момента наступления утомления у учащихся и снижение их учебной активн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за учащегося во время занятий, чередования позы (наблюдает ли педагог реально за посадкой учащихся, чередуются позы в соответствии с видами работ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Темп окончания за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комканны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кой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ерживание учащихся после звон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  х  100%  = У, где Х – количество набранных баллов, У – получивший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 ( величина «У» должна быть более 70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b/>
          <w:b/>
          <w:sz w:val="32"/>
          <w:szCs w:val="32"/>
        </w:rPr>
      </w:pPr>
      <w:r>
        <w:rPr>
          <w:rStyle w:val="C0"/>
          <w:i/>
          <w:sz w:val="28"/>
          <w:szCs w:val="28"/>
        </w:rPr>
        <w:t>Приложение 3.</w:t>
      </w:r>
      <w:r>
        <w:rPr>
          <w:rStyle w:val="C0"/>
          <w:b/>
          <w:sz w:val="32"/>
          <w:szCs w:val="32"/>
        </w:rPr>
        <w:t xml:space="preserve"> 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ая организация урока физкультуры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роков физкультуры включает вводную часть продолжительностью 5 - 10 мин., основную - 25 - 30 мин., заключительную - 3 - 5 мин Основными в </w:t>
      </w:r>
      <w:r>
        <w:rPr>
          <w:i/>
          <w:sz w:val="28"/>
          <w:szCs w:val="28"/>
        </w:rPr>
        <w:t>подготовительной части</w:t>
      </w:r>
      <w:r>
        <w:rPr>
          <w:sz w:val="28"/>
          <w:szCs w:val="28"/>
        </w:rPr>
        <w:t xml:space="preserve"> являются: упражнения в движении, беговые упражнения не высокой интенсивности, дыхательная гимнастика. </w:t>
      </w:r>
      <w:r>
        <w:rPr>
          <w:i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занятия решает основные оздоровительные задачи. Основное содержание составляют элементы лечебной гимнастики, обучающие, развивающие упражнения: с предметами (гимнастической палкой, мячами), в положении лёжа (на  коврике, матах), в положении стоя (у гимнастической стенки). </w:t>
      </w:r>
      <w:r>
        <w:rPr>
          <w:i/>
          <w:sz w:val="28"/>
          <w:szCs w:val="28"/>
        </w:rPr>
        <w:t xml:space="preserve">В заключительной части </w:t>
      </w:r>
      <w:r>
        <w:rPr>
          <w:sz w:val="28"/>
          <w:szCs w:val="28"/>
        </w:rPr>
        <w:t>используются игры на внимание, упражнения в движении в сочетании с дыхательной гимнастикой, выполняющиеся в медленном темпе, объясняется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уроков физической культуры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ставлен ясно, с подробным указанием содержания вводной, основной заключительной частей урока. Задачи урока определены четко. Организационно-методические указания раскрыты подробно и отражают организацию и методику проведения урока. </w:t>
      </w:r>
    </w:p>
    <w:p>
      <w:pPr>
        <w:pStyle w:val="Normal"/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Объяснение краткое, эмоциональное, обоснованное. Терминология правильная. Объяснение упражнений сочетается с показом. Учитель методически разнообразит показ. Используются схемы, таблицы и ТСО. Показ осуществляется с учетом восприятия учащихся.</w:t>
      </w:r>
    </w:p>
    <w:p>
      <w:pPr>
        <w:pStyle w:val="Normal"/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Свободно и правильно используется многообразие методов и методических приемов</w:t>
      </w:r>
    </w:p>
    <w:p>
      <w:pPr>
        <w:pStyle w:val="Normal"/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Помощь оказывается правильно и своевременно. Правильно выбирается место для страховки с учетом характера выполняемого упражнения</w:t>
      </w:r>
    </w:p>
    <w:p>
      <w:pPr>
        <w:pStyle w:val="Normal"/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Ошибки подмечаются и устраняются своевременно. В первую очередь существенные, а затем незначительные; объясняются причины возникновения и способы устранения ошибок, индивидуальные ошибки устраняются по ходу упражнения, общие – с остановкой выполнения задания.</w:t>
      </w:r>
    </w:p>
    <w:p>
      <w:pPr>
        <w:pStyle w:val="Normal"/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На уроке широко используются соревновательный и игровой методы, круговая тренировка. Учитель обращает внимание на координацию движений и внешние признаки утомления. Дифференцированно подбираются подготовительные и подводящие упражнения. При высокой плотности урока умело используются паузы для отдых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>7.Места занятий подготовлены хорошо, снаряды исправны На протяжении всего урока каждый школьник имеет возможность пользоваться               индивидуальным спортивным инвентарем (гимнастическая палка, гантели разного веса, скакалки и пр.)</w:t>
      </w:r>
    </w:p>
    <w:p>
      <w:pPr>
        <w:pStyle w:val="Style13"/>
        <w:jc w:val="right"/>
        <w:rPr>
          <w:b/>
          <w:b/>
          <w:sz w:val="32"/>
          <w:szCs w:val="32"/>
        </w:rPr>
      </w:pPr>
      <w:r>
        <w:rPr>
          <w:rStyle w:val="C0"/>
          <w:i/>
          <w:sz w:val="28"/>
          <w:szCs w:val="28"/>
        </w:rPr>
        <w:t>Приложение 4.</w:t>
      </w:r>
      <w:r>
        <w:rPr>
          <w:rStyle w:val="C0"/>
          <w:b/>
          <w:sz w:val="32"/>
          <w:szCs w:val="32"/>
        </w:rPr>
        <w:t xml:space="preserve">  </w:t>
      </w:r>
    </w:p>
    <w:p>
      <w:pPr>
        <w:pStyle w:val="Style13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по лечебной физкультуре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rStyle w:val="Emphasis"/>
          <w:sz w:val="28"/>
          <w:szCs w:val="28"/>
        </w:rPr>
        <w:t>Образовательные:</w:t>
      </w:r>
    </w:p>
    <w:p>
      <w:pPr>
        <w:pStyle w:val="Normal"/>
        <w:numPr>
          <w:ilvl w:val="1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овладение основами знаний физических упражнений;</w:t>
      </w:r>
    </w:p>
    <w:p>
      <w:pPr>
        <w:pStyle w:val="Normal"/>
        <w:numPr>
          <w:ilvl w:val="1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формирование жизненно-важных двигательных умений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rStyle w:val="Emphasis"/>
          <w:sz w:val="28"/>
          <w:szCs w:val="28"/>
        </w:rPr>
        <w:t>Оздоровительная:</w:t>
      </w:r>
    </w:p>
    <w:p>
      <w:pPr>
        <w:pStyle w:val="Normal"/>
        <w:numPr>
          <w:ilvl w:val="1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целостный подход к проблеме здоровья человека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rStyle w:val="Emphasis"/>
          <w:sz w:val="28"/>
          <w:szCs w:val="28"/>
        </w:rPr>
        <w:t>Развивающая:</w:t>
      </w:r>
    </w:p>
    <w:p>
      <w:pPr>
        <w:pStyle w:val="Normal"/>
        <w:numPr>
          <w:ilvl w:val="1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обеспечение физической нагрузки на все мышцы и физиологические системы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rStyle w:val="Emphasis"/>
          <w:sz w:val="28"/>
          <w:szCs w:val="28"/>
        </w:rPr>
        <w:t>Воспитательная:</w:t>
      </w:r>
    </w:p>
    <w:p>
      <w:pPr>
        <w:pStyle w:val="Normal"/>
        <w:numPr>
          <w:ilvl w:val="1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и потребности в здоровом образе жизни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Оборудование:</w:t>
      </w:r>
      <w:r>
        <w:rPr/>
        <w:t xml:space="preserve"> мешочки с песком, аудиокассеты, магнитофон, гимнастические коврики.</w:t>
      </w:r>
    </w:p>
    <w:tbl>
      <w:tblPr>
        <w:tblW w:w="959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0"/>
        <w:gridCol w:w="3600"/>
        <w:gridCol w:w="1080"/>
        <w:gridCol w:w="1080"/>
        <w:gridCol w:w="2095"/>
      </w:tblGrid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Части урока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Ход урок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ози-ровк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рем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МУ</w:t>
            </w:r>
          </w:p>
        </w:tc>
      </w:tr>
      <w:tr>
        <w:trPr>
          <w:trHeight w:val="625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I. Подготовка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 уроку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общение задач урока.</w:t>
              <w:br/>
              <w:t>2. Подсчет пульса</w:t>
              <w:br/>
              <w:t>3. Подготовка к упражнениям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авляем плечи,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ваем корону на голову,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 во всем теле, внутренний настрой, ощущение легкост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ыхательные упражнения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вдох-выдох несколько раз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 биологических точек лица и головы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чка на лбу между бровями.</w:t>
              <w:br/>
              <w:t xml:space="preserve">2. Точка у основания крыльев носа. </w:t>
              <w:br/>
              <w:t>3. Точка на нижней челюсти</w:t>
              <w:br/>
              <w:t xml:space="preserve">4. Точка в височной ямочке </w:t>
              <w:br/>
              <w:t>5. Точка впереди козелка уха</w:t>
              <w:br/>
              <w:t>6. Точка у основания черепа</w:t>
              <w:br/>
              <w:t>7. Точка у основания череп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 ушных раковин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тягивание ушных раковин вниз и чуть назад.</w:t>
              <w:br/>
              <w:t>2. Оттягивание ушных раковин вверх и чуть назад.</w:t>
              <w:br/>
              <w:t>3. Оттягивание ушных раковин в стороны.</w:t>
              <w:br/>
              <w:t>4. Круговые движения ушных раковин.</w:t>
              <w:br/>
              <w:t>5. Прижимаем ладони к ушам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йный отдел</w:t>
            </w:r>
          </w:p>
          <w:p>
            <w:pPr>
              <w:pStyle w:val="Style13"/>
              <w:numPr>
                <w:ilvl w:val="1"/>
                <w:numId w:val="27"/>
              </w:numPr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Тыква”</w:t>
              <w:br/>
              <w:t>2. “Часики”</w:t>
              <w:br/>
              <w:t>3. “Совушка - сова.”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жнения для суставов рук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Лучезапястный сустав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исти сжимаем в кулак (хватательные движения, ладони вверх)</w:t>
              <w:br/>
              <w:t>2. Шелбаны.</w:t>
              <w:br/>
              <w:t>3. Последовательное сжимание пальцев.</w:t>
              <w:br/>
              <w:t>4. Ладонное сгибание.</w:t>
              <w:br/>
              <w:t>5. Сгибание к большому пальцу.</w:t>
              <w:br/>
              <w:t>6. Сгибание к мизинцу.</w:t>
              <w:br/>
              <w:t>7. Круговые движения кистям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октевой сустав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Арлекин”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Плечевой сустав</w:t>
            </w:r>
          </w:p>
          <w:p>
            <w:pPr>
              <w:pStyle w:val="Style13"/>
              <w:numPr>
                <w:ilvl w:val="1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ропеллер”</w:t>
              <w:br/>
              <w:t>2. “Паровозик”</w:t>
              <w:br/>
              <w:t>3. Плечи верх-вниз.</w:t>
            </w:r>
          </w:p>
          <w:p>
            <w:pPr>
              <w:pStyle w:val="Style13"/>
              <w:numPr>
                <w:ilvl w:val="1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жнения для суставов ног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леностопный сустав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1. Носок на себя</w:t>
              <w:br/>
              <w:t>2. Стопа смотри внутрь</w:t>
              <w:br/>
              <w:t>3. Стопа смотрит наружу</w:t>
              <w:br/>
              <w:t>4. Круговое движение стопы в суставе.</w:t>
            </w:r>
          </w:p>
          <w:p>
            <w:pPr>
              <w:pStyle w:val="Style13"/>
              <w:rPr/>
            </w:pPr>
            <w:r>
              <w:rPr>
                <w:i/>
                <w:iCs/>
                <w:sz w:val="28"/>
                <w:szCs w:val="28"/>
              </w:rPr>
              <w:t>Коленный суста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уговое движение в коленном суставе в разные стороны.</w:t>
              <w:br/>
              <w:t>2. Круговое движение в коленном суставе в одну сторону.</w:t>
              <w:br/>
              <w:t>3. “Кузнечик”</w:t>
              <w:br/>
              <w:t>4. “Циркуль”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азобедренный сустав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ведение и отведение бедра</w:t>
              <w:br/>
              <w:t>2. “Канкан”</w:t>
              <w:br/>
              <w:t>3. “Пингвин”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чно-крестцовый отде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“Тянемся к солнцу”</w:t>
              <w:br/>
              <w:t>2. “Срываем яблоки”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ыхательные упражнения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 “Каратиста”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– руки вытягивают перед собой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с шумом (с криком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>3 раза</w:t>
              <w:br/>
              <w:br/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4–8 </w:t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  <w:br/>
              <w:br/>
              <w:br/>
              <w:br/>
              <w:br/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8 – 10 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8 – 10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4 – 8 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8 </w:t>
              <w:br/>
              <w:br/>
              <w:br/>
              <w:br/>
              <w:br/>
              <w:br/>
              <w:br/>
              <w:br/>
              <w:t xml:space="preserve">8 </w:t>
              <w:br/>
              <w:br/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8 </w:t>
              <w:br/>
              <w:br/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sz w:val="28"/>
                <w:szCs w:val="28"/>
              </w:rPr>
              <w:br/>
              <w:t xml:space="preserve">4 – 8 </w:t>
              <w:br/>
              <w:br/>
              <w:br/>
            </w:r>
          </w:p>
          <w:p>
            <w:pPr>
              <w:pStyle w:val="Style13"/>
              <w:spacing w:before="30" w:after="30"/>
              <w:jc w:val="center"/>
              <w:rPr/>
            </w:pPr>
            <w:r>
              <w:rPr>
                <w:sz w:val="28"/>
                <w:szCs w:val="28"/>
              </w:rPr>
              <w:br/>
              <w:t xml:space="preserve">4 </w:t>
              <w:br/>
              <w:br/>
              <w:br/>
              <w:br/>
              <w:br/>
              <w:t xml:space="preserve">3 </w:t>
              <w:br/>
              <w:br/>
              <w:br/>
              <w:br/>
              <w:br/>
              <w:br/>
              <w:t xml:space="preserve">4 – 6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2 мин.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  <w:t>Во время вдоха создаем ощущение прилива сил, легкости и при выдохе мысленно распределяем это ощущение по всему телу.</w:t>
              <w:br/>
              <w:br/>
              <w:br/>
              <w:t>Нажать слегка согнутым пальцем, добиться легкой болезненности.</w:t>
              <w:br/>
              <w:br/>
              <w:br/>
              <w:br/>
              <w:br/>
              <w:br/>
              <w:br/>
              <w:t>Легкое расслабление чередуем с более выраженным напряжением.</w:t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Глаза не закрываем</w:t>
              <w:br/>
              <w:br/>
              <w:t>Поворот головы постепенный.</w:t>
              <w:br/>
              <w:br/>
              <w:t>При выполнении упражнений руками не раскачивать.</w:t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От мизинца к большому и от большого к мизинцу.</w:t>
              <w:br/>
              <w:br/>
              <w:br/>
              <w:t>Ощущаем сопротивление</w:t>
              <w:br/>
              <w:t>Упражнение сначала делают правой, затем левой.</w:t>
              <w:br/>
              <w:br/>
              <w:br/>
              <w:br/>
              <w:t>Руки согнуты в локтях</w:t>
              <w:br/>
              <w:t>Вдох на счет: 5, 10, 15</w:t>
              <w:br/>
              <w:br/>
              <w:br/>
              <w:t>Массаж вилочковой железы</w:t>
              <w:br/>
              <w:br/>
              <w:br/>
              <w:t>Следить за правильной осанкой</w:t>
            </w:r>
          </w:p>
        </w:tc>
      </w:tr>
      <w:tr>
        <w:trPr>
          <w:trHeight w:val="5549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II. Общ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часть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жнения выполняются сидя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. Сидя ноги на полу вытянуты вперед</w:t>
              <w:br/>
              <w:t>1 – наклон вперед</w:t>
              <w:br/>
              <w:t>2 – прогнуться руки назад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идя ноги вытянуты вперед, разведены на 30</w:t>
              <w:br/>
              <w:t>1 – наклон к правой ноге</w:t>
              <w:br/>
              <w:t>2 – наклон к левой ноге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идя ноги согнуты в коленях</w:t>
              <w:br/>
              <w:t>1 – поднимаем правую</w:t>
              <w:br/>
              <w:t>2 – опускаем ногу на пол</w:t>
              <w:br/>
              <w:t>3 – поднимаемлевую</w:t>
              <w:br/>
              <w:t>4 – опускаем левую ногу на по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жнения выполняются лежа на спине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спине</w:t>
              <w:br/>
              <w:t>1 – потянулись, вдох</w:t>
              <w:br/>
              <w:t>2 – расслабились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И.П. – лежа на спине</w:t>
              <w:br/>
              <w:t>1 – поднять ноги на 9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br/>
              <w:t>2 – опустить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спине</w:t>
              <w:br/>
              <w:t>1 – 4 велосипед вперед</w:t>
              <w:br/>
              <w:t>5 – 8 велосипед назад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левом боку</w:t>
              <w:br/>
              <w:t>1 – правую ногу поднять</w:t>
              <w:br/>
              <w:t>2 – ногу согнуть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лежа на правом боку</w:t>
              <w:br/>
              <w:t>1 – левую ногу поднять</w:t>
              <w:br/>
              <w:t>2 – согнуть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Упражнения лежа на животе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Лодочка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огнутьс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расслабиться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обра”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уки привести к плечам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руки выпрямить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голову отвести назад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голову опустить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руки согнуть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руки убрать вдоль туловища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ошечка”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кошка злая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кошка добрая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ть равновеси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днять правую руку и левую ногу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поднять левую руку и правую ногу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Тигренок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руками помогая вста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руками помогая лечь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ь пульс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на тренажерах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 xml:space="preserve">4 – 6 </w:t>
              <w:br/>
              <w:br/>
              <w:br/>
              <w:br/>
              <w:t xml:space="preserve">4 – 6 </w:t>
              <w:br/>
              <w:br/>
              <w:br/>
              <w:br/>
              <w:br/>
              <w:t xml:space="preserve">4 – 6 </w:t>
              <w:br/>
              <w:br/>
              <w:br/>
              <w:br/>
              <w:br/>
              <w:br/>
              <w:br/>
              <w:br/>
              <w:br/>
              <w:t xml:space="preserve">4 – 6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Style13"/>
              <w:spacing w:before="3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6 </w:t>
              <w:br/>
              <w:br/>
              <w:br/>
              <w:br/>
              <w:t xml:space="preserve">4 – 6 </w:t>
              <w:br/>
              <w:br/>
              <w:br/>
              <w:br/>
              <w:br/>
              <w:br/>
              <w:t xml:space="preserve">6 – 8 </w:t>
              <w:br/>
              <w:br/>
              <w:br/>
              <w:br/>
              <w:br/>
              <w:br/>
              <w:br/>
              <w:br/>
              <w:br/>
              <w:t xml:space="preserve">6 – 8 </w:t>
              <w:br/>
              <w:br/>
              <w:br/>
              <w:br/>
              <w:br/>
              <w:br/>
              <w:br/>
              <w:br/>
              <w:t xml:space="preserve">4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/>
              <w:t>10 мин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Ноги не бросать, а плавно опускать</w:t>
              <w:br/>
              <w:br/>
              <w:br/>
              <w:br/>
              <w:br/>
              <w:t>Не торопиться, слушать счет</w:t>
              <w:br/>
              <w:br/>
              <w:br/>
              <w:br/>
              <w:t>Выполнять правильно упражнение, не сбиваться</w:t>
              <w:br/>
              <w:br/>
              <w:br/>
              <w:br/>
              <w:t>Прогнуться и покачаться</w:t>
              <w:br/>
              <w:br/>
              <w:br/>
              <w:br/>
              <w:t>Соблюдать последовательность</w:t>
              <w:br/>
              <w:br/>
              <w:br/>
              <w:br/>
              <w:br/>
              <w:br/>
              <w:br/>
              <w:br/>
              <w:t>Спину выгнуть</w:t>
              <w:br/>
              <w:t>Спину прогнуть</w:t>
              <w:br/>
              <w:br/>
              <w:t>Держать равновесие</w:t>
              <w:br/>
              <w:br/>
              <w:br/>
              <w:br/>
              <w:br/>
              <w:t>Соблюдать последо-вательность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3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III. </w:t>
            </w:r>
          </w:p>
          <w:p>
            <w:pPr>
              <w:pStyle w:val="Style13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Заключи-тельная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часть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ульса</w:t>
            </w:r>
          </w:p>
          <w:p>
            <w:pPr>
              <w:pStyle w:val="Style13"/>
              <w:spacing w:before="0" w:after="3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ыхательные упражнения: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 руки на голове звук “А”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идерживают уши “И”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идерживают горло”З”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ложить на груди “Ж”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глаживают живот “тр-р-р-р”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ясти плечами “бр-р-р-р”</w:t>
            </w:r>
          </w:p>
          <w:p>
            <w:pPr>
              <w:pStyle w:val="Style13"/>
              <w:spacing w:before="0" w:after="3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лаксация:</w:t>
            </w:r>
          </w:p>
          <w:p>
            <w:pPr>
              <w:pStyle w:val="Style13"/>
              <w:spacing w:before="0" w:after="30"/>
              <w:rPr/>
            </w:pPr>
            <w:r>
              <w:rPr>
                <w:sz w:val="28"/>
                <w:szCs w:val="28"/>
              </w:rPr>
              <w:t>Мне хорошо и я отдыхаю.</w:t>
              <w:br/>
              <w:t>Я расслабляюсь и успокаиваюсь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br/>
              <w:t>Мое дыхание ровное и спокойное…</w:t>
              <w:br/>
              <w:t>Руки полностью расслаблены, они мягкие , теплые.</w:t>
              <w:br/>
              <w:t>Ноги свободны и расслаблены, они легки и неподвижны.</w:t>
              <w:br/>
              <w:t>На моем лице улыбка, лоб расслаблен и теплая волна переходит на веки, глаза, нос.</w:t>
              <w:br/>
              <w:t>А сейчас представьте, что вы на берегу теплого моря, дует легкий морской ветерок.</w:t>
              <w:br/>
              <w:t>Вы слышите шум морской волны.</w:t>
              <w:br/>
              <w:t>Волны ласкаю ваши ноги.</w:t>
              <w:br/>
              <w:t>В голубом небе летают чайки, светит солнце, его лучи приятно греют ваше лицо, руки , тело, ноги.</w:t>
              <w:br/>
              <w:t>Весь мой организм отдыхает и набирает сил…</w:t>
              <w:br/>
              <w:t>Самочувствие отличное!</w:t>
              <w:br/>
              <w:t>Открыли глаза. Сели. Встали.</w:t>
              <w:br/>
              <w:t>Как вы себя чувствуете?</w:t>
              <w:br/>
              <w:t>Я желаю Вам здоровья , добра, благополучия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3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  <w:t xml:space="preserve">1 </w:t>
            </w:r>
          </w:p>
          <w:p>
            <w:pPr>
              <w:pStyle w:val="Style13"/>
              <w:spacing w:before="3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Style13"/>
              <w:spacing w:before="3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3"/>
              <w:spacing w:before="3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Style13"/>
              <w:spacing w:before="3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 </w:t>
              <w:br/>
            </w:r>
          </w:p>
          <w:p>
            <w:pPr>
              <w:pStyle w:val="Style13"/>
              <w:spacing w:before="3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Дети работают индивидуально по времени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ложатся на коврики на спину</w:t>
              <w:br/>
              <w:t>Руки вдоль туловища, л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rStyle w:val="C5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Style w:val="C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b/>
          <w:b/>
          <w:sz w:val="32"/>
          <w:szCs w:val="32"/>
        </w:rPr>
      </w:pPr>
      <w:r>
        <w:rPr>
          <w:rStyle w:val="C0"/>
          <w:i/>
          <w:sz w:val="28"/>
          <w:szCs w:val="28"/>
        </w:rPr>
        <w:t>Приложение 5</w:t>
      </w:r>
      <w:r>
        <w:rPr>
          <w:rStyle w:val="C0"/>
          <w:b/>
          <w:sz w:val="32"/>
          <w:szCs w:val="32"/>
        </w:rPr>
        <w:t xml:space="preserve"> 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</w:r>
    </w:p>
    <w:p>
      <w:pPr>
        <w:pStyle w:val="Normal"/>
        <w:ind w:left="57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инамические па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инамические </w:t>
      </w:r>
      <w:r>
        <w:rPr>
          <w:rFonts w:cs="Times New Roman CYR" w:ascii="Times New Roman CYR" w:hAnsi="Times New Roman CYR"/>
          <w:sz w:val="28"/>
          <w:szCs w:val="28"/>
        </w:rPr>
        <w:t xml:space="preserve">паузы – комплекс физических упражнений и игр, проводимых между уроками на удлиненных переменах. Задачи данного мероприятия – восполнить дефицит двигательной деятельности детей, приобщить их к общедоступным физическим упражнениям и воспитывать работоспособность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>1. 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устое место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Играющие становятся в круг на расстоянии шага один от другого, лицом в круг, руки за спиной. Водящий бежит за кругом, дотрагивается рукой до кого-либо и бежит в обратную сторону. Тот, до кого дотронулся водящий, бежит ему навстречу, стремясь быстрее занять пустое место. Встречаясь на пути, играющие приветствуют друг друга. Водит тот, кто не успел занять пустое место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>2. 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Быстро по местам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Играющие строятся в колонну, вытягивают руки вперед, слегка касаясь ими  плеч стоящих впереди. По команде «Убежали!» все разбегаются в разные стороны. По команде «Быстро по местам!» все должны занять исходное положение, положив руки на плечи стоящим вперед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роигрывает тот, кто занял место последним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>3. 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рыгающие воробышки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Чертится круг диаметром 4 – 6 м. Выбирается водящий – «кошка», который встает или приседает в середине круга. Остальные играющие – «воробьи» – находятся вне круга. По команде учителя воробьи начинают впрыгивать в круг и выпрыгивать из него. Кошка должна поймать воробья, не успевшего выпрыгнуть из круга. Пойманный приседает или садится в центре круга. Когда кошка поймает 3 – 4 воробьев, выбирается новая кошка из пойманных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Кошка, сумевшая быстрее других поймать установленное число воробьев, побеждае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>4. 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Зайцы в огород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Чертятся два круга: наружный диаметром 6 – 8 м, внутренний 3 – 4 м. Водящий – «сторож» встает в малый круг – «огород». Остальные играющие «зайцы» – размещаются вне большого  круга.  По  сигналу  зайцы   начинают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ыгать на двух ногах то в огород, то обратно. Сторож, не выходя за пределы большого круга, старается поймать зайцев, коснувшись их руко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ойманные зайцы отходят в сторону. После того как будет поймано несколько зайцев, выбирается новый сторож и игра начинается сначал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>5. 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Космонавты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На площадке чертят 5 8 больших кругов – «ракетодромов». Внутри каждого ракетодрома рисуют 2 – 5 кружков – «ракет». Общее количество ракет должно быть на 5 – 8 меньше числа играющих. Играющие становятся в круг в центре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игналу играющие идут по кругу, взявшись за руки, и произносят: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Ждут нас быстрые раке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Для прогулок по планета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На какую захот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На такую полети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Но в игре один секре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поздавшим места нет»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осле этих слов все бегут к ракетодромам и занимают места на любой ракете. Оставшиеся без места идут в центр зала.</w:t>
      </w:r>
    </w:p>
    <w:p>
      <w:pPr>
        <w:pStyle w:val="Normal"/>
        <w:keepNext w:val="true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Комплекс гимнастики до занятий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bCs/>
          <w:i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>И.п. – основная стойка. Ходьба на месте в течение 30 сек. Соблюдать правильную осанку. Дыхание свободное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И.п. – стойка ноги врозь. Медленно поднять руки вверх, в стороны, прогнуться – вдох. Расслабьте мышцы, вернуться в и.п. – выдох. Темп медленный. Повторить 3 – 4 раз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И.п. – стойка ноги врозь, руки на поясе. Наклоны вправо и влево. Дыхание свободное. Повторить 4 – 5 раз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И.п. – стойка ноги врозь, руки вперед, пальцы сжаты в кулаки. Наклоны вперед (имитация движения рубки дров). Дыхание свободное. Повторить 5 – 6 раз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И.п. – основная стойка. Круговые движения глазами в одну и в другую сторону. Повторить 10 – 15 раз в каждую сторону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И.п. – основная стойка. Указательный палец правой руки держать перед носом на расстоянии 25 – 30 см. Переводить глаза с дальнего предмета (например: двери, доски) на палец и обратно. Выполнять медленно в течение 30 – 40 секунд.</w:t>
      </w:r>
    </w:p>
    <w:p>
      <w:pPr>
        <w:pStyle w:val="Normal"/>
        <w:keepNext w:val="tru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b/>
          <w:b/>
          <w:sz w:val="32"/>
          <w:szCs w:val="32"/>
        </w:rPr>
      </w:pPr>
      <w:r>
        <w:rPr>
          <w:rStyle w:val="C0"/>
          <w:i/>
          <w:sz w:val="28"/>
          <w:szCs w:val="28"/>
        </w:rPr>
        <w:t>Приложение 6</w:t>
      </w:r>
    </w:p>
    <w:p>
      <w:pPr>
        <w:pStyle w:val="Normal"/>
        <w:keepNext w:val="true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iCs/>
          <w:sz w:val="32"/>
          <w:szCs w:val="32"/>
        </w:rPr>
      </w:pPr>
      <w:r>
        <w:rPr>
          <w:i/>
          <w:iCs/>
          <w:sz w:val="28"/>
          <w:szCs w:val="28"/>
        </w:rPr>
        <w:t xml:space="preserve">  </w:t>
      </w:r>
      <w:r>
        <w:rPr>
          <w:b/>
          <w:iCs/>
          <w:sz w:val="32"/>
          <w:szCs w:val="32"/>
        </w:rPr>
        <w:t xml:space="preserve">Примерный комплекс физкультминуток.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Физкультурные минутк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ля снятия утомленияс плечевого пояса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(и.п.) – стоя, руки на поясе. 1- правую руку вперед, левую вверх; 2 – переменить положение рук. Повторить 3 – 4 раза, затем расслабленно опустить вниз и потрясти кистями, наклонив голову вперед. Затем повторить еще 3 – 4 раза. Темп средний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тоя или сидя, кисти тыльной стороной на поясе. 1 – 2 – свести     локти вперед, голову наклонить вперед; 3 – 4 – локти назад, прогнуться. Повторить 5 – 6 раз, затем руки вниз и потрясти ими расслабленно. Темп медленный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идя, руки вверх. 1 – сжать кисти в кулак; 2 – разжать кисти. Повторить 6 – 8 раз, затем расслабленно опустить вниз и потрясти кистями. Темп средний.</w:t>
      </w:r>
    </w:p>
    <w:p>
      <w:pPr>
        <w:pStyle w:val="Normal"/>
        <w:ind w:left="5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Физкультурные минутки для снятия напряжения </w:t>
      </w:r>
    </w:p>
    <w:p>
      <w:pPr>
        <w:pStyle w:val="Normal"/>
        <w:ind w:left="5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 мышц туловища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тойка: ноги врозь, руки за голову. 1 – 3 – круговые движения тазом в одну сторону; 4 – 6 – то же в другую сторону; 7 – 8 – руки вниз и расслабленно потрясти кистями. Повторить 4 – 6 раз. Темп средний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тойка ноги врозь. 1 – 2 – наклон в сторону, правая рука скользит вдоль ноги вниз, левая согнутая – вдоль тела вверх; 3 – 4 – и.п.; 5 – 8 – то же в другую сторону. Повторить 5 –6 раз. Темп средний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>Упражнение «Колокольчик»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Упражнение на укрепление мышц шеи и головы. Тренировка голоса.      Наклоны вправо, влево, вверх, вниз. Упражнение выполнять, прилагая усилия, чтобы способствовать развитию мышечного аппарата шеи, головы, плеч и спин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Ветерок голову клон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Колокольчик сон твой гон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Ты головку вверх подкинь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 пропой дзинь-дзинь, дзинь-дзинь.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</w:p>
    <w:p>
      <w:pPr>
        <w:pStyle w:val="Normal"/>
        <w:ind w:left="5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Физкультурные минутки для улучшения</w:t>
      </w:r>
    </w:p>
    <w:p>
      <w:pPr>
        <w:pStyle w:val="Normal"/>
        <w:ind w:left="5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озгового кровообращен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И.п. – основная стойка. На счет «раз» - руки за голову, локти широко     развести, голова отведена назад. На счет «два» локти подаются вперед, голова наклонена вперед. На счет «три» руки расслабленно опускаются вниз, на счет «четыре» – принять исходное положение. Упражнение в медленном темпе повторяется 4 – 6 раз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идя на стуле. 1 – голову наклонить вправо; 2 – и.п.; 3 – голову наклонить влево; 4 – и.п.; 5 – голову наклонить вперед, плечи не поднимать; 6 – и.п.. Повторить 3 – 4 раза. Темп медленны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идя, руки на поясе. 1 – поворот головы направо; 2 – и.п.; 3 – поворот головы налево; 4 – и.п. Повторить 4 - 5 раз. Темп медленны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тойка «ноги врозь, кисти в кулаках». 1- мах левой рукой назад, правой вверх. 2 – встречными махами переменить положение рук. Махи заканчиваются рывками руки назад. Упражнение повторяется 6 – 8 раз в среднем темп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, сидя на стуле. 1 – отвести голову назад. 2 – голову наклонить вперед, плечи не поднимать. Упражнение повторить 4 – 6 раз в медленном темпе.</w:t>
      </w:r>
    </w:p>
    <w:p>
      <w:pPr>
        <w:pStyle w:val="Normal"/>
        <w:ind w:left="5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Физкультурные  минутки</w:t>
      </w:r>
    </w:p>
    <w:p>
      <w:pPr>
        <w:pStyle w:val="Normal"/>
        <w:ind w:left="5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  уроках  письма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/>
      </w:pPr>
      <w:r>
        <w:rPr>
          <w:i/>
          <w:iCs/>
          <w:sz w:val="28"/>
          <w:szCs w:val="28"/>
        </w:rPr>
        <w:t xml:space="preserve">Упражнения для улучшения мозгового кровообращения. </w:t>
      </w:r>
      <w:r>
        <w:rPr>
          <w:sz w:val="28"/>
          <w:szCs w:val="28"/>
        </w:rPr>
        <w:t xml:space="preserve">И.п. – сидя, руки на поясе. 1 – поворот головы направо; 2 – и.п.; 3 – поворот головы налево; 4 – и.п.; 5 – голову наклонить вперед; 6 – и.п. Повторить 4 – 6 раз. Темп медленный.                                                   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/>
      </w:pPr>
      <w:r>
        <w:rPr>
          <w:i/>
          <w:iCs/>
          <w:sz w:val="28"/>
          <w:szCs w:val="28"/>
        </w:rPr>
        <w:t xml:space="preserve">Упражнения для снятия утомления с мелких мышц кисти. </w:t>
      </w:r>
      <w:r>
        <w:rPr>
          <w:sz w:val="28"/>
          <w:szCs w:val="28"/>
        </w:rPr>
        <w:t>И.п. – сидя, руки подняты вверх. 1 – сжать кисти в кулак; 2 – разжать кисти. Повторить 6 – 8 раз, затем руки расслабленно опустить вниз и потрясти кистями. Темп средний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/>
      </w:pPr>
      <w:r>
        <w:rPr>
          <w:i/>
          <w:iCs/>
          <w:sz w:val="28"/>
          <w:szCs w:val="28"/>
        </w:rPr>
        <w:t>Упражнения для снятия утомления с мышц туловища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.п. – стойка: ноги врозь, руки на поясе. 1 – повернуть туловище направо; 2 – повернуть туловище налево. Во время поворота ноги остаются неподвижными. Повторить 4 – 6 раз. Темп средний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/>
      </w:pPr>
      <w:r>
        <w:rPr>
          <w:i/>
          <w:iCs/>
          <w:sz w:val="28"/>
          <w:szCs w:val="28"/>
        </w:rPr>
        <w:t>Упражнения для мобилизации внимания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.п. – стоя, руки вдоль туловища. 1 – правую руку на пояс; 2 – левую руку на пояс; 3 – правую руку на плечо; 4 – левую руку на плечо; 5 – правую руку вверх; 6 – левую руку вверх; 7 – 8 – хлопки руками над головой; 9 – опустить левую руку на плечо; 10 – опустить правую руку на плечо; 11 – левую руку на пояс; 12 – правую руку на пояс; 13 – 14 – хлопки руками по бедрам. Повторить 4 – 6 раз. Темп – 1 раз медленный, 2 – 3 – средний; 1 – 2 – медленный.</w:t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имнастика для рук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ля развития мелкой моторики используется гимнастика для рук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Упражнения выполняются фронтально, сидя за партой и даются в порядке возрастающей сложности. Во время физкультурной минуты учащиеся выполняют 4 – 5 упражнений и заканчивают обязательно расслаблением кистей рук. Описанные ниже упражнения не только послужат активным отдыхом для утомленных пальцев, но и увеличат их подвижность и силу. Каждое упражнение повторяется в течение музыкальной фразы или 5 – 6 раз подряд под счет учителя.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: руки согнуты в локтях на весу. Пальцы рук с силой сжать в кулак и разжать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 – то же. Вращение каждым пальцем. Пальцы левой руки вращаются против часовой стрелки, пальцы правой руки – по часовой стрелк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 – то же. Вращение кистей рук вправо и влево. Правая кисть вращается влево, левая – вправо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 – то же. Круговое вращение рук в локтевых суставах перед собой - к себе и от себ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 – руки ладонями вперед, пальцы сомкнуты. Отвести большие пальцы в сторону и поочередно, начиная с указательного пальца, присоединить к ним все остальные пальцы. Отвести в сторону мизинцы и поочередно присоединить к ним все остальные пальц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 – пальцы рук в «замке». Прижать руки к груди, развернуть ладонями вперед, потянуться руками вперед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 – пальцы рук сцеплены в «замок». Свободное движение пальцев в «замке».</w:t>
      </w:r>
    </w:p>
    <w:p>
      <w:pPr>
        <w:pStyle w:val="Normal"/>
        <w:ind w:left="57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сслабить кисти рук. Встряхнуть ими произвольно или в такт музыки.</w:t>
      </w:r>
    </w:p>
    <w:p>
      <w:pPr>
        <w:pStyle w:val="Normal"/>
        <w:ind w:left="5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5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пражнения для снятия утомле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Упражнения рассчитаны на восстановление сил после тяжелой нагрузки, которые следует выполнять при первых признаках усталости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ить ладони перед грудью пальцами вверх, не дышать, сдавить изо всех сил основания ладоней. Напряжены мускулы груди и плеч. Втянуть живот и подняться вверх, как будто, опираясь на руки, выглядываете из окна. Всего 1- 15 секунд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ить руки в замок, обхватить ими затылок, направить локти вперед. Потянуть голову к локтям, не сопротивляться, растягивать шейный отдел позвоночника. Тянуть ровно – так, чтобы было приятно, 10 – 15 секунд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тереть ладонями уши – вначале только мочки, а затем все ухо целиком: вверх-вниз, вперед-назад. При этом «поцокать» языком, как лошадка (15 – 20 секунд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Ворона». Произносить «ка-а-а-ар»,  при этом  стараясь  поднять  как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можно выше мягкое нёбо и маленький язычок (6 раз). Затем попробовать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сделать это беззвучно, с закрытым ртом. Легче, быстрее,  еще  быстрее! 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(10 – 15 раз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ев». Дотянуться языком до подбородка. Еще дальше! (Повторить 6 раз).</w:t>
      </w:r>
    </w:p>
    <w:p>
      <w:pPr>
        <w:pStyle w:val="Normal"/>
        <w:ind w:left="57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Физическая минутка изометрическа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Это ритмическое чередование напряжения и расслабления групп мышц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дя на стуле, взяться руками за сиденье и с силой потянуть  вверх. Сосчитать до 6, опустить руки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авливать ступнями ног на пол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 силой сжимать и разжимать кисти рук в кулак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рестить руки за головой, давить на шею, стараясь шеей противодействовать давление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Бодрость за одну минуту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 целях активизации умственных и физических возможностей учащихся в начале учебного дня и в начале урока предлагается проведение следующих упражнений и тренингов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/>
      </w:pPr>
      <w:r>
        <w:rPr>
          <w:i/>
          <w:iCs/>
          <w:sz w:val="28"/>
          <w:szCs w:val="28"/>
        </w:rPr>
        <w:t>Руки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Быстро потрите друг о друга пальцами ладони (5 сек)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/>
      </w:pPr>
      <w:r>
        <w:rPr>
          <w:i/>
          <w:iCs/>
          <w:sz w:val="28"/>
          <w:szCs w:val="28"/>
        </w:rPr>
        <w:t>Щеки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Быстро потрите щеки вверх-вниз (5 сек)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/>
      </w:pPr>
      <w:r>
        <w:rPr>
          <w:i/>
          <w:iCs/>
          <w:sz w:val="28"/>
          <w:szCs w:val="28"/>
        </w:rPr>
        <w:t>Уши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отрите уши (5 сек)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/>
      </w:pPr>
      <w:r>
        <w:rPr>
          <w:i/>
          <w:iCs/>
          <w:sz w:val="28"/>
          <w:szCs w:val="28"/>
        </w:rPr>
        <w:t>Голова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обарабаньте кончиками пальцев по голове (5 сек)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/>
      </w:pPr>
      <w:r>
        <w:rPr>
          <w:i/>
          <w:iCs/>
          <w:sz w:val="28"/>
          <w:szCs w:val="28"/>
        </w:rPr>
        <w:t>Плечи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Сожмите руки в кулак. Энергично поглаживайте внутреннюю и внешнюю стороны предплечья (5 сек)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/>
      </w:pPr>
      <w:r>
        <w:rPr>
          <w:i/>
          <w:iCs/>
          <w:sz w:val="28"/>
          <w:szCs w:val="28"/>
        </w:rPr>
        <w:t>Шея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Осторожно погладьте шею спереди ниже кадыка (5 сек). Затем погладьте шею сзади, с боков, сверху вниз (5 сек)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/>
      </w:pPr>
      <w:r>
        <w:rPr>
          <w:i/>
          <w:iCs/>
          <w:sz w:val="28"/>
          <w:szCs w:val="28"/>
        </w:rPr>
        <w:t>Затылок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Нажмите на затылочную впадину, сосчитайте до трех, отпустите и погладьте (5 сек)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3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/>
          <w:iCs/>
          <w:sz w:val="28"/>
          <w:szCs w:val="28"/>
        </w:rPr>
        <w:t>Ноги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Раскрытой ладонью похлопайте ногу спереди, сбоку и сзади от ступни до паха (5 сек).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римерный комплекс упражнений для формирования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авильной осанки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: стоя, руки на поясе. Пятки вместе, носки врозь. Опускание головы, чтобы образовался двойной подбородок – вдох, с исходного положения – выдох (можно говорить «да-да»)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: стоя, руки на поясе. Пятки вместе, носки врозь. Покачивание головы в стороны – вдох, и.п. – выдох (поворачивать как можно дальше)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: руки вдаль тела, голову держать прямо, подбородок слегка опущен к груди, живот подтянут. Поднять руки вверх, ладонями внутрь. Поднять голову вверх и посмотреть на потолок. Вытянуться, поднявшись на носки, - вдох, и. п. – выдох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: ноги на ширине плеч, напряжены. Руки поднять вверх, пальцы сжать в кулак. Наклониться, не сгибая в коленях ноги, дотронуться до пола руками –выдох, выпрямиться – вдох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: ноги врозь, руки впереди на уровне груди, живот подтянуть. Наклон, к носку левой ноги дотронуться правой рукой – выдох, и.п. – вдох (то же с другой рукой)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: руки вдоль тела, голова – прямо, подбородок к груди, живот подтянуть. Руки вверх, встать на носки, подтянуться. Приседания с развернутыми в стороны коленями. Корпус прямой – выдох, подъем – вдох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: стоя, руки на бедрах, ноги вместе, носки врозь, живот подтянуть. Прыгнуть – ноги в стороны, прыгнуть – ноги вместе.</w:t>
      </w:r>
    </w:p>
    <w:p>
      <w:pPr>
        <w:pStyle w:val="Normal"/>
        <w:keepNext w:val="true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. п.: стоя, руки на бедрах, ноги вместе, носки врозь, живот подтянуть. Прыгнуть – ноги врозь, руки в стороны, второй прыжок – ноги вместе, колени согнуты, приземление на носки, руки вдоль тела.</w:t>
      </w:r>
    </w:p>
    <w:p>
      <w:pPr>
        <w:pStyle w:val="Normal"/>
        <w:keepNext w:val="tru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пражнения для глаз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 xml:space="preserve">1.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пражнения для глаз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раз посмотреть вверх, вниз, вверх, вниз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за вверх, прямо перед собой, вниз, прямо, вверх и т. д. Закрыть глаз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раз поочередно посмотреть направо, налево. Закрыть глаз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мотреть прямо, направо, прямо, налево и т.д. Закрыть глаз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мотреть вверх, в правый угол, вниз, в левый угол. Затем сменить направлени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дленно вращать глазами по кругу вправо, закрыть глаза; влево, закрыть глаз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еременно посмотреть на кончик своего носа, затем на предмет вдал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еременно посмотреть на кончик своего пальца, расположенного на расстоянии 30 – 35 см, затем на предмет вдал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еременно сосредоточить взгляд на каком-нибудь предмете (видеть его четкое изображение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епко зажмурить глаза, а затем несколько раз быстро помор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 xml:space="preserve">2.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Упражнение для укрепления мышц глаз и усиления зре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ети сидят на стульях, спина прямая, ноги ступнями опираются на пол, голова в одном положении, работают только мышцы гла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Проведем, друзья, сейча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Упражнение для гла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Вправо, влево посмотре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Глазки все повеселе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Снизу вверх и сверху вни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Ты, хрусталик, не серди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Посмотри на потол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Отыщи там угол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Чтобы мышцы крепче ст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Смотрим мы по диагоналя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Мы не будем циркуль бр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Будем взглядом круг пис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А теперь слова напиш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Чьи же буквы будут выш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апа», «мама», «дом».  «Трава»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За окном у нас видна.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Вдаль теперь ты посмотр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Что ты видишь там в дал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А теперь на кончик нос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втори так восемь раз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Лучше будет видеть гла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Глазки нас благодарят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Поморгать нам всем веля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Плавно глазками морга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Потом глазки закрыва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Чтобы больше было сил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К ним ладошки приложил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ети закрывают глаза ладонями, держат так их до тех пор, пока не почувствуют глазами тепло от рук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Раз, два, три, четыре, пять –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Можно глазки открывать!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С целью профилактики появления близорукости и ее прогрессирования используются такие специальные упражнения для глаз.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идя. Крепко зажмурить глаза (3 – 5 сек), затем открыть на 3 – 5 сек. Повторить 5 – 7 раз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идя. Моргать быстро в течение 20 – 30 сек. Упражнение улучшает кровообраще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идя. Тремя пальцами каждой руки легко нажать на верхнее веко в течение 1 – 2 сек. Повторить 3 – 4 раза. Упражнение улучшает циркуляцию внутриглазной жидк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идя. Закрытые веки массировать пальцем легкими круговыми движениями в течение 20 –30 век. Упражнение расслабляет мышцы и улучшает кровообраще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тоя. Смотреть перед собой 2 – 3 сек, поставить палец правой руки по средней линии лица на расстоянии 25 – 30 см от глаз, перевести взгляд на конец пальца и смотреть на него 3 – 5 сек, опустить палец. Повторить 5 – 6 раз. Упражнение снимает утомление, облегчает зрительную работу на близком расстоян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30" w:leader="none"/>
        </w:tabs>
        <w:autoSpaceDE w:val="false"/>
        <w:ind w:left="930" w:hanging="360"/>
        <w:jc w:val="both"/>
        <w:rPr>
          <w:sz w:val="28"/>
          <w:szCs w:val="28"/>
        </w:rPr>
      </w:pPr>
      <w:r>
        <w:rPr>
          <w:sz w:val="28"/>
          <w:szCs w:val="28"/>
        </w:rPr>
        <w:t>И.п. – сидя. Смотреть на конец пальца вытянутой руки, расположенной по средней линии лица, медленно приближать палец, не сводя с него глаз до тех пор, пока палец не начнет двоиться. Повторить 4 – 6 раз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7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пражнение для формирования правильного дых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равильное дыхание – носовое, при котором вдох должен быть короче выдоха в два раза. Такое дыхание легко можно формировать при выполнении этого упражнения. Дети делают носом вдох, а на выдохе произносят слова, выделенные курсив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Писать «корова» нелег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Дает корова моло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Мы слышим громкое «му-му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Вдох – носом. На выдох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Мы за коровой последи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Подышим носом, помычи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-м-м-м-м»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дох – носом. На выдох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Тебе, корова, помог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Я травки для тебя нарв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Ты будешь нас благодари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>И молоком парным поить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</w:p>
    <w:p>
      <w:pPr>
        <w:pStyle w:val="Normal"/>
        <w:keepNext w:val="tru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лаксационные упражн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 использовании приемов релаксации важно придерживаться техники поэтапного перехода в состояние расслабления. Все это происходит на фоне приятной медленной музы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</w:t>
      </w:r>
      <w:r>
        <w:rPr>
          <w:rFonts w:cs="Times New Roman CYR" w:ascii="Times New Roman CYR" w:hAnsi="Times New Roman CYR"/>
          <w:sz w:val="28"/>
          <w:szCs w:val="28"/>
        </w:rPr>
        <w:t>й этап. Сядьте удобно и расслабьте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-</w:t>
      </w:r>
      <w:r>
        <w:rPr>
          <w:rFonts w:cs="Times New Roman CYR" w:ascii="Times New Roman CYR" w:hAnsi="Times New Roman CYR"/>
          <w:sz w:val="28"/>
          <w:szCs w:val="28"/>
        </w:rPr>
        <w:t>й этап. Осмотрите все свое тело мысленным взором, вызывая чувство тепла и покоя. Желательно при этом закрыть гл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-</w:t>
      </w:r>
      <w:r>
        <w:rPr>
          <w:rFonts w:cs="Times New Roman CYR" w:ascii="Times New Roman CYR" w:hAnsi="Times New Roman CYR"/>
          <w:sz w:val="28"/>
          <w:szCs w:val="28"/>
        </w:rPr>
        <w:t>й этап. Ощутите приятное тепло, удовольствие, покой, комфорт от расслабленного тела.</w:t>
      </w:r>
    </w:p>
    <w:p>
      <w:pPr>
        <w:pStyle w:val="Normal"/>
        <w:ind w:left="570" w:hanging="0"/>
        <w:jc w:val="both"/>
        <w:rPr/>
      </w:pPr>
      <w:r>
        <w:rPr>
          <w:i/>
          <w:iCs/>
          <w:sz w:val="28"/>
          <w:szCs w:val="28"/>
          <w:u w:val="single"/>
        </w:rPr>
        <w:t>1. 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ожми кулачо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ы держите в руках что-то очень ценное, дорогое для вас, и кто-то хочет у вас это отнять.  Вы сжимаете кулаки все крепче и крепче… и крепче, уже побелели косточки. Кисти начинают дрожать…  Но вот обидчик ушел, и вы разжимаете кулаки, пальцы становятся расслабленными, кисти рук спокойно лежат на коленях… они отдыхают…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>2. 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Чудесная полян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редставьте себе полянку, на которой растет мягкая трава-мурава, вы лежите на ней как на перине, над вами склоняет головку полевой цветок, слышится пение птиц, стрекотание кузнечиков, ваши глаза закрыты, и вы чувствуете, как нежные лучи солнца гладят ваши лоб, щеки, дотрагиваются до ваших губ и рисуют улыбку… вам хорошо, приятно… А теперь потянитесь и на счет «три» откройте глаза. Вы чудесно отдохну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>3. 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Любимый цвето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Закройте глаза и представьте, что вы – цветок, который еще не еще не распустился.    Но    вот    лепестки    начинает    раскрываться,   цветок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дленно-медленно распускается… и совсем раскрылся. Представьте свой любимый цветок. Мысленно возьмите его в руки. Нежно прикоснитесь к его лепесткам. Почувствуйте запах. Представьте себе, как приятно его видеть. Его лепестки тянутся к солнцу. И вы потянулись, потянулись…Откройте глаза… Встряхните руками. Потянитесь еще раз. Вы отлично отдохну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  <w:u w:val="single"/>
        </w:rPr>
        <w:t>4. «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Страшилки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Ученики рисуют на альбомном листе бумаги то, чего они очень-очень боятся. Заранее не обсуждается, что они будут рисовать. Дается время на обдумывание и исполнение (примерно 5 минут). После того как «страшилки» готовы, дети показывают их своей группе. Затем группой дети идут на улицу, где сжигают их. В это время ребята смотрят на пламя и представляют, что их «страшилки» навсегда улетели от них вместе с дымом. </w:t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Style13"/>
        <w:jc w:val="right"/>
        <w:rPr>
          <w:b/>
          <w:b/>
          <w:sz w:val="32"/>
          <w:szCs w:val="32"/>
        </w:rPr>
      </w:pPr>
      <w:r>
        <w:rPr>
          <w:rStyle w:val="C0"/>
          <w:i/>
          <w:sz w:val="28"/>
          <w:szCs w:val="28"/>
        </w:rPr>
        <w:t>Приложение 7</w:t>
      </w:r>
    </w:p>
    <w:p>
      <w:pPr>
        <w:pStyle w:val="Style13"/>
        <w:ind w:left="720" w:hanging="0"/>
        <w:jc w:val="right"/>
        <w:rPr>
          <w:rStyle w:val="C5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Style13"/>
        <w:ind w:left="720" w:hanging="0"/>
        <w:jc w:val="center"/>
        <w:rPr/>
      </w:pPr>
      <w:r>
        <w:rPr>
          <w:rStyle w:val="StrongEmphasis"/>
          <w:sz w:val="32"/>
          <w:szCs w:val="32"/>
        </w:rPr>
        <w:t>Технологии, обеспечивающие гигиенически оптимальные условия образовательного процесса</w:t>
      </w:r>
    </w:p>
    <w:tbl>
      <w:tblPr>
        <w:tblW w:w="10206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5"/>
        <w:gridCol w:w="6321"/>
      </w:tblGrid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Критерии здоровьесбережения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ановка и гигиенические условия в классе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 и свежесть воздуха,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класса и доски, монотонные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ные звуковые раздражители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идов учебной деятельности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учебной деятельности: опрос,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, чтение, слушание, рассказ, ответы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просы, решение примеров,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,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сывание и т. д.   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и частота чередования видов деятельности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 минут на каждый вид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идов преподавания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подавания: словесный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глядный, самостоятельная работа,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овизуальный, практическая работа,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место методов, способствующих активизации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вободного выбора (свободная беседа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 способа действия, свобода творчества).</w:t>
              <w:br/>
              <w:t xml:space="preserve">Активные методы (ученик в роли: учителя,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я, деловая игра, дискуссия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,направленные на самопознание и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тие(интеллекта, эмоций, общения,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и, взаимооценки)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лительность применения ТСО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учителя использовать ТСО как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дискуссии, беседы, обсуждения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 учащегося, чередование позы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ая посадка ученика, смена видов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требует смены позы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место, содержание и продолжительность на уроке моментов оздоровления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, динамические паузы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ыхательная гимнастика, гимнастика для глаз,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активных точек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тивации деятельности учащихся на уроке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мотивация: оценка, похвала, 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держка, соревновательный момент.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муляция внутренней мотивации: </w:t>
              <w:br/>
              <w:t xml:space="preserve">стремление больше узнать, радость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активности, интерес к изучаемому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у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климат на уроке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отношения на уроке: учитель — 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ученик (комфорт— напряжение, сотрудниче</w:t>
              <w:softHyphen/>
              <w:t xml:space="preserve">ство — авторитарность, учет возрастных особенностей); ученик — ученик(сотрудничество — соперничество, дружелюбие — враждебность, активность — пассивность, заинтересованность —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зличие)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е разрядки на уроке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ка, улыбка, юмористическая или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учительная кар</w:t>
              <w:softHyphen/>
              <w:t>тинка, поговорка, афоризм, музыкальная минутка, четверостишие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в ходе наблюдения по возрастанию двигательных или пассивных отвлечений в процессе учебной деятельности</w:t>
            </w:r>
          </w:p>
        </w:tc>
        <w:tc>
          <w:tcPr>
            <w:tcW w:w="6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ент наступления утомления и снижения </w:t>
            </w:r>
          </w:p>
          <w:p>
            <w:pPr>
              <w:pStyle w:val="Style13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активности</w:t>
            </w:r>
          </w:p>
        </w:tc>
      </w:tr>
    </w:tbl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Style13"/>
        <w:jc w:val="right"/>
        <w:rPr>
          <w:b/>
          <w:b/>
          <w:sz w:val="32"/>
          <w:szCs w:val="32"/>
        </w:rPr>
      </w:pPr>
      <w:r>
        <w:rPr>
          <w:rStyle w:val="C0"/>
          <w:i/>
          <w:sz w:val="28"/>
          <w:szCs w:val="28"/>
        </w:rPr>
        <w:t>Приложение 8</w:t>
      </w:r>
    </w:p>
    <w:p>
      <w:pPr>
        <w:pStyle w:val="Normal"/>
        <w:autoSpaceDE w:val="false"/>
        <w:spacing w:before="0" w:after="120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лан мероприятий по профилактике табакокурения, алкогольной и наркотической 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глубление теоретических знаний учащихся о вреде, который наносит употребление психоактивных веществ, об уменьшении шансов на жизненный успех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задачи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упреждение табакокурения, алкогольной, наркотической и других видов зависимос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вреде болезненных пристрастий и причинах их возникнов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ретение знаний о мерах профилактики и борьбы с вредными привычк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и повышение уровня культуры здоровья участников педагогического процесс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ое обеспечение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Теоретический материал подается в виде лекций или тематических бесед. Проводятся и практические занятия, в ходе которых используются различные методы обучения и воспитания учащихся: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метод дискуссии, позволяющий свободно высказывать свое мнение и требующий умения внимательно слушать выступающих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метод эвристической беседы, позволяющий решать проблемные вопросы и получать новые знания в процессе коллективных обсуждений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игровой метод, стимулирующий мотивацию к сохранению здоровья и ведению здорового образа жизни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поисковый метод, позволяющий учащимся решать проблемные вопросы и добывать новые знания путем наблюдений и обсуждений; анализировать результаты исследовательского анкетирова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мероприяти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I. Тематика лекций и бесед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Здоровье нации и вредные привычки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акое здоровье: общие понятия и определения;</w:t>
        <w:br/>
        <w:t>– признаки, сущность, механизмы здоровья;</w:t>
        <w:br/>
        <w:t>– компоненты здоровья и их взаимосвязь;</w:t>
        <w:br/>
        <w:t>– факторы, формирующие здоровье;</w:t>
        <w:br/>
        <w:t>– вредные привычки как факторы риска;</w:t>
        <w:br/>
        <w:t>– причины возникновения вредных привыче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Курение и его опасность для организ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рия употребления табака в России, странах Европы;</w:t>
        <w:br/>
        <w:t>– влияние табакокурения на основные функции организма человека;</w:t>
        <w:br/>
        <w:t>– пассивное курение, его опасность;</w:t>
        <w:br/>
        <w:t>– курение и потомство;</w:t>
        <w:br/>
        <w:t>– профилактические мероприятия по борьбе с курение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Алкоголь, его опасность для организ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рия употребления алкоголя в России, странах Европы;</w:t>
        <w:br/>
        <w:t>– мотивы и факторы, обуславливающие употребление алкоголя;</w:t>
        <w:br/>
        <w:t>– влияние алкоголя на состояние физиологических систем организма;</w:t>
        <w:br/>
        <w:t>– алкоголизм и потомство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Основные виды психоактивных веще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егальные (алкоголь, табак) и нелегальные (наркотики) психоактивные вещества;</w:t>
        <w:br/>
        <w:t>– понятие о психостимуляторах;</w:t>
        <w:br/>
        <w:t>– психическая и физическая зависимость;</w:t>
        <w:br/>
        <w:t>– позиция государства и общества в вопросе профилактики болезненных пристрастий;</w:t>
        <w:br/>
        <w:t>– профилактические мероприятия и борьба с наркоманией на различных уровнях.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 xml:space="preserve">II. Проведение анкетирования и дискуссий </w:t>
      </w:r>
      <w:r>
        <w:rPr>
          <w:sz w:val="28"/>
          <w:szCs w:val="28"/>
          <w:u w:val="single"/>
        </w:rPr>
        <w:t>с целью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пределения уровня осведомленности молодежи о вредных привычках, об употреблении ПАВ и о методах их профилакт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скуссия “Ожидаемая продолжительность жизни в соответствии с образом жизни”;</w:t>
        <w:br/>
        <w:t>– анкета “О вреде курения” (изучение отношений учащихся к проблеме табакокурения);</w:t>
        <w:br/>
        <w:t>– дискуссия “Мифы о безвредности пива” (анализ уровня осведомленности учащихся о вреде употребления пива; определение склонности учащихся к алкоголизации)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III. Проведение нетрадиционных мероприятий:</w:t>
      </w:r>
      <w:r>
        <w:rPr>
          <w:sz w:val="28"/>
          <w:szCs w:val="28"/>
        </w:rPr>
        <w:br/>
        <w:t>– оформление стенда “Профилактика вредных привычек”;</w:t>
        <w:br/>
        <w:t>– организация встреч учащихся со специалистами-психологами,наркологами;</w:t>
        <w:br/>
        <w:t>– проведение акции “Наркотикам – нет!” с выпуском плакатов, рисунков;</w:t>
        <w:br/>
        <w:t>– диспут “Как не стать рабом наркотиков”.</w:t>
      </w:r>
    </w:p>
    <w:p>
      <w:pPr>
        <w:pStyle w:val="Normal"/>
        <w:rPr/>
      </w:pPr>
      <w:r>
        <w:rPr>
          <w:sz w:val="28"/>
          <w:szCs w:val="28"/>
        </w:rPr>
        <w:t>Проведение круглых столов, конференций, защиты рефератов, ролевых игр, театрализованных представлений, диспутов способствует раскрепощению школьника, учит сдерживать себя, развивать творческую, познавательную активность, воспитывает чувство коллективизма, ответственность и взаимную требов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9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ематика семинаров для педагогов шк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хранение зрения у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едупреждение утомляемости у детей в процессе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ние комфортной обстановки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едупреждение нарушения осанки ш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спитание у детей потребности в здоровом образе жизн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План семинаров для родителей (законных представителей)  учащихся 1-4 класс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организации режима учебной деятельности учащихся начальной школ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хнологии здоровьесберегающего обучения в начальной школ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ные особенности развития детского организ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е принципы организации труда и отдыха учащихся начальной школ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енируем тело – укрепляем ду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а тела и ду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дные процедуры; • здоровый сон; • чистота в мыс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ем свои возм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дня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знать о навыках пись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имся за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растные и индивидуальные особенности младшего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гигиенической культур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ль положительных эмоций в процессе обучения и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сознательной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Тематика и содержание лекций с учащимися старшей школ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ция № 1. Здоровье и факторы, его определяющ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План:</w:t>
      </w:r>
    </w:p>
    <w:p>
      <w:pPr>
        <w:pStyle w:val="Normal"/>
        <w:numPr>
          <w:ilvl w:val="0"/>
          <w:numId w:val="3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алеология – наука о здоровье.</w:t>
      </w:r>
    </w:p>
    <w:p>
      <w:pPr>
        <w:pStyle w:val="Normal"/>
        <w:numPr>
          <w:ilvl w:val="0"/>
          <w:numId w:val="3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ее понятие о здоровье. Признаки здоровья.</w:t>
      </w:r>
    </w:p>
    <w:p>
      <w:pPr>
        <w:pStyle w:val="Normal"/>
        <w:numPr>
          <w:ilvl w:val="0"/>
          <w:numId w:val="3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е факторы, формирующие здоровье человека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Факторы риска для здоровья (вредные привычки, гиподинамия, неполноценное питание, стресс и др.)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Основные показатели уровня здоровья населения России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ция № 2. Тема: Здоровый образ жизни как условие сохранения репродуктивного здоровь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нятия «образ жизни», «здоровый образ жизни» и «репродуктивное здоровье»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ождаемость и смертность населения России. Понятие «естественный прирост населения»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сновные критерии, характеризующие репродуктивное здоровье учащихся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ция № 3. Тема: Здоровый образ жизни – основа долголети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лан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доровый образ жизни как необходимое условие сохранения и укрепления здоровья человек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сновные составляющие здорового образа жизни (соблюдение режима дня, закаливание, достаточная двигательная активность, отсутствие вредных привычек, выполнение правил личной гигиены, рациональное питание и др.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изическая культура и ее оздоровительное значение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ция № 4. Тема: Понятие о «школьных болезнях» и их профилактик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лан: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Формирование правильной осанки у школьников.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Причины, признаки и профилактика близорукости у детей.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Причины, признаки и профилактика анемии и вегето-сосудистой дистонии.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Режим дня и его значение в профилактике неврозов у детей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ция№ 5. Тема: Социальные болезни и их профилактик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лан: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онятие о социальных болезнях (табакокурение, алкоголизм, наркомания и токсикомания)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Вредное воздействие алкоголя на органы и системы организма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ричины и последствия курения.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 xml:space="preserve">Наркотики и последствия их употребления. 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Опасное воздействие токсических веществ на растущий организм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ция№ 6. Тема: Инфекционные болезни, пути передачи и меры профилактики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нятие об инфекционных болезнях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ути передачи (распространения) инфекционных болезне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ероприятия по борьбе с инфекционными болезнями (дезинфекция, дезинсекция и дератизация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ммунология – наука об иммунитете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пособы защиты организма от возбудителей инфекционных болезней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ция № 7. Тема: Кишечные инфекции, их профилактик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лан: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бщее понятие о кишечных инфекциях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Дизентерия: клиника, профилактика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альмонеллез: клиника, диагностика, профилактика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Ботулизм: клиника, профилактика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ция № 8. Тема: Питание современного человека и болезни цивилизации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лан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ятие о рациональном и сбалансированном питан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блемы питания у детей и подростк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обенности национального пит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оксические вещества и их содержание в пищевых проду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Примерный план лекций с учащимися средней школы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1: Режим дня. </w:t>
      </w:r>
      <w:r>
        <w:rPr>
          <w:sz w:val="28"/>
          <w:szCs w:val="28"/>
        </w:rPr>
        <w:t>Организация учебного труда школьника. Биоритмы в жизни человека. Работоспособность и утомление. Активный отдых. Составление индивидуального режима дня в соответствии с возрастными особенностями ребен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2: Опорно-двигательная система. </w:t>
      </w:r>
      <w:r>
        <w:rPr>
          <w:sz w:val="28"/>
          <w:szCs w:val="28"/>
        </w:rPr>
        <w:t>Общие сведения о строении и функционировании. Возрастные особенности скелета и мышц. Изучение своей осанки. Профилактика сколиоза и плоскостопия. Разучивание комплекса упражнений для формирования правильной осан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3: Мое питание. </w:t>
      </w:r>
      <w:r>
        <w:rPr>
          <w:sz w:val="28"/>
          <w:szCs w:val="28"/>
        </w:rPr>
        <w:t>Общие понятия о питании и пищеварительной системе человека. Питательные вещества. Витамины. Полезные и вредные продукты питания. Режим питания. Профилактика заболеваний пищеварительной систем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4: Органы дыхания и их гигиена. </w:t>
      </w:r>
      <w:r>
        <w:rPr>
          <w:sz w:val="28"/>
          <w:szCs w:val="28"/>
        </w:rPr>
        <w:t>Общие понятия о дыхательной системе. Как надо правильно дышать? Заболевания органов дыхания и их профилактика. Что разрушает легкие? Разучивание комплекса дыхательной гимнастики. Как уберечься от простуды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5: Профилактика вредных привычек. </w:t>
      </w:r>
      <w:r>
        <w:rPr>
          <w:sz w:val="28"/>
          <w:szCs w:val="28"/>
        </w:rPr>
        <w:t>Привычки полезные и вредные. Что такое психоактивное вещество? Алкоголь и болезни. Вред и опасность курения. Наркотики сокращают жизнь. Тренинг: как сказать “нет”? Предупреждение токсикоман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6: Угроза здоровью и жизни в природной среде. </w:t>
      </w:r>
      <w:r>
        <w:rPr>
          <w:sz w:val="28"/>
          <w:szCs w:val="28"/>
        </w:rPr>
        <w:t xml:space="preserve">Природа – источник здоровья и опасности для человека. Правила поведения в природной среде. Опасности, подстерегающие в лесу, на воде. Ядовитые растения, грибы. Меры по предотвращению отравлений. Ядовитые змеи, лесные звери и насекомые. Меры предосторожности при встрече с ними. Правила пользования огнем в лесу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7: Здоровье и его сохранение. </w:t>
      </w:r>
      <w:r>
        <w:rPr>
          <w:sz w:val="28"/>
          <w:szCs w:val="28"/>
        </w:rPr>
        <w:t>Сущность понятий “здоровье” и “болезнь”. Основные факторы, формирующие здоровье. Факторы риска болезней. Понятие “здоровый образ жизни”.Каким ты хочешь быть в старости? (анализ образа жизни родителей и прогнозирование своего здоровья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8: Организм человека и его строение. </w:t>
      </w:r>
      <w:r>
        <w:rPr>
          <w:sz w:val="28"/>
          <w:szCs w:val="28"/>
        </w:rPr>
        <w:t xml:space="preserve">Органы и системы органов, входящие в состав организма, их основные функции. Что определяет нормальное развитие организма? Как оценить физическое развитие?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9: Как следует питаться. </w:t>
      </w:r>
      <w:r>
        <w:rPr>
          <w:sz w:val="28"/>
          <w:szCs w:val="28"/>
        </w:rPr>
        <w:t>Причины нарушений работы пищеварительной системы. Заболевания и функциональные нарушения. Рациональное и сбалансированное питание. Потребность в белках, жирах и углеводах. Вода, минеральные соли, макро– и микроэлементы. Их содержание в продуктах питания и влияние на сохранение здоровь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10: Забота о коже и ее производных. </w:t>
      </w:r>
      <w:r>
        <w:rPr>
          <w:sz w:val="28"/>
          <w:szCs w:val="28"/>
        </w:rPr>
        <w:t>Как устроена кожа человека? От чего защищает кожа? Травмы и заболевания кожи (ожоги, сыпь, воспаления, грибковые заболевания, чесотка и др.). Правила ухода за кожей. Гигиена волос и ногтей. Почему выпадают волосы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11: Обмен веществ и энергии. </w:t>
      </w:r>
      <w:r>
        <w:rPr>
          <w:sz w:val="28"/>
          <w:szCs w:val="28"/>
        </w:rPr>
        <w:t>Что такое обмен веществ? Основные причины нарушения обмена веществ. К чему приводит переедание и привычка есть много сладкого? Составление суточного рациона и меню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12: Мозг и нервы. </w:t>
      </w:r>
      <w:r>
        <w:rPr>
          <w:sz w:val="28"/>
          <w:szCs w:val="28"/>
        </w:rPr>
        <w:t xml:space="preserve">Строение нервной системы. Что случается с человеком при повреждениях головного и спинного мозга? Отрицательное влияние на мозг алкоголя и курения. Что укрепляет нервы?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13: Кровь и кровеносная система. </w:t>
      </w:r>
      <w:r>
        <w:rPr>
          <w:sz w:val="28"/>
          <w:szCs w:val="28"/>
        </w:rPr>
        <w:t>Состав крови и ее значение. Сердце и его работа. Сердечно-сосудистые заболевания, их причины и профилактика. Группы крови, переливание, донорств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14: Иммунитет и его укрепление. </w:t>
      </w:r>
      <w:r>
        <w:rPr>
          <w:sz w:val="28"/>
          <w:szCs w:val="28"/>
        </w:rPr>
        <w:t>Что такое иммунитет? Органы иммунной системы. Что ослабляет иммунитет и что его укрепляет? Значение прививок. Детские инфекции и их профилактика. Воздушно-капельные инфекции и их профилактика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Примерный план бесед с учащимися начальной школ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Дружи с водой. Секреты доктора Воды. Друзья Вода и Мыло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Глаза – главные помощники человека. Профилактика  близорукости. Правила сохранения зрени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В гости к королеве Зубной щетке. Уход за зубами. Как сохранить улыбку здоровой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Надежная защита организма. Забота о коже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Чтобы уши слышали (правила навыков личной гигиены)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«Рабочие инструменты» человека (уход за руками и ногами)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Незаменимые помощники (расческа, носовой платок и др.)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8.Если хочешь быть здоров  – закаляйся! Обтирание, обливание. Я выбираю здоровый образ жизни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Здоровье в порядке – спасибо зарядке! 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Сон – лучшее лекарство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Здоровая пища для всей семьи. Как следует питатьс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Мышцы, кости и суставы. Осанка – стройная спин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Физкультура в молодости – здоровье в старости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4.Движение и здоровье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5.Подвижные игры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6.Народные игры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7.Доктора природы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8.Расти здоровым. Правила ЗОЖ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9.Как настроение? Эмоции, чувства, поступки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.Мальчишки и девчонки! Давайте жить дружно!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1.Учение с увлечением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2.Лучший отдых – любимое занятие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3.Умей организовывать свой отды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4.Как помочь себе сохранить здоровье?</w:t>
      </w:r>
      <w:r>
        <w:rPr/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Почему некоторые привычки называют вредным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Помоги себе сам. Волевое поведение. Тренинг безопасного поведени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7.Телевизор и компьютер – друзья или враги?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8.Будем делать хорошо и не будем плохо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32"/>
          <w:szCs w:val="32"/>
          <w:u w:val="single"/>
        </w:rPr>
        <w:t>Творческие конкурсы: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shd w:fill="FFFFFF" w:val="clear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>рисунков «Здоровье в порядке – спасибо зарядке!», «Мы здоровыми растем», «Физкульт-ура!»;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>поделок «Золотые руки не знают скуки»;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>фотоколлажей «Выходной день в нашей семье», «Семейные праздники», «Традиции семьи»;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>стихов на заданные рифмы «От простой воды и мыла у микробов тают силы», «Я здоровье сберегу – сам себе я помогу!»;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>сказок «О значимости здорового образа жизни», «В здоровом теле здоровый дух»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32"/>
          <w:szCs w:val="32"/>
          <w:u w:val="single"/>
        </w:rPr>
        <w:t>Праздники здоровья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1.  </w:t>
      </w:r>
      <w:r>
        <w:rPr>
          <w:sz w:val="28"/>
          <w:szCs w:val="28"/>
        </w:rPr>
        <w:t>«Друзья Мойдодыра» (утренник)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2.  </w:t>
      </w:r>
      <w:r>
        <w:rPr>
          <w:sz w:val="28"/>
          <w:szCs w:val="28"/>
        </w:rPr>
        <w:t>«С режимом дня друзья!» (устный журнал)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3.  </w:t>
      </w:r>
      <w:r>
        <w:rPr>
          <w:sz w:val="28"/>
          <w:szCs w:val="28"/>
        </w:rPr>
        <w:t>«Парад увлечений» (форум)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4.  </w:t>
      </w:r>
      <w:r>
        <w:rPr>
          <w:sz w:val="28"/>
          <w:szCs w:val="28"/>
        </w:rPr>
        <w:t>«Нет вредным привычкам!» (марафон)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3"/>
        <w:jc w:val="right"/>
        <w:rPr/>
      </w:pPr>
      <w:r>
        <w:rPr>
          <w:rStyle w:val="C0"/>
          <w:i/>
          <w:sz w:val="28"/>
          <w:szCs w:val="28"/>
        </w:rPr>
        <w:t>Приложение10</w:t>
      </w:r>
      <w:r>
        <w:rPr>
          <w:rStyle w:val="C0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Внутришкольных спортивно – массовых мероприятий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611"/>
        <w:gridCol w:w="1256"/>
        <w:gridCol w:w="1899"/>
        <w:gridCol w:w="206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проведению зарядки до уро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проведению спортивного часа в ГПД и физкультурных пауз на урок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оюзный день здоро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сентябр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1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ЗО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конкурсы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енство школы по пионерболу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баскетбол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физкультурно-эстетического цикла «А  ну-ка, парни!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лы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ну-ка, девушки!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шашк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настольному теннис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ащиты детей» эстаф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- награжд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1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/>
      </w:pPr>
      <w:r>
        <w:rPr>
          <w:rStyle w:val="C0"/>
          <w:i/>
          <w:sz w:val="28"/>
          <w:szCs w:val="28"/>
        </w:rPr>
        <w:t>Приложение11</w:t>
      </w:r>
      <w:r>
        <w:rPr>
          <w:rStyle w:val="C0"/>
          <w:b/>
          <w:sz w:val="32"/>
          <w:szCs w:val="32"/>
        </w:rPr>
        <w:t xml:space="preserve"> </w:t>
      </w:r>
    </w:p>
    <w:p>
      <w:pPr>
        <w:pStyle w:val="Normal"/>
        <w:jc w:val="right"/>
        <w:rPr>
          <w:rStyle w:val="C0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Циклограмма </w:t>
      </w:r>
      <w:r>
        <w:rPr>
          <w:b/>
          <w:i/>
          <w:sz w:val="40"/>
          <w:szCs w:val="40"/>
        </w:rPr>
        <w:t xml:space="preserve">                                                                            </w:t>
      </w:r>
      <w:r>
        <w:rPr>
          <w:b/>
          <w:bCs/>
          <w:i/>
          <w:sz w:val="32"/>
          <w:szCs w:val="32"/>
        </w:rPr>
        <w:t>работы учителей  по физической культуре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768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spacing w:lineRule="atLeast" w:line="270"/>
        <w:jc w:val="both"/>
        <w:rPr>
          <w:rStyle w:val="C5"/>
          <w:sz w:val="28"/>
          <w:szCs w:val="28"/>
        </w:rPr>
      </w:pPr>
      <w:r>
        <w:rPr/>
      </w:r>
    </w:p>
    <w:p>
      <w:pPr>
        <w:pStyle w:val="Normal"/>
        <w:rPr>
          <w:rStyle w:val="C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5535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 CYR" w:hAnsi="Times New Roman CYR" w:cs="Times New Roman CYR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 CYR" w:hAnsi="Times New Roman CYR" w:cs="Times New Roman CYR"/>
    </w:rPr>
  </w:style>
  <w:style w:type="character" w:styleId="WW8NumSt44z0">
    <w:name w:val="WW8NumSt44z0"/>
    <w:qFormat/>
    <w:rPr>
      <w:rFonts w:ascii="Times New Roman CYR" w:hAnsi="Times New Roman CYR" w:cs="Times New Roman CYR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 CYR" w:hAnsi="Times New Roman CYR" w:cs="Times New Roman CYR"/>
    </w:rPr>
  </w:style>
  <w:style w:type="character" w:styleId="WW8NumSt56z0">
    <w:name w:val="WW8NumSt56z0"/>
    <w:qFormat/>
    <w:rPr>
      <w:rFonts w:ascii="Times New Roman CYR" w:hAnsi="Times New Roman CYR" w:cs="Times New Roman CYR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 CYR" w:hAnsi="Times New Roman CYR" w:cs="Times New Roman CYR"/>
    </w:rPr>
  </w:style>
  <w:style w:type="character" w:styleId="WW8NumSt63z0">
    <w:name w:val="WW8NumSt63z0"/>
    <w:qFormat/>
    <w:rPr>
      <w:rFonts w:ascii="Times New Roman CYR" w:hAnsi="Times New Roman CYR" w:cs="Times New Roman CYR"/>
    </w:rPr>
  </w:style>
  <w:style w:type="character" w:styleId="WW8NumSt64z0">
    <w:name w:val="WW8NumSt64z0"/>
    <w:qFormat/>
    <w:rPr>
      <w:rFonts w:ascii="Times New Roman CYR" w:hAnsi="Times New Roman CYR" w:cs="Times New Roman CYR"/>
    </w:rPr>
  </w:style>
  <w:style w:type="character" w:styleId="WW8NumSt65z0">
    <w:name w:val="WW8NumSt65z0"/>
    <w:qFormat/>
    <w:rPr>
      <w:rFonts w:ascii="Times New Roman CYR" w:hAnsi="Times New Roman CYR" w:cs="Times New Roman CYR"/>
    </w:rPr>
  </w:style>
  <w:style w:type="character" w:styleId="WW8NumSt66z0">
    <w:name w:val="WW8NumSt66z0"/>
    <w:qFormat/>
    <w:rPr>
      <w:rFonts w:ascii="Times New Roman CYR" w:hAnsi="Times New Roman CYR" w:cs="Times New Roman CYR"/>
    </w:rPr>
  </w:style>
  <w:style w:type="character" w:styleId="WW8NumSt67z0">
    <w:name w:val="WW8NumSt67z0"/>
    <w:qFormat/>
    <w:rPr>
      <w:rFonts w:ascii="Times New Roman CYR" w:hAnsi="Times New Roman CYR" w:cs="Times New Roman CYR"/>
    </w:rPr>
  </w:style>
  <w:style w:type="character" w:styleId="WW8NumSt68z0">
    <w:name w:val="WW8NumSt68z0"/>
    <w:qFormat/>
    <w:rPr>
      <w:rFonts w:ascii="Times New Roman CYR" w:hAnsi="Times New Roman CYR" w:cs="Times New Roman CYR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WW8NumSt91z0">
    <w:name w:val="WW8NumSt91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C5">
    <w:name w:val="c5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5c12">
    <w:name w:val="c5 c1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5c10">
    <w:name w:val="c5 c10"/>
    <w:basedOn w:val="Style12"/>
    <w:qFormat/>
    <w:rPr/>
  </w:style>
  <w:style w:type="character" w:styleId="C5c39">
    <w:name w:val="c5 c39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c11">
    <w:name w:val="c24 c11"/>
    <w:basedOn w:val="Normal"/>
    <w:qFormat/>
    <w:pPr>
      <w:spacing w:before="280" w:after="280"/>
    </w:pPr>
    <w:rPr/>
  </w:style>
  <w:style w:type="paragraph" w:styleId="C11c24">
    <w:name w:val="c11 c24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c24">
    <w:name w:val="c2 c2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56:00Z</dcterms:created>
  <dc:creator>Loner-XP</dc:creator>
  <dc:description/>
  <cp:keywords/>
  <dc:language>en-US</dc:language>
  <cp:lastModifiedBy>ADMIN</cp:lastModifiedBy>
  <cp:lastPrinted>2015-12-23T10:55:00Z</cp:lastPrinted>
  <dcterms:modified xsi:type="dcterms:W3CDTF">2015-12-23T08:17:00Z</dcterms:modified>
  <cp:revision>3</cp:revision>
  <dc:subject/>
  <dc:title>ПРОГРАММА «Здоровье»</dc:title>
</cp:coreProperties>
</file>