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с детьми  второй младш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Шар и куб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 (формирование элементарных математических представлений, конструирование), «Речевое развитие», «Физическое развити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я различать и называть шар (шарик) и куб (кубик) независимо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конструировать башенку из строительного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нергично отталкивать мяч двумя руками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шары и кубы на каждого, мешочек, мяч, два обруча, вырезанные из бумаги круги и квадраты, бубен, строительный материал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457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82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. Игра «Чудесный меш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оказывает детям мешочек с кубиком и шаром, затем предлагает узнать, что в нём лежи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остаёт куб и ш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это?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ребёнок опускает руку в мешочек и высказывает предположение, что там наход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бик, шарик.</w:t>
            </w:r>
          </w:p>
        </w:tc>
      </w:tr>
      <w:tr>
        <w:trPr>
          <w:trHeight w:val="142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 Опыт «Катится – не катит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шар, он катится – вот так (показывает). Шары гладкие. Потрогай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это кубик. Кубик может катить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т, не может. У кубика есть углы, потрогайт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играть с ними: поставить на стол, друг на друга, покатить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осит разложить предметы по коробочкам: шары в одну коробочку, кубики – в  друг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на этой картинке наших гостей – кубик и ша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водят опыт для определения, предмет какой формы может катиться (у каждого ребёнка по одному кубику и шарик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с куб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кладывают предметы по короб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картинки с изображением солнышка, цветочка, домика, стульчика, где жирным шрифтом обведены шар и куб.</w:t>
            </w:r>
          </w:p>
        </w:tc>
      </w:tr>
      <w:tr>
        <w:trPr>
          <w:trHeight w:val="142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о-дидактическая игра «Отгад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рганизует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росает каждому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овторяется с использованием кубик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ймавший бросает мяч обратно и называет предмет, похожий на ш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предметы, похожие на куб.</w:t>
            </w:r>
          </w:p>
        </w:tc>
      </w:tr>
      <w:tr>
        <w:trPr>
          <w:trHeight w:val="9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нструирование баш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Чтобы нам было видно всё вокруг, давайте построим башенку (показ образ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Какие детали будем отбирать для баше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и необходимости воспитатель напоминает процесс возведения башни (используются кубики одного ц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от какая высокая башня получилась! А какого она цвета?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наблю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б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вместно строят башню, ставя кубики друг на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цвет башни.</w:t>
            </w:r>
          </w:p>
        </w:tc>
      </w:tr>
      <w:tr>
        <w:trPr>
          <w:trHeight w:val="9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спитатель прячет кубики и шары в мешочек и предлагает каждому опустить туда руку, взять предмет, определить его форму (кубик, шар) и достать его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из мешочка предмет и определяют его фор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59:00Z</dcterms:created>
  <dc:creator>1</dc:creator>
  <dc:description/>
  <cp:keywords/>
  <dc:language>en-US</dc:language>
  <cp:lastModifiedBy>1</cp:lastModifiedBy>
  <dcterms:modified xsi:type="dcterms:W3CDTF">2016-11-29T15:24:00Z</dcterms:modified>
  <cp:revision>11</cp:revision>
  <dc:subject/>
  <dc:title>НОД с детьми  средней группы</dc:title>
</cp:coreProperties>
</file>