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9365</wp:posOffset>
            </wp:positionH>
            <wp:positionV relativeFrom="paragraph">
              <wp:posOffset>-422910</wp:posOffset>
            </wp:positionV>
            <wp:extent cx="464820" cy="609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ГО НОВГОР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№ 12 с углубленным изучением отдельных предметов им. Е.П.Шнитник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общество учащихс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ца в Германии и в России: история, традиции и значение праздн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кеева Яна Антон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5Б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хеева Светлана Алексее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мецкого язы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День Отца в Германии.............................................................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История праздника 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ак проводят День Отца в Германии..............................................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День Отца в России..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Анкетирование.........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.............................................................................................6</w:t>
      </w:r>
    </w:p>
    <w:p>
      <w:pPr>
        <w:pStyle w:val="Normal"/>
        <w:tabs>
          <w:tab w:val="clear" w:pos="708"/>
          <w:tab w:val="left" w:pos="339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 источников и литературы.................................7</w:t>
      </w:r>
    </w:p>
    <w:p>
      <w:pPr>
        <w:pStyle w:val="Normal"/>
        <w:tabs>
          <w:tab w:val="clear" w:pos="708"/>
          <w:tab w:val="left" w:pos="339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.........................................................................................8</w:t>
      </w:r>
    </w:p>
    <w:p>
      <w:pPr>
        <w:pStyle w:val="Normal"/>
        <w:tabs>
          <w:tab w:val="clear" w:pos="708"/>
          <w:tab w:val="left" w:pos="339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.........................................................................................9</w:t>
      </w:r>
    </w:p>
    <w:p>
      <w:pPr>
        <w:pStyle w:val="Normal"/>
        <w:tabs>
          <w:tab w:val="clear" w:pos="708"/>
          <w:tab w:val="left" w:pos="151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1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давно думский Комитет по делам семьи, женщин и детей одобрил проект указа Президента России об учреждении Дня Отца. Праздник планируется отмечать в нашей стране в последнее воскресенье октября, по аналогии с Днем </w:t>
      </w:r>
      <w:r>
        <w:rPr>
          <w:rFonts w:cs="Times New Roman" w:ascii="Times New Roman" w:hAnsi="Times New Roman"/>
          <w:sz w:val="28"/>
          <w:szCs w:val="28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</w:rPr>
        <w:t>атери, который выпадает на последнее воскресенье ноябр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ен ли такой праздник отцам  и нам, детям и как его отмечают? Меня заинтересовал этот вопрос. Я знала, что в других странах, таких как Германия, Австрия, он уже давно празднуется. Так была выбрана тема моей исследовательской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своей работы я поставила расширение знаний о праздновании  Дня Отца в Германии, о происхождении этого праздника, выяснение того, чем отличается празднование Дня Отца в Германии и в России, а также осознание значения этого праздника для немцев и россия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преде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нформацию об истории и традициях  празднования Дня Отца в Германии и в России и  выделить главное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среди учащихся 5-6 классах, чтобы выяснить, что они знают о Дне Отца в Германии  и России и как относятся к этому празднику.</w:t>
      </w:r>
    </w:p>
    <w:p>
      <w:pPr>
        <w:pStyle w:val="Style2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ить  результаты своего исследования в виде письменной работы и презентации </w:t>
      </w:r>
      <w:r>
        <w:rPr>
          <w:rFonts w:cs="Times New Roman" w:ascii="Times New Roman" w:hAnsi="Times New Roman"/>
          <w:sz w:val="28"/>
          <w:szCs w:val="28"/>
          <w:lang w:val="de-DE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мы заключается в том, </w:t>
      </w:r>
      <w:r>
        <w:rPr>
          <w:rFonts w:cs="Times New Roman" w:ascii="Times New Roman" w:hAnsi="Times New Roman"/>
          <w:sz w:val="28"/>
          <w:szCs w:val="28"/>
        </w:rPr>
        <w:t>что  развитие отношений между ребенком и родителями, в частности,  отцом, имеет большое значение для развития личности ребенка. К сожалению, часто любовь к родителям дети связывают только с материальными ценностями, а не духов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материалов из интернета, анкетирование школьников, анализ полученных данных, обобщ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День Отца в Герман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История праздник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, как и во многих странах, существует День </w:t>
      </w:r>
      <w:r>
        <w:rPr>
          <w:rFonts w:cs="Times New Roman" w:ascii="Times New Roman" w:hAnsi="Times New Roman"/>
          <w:sz w:val="28"/>
          <w:szCs w:val="28"/>
          <w:lang w:val="de-DE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ца (Vatertag), который установлен в стране как официальный праздник в 1936 году. Его празднование совпадает с церковным праздником Вознесения Господня, который отмечается на сороковой день после Пасхи. Считается, что свою историю данный праздник ведет с 18 века, когда в честь праздника Вознесения Господня в стране проводились различные шествия и ритуальные действия, в том числе посвящения юношей в мужчины и чествование «лучших» мужчин. Так, был распространен следующий обычай: мужчин сажали в деревянные тележки и везли на главную деревенскую площадь, где глава города или староста деревни награждал отца, у которого было больше всего детей (обычно в качестве приза вручали что-либо из еды). Сегодня такие шествия утратили свой символизм, а сам праздник стал Мужским праздником в широком смысле этого слова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.2. Как проводят  День Отца в Герман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сегодняшний момен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 Отца в Герма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же гораздо более значимый праздник, чем День Матери.  Этот праздник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проходит шумно. Мужчины образуют компанию и выезжают без жен на природу прихватив с собой специальные тележки , в которых находятся алкоголь и сытная закуска. Также популярны пешие и велосипедные прогулки , или можно посидеть за кружкой пива 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в ряде семей этот праздник – ещё один повод всем вместе выбраться на природу и хорошо отдохну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едь он является государственным праздником, официально объявленным нерабочим днём. Мужчины принимают подарки: женщины  дарят парфюмерию и другие приятные мелочи,  дети дарят своим папам обычно сделанными своими руками подарки, рассказывают стихи или песенки, девочки радуют самостоятельно приготовленным  печеньем.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. День Отца в России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реждение Дня отца в Ро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День Отца до недавнего времени не являлся официальным праздником и стал праздноваться недавно в отличии от других стран где этот праздник очень  популярен . Дата празднования  была  -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е воскресенье июня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несмотря на то, что даты празднования Дня Отца в разных странах различаются, его суть остается неизмененной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давно комитет Госдумы по вопросам семьи, женщин и детей поддержал предложение, подготовленное Минтрудом РФ, о дате учреждения Дня отца в России. Этот семейный праздник, как считают в ведомстве, может отмечаться в последнее воскресенье октября.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нь Отца, таким образом, будет отмечаться за месяц до Дня Матери, как бы восстанавливая  традиционную иерархию в семье, "когда отец являлся безусловным главой семьи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о окончательное слово за главой государства. День Отца будет утверждаться указом президент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Анкетир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мною было проведено анкетирование учащихся 5-6 классов, чтобы выяснить, что они знают о Дне Отца в Германии  и России и как относятся к этому празднику. В опросе участвовало  35 учащихся.           В результате анкетирования выяснилось, что 94% учащихся согласны с тем, что знания традиций и обычаев народа помогает лучше изучить его язы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% опрошенных известен такой праздник как День Отца, но лишь 34%  отмечают этот праздник. 91% участников анкетирования не знают, как празднуют День Отца в Германии. 58% школьников хотели бы, чтобы  такой праздник отмечался в России.</w:t>
      </w:r>
    </w:p>
    <w:p>
      <w:pPr>
        <w:pStyle w:val="Normal"/>
        <w:spacing w:lineRule="auto" w:line="360"/>
        <w:rPr/>
      </w:pPr>
      <w:r>
        <w:rPr/>
        <w:t>Было также опрошено двое взрослых, моих родителей. Результаты опроса даны в таблице, а сама анкета есть в Приложении1.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3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 (отве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 (ответы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, 23 февраля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18 декабр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анкетирования можно сказать, что большинство опрошенных  совсем не знают, как День Отца празднуется в Германии, но многие хотят, чтобы он праздновался и в России. Моим родителям и мне тоже  хотелось бы этог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аботе над данным исследованием, я узнала много нового и  интересного об истории этого праздника, о том,  как День Отца празднуют в Германии . На страницах сети Интернет я нашла информацию о том, как празднуют этот праздник в некоторых немецких семьях . В ходе исследования выяснилось, что многие русские школьники хотели бы, чтобы этот праздник отмечался и в нашей стра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ему мнению, такие праздники, как День Отца или День Матери показывают нам истинную ценность человеческих, родственных взаимоотношений, их огромное значение в жизни человека, воспитывают уважение к своим родителям и дают возможность в очередной раз выразить им свою любов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 источников и литературы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7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de-DE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calen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holidays</w:t>
      </w:r>
      <w:r>
        <w:rPr>
          <w:rFonts w:cs="Times New Roman" w:ascii="Times New Roman" w:hAnsi="Times New Roman"/>
          <w:sz w:val="28"/>
          <w:szCs w:val="28"/>
        </w:rPr>
        <w:t>/0/0/1966/</w:t>
      </w:r>
    </w:p>
    <w:p>
      <w:pPr>
        <w:pStyle w:val="Normal"/>
        <w:tabs>
          <w:tab w:val="clear" w:pos="708"/>
          <w:tab w:val="left" w:pos="37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de-DE"/>
        </w:rPr>
        <w:t>deutsch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lernse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co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node</w:t>
      </w:r>
      <w:r>
        <w:rPr>
          <w:rFonts w:cs="Times New Roman" w:ascii="Times New Roman" w:hAnsi="Times New Roman"/>
          <w:sz w:val="28"/>
          <w:szCs w:val="28"/>
        </w:rPr>
        <w:t>/84</w:t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de-DE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tup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german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prazdnik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de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otz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html</w:t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de-DE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pravoslavi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ru</w:t>
      </w:r>
      <w:r>
        <w:rPr>
          <w:rFonts w:cs="Times New Roman" w:ascii="Times New Roman" w:hAnsi="Times New Roman"/>
          <w:sz w:val="28"/>
          <w:szCs w:val="28"/>
        </w:rPr>
        <w:t>/81022.</w:t>
      </w:r>
      <w:r>
        <w:rPr>
          <w:rFonts w:cs="Times New Roman" w:ascii="Times New Roman" w:hAnsi="Times New Roman"/>
          <w:sz w:val="28"/>
          <w:szCs w:val="28"/>
          <w:lang w:val="de-DE"/>
        </w:rPr>
        <w:t>html</w:t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ttp://www.supertosty.ru/pozdravleniya/prochie_prazdniki/den_otca/</w:t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de-DE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myheima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d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garbse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freizei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de-DE"/>
        </w:rPr>
        <w:t>woh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stamm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eigentli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vaterta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</w:rPr>
        <w:t>27751.</w:t>
      </w:r>
      <w:r>
        <w:rPr>
          <w:rFonts w:cs="Times New Roman" w:ascii="Times New Roman" w:hAnsi="Times New Roman"/>
          <w:sz w:val="28"/>
          <w:szCs w:val="28"/>
          <w:lang w:val="de-DE"/>
        </w:rPr>
        <w:t>html</w:t>
      </w:r>
    </w:p>
    <w:p>
      <w:pPr>
        <w:pStyle w:val="Normal"/>
        <w:tabs>
          <w:tab w:val="clear" w:pos="708"/>
          <w:tab w:val="left" w:pos="373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7. http://kalender.retira.de/info/feiertage/vatertag-in-deutschland/</w:t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Вы согласны с тем , что знания традиций и обычаев народа помогает лучше изучить его язык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а.                                       Нет.                             Затрудняюсь отве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Знаете ли вы такой праздник как День Отца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.                                        Нет.                             Затрудняюсь отве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Вы отмечаете этот праздник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(да)        Б 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Знаете ли вы как празднуют День Отца в Германии 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.                                    Нет.                             Затрудняюсь отве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Хотели бы вы, чтобы такой праздник отмечался в России ? Если да, то когда (месяц, день 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а.                                   Нет.                             Затрудняюсь ответить</w:t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ения с Днем Отца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апой – огромное счастье!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апой – забота и труд!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е семью от ненастья,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ас там и любят и ждут!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лучшей песней на свете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ение детских сердец,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к вам присвоили дети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3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381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33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Замещающий текст"/>
    <w:basedOn w:val="Style13"/>
    <w:qFormat/>
    <w:rPr>
      <w:color w:val="80808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6:03:00Z</dcterms:created>
  <dc:creator>Антоха</dc:creator>
  <dc:description/>
  <cp:keywords/>
  <dc:language>en-US</dc:language>
  <cp:lastModifiedBy>Дом</cp:lastModifiedBy>
  <dcterms:modified xsi:type="dcterms:W3CDTF">2016-01-19T19:05:00Z</dcterms:modified>
  <cp:revision>7</cp:revision>
  <dc:subject/>
  <dc:title/>
</cp:coreProperties>
</file>