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в педагогиче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формационно- коммуникационные технолог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и неограниченное обогащение содержания образования, использование интегрированных курсов, доступ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доровье сберегающие технолог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анных технологий позволяют равномерно во время урока распределять различные виды заданий, чередовать мыслительную деятельность с физкульт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ектные методы обу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екционно-семинарски- зачетная систе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система используется в основном в старшей школе, т.к. это помогает учащимся подготовиться к обучению в ВУЗах. Дает возможность сконцентрировать материал в блоки и преподносить его как единое целое, а контроль проводить по предварительной подготовке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ение в сотрудничестве (командная, групповая раб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трактуется как идея совместной развивающей деятельности взрослых и детей.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38:00Z</dcterms:created>
  <dc:creator>Nick</dc:creator>
  <dc:description/>
  <dc:language>en-US</dc:language>
  <cp:lastModifiedBy>Настя</cp:lastModifiedBy>
  <dcterms:modified xsi:type="dcterms:W3CDTF">2016-11-28T18:38:00Z</dcterms:modified>
  <cp:revision>2</cp:revision>
  <dc:subject/>
  <dc:title/>
</cp:coreProperties>
</file>