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лимпиада по русскому языку 9-11 класс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u w:val="single"/>
          <w:lang w:eastAsia="ru-RU"/>
        </w:rPr>
        <w:t>Фонетика, графика и орфограф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 Кто и когда ввёл в употребление букву «Ё»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 В каких словах из приведённых букву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е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жно читать и как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е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как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ё: берет, жилет, живет, запрет, скребет!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 В старой орфографии (до 1918 года) для обозначения одного звука [’э] использовались две буквы — Е и э (ять). Так, слова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белизна, стрелять, беднота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ерить, жена, перина, темнота, медовый 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писывались так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бэлизна, стрэлять,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бэднота, вэрить, жена, перина, темнота, медовый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в старой орфографии записывались слова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есло, стена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 Поставьте ударения в следующих словах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алфавит, водопровод, генезис, камбала, километр, коклюш, красивее, ломота, ломоть, мастерски, мизерный, мышление, немота, принудить, толик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Написание одного из перечисленных ниже слов изменилось в процессе развит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зыка под влиянием произношения. Какое это слово и от какого слова оно исторически происходит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ходьба; 2) косьба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удьба; А) просьба; 5) свадьб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u w:val="single"/>
          <w:lang w:eastAsia="ru-RU"/>
        </w:rPr>
        <w:t>Морфемика и словообразование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   Какие из приведённых ниже слов имеют одинаковую пристав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 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оконник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орожник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руга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лец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арок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дагр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.   Какие   из   приведённых   названий   частей   дома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историческ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являются однокоренными    с    названиями    частей    тела?    (усадьбы):    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орота, 2) крыльцо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рыша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кно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личник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ердак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ерепиц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Какие из данных слов исторически произошли от общего корня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чевидно,   2) заочный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оочию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зочароваться,   5) очутиться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ч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   В каких словах выделяется окончание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-ий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еньший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ороний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ихий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чений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е убий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0. Какое из этих прилагательных имеет нулевое окончание? 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тчий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беличий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олючий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ремучий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евч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u w:val="single"/>
          <w:lang w:eastAsia="ru-RU"/>
        </w:rPr>
        <w:t>Лексика и фразеолог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1. В древности в русском языке было слово «окоём». Что, по вашему мнению, оно обозначало и каким словом было вытеснено в процессе развития языка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. В одном из сочинений писателя XIX века М.Н. Загоскина читаем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Он вошёл из гостиной в длинный зал в два света. В нём накрыт был покоем обеденный стол»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означает слово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окоем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3. Подберите русские эквиваленты к следующим иноязычным пословицам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когда свинья в желтых шлёпанцах вскарабкается на грушу (болгарск.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жить как петух на откормке (франц.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промокший пудель (немецк.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) покупать зайца в мешке (чешск.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) когда на ладони вырастут волосы (польск.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4. В   русской   поэзии   XIX   века   тогдашняя   столица   России   могла   называться Петербургом, Петроградом или Петрополем. Эти слова передают одно и то же значение (‘город Петра’) на трёх разных языках. Каких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5. Эти представители поэзии серебряного века называли себя «будетлянами». А под каким именем они вошли в историю литературы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u w:val="single"/>
          <w:lang w:eastAsia="ru-RU"/>
        </w:rPr>
        <w:t>Морфология и синтаксис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6. В каких предложениях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залось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жется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являются вводными словами и требуют обособления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азалось всё словно застыл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2. Всё казалось словно застыл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не всё кажется, что я здесь уже бы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 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н кажется тут лишн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 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н тут кажется лишни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7. В  каких предложениях из  перечисленных представлено составное глагольное сказуемое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ван будет работать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ван хочет работать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ван поехал работать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ван стал учителем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8. Какие глаголы из приведенного списка являются двувидовыми (то есть могут употребляться в значении как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вершенного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к и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есовершенного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ида)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елеть, просить, простить, казнить, ранить?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9. У какого из следующих прилагательных краткая форма мужского рода образуется с отклонением от общего правила? Образуйте эту форм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остойный: 2) спокойный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тройный;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лучайный: 5) буйны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0. До орфографической реформы 1917—1918 гг. каждое прилагательное имело в именительном падеже множественного числа две разные формы, 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овые учебники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овыя книги; старые ботинки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тарыя письма и телеграммы; светлые классы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: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ветлыя окна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ак до орфографической реформы записывались словосочетания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расивые вазы, просторные поля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еревянные стол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Ответы на Викторину по русскому я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9-11 клас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Фонетика, графика и орфограф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   Н. М. Карамзин, предположительно в 1797 год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   Берет, запре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   Весло, стэн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   Алфави́т, водопрово́д, ге́незис, ка́мбала, киломе́тр, коклю́ш, краси́вее, ломо́та, ломо́ть, мастерски́, мизе́рный, мышле́ние, немота́, прину́дить, толи́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 Свадьба (древнерусск. Сватьба) от сватать (древнерусск. Сватати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 2) подорожник, 3) подруга, 5) подарок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.   1) ворота, 4) окно, 5) наличник, 7) черепиц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8. 1) очевидно,   2) заочный,   3) воочию, 6) оч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9. 1) меньший,3) тих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0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) Беличий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1. Горизон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2. Покоем – то есть в форме буквы «П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3.       а) Когда рак на горе свистнет / после дождичка в четверг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) Кататься как сыр в масле / жить как у Христа за пазух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) Мокрая куриц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) Покупать кота в мешк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) После дождичка в четверг / когда рак на горе свистне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4. Петербург – по-немецки; Петроград – по-старославянски (по-русски); Петрополь – по-гречес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5. Футурис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6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1. Казалось, всё словно застыл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 Всё, казалось, словно застыл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  Он, кажется, тут лиш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7. 2) Иван хочет работа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8. Велеть, просить, казнить, ранить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9. 1) Достойный – достоин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0. Красивыя вазы, просторныя поля, деревянные столы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5:00Z</dcterms:created>
  <dc:creator>МБОУ СОШ с. Петрунь</dc:creator>
  <dc:description/>
  <cp:keywords/>
  <dc:language>en-US</dc:language>
  <cp:lastModifiedBy>Эндрю</cp:lastModifiedBy>
  <dcterms:modified xsi:type="dcterms:W3CDTF">2014-01-28T14:26:00Z</dcterms:modified>
  <cp:revision>5</cp:revision>
  <dc:subject/>
  <dc:title/>
</cp:coreProperties>
</file>