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автономное дошкольное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Центр развития ребёнка – детский сад № 35 «Родничок»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занятия по правилам дорожного движения в старшей групп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Школа юных пешеходов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дготовила: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лларионова Л.В. – воспитатель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ное содержание: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знакомить с правилами перевозки детей в личном автомобиле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должать формировать у детей навыки безопасного поведения на дорогах,  и сохраняя их здоровье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акрепить с детьми знание правил дорожного движения,  и знания о дорожных знаках, знать назначение и сигналы светофора. 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ыработать  у детей с помощью игровых заданий способность к быстрому реагированию и принятию правильных решений дорожных ситуаций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ширять словарный запас детей путём введения новых слов: автомобильное кресло, ремень безопас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ывать ответственность своих действий за последствия на дороге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вивать память, внимание, сообразительность, мелкую моторику рук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териал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рожная разметка; светофор; дорожные знаки; иллюстрации по правилам дорожного движения; игрушки: мяч, самокат, книжка; заготовки дорожных знаков; цветные карандаши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варительная работа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аблюдения за проезжей частью дороги, обучение правилам её перехода на внутреннем дворе детского сада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Знакомство с дорожными знакам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Игры – тренинги на развитие наблюдательности и памяти, глазомера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Сюжетно – ролевая игра «Водители», развивающая игра «Светофорчик»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Рассматривание иллюстраций с ситуациями на дороге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Экскурсия на проезжую часть главной дорог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аблюдения за проезжей частью дороги, обучение правилам её перехода на внутреннем дворе детского сада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Знакомство с дорожными знакам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Игры – тренинги на развитие наблюдательности и памяти, глазомера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Сюжетно – ролевая игра «Водители», развивающая игра «Светофорчик»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Рассматривание иллюстраций с ситуациями на дороге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Экскурсия на проезжую часть главной дорог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 Ребята, я приглашаю вас на урок в школу юных пешеходов «Светофорчик». И урок проведёт не воспитатель группы, а инспектор Государственной безопасности и здоровья детей. Но сначала вспомним девиз школы: «Делаем ребятам предостережение! Выучить срочно правила движения! Чтоб не волновались каждый день родители, Чтоб спокойно мчались улицей водители»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 обращает внимание на выложенную дорог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 А вот и улица, по которой мы пойдём в школу. На какой свет светофора можно переходить улицу!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а светофоре горит красный свет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 Хоть у вас терпенья нет,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ждите: красный свет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Зажигается жёлтый свет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бёнок: -</w:t>
      </w:r>
      <w:r>
        <w:rPr>
          <w:rFonts w:cs="Times New Roman" w:ascii="Times New Roman" w:hAnsi="Times New Roman"/>
          <w:sz w:val="28"/>
        </w:rPr>
        <w:t xml:space="preserve">  Жёлтый свет на пути – приготовьтесь идт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Зажигается зелёный свет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 Свет зелёный впереди – вот теперь переходи!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Дети идут по переходу среди них две девочки, которые рассматривают на ходу книгу и разговаривают между собой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Подождите – ка, подружки,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у вас глаза, где ушки?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кончится печально,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быть немало бед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ь дорога – не читальня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е место для бесед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 берёт у девочек книгу, закрывает её и пропускает их через переход. На светофоре горит красный све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бёнок: -</w:t>
      </w:r>
      <w:r>
        <w:rPr>
          <w:rFonts w:cs="Times New Roman" w:ascii="Times New Roman" w:hAnsi="Times New Roman"/>
          <w:sz w:val="28"/>
        </w:rPr>
        <w:t xml:space="preserve"> Светофор даёт приказ – Зажигает красный глаз. И когда зажжётся он, Все стоят – таков закон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ветофоре зажигается жёлтый свет, затем зелёный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Теперь горит зелёный свет – Свободен путь, препятствий нет!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и переходят улицу. Последний мальчик, нёсший мяч, начинает играть мячом на дорог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бёнок: -</w:t>
      </w:r>
      <w:r>
        <w:rPr>
          <w:rFonts w:cs="Times New Roman" w:ascii="Times New Roman" w:hAnsi="Times New Roman"/>
          <w:sz w:val="28"/>
        </w:rPr>
        <w:t xml:space="preserve"> Мой весёлый, звонкий мяч, ты, куда умчался вскачь?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ый, жёлтый, голубой, не угнаться за тобой…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 отбирает мяч у ребён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На проезжей части, дети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играйте в игры эт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гать можно без оглядки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дворе и на площадке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 переходу едет мальчик на самока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Воспитатель: - </w:t>
      </w:r>
      <w:r>
        <w:rPr>
          <w:rFonts w:cs="Times New Roman" w:ascii="Times New Roman" w:hAnsi="Times New Roman"/>
          <w:sz w:val="28"/>
        </w:rPr>
        <w:t xml:space="preserve"> Мальчик на самокате!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 не в цирке! Здесь дорога!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рнётся руль немного – ну кого ты удивишь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машину угодишь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правила дви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без возра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Молодцы ребята! Вы почти все соблюдали правила дорожного движения и благополучно добрались до Школы юных пешеходов. 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теперь рассаживайтесь. Сейчас,  на уроке мы поиграем, проверим, как вы знаете правила поведения на дороге. Вы готовы заниматься?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годня, мы в школу шли пешком. А как можно ещё добраться до школы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бёнок: -</w:t>
      </w:r>
      <w:r>
        <w:rPr>
          <w:rFonts w:cs="Times New Roman" w:ascii="Times New Roman" w:hAnsi="Times New Roman"/>
          <w:sz w:val="28"/>
        </w:rPr>
        <w:t xml:space="preserve"> На легковой машин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Кто знает, как правильно должен ребёнок ездит в машине?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бёнок: -</w:t>
      </w:r>
      <w:r>
        <w:rPr>
          <w:rFonts w:cs="Times New Roman" w:ascii="Times New Roman" w:hAnsi="Times New Roman"/>
          <w:sz w:val="28"/>
        </w:rPr>
        <w:t xml:space="preserve"> На заднем сиден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Правильно.  На заднем  сидении в специальном для перевозки детей автомобильном кресле и пристегнувшись ремнё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Как вы думаете для чего это нужно делать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бёнок: -</w:t>
      </w:r>
      <w:r>
        <w:rPr>
          <w:rFonts w:cs="Times New Roman" w:ascii="Times New Roman" w:hAnsi="Times New Roman"/>
          <w:sz w:val="28"/>
        </w:rPr>
        <w:t xml:space="preserve"> Для безопасности здоровь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Дети до 12 лет должны сидеть в специальном детском удерживающем устройстве (кресле) и всегда с пристёгнутыми ремнями.  Оно служит для безопасности здоровья детей при экстренном торможении автомобиля или хуже ещё аварии.  И помогает удержать ребёнка на месте.  Таким образом предотвращает травмы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Что ещё кроме светофора помогает соблюдать порядок на дорогах пешеходам и водителям?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бёнок: -</w:t>
      </w:r>
      <w:r>
        <w:rPr>
          <w:rFonts w:cs="Times New Roman" w:ascii="Times New Roman" w:hAnsi="Times New Roman"/>
          <w:sz w:val="28"/>
        </w:rPr>
        <w:t xml:space="preserve"> Дорожные зна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Правильно, это дорожные знаки. Вспомним, ребята, на какие три группы можно разделить все знак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Ребёнок: -</w:t>
      </w:r>
      <w:r>
        <w:rPr>
          <w:rFonts w:cs="Times New Roman" w:ascii="Times New Roman" w:hAnsi="Times New Roman"/>
          <w:sz w:val="28"/>
        </w:rPr>
        <w:t xml:space="preserve"> Предупреждающие, разрешающие, запрещающ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А теперь для вас задание. Видите, у меня лежат знаки, давайте мы с вами, по очереди, попробуем рассказать про ни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ети: -</w:t>
      </w:r>
      <w:r>
        <w:rPr>
          <w:rFonts w:cs="Times New Roman" w:ascii="Times New Roman" w:hAnsi="Times New Roman"/>
          <w:sz w:val="28"/>
        </w:rPr>
        <w:t xml:space="preserve"> «Внимание дети!». Это предупреждающий знак. Он становится возле школы, чтобы водители были осторожным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Проезд закрыт». Это запрещающий знак. Он ставится в местах, где люди могут спокойно перейти дорогу под землёй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«Внимание, опасность!». Это предупреждающий знак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Место стоянки». Это разрешающий знак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«Проход закрыт». Это запрещающий зна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«Каким цветом  нужно раскрасить эти знаки?»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Дети закрашивают  знаки и называют каждый свой знак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. минутка (для глаз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А теперь послушайте стихи. Там, где нужно вы должны отвечать: «Это я, это я, это все мои друзья!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Кто из вас идёт вперёд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там, где переход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ети: -</w:t>
      </w:r>
      <w:r>
        <w:rPr>
          <w:rFonts w:cs="Times New Roman" w:ascii="Times New Roman" w:hAnsi="Times New Roman"/>
          <w:sz w:val="28"/>
        </w:rPr>
        <w:t xml:space="preserve"> «Это я, это я, это все мои друзья!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Кто летит вперёд так скоро, что не видит светофора?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дети молчат)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то, из вас, идя домой, держит путь по мостовой?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дети молчат)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ет кто, что красный свет – это значит - хода не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ети: -</w:t>
      </w:r>
      <w:r>
        <w:rPr>
          <w:rFonts w:cs="Times New Roman" w:ascii="Times New Roman" w:hAnsi="Times New Roman"/>
          <w:sz w:val="28"/>
        </w:rPr>
        <w:t xml:space="preserve"> «Это я, это я, это все мои друзья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спитатель: -</w:t>
      </w:r>
      <w:r>
        <w:rPr>
          <w:rFonts w:cs="Times New Roman" w:ascii="Times New Roman" w:hAnsi="Times New Roman"/>
          <w:sz w:val="28"/>
        </w:rPr>
        <w:t xml:space="preserve">  Я вижу, вы хорошо разбираетесь в правилах дорожного движения. А сейчас я вам предлагаю поиграть в игру «Рассуждалки»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ы переходишь улицу в положенном месте на зелёный сигнал светофора, но когда ты оказался на середине, загорелся жёлтый свет. Что ты будешь делать? Покажи и расскаж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 время перехода улицы у тебя из рук вырвался воздушный шар. Как ты поступишь?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ы вышел кататься на санках во двор, а твой друг предлагает  пойти на горку, которая находится рядом с дорогой, на которой ездят машины. Как ты поступишь?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ы, ребята оказались очень способными учениками в школе «Светофорчик», знаете много правил, которые, я уверена, вы всегда будете соблюдать. 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, в котором мы с вами живём,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по праву сравнить с букварём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збукой улиц, проспектов, дорог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 даёт нам всё время урок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авильно улицу нам перейт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шине родителей в кресле сиди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мень пристегни и весело в путь.</w:t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 эти ты не забудь!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59:00Z</dcterms:created>
  <dc:creator>Admin</dc:creator>
  <dc:description/>
  <cp:keywords/>
  <dc:language>en-US</dc:language>
  <cp:lastModifiedBy>Дом</cp:lastModifiedBy>
  <dcterms:modified xsi:type="dcterms:W3CDTF">2016-03-02T05:59:00Z</dcterms:modified>
  <cp:revision>2</cp:revision>
  <dc:subject/>
  <dc:title>Муниципальное автономное дошкольное образовательное учреждение</dc:title>
</cp:coreProperties>
</file>