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233" w:leader="none"/>
          <w:tab w:val="left" w:pos="81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center" w:pos="5233" w:leader="none"/>
          <w:tab w:val="left" w:pos="81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Обогащение активного словаря посредством</w:t>
      </w:r>
    </w:p>
    <w:p>
      <w:pPr>
        <w:pStyle w:val="Normal"/>
        <w:tabs>
          <w:tab w:val="clear" w:pos="708"/>
          <w:tab w:val="center" w:pos="5233" w:leader="none"/>
          <w:tab w:val="left" w:pos="81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южетно-ролевых игр у детей 5-7 лет с ОНР»</w:t>
      </w:r>
    </w:p>
    <w:p>
      <w:pPr>
        <w:pStyle w:val="Normal"/>
        <w:tabs>
          <w:tab w:val="clear" w:pos="708"/>
          <w:tab w:val="left" w:pos="81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233" w:leader="none"/>
          <w:tab w:val="left" w:pos="814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ту выполнила                            </w:t>
      </w:r>
    </w:p>
    <w:p>
      <w:pPr>
        <w:pStyle w:val="Normal"/>
        <w:tabs>
          <w:tab w:val="clear" w:pos="708"/>
          <w:tab w:val="center" w:pos="5233" w:leader="none"/>
          <w:tab w:val="left" w:pos="814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ахно Елена Петровна,</w:t>
      </w:r>
    </w:p>
    <w:p>
      <w:pPr>
        <w:pStyle w:val="Normal"/>
        <w:tabs>
          <w:tab w:val="clear" w:pos="708"/>
          <w:tab w:val="center" w:pos="5233" w:leader="none"/>
          <w:tab w:val="left" w:pos="814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tabs>
          <w:tab w:val="clear" w:pos="708"/>
          <w:tab w:val="center" w:pos="5233" w:leader="none"/>
          <w:tab w:val="left" w:pos="814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ОУ «Детский сад № 263</w:t>
      </w:r>
    </w:p>
    <w:p>
      <w:pPr>
        <w:pStyle w:val="Normal"/>
        <w:tabs>
          <w:tab w:val="clear" w:pos="708"/>
          <w:tab w:val="center" w:pos="5233" w:leader="none"/>
          <w:tab w:val="left" w:pos="814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зержинского района Волгогра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дел   Справочно-информационный блок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Тема опыта:  </w:t>
      </w:r>
      <w:r>
        <w:rPr>
          <w:rFonts w:cs="Times New Roman" w:ascii="Times New Roman" w:hAnsi="Times New Roman"/>
          <w:sz w:val="28"/>
          <w:szCs w:val="28"/>
        </w:rPr>
        <w:t xml:space="preserve">Обогащение словаря посредством сюжетно-ролевых игр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 детей 5-7 лет с общим недоразвитием реч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Автор опыта:</w:t>
      </w:r>
      <w:r>
        <w:rPr>
          <w:rFonts w:cs="Times New Roman" w:ascii="Times New Roman" w:hAnsi="Times New Roman"/>
          <w:sz w:val="28"/>
          <w:szCs w:val="28"/>
        </w:rPr>
        <w:t xml:space="preserve">   Дахно Елена Петровн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Должность автора:  </w:t>
      </w: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Место функционирования: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дошкольное образовательное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е «Детский сад № 263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зержинского района Волгограда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400107, проспект имени Маршала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К. Жукова, 101 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Материалы,  иллюстрирующие опыт:  </w:t>
      </w:r>
      <w:r>
        <w:rPr>
          <w:rFonts w:cs="Times New Roman" w:ascii="Times New Roman" w:hAnsi="Times New Roman"/>
          <w:sz w:val="28"/>
          <w:szCs w:val="28"/>
        </w:rPr>
        <w:t xml:space="preserve">опыт представлен описанием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приложениями: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пыта…………………………………………………………….. ..3-13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 Конспекты сюжетно - ролевые игры…………………………………14-18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 Тематическое планирование…………………………………………..19-20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 Фотоматериалы………………………………………………………....21-22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 Конспекты занятий……………………………………………………..23-27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 Формируемый словарь…………………………………………………28-29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 Конспект проблемной ситуации……………………………………….30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 Игровые упражнения по методике «Расскажи стихи руками»……...31-32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 Диаграмма сравнительного анализа……………………………………...33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 Диаграмма сравнительного анализа……………………………………...34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0 Грамоты и Дипломы воспитанников………………………………….35-36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1 Награды педагога………………………………………………………37-39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2 Уровень распространения опыта……………………………………...40-51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3 Литература………………………………………………………………….52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десь горка, там мостик, там будет гараж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А архитектор – ребёнок Ваш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о вот ему мало с Вами играть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рузей среди сверстников пора выби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омочь ему в этом готов детский са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Где есть педагоги и много ребя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.В. Гетман (воспитатель)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дел Технологические сведения об опыт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 Актуальность опыт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отмечается неуклонный рост числа дошкольников с  речевыми проблемами. Работая с детьми 5-7 лет с общим недоразвитием речи, я заметила, что дети не умеют сравнивать, классифицировать, обобщать группы предметов, отмечается ограниченность словарного запаса, выраженная затруднениями в названии многих предметов, признаков, действий. Анализ и наблюдения показали, что появление детей со схожими проблемами  в течение длительного периода времени всё больше и больше. В 2012-2013 учебном году  таких детей было в группе  75%, в 2014-2015 учебном году 90%.  Больше всего страдает культура общения и активный  словарь. Требования ФГОС дошкольного образования соотносятся с темой моего опыта, гд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чевое развитие включает владение речью как средством общения и культуры; обогащение словар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держание образовательной области речевое развитие зависит от возрастных и индивидуальных особенностей детей и может реализовываться в различных видах деятельности,  и даже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ой, как игровая, включая сюжетно-ролевую игру. Являясь ведущей деятельностью ребёнка, игра повышает мотивацию детей к общению и в наибольшей степени способствует формированию и обогащению активного словар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дагогические задачи, решаемые в опы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вязи с актуальностью мной были поставлены и эффективно решались следующие задачи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 обогащать словарный запас, посредством включения детей в сюжетно – ролевую игру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ть необходимые условия для совместной и индивидуальной игровой деятельности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индивидуальный подход к каждому ребёнку, учитывая его склонности и интересы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мотивацию детей к сотрудничеству и общ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3. Совокупность педагогических средств, используемых в опыт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яд сюжетно-ролевых игр, представленных в опыте, направленных на обогащение активного словаря у детей с ОНР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газин», его разновидности и современный вариант «Супермаркет»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телье»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рикмахерская»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иклиника (или больница)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каждой игре имеется свой, специфический, набор игровых атрибутов, и естественно свои роли. Следовательно, это влечёт за собой своеобразный словарь (существительных (названия продуктов, инструментов и т.д.), признаков и действий), которым должны овладеть дети, дабы успешно организовать игру. Манипулируя с предметами, взаимодействуя в паре, распределяя роли в мини-группе и проигрывая их, дети так или иначе многократно произносят различные слова, фразы, действия, что способствует закреплению их в речи, т.е. введению в активный словарь, а, следовательно, его обогащению. Сама же сюжетно – ролевая игра, подразумевает  взаимодействие 2-х и более человек, т.е. объединяет детей и даёт возможность закреплять трудовые функции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ехнология опы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 известно, у детей с общим недоразвитием речи в силу своих особенностей отмечается ограниченность словарного запаса. При этом понимание речи окружающих приближено к нормальным показателям, тогда как собственная речь представлена определённым кругом слов. По данным Н.В. Серебряковой, шестилетние дети с ОНР не знают наименований ягод, овощей, фруктов, многих продуктов, инструментов, профессий, частей тела, предмета и др. Для детей составляет трудность употребление многих слов, среди них:</w:t>
      </w:r>
      <w:r>
        <w:rPr>
          <w:rFonts w:cs="Times New Roman" w:ascii="Times New Roman" w:hAnsi="Times New Roman"/>
          <w:i/>
          <w:sz w:val="28"/>
          <w:szCs w:val="28"/>
        </w:rPr>
        <w:t xml:space="preserve"> перец, валенки, продавец, парикмахер, расчёска, щипцы, парикмахер и др. </w:t>
      </w:r>
      <w:r>
        <w:rPr>
          <w:rFonts w:cs="Times New Roman" w:ascii="Times New Roman" w:hAnsi="Times New Roman"/>
          <w:sz w:val="28"/>
          <w:szCs w:val="28"/>
        </w:rPr>
        <w:t>Значительные затруднения вызывают употребление прилагательных, глаголов. В словаре детей с ОНР преобладают слова бытовой тематики.  Для них характерна неточность употребления слов, неправильное их использование, замены близких по значению. Зная, что игровая деятельность наиболее близка и понятна детям, а сюжеты ролевых игр, которые я определила для своей работы с детьми, чаще всего имеют практическое применение в их жизни (с родителями посещают магазины, поликлинику, парикмахерскую), значит, именно включение и проигрывание детьми ролей, связанных с конкретным сюжетом будет способствовать развитию и обогащению их словаря. Дети с ОНР требуют значительно большего участия в их игровой деятельности, чем нормально развивающиеся сверстники. Они не устойчивы, поэтому не могут играть коллективно. Интерес у них так же не устойчи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выявлению игровых предпочтений детей, я выбрала способ незаметного наблюдения во время игры. Анализ полученной информации позволил целесообразно выстроить систему работы, направленную на развитие игровой деятельности и формирование словаря де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ту начала с определения ряда сюжетно-ролевых игр (</w:t>
      </w:r>
      <w:r>
        <w:rPr>
          <w:rFonts w:cs="Times New Roman" w:ascii="Times New Roman" w:hAnsi="Times New Roman"/>
          <w:b/>
          <w:sz w:val="28"/>
          <w:szCs w:val="28"/>
        </w:rPr>
        <w:t>прил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 1</w:t>
      </w:r>
      <w:r>
        <w:rPr>
          <w:rFonts w:cs="Times New Roman" w:ascii="Times New Roman" w:hAnsi="Times New Roman"/>
          <w:sz w:val="28"/>
          <w:szCs w:val="28"/>
        </w:rPr>
        <w:t>), которые хорошо сочетаются с тематическим планированием лексических тем (</w:t>
      </w:r>
      <w:r>
        <w:rPr>
          <w:rFonts w:cs="Times New Roman" w:ascii="Times New Roman" w:hAnsi="Times New Roman"/>
          <w:b/>
          <w:sz w:val="28"/>
          <w:szCs w:val="28"/>
        </w:rPr>
        <w:t>прилож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 2</w:t>
      </w:r>
      <w:r>
        <w:rPr>
          <w:rFonts w:cs="Times New Roman" w:ascii="Times New Roman" w:hAnsi="Times New Roman"/>
          <w:sz w:val="28"/>
          <w:szCs w:val="28"/>
        </w:rPr>
        <w:t>). Далее к каждой игре был подобран игровой материал – это специально изготовленные, купленные атрибуты, муляжи, игрушки и игровые предметы (</w:t>
      </w:r>
      <w:r>
        <w:rPr>
          <w:rFonts w:cs="Times New Roman" w:ascii="Times New Roman" w:hAnsi="Times New Roman"/>
          <w:b/>
          <w:sz w:val="28"/>
          <w:szCs w:val="28"/>
        </w:rPr>
        <w:t>приложение № 3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южетно – ролевые игры не могут осуществляться без взаимодействия партнёров по игре (продавец – покупатель, врач – пациент и т.д.), а, следовательно, необходим богатый словарный запас и умение вести диалог.        А у детей с ОНР оба эти показателя страдают. Первоначальный словарь необходимых для игр слов дети получают на фронтальных занятиях воспитателя и учителя – логопеда, который изучается на протяжении всей лексической недели и в течение всего дня (</w:t>
      </w:r>
      <w:r>
        <w:rPr>
          <w:rFonts w:cs="Times New Roman" w:ascii="Times New Roman" w:hAnsi="Times New Roman"/>
          <w:b/>
          <w:sz w:val="28"/>
          <w:szCs w:val="28"/>
        </w:rPr>
        <w:t>приложение № 4</w:t>
      </w:r>
      <w:r>
        <w:rPr>
          <w:rFonts w:cs="Times New Roman" w:ascii="Times New Roman" w:hAnsi="Times New Roman"/>
          <w:sz w:val="28"/>
          <w:szCs w:val="28"/>
        </w:rPr>
        <w:t>). Причём, каждой сюжетно – ролевой игре присущ свой словарь инструментов или предметов (существительные), словарь действий (глаголы) или словарь обследования тканей (прилагательные), для игры «Ателье»),  разработанный в сотрудничестве с учителем-логопедом нашей группы  (</w:t>
      </w:r>
      <w:r>
        <w:rPr>
          <w:rFonts w:cs="Times New Roman" w:ascii="Times New Roman" w:hAnsi="Times New Roman"/>
          <w:b/>
          <w:sz w:val="28"/>
          <w:szCs w:val="28"/>
        </w:rPr>
        <w:t>приложение № 5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учение детей разыгрыванию сюжетов ролевых игр я осуществляю             в </w:t>
      </w:r>
      <w:r>
        <w:rPr>
          <w:rFonts w:cs="Times New Roman" w:ascii="Times New Roman" w:hAnsi="Times New Roman"/>
          <w:sz w:val="28"/>
          <w:szCs w:val="28"/>
          <w:u w:val="single"/>
        </w:rPr>
        <w:t>3 этап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этап.</w:t>
      </w:r>
      <w:r>
        <w:rPr>
          <w:rFonts w:cs="Times New Roman" w:ascii="Times New Roman" w:hAnsi="Times New Roman"/>
          <w:sz w:val="28"/>
          <w:szCs w:val="28"/>
        </w:rPr>
        <w:t xml:space="preserve">  Взаимодействие с предметами (организация дидактических игр и упражнений), подготовка необходимых атрибутов, посильное участие в их изготовлении, а в процессе всей этой деятельности закрепление и расширение словаря детей (названия атрибутов деятельности), т.е. активное использование их в реч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этап.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ие ролей и закрепление действий каждого игрока, т.е. формирование глагольного словаря, проигрывание мини ролевых ситуаций и закрепление штамповых фраз, для каждой конкретной роли. Например</w:t>
      </w:r>
      <w:r>
        <w:rPr>
          <w:rFonts w:cs="Times New Roman" w:ascii="Times New Roman" w:hAnsi="Times New Roman"/>
          <w:i/>
          <w:sz w:val="28"/>
          <w:szCs w:val="28"/>
        </w:rPr>
        <w:t>, игра «Магазин» продавец</w:t>
      </w:r>
      <w:r>
        <w:rPr>
          <w:rFonts w:cs="Times New Roman" w:ascii="Times New Roman" w:hAnsi="Times New Roman"/>
          <w:sz w:val="28"/>
          <w:szCs w:val="28"/>
        </w:rPr>
        <w:t>: «Что я вам могу предложить?», «Вам что-то показать?» «Выбирайте яблочки»</w:t>
      </w:r>
      <w:r>
        <w:rPr>
          <w:rFonts w:cs="Times New Roman" w:ascii="Times New Roman" w:hAnsi="Times New Roman"/>
          <w:i/>
          <w:sz w:val="28"/>
          <w:szCs w:val="28"/>
        </w:rPr>
        <w:t>. Покупатель</w:t>
      </w:r>
      <w:r>
        <w:rPr>
          <w:rFonts w:cs="Times New Roman" w:ascii="Times New Roman" w:hAnsi="Times New Roman"/>
          <w:sz w:val="28"/>
          <w:szCs w:val="28"/>
        </w:rPr>
        <w:t xml:space="preserve">:  «Покажите мне, пожалуйста, вот эту капусту», «Взвесьте, полкило сосисок» и т.д. или </w:t>
      </w:r>
      <w:r>
        <w:rPr>
          <w:rFonts w:cs="Times New Roman" w:ascii="Times New Roman" w:hAnsi="Times New Roman"/>
          <w:i/>
          <w:sz w:val="28"/>
          <w:szCs w:val="28"/>
        </w:rPr>
        <w:t xml:space="preserve">игра «Парикмахерская» парикмахер: </w:t>
      </w:r>
      <w:r>
        <w:rPr>
          <w:rFonts w:cs="Times New Roman" w:ascii="Times New Roman" w:hAnsi="Times New Roman"/>
          <w:sz w:val="28"/>
          <w:szCs w:val="28"/>
        </w:rPr>
        <w:t xml:space="preserve">«Чем могу вам помочь?», «Что вы хотите сделать?», «Посмотрите, пожалуйста, каталог, может вам что-то понравится». </w:t>
      </w:r>
      <w:r>
        <w:rPr>
          <w:rFonts w:cs="Times New Roman" w:ascii="Times New Roman" w:hAnsi="Times New Roman"/>
          <w:i/>
          <w:sz w:val="28"/>
          <w:szCs w:val="28"/>
        </w:rPr>
        <w:t xml:space="preserve">Клиент: </w:t>
      </w:r>
      <w:r>
        <w:rPr>
          <w:rFonts w:cs="Times New Roman" w:ascii="Times New Roman" w:hAnsi="Times New Roman"/>
          <w:sz w:val="28"/>
          <w:szCs w:val="28"/>
        </w:rPr>
        <w:t xml:space="preserve">«Я бы хотел подстричься», «Я хочу завить волосы», «Хотелось бы изменить причёску, что вы можете предложить»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ети с диагнозом ОНР с трудом строят предложения, допуская в них массу ошибок. Поэтому необходим практический речевой опыт, который дети получают в процессе разыгрывания речевых ситуаций. Для каждой игры свои речевые ситуации, побуждающие ребёнка свободно высказываться (он говорит о том, что сделал сам). Приведу пример диалогов, наиболее распространённых в играх детей: врач – пациент; парикмахер – клиент.  Формируемые в процессе такой деятельности речевые навыки позволяют ребёнку проявлять свои возможности и расширяют границы для интересного взаимодейств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этап.</w:t>
      </w:r>
      <w:r>
        <w:rPr>
          <w:rFonts w:cs="Times New Roman" w:ascii="Times New Roman" w:hAnsi="Times New Roman"/>
          <w:sz w:val="28"/>
          <w:szCs w:val="28"/>
        </w:rPr>
        <w:t xml:space="preserve"> Непосредственная организация игры, которую первоначально я организую  как совместную игру воспитателя с детьми, где выступаю как играющий партнёр и одновременно, как носитель «специфического» языка игры.  По мере накопления детьми речевого и игрового опыта я осуществляю корригирующую и направляющую роль, подсказывая ролевые фразы, слежу за правильностью построения реч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расширения кругозора, активизации словарного запаса, развития фантазии, воображения и речи детей, использую проблемные ситуации с определённым сюжетом (</w:t>
      </w:r>
      <w:r>
        <w:rPr>
          <w:rFonts w:cs="Times New Roman" w:ascii="Times New Roman" w:hAnsi="Times New Roman"/>
          <w:b/>
          <w:sz w:val="28"/>
          <w:szCs w:val="28"/>
        </w:rPr>
        <w:t>приложение № 6</w:t>
      </w:r>
      <w:r>
        <w:rPr>
          <w:rFonts w:cs="Times New Roman" w:ascii="Times New Roman" w:hAnsi="Times New Roman"/>
          <w:sz w:val="28"/>
          <w:szCs w:val="28"/>
        </w:rPr>
        <w:t>). Такие игры помогают воспитывать у детей взаимопонимание, сотрудничество, доброжелательные отношения друг к друг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воей работе по обогащению активного словаря в сюжетно-ролевые игры включаю игровые упражнения по методике «Расскажи стихи руками»              (</w:t>
      </w:r>
      <w:r>
        <w:rPr>
          <w:rFonts w:cs="Times New Roman" w:ascii="Times New Roman" w:hAnsi="Times New Roman"/>
          <w:b/>
          <w:sz w:val="28"/>
          <w:szCs w:val="28"/>
        </w:rPr>
        <w:t>приложение № 7</w:t>
      </w:r>
      <w:r>
        <w:rPr>
          <w:rFonts w:cs="Times New Roman" w:ascii="Times New Roman" w:hAnsi="Times New Roman"/>
          <w:sz w:val="28"/>
          <w:szCs w:val="28"/>
        </w:rPr>
        <w:t>).  Рассказывание стихов с помощью рук вызвало у детей живой интерес, повысило эффективность запоминания, способствовало развитию внимания, крупной и мелкой моторики, образности. Совместные действия с взрослым и сверстниками снимают неуверенность, зажатость у ребёнка, которые часто связаны с речевыми нарушениями и личностными комплексами. Предложенный вариант движений не является обязательным. Движения может придумывать педагог или делать это вместе с детьми. В стихах содержится много глаголов. Это так же полезно для детей с ОНР, у которых образование глагольных форм происходит с труд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ой опыт хорош тем, что игра является ведущим видом деятельности, а сюжетно-ролевые игры интересны для детей, доступны, можно привлекать родителей, специалистов. Для того чтобы применить в работе необходимо: оснащение игровых центров мебелью, атрибутами, ограничением является речевой опыт детей. Трудоёмкость составля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ая предварительная и подготовительная работа прежде, чем игра сможет быть организована.  Данную работу может провести любой заинтересованный воспитатель дошкольного учреждения, а вот у детей может не получиться, если ребёнок не владеет речевыми образами и навыками. Так же большинство родителей не знают, что собой представляет игра в дошкольном возрасте и каково её значение для развития ребёнка-дошкольника. Для того чтобы реализовать эту работу необходимо разработать формируемый словарь, ознакомиться со специальной методической литературой: О.Ю.Филимонова «Развитие словаря дошкольников в играх», Г.С. Швайко «Игры и игровые упражнения для развития речи», В.И. Селивёрстов «Игры в логопедической работе с детьми», Т.Б. Филичева «Дети с общим недоразвитием речи воспитание и обучение»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зультативность опы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ие со специалистами, и моя заинтересованность в успешности своих воспитанников, а также систематическая и целенаправленная работа с детьми способствует тому, что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етей значительно расширился и обогатился словарь, причём не только на пассивном уровне, но и в активной реч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получили практический опыт применения своих новых речевых возможностей, который с успехом могут использовать в жизни, т.к.  сюжетно – ролевая игра это отражение окружающей жизненной обстанов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проявляют инициативность и самостоятельность в организации сюжетно – ролевых игр, т.е. подбирают не только необходимые для игры атрибуты, но и осуществляют необходимые по роли действия и грамотно озвучивают свои действия в речи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Хорошим показателем результативности моей работы является и то, что  при поступлении детей в старшую группу 35% воспитанников имели диагноз ОНР 2 уровня, а 65% -  ОНР 3 уровня речевого развития (</w:t>
      </w:r>
      <w:r>
        <w:rPr>
          <w:rFonts w:cs="Times New Roman" w:ascii="Times New Roman" w:hAnsi="Times New Roman"/>
          <w:b/>
          <w:sz w:val="28"/>
          <w:szCs w:val="28"/>
        </w:rPr>
        <w:t>прил. № 8</w:t>
      </w:r>
      <w:r>
        <w:rPr>
          <w:rFonts w:cs="Times New Roman" w:ascii="Times New Roman" w:hAnsi="Times New Roman"/>
          <w:sz w:val="28"/>
          <w:szCs w:val="28"/>
        </w:rPr>
        <w:t>). Показатели диагностического обследования подготовительной группы в конце учебного года и отчёты логопедической комиссии при выпуске свидетельствуют о значительных улучшениях в речевом и интеллектуальном развитии моих воспитанников. В цифрах это выражено следующим соотношением: 80%  - детей с нормальным уровнем речевого развития и готовыми  к успешному обучению в общеобразовательной школе, а 20%  - это дети с диагнозом ОНР 3 уровня, которым в дальнейшем требуется дополнительная помощь специалистов, а значит обучение в учреждениях коррекционной направленности (</w:t>
      </w:r>
      <w:r>
        <w:rPr>
          <w:rFonts w:cs="Times New Roman" w:ascii="Times New Roman" w:hAnsi="Times New Roman"/>
          <w:b/>
          <w:sz w:val="28"/>
          <w:szCs w:val="28"/>
        </w:rPr>
        <w:t>приложение № 9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астие и победы моих воспитанников в конкурсах разного уровня доказывают, что проведённая мной работа по формированию и обогащению активного словаря эффективна (</w:t>
      </w:r>
      <w:r>
        <w:rPr>
          <w:rFonts w:cs="Times New Roman" w:ascii="Times New Roman" w:hAnsi="Times New Roman"/>
          <w:b/>
          <w:sz w:val="28"/>
          <w:szCs w:val="28"/>
        </w:rPr>
        <w:t>приложение № 10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3 год, Пихтелев Тимофей, </w:t>
      </w:r>
      <w:r>
        <w:rPr>
          <w:rFonts w:cs="Times New Roman" w:ascii="Times New Roman" w:hAnsi="Times New Roman"/>
          <w:b/>
          <w:sz w:val="28"/>
          <w:szCs w:val="28"/>
        </w:rPr>
        <w:t>призёр международной</w:t>
      </w:r>
      <w:r>
        <w:rPr>
          <w:rFonts w:cs="Times New Roman" w:ascii="Times New Roman" w:hAnsi="Times New Roman"/>
          <w:sz w:val="28"/>
          <w:szCs w:val="28"/>
        </w:rPr>
        <w:t xml:space="preserve"> интеллектуальной викторины «Знайкины друзья»;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3 год, Титнова Вероника, </w:t>
      </w:r>
      <w:r>
        <w:rPr>
          <w:rFonts w:cs="Times New Roman" w:ascii="Times New Roman" w:hAnsi="Times New Roman"/>
          <w:b/>
          <w:sz w:val="28"/>
          <w:szCs w:val="28"/>
        </w:rPr>
        <w:t>призёр межрегионального</w:t>
      </w:r>
      <w:r>
        <w:rPr>
          <w:rFonts w:cs="Times New Roman" w:ascii="Times New Roman" w:hAnsi="Times New Roman"/>
          <w:sz w:val="28"/>
          <w:szCs w:val="28"/>
        </w:rPr>
        <w:t xml:space="preserve"> конкурса рисунков «Двор мечты»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од, команда детей, </w:t>
      </w:r>
      <w:r>
        <w:rPr>
          <w:rFonts w:cs="Times New Roman" w:ascii="Times New Roman" w:hAnsi="Times New Roman"/>
          <w:b/>
          <w:sz w:val="28"/>
          <w:szCs w:val="28"/>
        </w:rPr>
        <w:t>победитель районного</w:t>
      </w:r>
      <w:r>
        <w:rPr>
          <w:rFonts w:cs="Times New Roman" w:ascii="Times New Roman" w:hAnsi="Times New Roman"/>
          <w:sz w:val="28"/>
          <w:szCs w:val="28"/>
        </w:rPr>
        <w:t xml:space="preserve"> турнира знатоков «Спортивный калейдоскоп»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од, Симакова Варвара, </w:t>
      </w:r>
      <w:r>
        <w:rPr>
          <w:rFonts w:cs="Times New Roman" w:ascii="Times New Roman" w:hAnsi="Times New Roman"/>
          <w:b/>
          <w:sz w:val="28"/>
          <w:szCs w:val="28"/>
        </w:rPr>
        <w:t>призёр всероссийского</w:t>
      </w:r>
      <w:r>
        <w:rPr>
          <w:rFonts w:cs="Times New Roman" w:ascii="Times New Roman" w:hAnsi="Times New Roman"/>
          <w:sz w:val="28"/>
          <w:szCs w:val="28"/>
        </w:rPr>
        <w:t xml:space="preserve"> конкурса-игры «Сказочная математик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езультатам опроса родителей, дети стали лучше вступать в контакт со сверстниками вне детского сада, расширился кругозор, появились доброжелательные отношения друг к другу, уверенность в себе, повысилась самооцен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ои награды за достигнутые результаты в работе  (</w:t>
      </w:r>
      <w:r>
        <w:rPr>
          <w:rFonts w:cs="Times New Roman" w:ascii="Times New Roman" w:hAnsi="Times New Roman"/>
          <w:b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, Благодарственное письмо от Волгоградской городской дум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1 год, </w:t>
      </w:r>
      <w:r>
        <w:rPr>
          <w:rFonts w:cs="Times New Roman" w:ascii="Times New Roman" w:hAnsi="Times New Roman"/>
          <w:b/>
          <w:sz w:val="28"/>
          <w:szCs w:val="28"/>
        </w:rPr>
        <w:t xml:space="preserve">победитель </w:t>
      </w:r>
      <w:r>
        <w:rPr>
          <w:rFonts w:cs="Times New Roman" w:ascii="Times New Roman" w:hAnsi="Times New Roman"/>
          <w:sz w:val="28"/>
          <w:szCs w:val="28"/>
        </w:rPr>
        <w:t xml:space="preserve">конкурсного отбора лучших педагогов МДОУ и МОУ для детей дошкольного и младшего школьного возраста </w:t>
      </w:r>
      <w:r>
        <w:rPr>
          <w:rFonts w:cs="Times New Roman" w:ascii="Times New Roman" w:hAnsi="Times New Roman"/>
          <w:b/>
          <w:sz w:val="28"/>
          <w:szCs w:val="28"/>
        </w:rPr>
        <w:t>Волгограда</w:t>
      </w:r>
      <w:r>
        <w:rPr>
          <w:rFonts w:cs="Times New Roman" w:ascii="Times New Roman" w:hAnsi="Times New Roman"/>
          <w:sz w:val="28"/>
          <w:szCs w:val="28"/>
        </w:rPr>
        <w:t xml:space="preserve"> в номинации </w:t>
      </w:r>
      <w:r>
        <w:rPr>
          <w:rFonts w:cs="Times New Roman" w:ascii="Times New Roman" w:hAnsi="Times New Roman"/>
          <w:b/>
          <w:sz w:val="28"/>
          <w:szCs w:val="28"/>
        </w:rPr>
        <w:t>«Лучший воспитатель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2 год, </w:t>
      </w:r>
      <w:r>
        <w:rPr>
          <w:rFonts w:cs="Times New Roman" w:ascii="Times New Roman" w:hAnsi="Times New Roman"/>
          <w:b/>
          <w:sz w:val="28"/>
          <w:szCs w:val="28"/>
        </w:rPr>
        <w:t>призё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ного</w:t>
      </w:r>
      <w:r>
        <w:rPr>
          <w:rFonts w:cs="Times New Roman" w:ascii="Times New Roman" w:hAnsi="Times New Roman"/>
          <w:sz w:val="28"/>
          <w:szCs w:val="28"/>
        </w:rPr>
        <w:t xml:space="preserve"> конкурса методических разработок «Педагогический проект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3 год, </w:t>
      </w:r>
      <w:r>
        <w:rPr>
          <w:rFonts w:cs="Times New Roman" w:ascii="Times New Roman" w:hAnsi="Times New Roman"/>
          <w:b/>
          <w:sz w:val="28"/>
          <w:szCs w:val="28"/>
        </w:rPr>
        <w:t>победит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ного</w:t>
      </w:r>
      <w:r>
        <w:rPr>
          <w:rFonts w:cs="Times New Roman" w:ascii="Times New Roman" w:hAnsi="Times New Roman"/>
          <w:sz w:val="28"/>
          <w:szCs w:val="28"/>
        </w:rPr>
        <w:t xml:space="preserve"> конкурса методических разработок «Методическое пособие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4 год, </w:t>
      </w:r>
      <w:r>
        <w:rPr>
          <w:rFonts w:cs="Times New Roman" w:ascii="Times New Roman" w:hAnsi="Times New Roman"/>
          <w:b/>
          <w:sz w:val="28"/>
          <w:szCs w:val="28"/>
        </w:rPr>
        <w:t>призё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российского</w:t>
      </w:r>
      <w:r>
        <w:rPr>
          <w:rFonts w:cs="Times New Roman" w:ascii="Times New Roman" w:hAnsi="Times New Roman"/>
          <w:sz w:val="28"/>
          <w:szCs w:val="28"/>
        </w:rPr>
        <w:t xml:space="preserve"> конкурса «Педагогический триумф» конкурсная работа «Развивающая предметно-пространственная среда логопедической группы в условиях введения ФГОС ДО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, </w:t>
      </w:r>
      <w:r>
        <w:rPr>
          <w:rFonts w:cs="Times New Roman" w:ascii="Times New Roman" w:hAnsi="Times New Roman"/>
          <w:b/>
          <w:sz w:val="28"/>
          <w:szCs w:val="28"/>
        </w:rPr>
        <w:t>призёр городского</w:t>
      </w:r>
      <w:r>
        <w:rPr>
          <w:rFonts w:cs="Times New Roman" w:ascii="Times New Roman" w:hAnsi="Times New Roman"/>
          <w:sz w:val="28"/>
          <w:szCs w:val="28"/>
        </w:rPr>
        <w:t xml:space="preserve"> конкурса «Народы России: культура и традиции» в номинации «Лучший авторский сценарий детско-родительского мероприятия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, </w:t>
      </w:r>
      <w:r>
        <w:rPr>
          <w:rFonts w:cs="Times New Roman" w:ascii="Times New Roman" w:hAnsi="Times New Roman"/>
          <w:b/>
          <w:sz w:val="28"/>
          <w:szCs w:val="28"/>
        </w:rPr>
        <w:t>лауреат</w:t>
      </w:r>
      <w:r>
        <w:rPr>
          <w:rFonts w:cs="Times New Roman" w:ascii="Times New Roman" w:hAnsi="Times New Roman"/>
          <w:sz w:val="28"/>
          <w:szCs w:val="28"/>
        </w:rPr>
        <w:t xml:space="preserve"> конкурса лучших работников дошкольных образовательных организаций и организаций дополнительного образования в </w:t>
      </w:r>
      <w:r>
        <w:rPr>
          <w:rFonts w:cs="Times New Roman" w:ascii="Times New Roman" w:hAnsi="Times New Roman"/>
          <w:b/>
          <w:sz w:val="28"/>
          <w:szCs w:val="28"/>
        </w:rPr>
        <w:t>Волгоградской обла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нный опыт был представлен и распространён (</w:t>
      </w:r>
      <w:r>
        <w:rPr>
          <w:rFonts w:cs="Times New Roman" w:ascii="Times New Roman" w:hAnsi="Times New Roman"/>
          <w:b/>
          <w:sz w:val="28"/>
          <w:szCs w:val="28"/>
        </w:rPr>
        <w:t>приложение № 12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2 год, </w:t>
      </w:r>
      <w:r>
        <w:rPr>
          <w:rFonts w:cs="Times New Roman" w:ascii="Times New Roman" w:hAnsi="Times New Roman"/>
          <w:b/>
          <w:sz w:val="28"/>
          <w:szCs w:val="28"/>
        </w:rPr>
        <w:t>печатная работа</w:t>
      </w:r>
      <w:r>
        <w:rPr>
          <w:rFonts w:cs="Times New Roman" w:ascii="Times New Roman" w:hAnsi="Times New Roman"/>
          <w:sz w:val="28"/>
          <w:szCs w:val="28"/>
        </w:rPr>
        <w:t xml:space="preserve"> в рамках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й научно-практической конференции Актуальные проблемы образования: теория и практика «Роль сюжетно-ролевой игры для детей с общим недоразвитие речи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2 год, в </w:t>
      </w:r>
      <w:r>
        <w:rPr>
          <w:rFonts w:cs="Times New Roman" w:ascii="Times New Roman" w:hAnsi="Times New Roman"/>
          <w:b/>
          <w:sz w:val="28"/>
          <w:szCs w:val="28"/>
        </w:rPr>
        <w:t>социальной сети</w:t>
      </w:r>
      <w:r>
        <w:rPr>
          <w:rFonts w:cs="Times New Roman" w:ascii="Times New Roman" w:hAnsi="Times New Roman"/>
          <w:sz w:val="28"/>
          <w:szCs w:val="28"/>
        </w:rPr>
        <w:t xml:space="preserve"> работников образования, на личном мини сайте: </w:t>
      </w:r>
      <w:r>
        <w:rPr>
          <w:rFonts w:cs="Arial" w:ascii="Arial" w:hAnsi="Arial"/>
          <w:color w:val="444444"/>
          <w:sz w:val="16"/>
          <w:szCs w:val="16"/>
        </w:rPr>
        <w:br/>
      </w:r>
      <w:hyperlink r:id="rId2">
        <w:r>
          <w:rPr>
            <w:rStyle w:val="InternetLink"/>
          </w:rPr>
          <w:t>http://nsportal.ru/dakhno-elena-petrovna</w:t>
        </w:r>
      </w:hyperlink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«Презентация предметно-развивающей среды специализированной группы»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3 год, в рамках </w:t>
      </w:r>
      <w:r>
        <w:rPr>
          <w:rFonts w:cs="Times New Roman" w:ascii="Times New Roman" w:hAnsi="Times New Roman"/>
          <w:b/>
          <w:sz w:val="28"/>
          <w:szCs w:val="28"/>
        </w:rPr>
        <w:t>Всероссийской</w:t>
      </w:r>
      <w:r>
        <w:rPr>
          <w:rFonts w:cs="Times New Roman" w:ascii="Times New Roman" w:hAnsi="Times New Roman"/>
          <w:sz w:val="28"/>
          <w:szCs w:val="28"/>
        </w:rPr>
        <w:t xml:space="preserve"> научно-практической конференции «Коррекционно-развивающее обучение: опыт регионов», мастер-класс на базе детского сада № 263 «Организация коррекционно-развивающей работы в ДОУ </w:t>
      </w:r>
      <w:r>
        <w:rPr>
          <w:rFonts w:cs="Times New Roman" w:ascii="Times New Roman" w:hAnsi="Times New Roman"/>
          <w:b/>
          <w:sz w:val="28"/>
          <w:szCs w:val="28"/>
        </w:rPr>
        <w:t>(презентация)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5год, </w:t>
      </w:r>
      <w:r>
        <w:rPr>
          <w:rFonts w:cs="Times New Roman" w:ascii="Times New Roman" w:hAnsi="Times New Roman"/>
          <w:b/>
          <w:sz w:val="28"/>
          <w:szCs w:val="28"/>
        </w:rPr>
        <w:t>районно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етодическое объединение</w:t>
      </w:r>
      <w:r>
        <w:rPr>
          <w:rFonts w:cs="Times New Roman" w:ascii="Times New Roman" w:hAnsi="Times New Roman"/>
          <w:sz w:val="28"/>
          <w:szCs w:val="28"/>
        </w:rPr>
        <w:t xml:space="preserve"> воспитателей логопедических групп «Обогащение словаря у детей 5-7 лет с общим недоразвитием реч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дел Теоретические основы, перспектива использования опыта в педагогической практик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ко-практические основы опыт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ыт был основан на теоретических и экспериментальных исследованиях педагогов и психологов (Л.В. Выготский, А.П. Усова, Д.В. Меежерицкая, Д.Б. Эльконин, А.Н. Леонтьев, Т.Н. Доронова). Они показали, что дошкольный возраст - это возраст игры. Общеизвестно, что дошкольники много и с удовольствием играют и легче принимают задание взрослого, если оно имеет игровую форму. О важности игры в жизни дошкольников свидетельствуют как житейские наблюдения и педагогический опыт, так и отечественная психологическая наука о развитии, которая установила, что игра, в частности, сюжетно-ролевая для развития дошкольников имеет решающее значение. Отличительной особенностью сюжетно-ролевой игры является создание воображаемой ситуации и возникновение действий в «смысловом поле» (Л.С. Выготский). По словам Л.С. Выготского, играя, ребенок учится «осознавать свои собственные действия, осознавать, что каждая вещь имеет значение». В сюжетно-ролевой игре между детьми устанавливаются ролевые и реальные отношения, стимулирующие детей к общению. Воспроизведение в игре отдельных сторон окружающей действительности требует активного применения вербальных средств для обозначения предметов, действий и признаков, что создает благоприятные условия для развития и обогащения словарного запаса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 литературных источников свидетельствует о том, что вопрос активизации словарного запаса дошкольников вызывает большой интерес у исследователей в различных областях научного познания. На специфичность игровой деятельности в развитии детей с нарушениями речи указывали В.И. Селивёрстов, Л.Н. Усачёва, Т.Б. Филичева. Они рассматривали применение игры как коррекционного сред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словия эффективности опы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обходимым условием успешного обогащения активного словаря у детей с ОНР  в сюжетно-ролевой игре является подбор разнообразных игрушек. Однако наряду с сюжетными игрушками, изображающими в уменьшительном виде реальные предметы, дети могут использовать в игре предметы, которые замещают реальные (палочки, кубики, шарики и т.д.). При общем недоразвитии речи ребенок с трудом овладевает навыками применения предметов-заменителей. По мере овладения детьми сюжетно-ролевой игрой взрослому следует показать, что можно использовать карандаш или палочку вместо градусника, а кубик вместо мыла. Таким образом, в игре, кроме речи, определяемой особенностями взятой на себя роли, появляется речь, функцией которой является согласование совместных действ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ы использования опыта в  массовой практик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пыт успешно реализуется в МОУ «Детском саду № 263 Дзержинского района Волгограда» и может быть использован в работе воспитателей с детьми старшего дошкольного возраста в группах компенсирующей и общеобразовательной направленности, </w:t>
      </w:r>
      <w:r>
        <w:rPr>
          <w:rFonts w:cs="Times New Roman" w:ascii="Times New Roman" w:hAnsi="Times New Roman"/>
          <w:color w:val="2D2A2A"/>
          <w:sz w:val="28"/>
          <w:szCs w:val="28"/>
        </w:rPr>
        <w:t xml:space="preserve">заинтересованными и внимательными родителями.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akhno-elena-petrovn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38:00Z</dcterms:created>
  <dc:creator>Admin</dc:creator>
  <dc:description/>
  <cp:keywords/>
  <dc:language>en-US</dc:language>
  <cp:lastModifiedBy>Admin</cp:lastModifiedBy>
  <cp:lastPrinted>2015-10-28T17:46:00Z</cp:lastPrinted>
  <dcterms:modified xsi:type="dcterms:W3CDTF">2016-11-29T06:38:00Z</dcterms:modified>
  <cp:revision>2</cp:revision>
  <dc:subject/>
  <dc:title/>
</cp:coreProperties>
</file>