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анюк Л.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ПРЕПОДАВАНИЯ ИГРЫ НА ФОРТЕПИА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ЯМ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46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 - искусство, обладающее большой силой эмоционального воздействия на человека, и именно поэтому она может играть громадную роль </w:t>
        <w:br/>
        <w:t>в воспитании духовного мира детей и юношества.</w:t>
      </w:r>
    </w:p>
    <w:p>
      <w:pPr>
        <w:pStyle w:val="Normal"/>
        <w:tabs>
          <w:tab w:val="clear" w:pos="708"/>
          <w:tab w:val="left" w:pos="336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 Д.Б. Кабалевский )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м обществе образованность любого человека определяется многогранным развитием его как личности. В связи с этим, наряду с получением знаний, умений и навыков в общеобразовательной школе, необходимо воспитывать любовь к искусству, развивать способности и творческие возможности человека с целью его самосовершенствования уже с раннего возраста. 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ые социологические исследования показали, что одним из способов всестороннего развития ребенка дошкольного возраста является его обучение игре на фортепиано. Следует отметить, что такое обучение представляет собой сложный и трудоемкий процесс, требующий от учащегося старания, настойчивости, усидчивости, а также определенных физических и психических усилий при выполнении сложных заданий. 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, как правило, обучение игре на фортепиано детей в возрасте пяти-шести лет проводится под руководством квалифицированного педагога. При этом преподавателю по классу фортепиано предъявляются особые требования к его профессиональным качествам. Прежде всего, преподаватель по музыке является воспитателем порой неоднозначных по характеру и психике детей, общение с которыми требует индивидуального подхода. Поэтому педагогу необходимо быть хорошим психологом, знать и учитывать возрастные особенности детской психики. Доброжелательность и любовь к ребенку, чуткость и внимательность к развитию творческих возможностей учащегося, поддержание его веры в собственные силы, создание душевного комфорта на занятиях – вот качества, которыми должен обладать современный педагог. Основная задача педагога-пианиста – научить детей слушать, слышать и переживать музыку, пробудить любовь к ней, вызвать эмоциональный отклик на музыкальные образы. 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ую значимость в процессе обучения игре на фортепиано представляют задачи по развитию у ребенка самостоятельности мышления, внимательности, систематичности работы, музыкальной памяти. Кроме того, совершенствование игры на музыкальном инструменте способствует развитию у детей таких качеств как самодисциплина, абстрактное мышление, координация действий, правильное восприятие музыкальных произведений. Эти качества сохраняются у них и в дальнейшем независимо от будущей профессии в жизни. При этом очень важно при обучении музыке не давать ребенку готового решения поставленной перед ним задачи, а умело подводить его к правильному решению на основе собственного умозаключения. 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тдать должное внимание расположению ребенка к себе во время первого занятия по музыке. Перед первой встречей и знакомством с учеником никогда не сможешь заранее спрогнозировать, как пойдет процесс обучения, с какой скоростью и продуктивностью будет восприниматься учащимся нотный материал и основы музыкальной грамоты. Доверительность к педагогу возникает при откровенной беседе с обучаемым о его увлечениях, любимых играх и занятиях, проявляя при этом доброжелательную тональность общения. 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авило, поступающие на обучение дети на первый урок приходят вместе с родителями, что позволяет: во-первых – установить контакт и найти взаимопонимание с родителями, а во-вторых – в присутствии их проверить музыкальные способности ребенка. Кроме того, следует приветствовать пожелание родителей присутствовать на занятиях своего ребенка и в дальнейшем. Действительно, родители играют значительную роль в успешном освоении учеником музыкального образования, особенно на начальном этапе обучения. Если задачей педагога является заинтересовать обучаемого игре на фортепиано и научить его, то задача родителей – помочь педагогу поддержанием этого интереса. Эта помощь заключается в создании положительного микроклимата в семье, обеспечении необходимыми инструментом и пособиями, внимания и уважения к труду ребенка. 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братить внимание и на следующие особенности обучения детей дошкольного возраста при разработке методики преподавания. Известно, что в дошкольном возрасте внимание ребенка не может быть сконцентрировано длительное время на одном и том же виде деятельности. В связи с этим, для продуктивного освоения навыков игры на фортепиано необходимо в процессе урока умело переключать внимание обучаемого сменой заданий, например: выполнением физических упражнений с целью подготовки рук для игры на инструменте, пением детских песенок, прослушиванием музыкальных произведений с дальнейшим их разбором, проведением различных игр, основанных на музыкальных образах и тому подобное. Кроме того, знакомство ребенка с музыкой и нотной грамотой связано с усвоением и запоминанием большого количества различных названий, понятий, иностранных слов и их значений. Данное обстоятельство не только утомляет ученика, но и пугает, а иногда отталкивает его от занятий музыкой. Известно, что любой ребенок запоминает лучше то, что его больше всего интересует. Одним из приемов повышения интереса к освоению музыкальной грамоты учеником является использование веселых и доступных для понимания стихов, раскрывающих значение незнакомых понятий в музыке. Необходимо всегда помнить, что каждый урок для преподавателя – постоянная импровизация, фантазия, привлечение большого количества доступного материала и различных сборников, красочно оформленных и интересных по смыслу. Как правило, основной целью обучения игре на фортепиано дошкольников является их подготовка к поступлению в музыкальную школу. 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методика обучения детей дошкольного возраста имеет ряд особенностей. Известно, что любой ребенок в таком возрасте представляет собой индивидуум, который обладает присущем только ему как природными способностями, так и приобретенными в процессе его воспитания в семье. Важными качествами обучаемого для получения музыкального образования являются хорошее чувство ритма, музыкальная память, чистота интонирования, музыкальность. Поэтому каждый урок для конкретного ученика проводится с учетом выявленных у него качеств и направлен на их совершенствование. </w:t>
      </w:r>
    </w:p>
    <w:p>
      <w:pPr>
        <w:pStyle w:val="Normal"/>
        <w:tabs>
          <w:tab w:val="clear" w:pos="708"/>
          <w:tab w:val="left" w:pos="3367" w:leader="none"/>
        </w:tabs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 занятия в подготовительной группе педагогу-пианисту необходимо строить на основе общепринятой методики проведения урока, а именно: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рка домашнего задания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аботка ритмических рисунков изучаемой музыкальной пьесы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 над фразировкой, музыкальными образами и оттенками в музыке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накомство с новыми музыкальными произведениями в исполнении педагога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ение новых понятий и терминов нотной грамоты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ведение игровых занятий, связанных с музыкальными образами, исполнение песен в сопровождении фортепиано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ценка по итогам занятия.</w:t>
      </w:r>
    </w:p>
    <w:p>
      <w:pPr>
        <w:pStyle w:val="Normal"/>
        <w:tabs>
          <w:tab w:val="clear" w:pos="708"/>
          <w:tab w:val="left" w:pos="3367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ыдача домашнего задания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вышеизложенного можно сделать вывод, что положительные результаты будущего пианиста в овладении мастерством игры на фортепиано возможны при комплексном подходе к его обучению, включающем в себя любовь к детям, содружество с родителями, компетентность и честное отношение к своей работе педагога. При этом огромную роль играют знания, опыт работы и ответственность преподавателя музыки. Подтверждением данного утверждения является высказывание известного пианиста Г.Нейгауза: ”Учитель по музыке должен применять комплексный метод преподавания, то есть должен быть историком музыки, теоретиком, учителем сольфеджио и игры на фортепиано”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необходимо еще раз подчеркнуть значение педагога-пианиста в музыкальном  воспитании своих учеников. Являясь первым учителем в жизни ребенка, педагог обучает его не только азам музыкальной грамоты, но и добивается правильной постановки рук – важного элемента для исполнителя музыкальных произведений. Кроме того, наблюдение за каждым ребенком в процессе обучения позволяет преподавателю сделать выводы о степени развития музыкальных данных обучаемых с целью правильного отбора их в музыкальную школу для дальнейшего музыкального образования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А. Артоболевская. Первая встреча с музыкой. Уч. пособие. М.: Советский композитор. 1985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Т. Партанская. Первые месяцы обучения игре на фортепиано. М. 1976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Рябухина Н.М. Давай поиграем! Учебное пособие для обучения игре на фортепиано детей </w:t>
        <w:br/>
        <w:t>4-6 лет. М.: Феникс, 2008. 119 с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Полякова Т.А. Развитие творческого потенциала дошкольников при игре на фортепиано. </w:t>
        <w:br/>
        <w:t xml:space="preserve">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etstvogi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Камынина Т.П. Развитие музыкальных способностей и обучение игре на фортепиано детей дошкольного возраста.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estival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 Обучение малышей игре на фортепиано.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byblo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42:00Z</dcterms:created>
  <dc:creator>User</dc:creator>
  <dc:description/>
  <cp:keywords/>
  <dc:language>en-US</dc:language>
  <cp:lastModifiedBy>Дом</cp:lastModifiedBy>
  <cp:lastPrinted>2016-11-28T14:41:00Z</cp:lastPrinted>
  <dcterms:modified xsi:type="dcterms:W3CDTF">2016-11-29T18:15:00Z</dcterms:modified>
  <cp:revision>5</cp:revision>
  <dc:subject/>
  <dc:title>ОСОБЕННОСТИ  ПРЕПОДАВАНИЯ ИГРЕ НА ФОРТЕПИАНО </dc:title>
</cp:coreProperties>
</file>