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тчет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 работе учителя-логопеда Матвеевой Е.В. в 2015-2016 гг.в коррекционной группе логопедической направленности МБДОУ № 22 «Ивушка»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рганизационное, диагностическое и коррекционно-развивающее направление.</w:t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sz w:val="28"/>
          <w:szCs w:val="28"/>
        </w:rPr>
        <w:t>В период с 1 по 15 сентября 2015 года было проведено обследование всех компонентов речи. В коррекционную группу логопедической направленности зачислено 29 человека: 25 ребенок из подготовительных групп и 4 детей со старших групп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Выявленные уровни актуального речевого развития детей, зачисленных на логопедические занятия и обработка данных обследования для объективного логопедического заключения позволяют обощить следующие данные о дефектах речи детей: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ФФНР – 26 детей – 29.5 %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ФФНР с диз.комп. – 8 детей- 9.1 %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ФНР – 18 детей – 20.5 %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ФНР с диз.ком. – 2 ребенка – 2.3 %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ислалия – 24 – 27.5 %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НР – 4 ребенка – 4.5 %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 результатам логопедического обследования были сформированы 5 подгрупп в соответствии с выявленными нарушениями звукопроизношения и с учетом психолого-педагогических особенностей детей. Занятии проводились 2-3 раза в неделю.  Вся коррекционная работа (коррекционно-развивающие занятия, индивидуальная работа с детьми по постановке и автоматизации звуков, развитию лексико-грамматического строя речи, развитию фонематического слуха и т. д.) была проведена в соответствии с календарно-тематическим плано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>Работа в группе логопедической деятельности велась в следующем направлении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развитие речевого дыхани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развитие фонематического слух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развитие артикуляционных движени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формирование правильного произношения звуков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формирование навыков звукового анализа и синтеза с применением символов гласных и согласных звуков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>Итоговая диагностика в конце учебного года (май) для контроля эффективности коррекционной логопедической работы выявила положительную динамику в развитии речи дете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детей зачисленных в 2015-2016 гг. в группу логопедической деятельно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оставленных на очеред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детей выпущенных с речевой нормо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детей выпущенных с улучшением реч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выбывших дете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детей оставленных на второй год обуч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сультативное направление.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В соответствии с годовым планом работы с педагогами детского сада проводились консультации по вопросам планирования работы по развитию речи детей с учетом возрастных норм и лексических тем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ab/>
        <w:t>За период с сентября 2015 года по май 2016 года было проведено 8 консультаций-собраний с педагогами , 37 консультаций с родителями детей, посещающих группу логопедической деятельности, и детей, ожидающих зачисления на логопедические занятия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На каждый запрос родителей (зачисление в группу логопедической деятельности, состояние речи ребёнка, поведения ребёнка на занятиях, выполнение заданий и др.) даны рекомендации и советы по всем вопросам.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Велись индивидуальные тетради на каждого ребенка. В тетрадях были задания на развитие фонематического слуха, развитие мелкой моторики рук (штриховки, рисунки по клеточкам, др.), задания на общее развитие речи, на автоматизацию и дцфференцацию звуков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ab/>
        <w:t>Выполненная работа дала ожидаемые результаты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кументация.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В интересах организации планомерной и целенаправленной логопедической деятельности в начале учебного года была оформлена следующая документация: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- график работы;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- список детей, имеющих нарушения в развитии устной речи и зачисленных на логопедические занятия 2015-2016 гг.;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- расписание занятий детей;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- речевые карты и индивидуальные планы коррекции нарушений звукопроизношения на каждого ребёнка;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- годовой план, организационно-методического и коррекционно-развивающей работы на 2015-2016 гг.;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- Приказы о зачислении и отчислении детей с логопедических занятий;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- журналы консультаций.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ким образом, годовой план организационно-методической и коррекционно-развивающей работы выполнен.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-логопед  ___________________Матвеева Е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едующая МБДОУ № 22 «Ивушка»                                          Жолнина Л.И.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5:04:00Z</dcterms:created>
  <dc:creator>Алёна</dc:creator>
  <dc:description/>
  <cp:keywords/>
  <dc:language>en-US</dc:language>
  <cp:lastModifiedBy>Алёна</cp:lastModifiedBy>
  <cp:lastPrinted>2016-09-06T16:09:00Z</cp:lastPrinted>
  <dcterms:modified xsi:type="dcterms:W3CDTF">2016-10-11T22:08:00Z</dcterms:modified>
  <cp:revision>5</cp:revision>
  <dc:subject/>
  <dc:title>Отчет</dc:title>
</cp:coreProperties>
</file>