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ценарий Первое сентября 2007-2008г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  В сентябрьский яркий солнечный денё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звенит всем первый студенческий звоно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о начнёт учебный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дость знаний всем нам при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родубец: </w:t>
      </w:r>
      <w:r>
        <w:rPr>
          <w:sz w:val="28"/>
          <w:szCs w:val="28"/>
        </w:rPr>
        <w:t>Доброе утро! Я рада видеть всех собравшихся на линейке . Я поздравляю вас с началом учебного года. И торжественную линейку, посвящённую празднику Дню Знаний , объявляю от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вучит гимн РФ, г. Новозыбкова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Привет всем студентам! Здравствуйте преподаватели и гост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кс: ( уныло) </w:t>
      </w:r>
      <w:r>
        <w:rPr>
          <w:sz w:val="28"/>
          <w:szCs w:val="28"/>
        </w:rPr>
        <w:t>Всем здравствуйте!</w:t>
      </w:r>
    </w:p>
    <w:p>
      <w:pPr>
        <w:pStyle w:val="Normal"/>
        <w:rPr/>
      </w:pPr>
      <w:r>
        <w:rPr>
          <w:sz w:val="28"/>
          <w:szCs w:val="28"/>
        </w:rPr>
        <w:t>М: Сегодня 1сентября! День Знаний! Науки! Просвещ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: 1 сентября. И снова на учё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Боже мой, Максим, по какому поводу такое скверное настроение?</w:t>
      </w:r>
    </w:p>
    <w:p>
      <w:pPr>
        <w:pStyle w:val="Normal"/>
        <w:rPr/>
      </w:pPr>
      <w:r>
        <w:rPr>
          <w:sz w:val="28"/>
          <w:szCs w:val="28"/>
        </w:rPr>
        <w:t xml:space="preserve">Макс: А по какому поводу такие восторги? Нет Маша, я всё понимаю ты у нас отличница, красавица, активис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:А я как вспомню все зачё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ьные р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ы и перес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доски все не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Танцы, КВН, гит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уд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: И по ин-язу пара!</w:t>
      </w:r>
    </w:p>
    <w:p>
      <w:pPr>
        <w:pStyle w:val="Normal"/>
        <w:rPr/>
      </w:pPr>
      <w:r>
        <w:rPr>
          <w:sz w:val="28"/>
          <w:szCs w:val="28"/>
        </w:rPr>
        <w:t>Маша: Первый курс! Сентябрь.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комства первые попы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дость. Гордость и  волн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елость. Счастье. Вдохнов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: В общем, сплошная радость. Не устроить ли нам по этому поводу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Праздник? Да он уже идёт? И ты Макс как раз сейчас в центре праздника, посвященного 1 сентября- Дню Зн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: Всё понятно! Так ты что здесь командуешь пара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: Да! Сегодня мы чествуем наших первокур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познакомит нас с наши первокурсниками директор филиала БГУ в г. Новозыбкове ,кандидат филологических наук, доцент Стародубец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ступление Стародубец С.Н.- представление специальностей, численность, география студентов, напутственные слова)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С напутственным словом к вам обращаются студенты старшекурс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-й-1-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кончена школа, а значит , вз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шь первая в жизни твоя вы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удентом ты стал-то вторая сту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значит забудь ты про скуку  и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ршину любую намет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смело иди поко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верь ,что ты смож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верь, что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ё в жизни своей делать только на «Пя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дут новые дороги впер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ты ищи свою тропин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роходя по ней, себя най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дело, и друзей, и «половин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(сборная фили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студента хоро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та как дважды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и ты об этом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сессию сда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 дальше мы жив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танцуем и 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Студенты 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ешат на встреч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туденты дев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в чём не отстают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. Вперёд за знан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укой, творч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 ты , вперёд, хоть труден путь. Лети, б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придёт хоть и не ж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с к диплому подой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будет- но не ско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ка студент жи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ты не торо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все сбудутся меч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! Пусть к знаньям путь сложен, но он возмож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Студенты м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ешат на встречу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туденты дев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перёд за знан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укой, творч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 ты , вперёд, и не забудь. Лети, б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сех собравшихся сегодня на нашем празднике поздравляет глава нашего города Нестеров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ступление Нестерова И.А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люблю я первые зв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прочем и не может быть ина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х начинается живая вязь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раздумья над зад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и всегда свидания зало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неведомым загадочным и н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просторами распахнут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 чародейным , самоцветны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аль , что праздник только раз в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гка вам удалось усталость сбросить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ень , как скрипач, опять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ть мелодию о жизни прос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усть она звучит во вс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души согревает человечь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итель! Осень гимн всегда тебе поё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жизнь и свет! Ты мудр всегда и вечен!</w:t>
      </w:r>
    </w:p>
    <w:p>
      <w:pPr>
        <w:pStyle w:val="Normal"/>
        <w:rPr/>
      </w:pPr>
      <w:r>
        <w:rPr>
          <w:sz w:val="28"/>
          <w:szCs w:val="28"/>
        </w:rPr>
        <w:t>Мы славим тех , кто нас ведёт к позна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ыбрал путь нелёгкий из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авим тех, кто гордо носит зва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, воспитатель, педагог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Уважаемые студенты вы можете поздравить своих любимых преподавателей с праздни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ручение цветов преподавателям).- музыка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егодня у нас присутствуют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ступление гостей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Позади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было много в нем хло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урсы, соревнов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здники и состяз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 кое-кто тру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то-то как-то отлич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имена хотим наз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их будем просл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тение приказа о награждении.-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граждение студентов грамот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ас приветствует  зам. директора по науке кандидат педагогических наук Шлома А.В. и зам директора по воспитательной работе старший преподаватель кафедры ОПСЭГд Сащенко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ыступление  Шломы, Сащ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риветствует зам. директора по учебной работе кандидат медицинских наук  Кислов М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курс: Нам  ровно год остался. А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стюмов, платьев шепот несозву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щальные объятья и дип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знаю я, что этого быть может луч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тыре года! Это ли не срок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ё изменилось! Стали мы друг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тради, книги, первый наш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зову я эти годы: «золоты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стите нас мы будем  помнить в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подавателей родны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жите нам, куда же мы без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мощь ваша нам ведь при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не оставьте нас, хотя б ещё на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будьте шалости, проделки, не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через год  мы переступим сей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станут перед нами новые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есня:  </w:t>
      </w:r>
      <w:r>
        <w:rPr>
          <w:sz w:val="28"/>
          <w:szCs w:val="28"/>
        </w:rPr>
        <w:t>Филиал встречает утром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домой идём мы в нужн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ю ждут меня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лиал моя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десь все нам нары точно зна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ишину сменяют шум и 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никто не мчится по до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 концерты, празд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 уборки 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се студенты прям прекрасные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лько дел у нас не пере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жет где-то лучше ВУЗы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 же мой всего м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 каждым годом всё силь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я любовь и нет его ро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кур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 Звонок! Звени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 , шумный , дерзк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ёт в жизни нас другой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рощались с дет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 звонок! Звени звонок!</w:t>
      </w:r>
    </w:p>
    <w:p>
      <w:pPr>
        <w:pStyle w:val="Normal"/>
        <w:rPr/>
      </w:pPr>
      <w:r>
        <w:rPr>
          <w:sz w:val="28"/>
          <w:szCs w:val="28"/>
        </w:rPr>
        <w:t>А юность -она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 жизнь студента путь открыт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ый путь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кур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мои, прекрасен наш сою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ак душа неразделим и веч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лебим, свободен и беспеч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стался он под сенью дружных м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дравствует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дравствует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ёд просвещенье, наука и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венит звонок!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Ещё нас не было на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гремел салют Победы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лдаты подарили всей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ликий м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едный М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этом году мы отметим 63 годовщину со дня Победы в ВОВ. Подвиг наших прадедов  будет жить в веках.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возложить цвету к памятнику </w:t>
      </w:r>
      <w:r>
        <w:rPr>
          <w:b/>
          <w:sz w:val="28"/>
          <w:szCs w:val="28"/>
        </w:rPr>
        <w:t>Скорбящей матери</w:t>
      </w:r>
      <w:r>
        <w:rPr>
          <w:sz w:val="28"/>
          <w:szCs w:val="28"/>
        </w:rPr>
        <w:t xml:space="preserve">  предоставляется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Возложение цветов к памятник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 -Зачтение приказ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На этом наша линейка подошла к концу . До новых встре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ind w:left="85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18:00Z</dcterms:created>
  <dc:creator>DeKanat</dc:creator>
  <dc:description/>
  <cp:keywords/>
  <dc:language>en-US</dc:language>
  <cp:lastModifiedBy>DeKanat</cp:lastModifiedBy>
  <cp:lastPrinted>2007-08-28T13:03:00Z</cp:lastPrinted>
  <dcterms:modified xsi:type="dcterms:W3CDTF">2007-08-28T09:03:00Z</dcterms:modified>
  <cp:revision>6</cp:revision>
  <dc:subject/>
  <dc:title/>
</cp:coreProperties>
</file>