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сентября 2006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 Звучит лёгкая музык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Вед</w:t>
      </w:r>
      <w:r>
        <w:rPr/>
        <w:t>: - Доброе утро всем собравшимся всем здесь на линейке.</w:t>
      </w:r>
    </w:p>
    <w:p>
      <w:pPr>
        <w:pStyle w:val="Normal"/>
        <w:rPr/>
      </w:pPr>
      <w:r>
        <w:rPr/>
        <w:t xml:space="preserve">        </w:t>
      </w:r>
      <w:r>
        <w:rPr/>
        <w:t>- С Добрым утром!</w:t>
      </w:r>
    </w:p>
    <w:p>
      <w:pPr>
        <w:pStyle w:val="Normal"/>
        <w:rPr/>
      </w:pPr>
      <w:r>
        <w:rPr/>
        <w:t xml:space="preserve">        </w:t>
      </w:r>
      <w:r>
        <w:rPr/>
        <w:t>- А что это значит?</w:t>
      </w:r>
    </w:p>
    <w:p>
      <w:pPr>
        <w:pStyle w:val="Normal"/>
        <w:rPr/>
      </w:pPr>
      <w:r>
        <w:rPr/>
        <w:t xml:space="preserve">        </w:t>
      </w:r>
      <w:r>
        <w:rPr/>
        <w:t>- Значит день был по доброму начат</w:t>
      </w:r>
    </w:p>
    <w:p>
      <w:pPr>
        <w:pStyle w:val="Normal"/>
        <w:rPr/>
      </w:pPr>
      <w:r>
        <w:rPr/>
        <w:t xml:space="preserve">          </w:t>
      </w:r>
      <w:r>
        <w:rPr/>
        <w:t>Да и прожит по доброму будет</w:t>
      </w:r>
    </w:p>
    <w:p>
      <w:pPr>
        <w:pStyle w:val="Normal"/>
        <w:rPr/>
      </w:pPr>
      <w:r>
        <w:rPr/>
        <w:t xml:space="preserve">           </w:t>
      </w:r>
      <w:r>
        <w:rPr/>
        <w:t>Принесёт всем удачу, успех!</w:t>
      </w:r>
    </w:p>
    <w:p>
      <w:pPr>
        <w:pStyle w:val="Normal"/>
        <w:rPr/>
      </w:pPr>
      <w:r>
        <w:rPr/>
        <w:t xml:space="preserve">          </w:t>
      </w:r>
      <w:r>
        <w:rPr/>
        <w:t>И разделим мы радость на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новь осенняя настала пора</w:t>
      </w:r>
    </w:p>
    <w:p>
      <w:pPr>
        <w:pStyle w:val="Normal"/>
        <w:rPr/>
      </w:pPr>
      <w:r>
        <w:rPr/>
        <w:t xml:space="preserve">         </w:t>
      </w:r>
      <w:r>
        <w:rPr/>
        <w:t>И  возле универа мы с утра</w:t>
      </w:r>
    </w:p>
    <w:p>
      <w:pPr>
        <w:pStyle w:val="Normal"/>
        <w:rPr/>
      </w:pPr>
      <w:r>
        <w:rPr/>
        <w:t xml:space="preserve">         </w:t>
      </w:r>
      <w:r>
        <w:rPr/>
        <w:t>Разных дел вдруг навалилась гора.</w:t>
      </w:r>
    </w:p>
    <w:p>
      <w:pPr>
        <w:pStyle w:val="Normal"/>
        <w:rPr/>
      </w:pPr>
      <w:r>
        <w:rPr/>
        <w:t xml:space="preserve">         </w:t>
      </w:r>
      <w:r>
        <w:rPr/>
        <w:t>Ждут нас всех учебные дела!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Клёны сбрасывают яркий свой наряд</w:t>
      </w:r>
    </w:p>
    <w:p>
      <w:pPr>
        <w:pStyle w:val="Normal"/>
        <w:rPr/>
      </w:pPr>
      <w:r>
        <w:rPr/>
        <w:t xml:space="preserve">                   </w:t>
      </w:r>
      <w:r>
        <w:rPr/>
        <w:t>Листья по дорогам шелестят</w:t>
      </w:r>
    </w:p>
    <w:p>
      <w:pPr>
        <w:pStyle w:val="Normal"/>
        <w:rPr/>
      </w:pPr>
      <w:r>
        <w:rPr/>
        <w:t xml:space="preserve">                    </w:t>
      </w:r>
      <w:r>
        <w:rPr/>
        <w:t>Все студенты выстроились в ряд</w:t>
      </w:r>
    </w:p>
    <w:p>
      <w:pPr>
        <w:pStyle w:val="Normal"/>
        <w:rPr/>
      </w:pPr>
      <w:r>
        <w:rPr/>
        <w:t xml:space="preserve">                    </w:t>
      </w:r>
      <w:r>
        <w:rPr/>
        <w:t>И поздравить всех они спе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ентябрьский яркий солнечный денёк</w:t>
      </w:r>
    </w:p>
    <w:p>
      <w:pPr>
        <w:pStyle w:val="Normal"/>
        <w:rPr/>
      </w:pPr>
      <w:r>
        <w:rPr/>
        <w:t xml:space="preserve">         </w:t>
      </w:r>
      <w:r>
        <w:rPr/>
        <w:t>Прозвенит всем первый студенческий звонок.</w:t>
      </w:r>
    </w:p>
    <w:p>
      <w:pPr>
        <w:pStyle w:val="Normal"/>
        <w:rPr/>
      </w:pPr>
      <w:r>
        <w:rPr/>
        <w:t xml:space="preserve">         </w:t>
      </w:r>
      <w:r>
        <w:rPr/>
        <w:t>Весело начнёт учебный год</w:t>
      </w:r>
    </w:p>
    <w:p>
      <w:pPr>
        <w:pStyle w:val="Normal"/>
        <w:rPr/>
      </w:pPr>
      <w:r>
        <w:rPr/>
        <w:t xml:space="preserve">         </w:t>
      </w:r>
      <w:r>
        <w:rPr/>
        <w:t>Радость знаний всем нам принес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ародубец: </w:t>
      </w:r>
      <w:r>
        <w:rPr/>
        <w:t>Доброе утро! Я рада видеть всех собравшихся на линейке . Я поздравляю вас с началом учебного года. И торжественную линейку, посвящённую празднику Дню Знаний , объявляю открыт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 Звучит гимн РФ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тародубец</w:t>
      </w:r>
      <w:r>
        <w:rPr/>
        <w:t xml:space="preserve">: ( новые преподаватели, представление администрации, численность студентов, кураторы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:    </w:t>
      </w:r>
      <w:r>
        <w:rPr/>
        <w:t xml:space="preserve">Мы рады приветствовать студентов 1 –го курса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Перечисление групп, география студент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ы приветствуем вас в нашем родном и любимом городе Новозыбкове. 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:       </w:t>
      </w:r>
      <w:r>
        <w:rPr/>
        <w:t>Хотелось бы знать о чём думают сейчас студенты 1-го курса!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-й курс: </w:t>
      </w:r>
      <w:r>
        <w:rPr/>
        <w:t>Ясный день. Сентябрь. Ромашк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Бант. Косички. Первоклашк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важды два. Букварь. Пятёрк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классе первая убор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Фараоны. Глобус. Карт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рисованная парт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Щелочь. Пифагор. Кислоты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Лев Толстой. Проливы. Н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анцы. Турпоход. Гитар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целуй. За четверть «па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Май. Последний вальс прощальный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Я немножечко печальны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етство в прошлом- всё прошло!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не вернётся к нам о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х школа, школа, где же ты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де наши детские мечты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де наши все учителя?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сстались с ними навсег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Вот я студент и тем горжусь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И я признания добью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А я открытье соверш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Я замуж выйти поспешу!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>-Скорей на практику хочу</w:t>
      </w:r>
    </w:p>
    <w:p>
      <w:pPr>
        <w:pStyle w:val="Normal"/>
        <w:jc w:val="both"/>
        <w:rPr/>
      </w:pPr>
      <w:r>
        <w:rPr/>
        <w:t>Я всех литературе науч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уки все здесь изуч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иплом экстерном получу!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Хочу я хакером здесь стать</w:t>
      </w:r>
    </w:p>
    <w:p>
      <w:pPr>
        <w:pStyle w:val="Normal"/>
        <w:jc w:val="both"/>
        <w:rPr/>
      </w:pPr>
      <w:r>
        <w:rPr/>
        <w:t>Программы круто составля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 А я рекорд установлю!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Я лучший! Всем я докаж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Чтоб экономику поднять</w:t>
      </w:r>
    </w:p>
    <w:p>
      <w:pPr>
        <w:pStyle w:val="Normal"/>
        <w:jc w:val="both"/>
        <w:rPr/>
      </w:pPr>
      <w:r>
        <w:rPr/>
        <w:t>Должны  мы всё уметь  считать</w:t>
      </w:r>
    </w:p>
    <w:p>
      <w:pPr>
        <w:pStyle w:val="Normal"/>
        <w:jc w:val="both"/>
        <w:rPr/>
      </w:pPr>
      <w:r>
        <w:rPr/>
        <w:t>Задумала я бизнес-план</w:t>
      </w:r>
    </w:p>
    <w:p>
      <w:pPr>
        <w:pStyle w:val="Normal"/>
        <w:jc w:val="both"/>
        <w:rPr/>
      </w:pPr>
      <w:r>
        <w:rPr/>
        <w:t>Аналогов ты не встреча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-й курс</w:t>
      </w:r>
      <w:r>
        <w:rPr/>
        <w:t>: Мечты все сбудутся –поверь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о только помни, что теперь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ебе решенья принимать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Тебе за них же отвечать!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а сложном жизненном пути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С дороги друг мой не сверни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оставил цель- иди смелей,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озможно всё –ты мне повер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 Звучит песня на мотив « Не было печали…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Ты забудь как поступали </w:t>
      </w:r>
    </w:p>
    <w:p>
      <w:pPr>
        <w:pStyle w:val="Normal"/>
        <w:jc w:val="both"/>
        <w:rPr/>
      </w:pPr>
      <w:r>
        <w:rPr/>
        <w:t>И как голову теряли.</w:t>
      </w:r>
    </w:p>
    <w:p>
      <w:pPr>
        <w:pStyle w:val="Normal"/>
        <w:jc w:val="both"/>
        <w:rPr/>
      </w:pPr>
      <w:r>
        <w:rPr/>
        <w:t>Вы надежды предков оправдали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упить совсем не сложн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шем мире всё возможн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 гарантий нет , что всё надё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ев: 1-й курс ты наш простой совет послуша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 советуем тебе мы просто бить баклуш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Лекции все посещайте и всё вовремя сдавайте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 от ритма жизни вы не отставайте!</w:t>
      </w:r>
    </w:p>
    <w:p>
      <w:pPr>
        <w:pStyle w:val="Normal"/>
        <w:jc w:val="both"/>
        <w:rPr/>
      </w:pPr>
      <w:r>
        <w:rPr/>
        <w:t>( Повтор куплета 2 раза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 xml:space="preserve">Вед: </w:t>
      </w:r>
      <w:r>
        <w:rPr/>
        <w:t>Наших первокурсников поздравляет  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Поздравление гостей или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: </w:t>
      </w:r>
      <w:r>
        <w:rPr/>
        <w:t>Позади учебный год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было  много в нем  хлоп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курсы , соревнованья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аздники и состязань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ного кое-кто трудилс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кто-то как-то отличил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х имена хотим назвать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ейчас их будем прославлять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( Награждение студент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: - </w:t>
      </w:r>
      <w:r>
        <w:rPr/>
        <w:t>Мы 5-й курс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А я не верю, что нам остался только год 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Как быстро время пролетело и вот почти мы у ворот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Мы о дипломе лишь мечтаем!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  на судьбу  мы   уповаем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усть будет  ярким этот год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 всем удачу принесёт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есня: </w:t>
      </w:r>
      <w:r>
        <w:rPr/>
        <w:t>Мы так давно , мы так давно не отдыхали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м было просто не до отдыха поро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ы 8 сессий , между прочим с тобой сдал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у а зачётов и не счесть уж нам с т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ев: Ещё немного , ещё чуть-чуть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ледний год он трудный самы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ам впереди нас ГОС всех ждёт!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 это главный наш экзам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ш 5-й курс – смелее в бой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рустить не надо!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ерь всё лучшее конечно вперед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июне будет всем достойная наград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у а сейчас все силы собери!</w:t>
      </w:r>
    </w:p>
    <w:p>
      <w:pPr>
        <w:pStyle w:val="Normal"/>
        <w:jc w:val="both"/>
        <w:rPr/>
      </w:pPr>
      <w:r>
        <w:rPr/>
        <w:t>Прип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Мы надеемся, что наши преподаватели помогут нам достойно подойти к ГОС экзаменам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успешно их сд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Педагоги, позвольте открыт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ам признаться в любви сейчас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поверьте : ничто не забыто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никто не заменит вас!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пасибо за то, что знанья даёте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 то, что находитесь в вечном полёте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творчество, разум, и ваше терпень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Желаем вам счастья и вдохновень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всех сегодня вас мы поздравляем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от души здоровья вам жела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усть ваши сбудутся мечты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елаем мира , крас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Дорогие преподаватели , всех вас мы поздравляем с началом учебного г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( Звучит лёгкая музыка- студенты вручают цветы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: Мы учиться все готовы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ерез несколько мину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звенит звонок весёлы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на пары все пойду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то нас ждёт с тобой не знаем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ловно в сказку попадё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удивительный мир знани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коро мы с тобой войдё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 Звенит звоно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:</w:t>
      </w:r>
      <w:r>
        <w:rPr/>
        <w:t xml:space="preserve"> Ещё нас не было на свет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гда гремел салют Победы на земл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лдаты подарили всей планет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еликий май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ный Ма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этом году мы отметим 62 годовщину со дня Победы в ВОВ. Подвиг наших прадедов  будет жить в веках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Право возложить цвету к памятнику </w:t>
      </w:r>
      <w:r>
        <w:rPr>
          <w:b/>
        </w:rPr>
        <w:t>Скорбящей матери</w:t>
      </w:r>
      <w:r>
        <w:rPr/>
        <w:t xml:space="preserve"> ? предоставляется 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( </w:t>
      </w:r>
      <w:r>
        <w:rPr>
          <w:b/>
        </w:rPr>
        <w:t>Возложение цветов к памятнику)  Звучит песня « Мир вам люди всей Земли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чтение приказ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: </w:t>
      </w:r>
      <w:r>
        <w:rPr/>
        <w:t>Да будет свет от наших душ для вас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 будет радость вам от нас летящая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 будет добрым часом, каждый час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 будет счастье, счастье настоящее!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На этом наша линейка подошла  к конку. До свидания! До новых встре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Звучит песня________________________________________________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4-</w:t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2:56:00Z</dcterms:created>
  <dc:creator>Пользователь</dc:creator>
  <dc:description/>
  <cp:keywords/>
  <dc:language>en-US</dc:language>
  <cp:lastModifiedBy>DeKanat</cp:lastModifiedBy>
  <dcterms:modified xsi:type="dcterms:W3CDTF">2007-06-19T11:21:00Z</dcterms:modified>
  <cp:revision>5</cp:revision>
  <dc:subject/>
  <dc:title/>
</cp:coreProperties>
</file>