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выступ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фестивале «Первокурсник 2008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ядок номеров. ( Таблички на вагон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акрытых кулисах. Стоит девушка в форме проводницы.</w:t>
      </w:r>
    </w:p>
    <w:p>
      <w:pPr>
        <w:pStyle w:val="Normal"/>
        <w:rPr/>
      </w:pPr>
      <w:r>
        <w:rPr>
          <w:sz w:val="32"/>
          <w:szCs w:val="32"/>
        </w:rPr>
        <w:t>Открывается занавес. Стоит вагон. Двигаются люди с чемодан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дписи на вагон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кспресс филиал (СП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сторонним вход воспрещ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е кур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е сор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тский вагон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sz w:val="32"/>
          <w:szCs w:val="32"/>
          <w:lang w:val="en-US"/>
        </w:rPr>
        <w:t>vip</w:t>
      </w:r>
      <w:r>
        <w:rPr>
          <w:sz w:val="32"/>
          <w:szCs w:val="32"/>
        </w:rPr>
        <w:t>- персо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агон старшего проводника</w:t>
      </w:r>
    </w:p>
    <w:p>
      <w:pPr>
        <w:pStyle w:val="Normal"/>
        <w:rPr/>
      </w:pPr>
      <w:r>
        <w:rPr>
          <w:sz w:val="32"/>
          <w:szCs w:val="32"/>
        </w:rPr>
        <w:t>- вагон любв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овозыбков- Брянск- Со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ку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запасной вых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агон кафетер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на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мер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«Игра воображения».- теат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ассовка.-</w:t>
      </w:r>
      <w:r>
        <w:rPr>
          <w:b/>
          <w:sz w:val="28"/>
          <w:szCs w:val="28"/>
        </w:rPr>
        <w:t xml:space="preserve">.- Продают игрушки.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вот хрустальные иГГГГрушки</w:t>
      </w:r>
    </w:p>
    <w:p>
      <w:pPr>
        <w:pStyle w:val="Normal"/>
        <w:rPr/>
      </w:pPr>
      <w:r>
        <w:rPr>
          <w:sz w:val="28"/>
          <w:szCs w:val="28"/>
        </w:rPr>
        <w:t xml:space="preserve">И матрешки и хлопу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Зайчики в трамвайчик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банчики на танч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люшевые сло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продаже – новень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Купите…. Игрушки веселу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удентам лучшие подру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Белочки скороспелоч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ьчикам зазнайчи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Лунтики, смешарики  и хрю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м заменят лучшую подру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Крокодил и шапок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не знает тот ду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Предлагаем Коло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заменит Фрекин 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елепузики со скид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е сделают уб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Предложили, что хот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упили – проле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На фоне стука колёс. Выезжает вагон с табличкой </w:t>
      </w:r>
      <w:r>
        <w:rPr>
          <w:i/>
          <w:sz w:val="32"/>
          <w:szCs w:val="32"/>
          <w:u w:val="single"/>
        </w:rPr>
        <w:t xml:space="preserve">- </w:t>
      </w:r>
      <w:r>
        <w:rPr>
          <w:b/>
          <w:i/>
          <w:sz w:val="32"/>
          <w:szCs w:val="32"/>
          <w:u w:val="single"/>
        </w:rPr>
        <w:t>Детский вагон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водница за кулисами</w:t>
      </w:r>
      <w:r>
        <w:rPr>
          <w:sz w:val="28"/>
          <w:szCs w:val="28"/>
        </w:rPr>
        <w:t>. : Здравствуйте! Фу! Раз.. раз…Приём… приём… Проверка связи… Вась? Я не пОнила работает ….не работае…</w:t>
      </w:r>
    </w:p>
    <w:p>
      <w:pPr>
        <w:pStyle w:val="Normal"/>
        <w:rPr/>
      </w:pPr>
      <w:r>
        <w:rPr>
          <w:sz w:val="28"/>
          <w:szCs w:val="28"/>
        </w:rPr>
        <w:t>Ладно..  Внимание пассажиры! Если вы всё таки решили приобрести  игрушки  пройдите в вагончик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Песня « Разбитая чашка!»- дуэ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Массовка.- </w:t>
      </w:r>
      <w:r>
        <w:rPr>
          <w:b/>
          <w:sz w:val="28"/>
          <w:szCs w:val="28"/>
        </w:rPr>
        <w:t>Выходит мили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 за кадром</w:t>
      </w:r>
      <w:r>
        <w:rPr>
          <w:sz w:val="28"/>
          <w:szCs w:val="28"/>
        </w:rPr>
        <w:t>: Граждане пассажиры, не волнуйтесь   предъявляем документики: паспорта, студенческие, читательские, пропуска в общежитие,</w:t>
      </w:r>
    </w:p>
    <w:p>
      <w:pPr>
        <w:pStyle w:val="Normal"/>
        <w:rPr/>
      </w:pPr>
      <w:r>
        <w:rPr>
          <w:sz w:val="28"/>
          <w:szCs w:val="28"/>
        </w:rPr>
        <w:t>Зачётки. Если вы везёте контрабанду…. Держите всё при себ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нты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не понял что здесь происходит…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аши документик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 вообще включите свет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аши документик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почуму вы улыбаетесь. Ничего смешного н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 здесь ваще за столами сидят.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-А ваши документы. ( обращается к жюри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ыключите камеру. У нас  в поезде есть камеры слежения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- Не нужно нас снимать. Мы на рабо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пошли от сюда… Не видишь люди серьёзны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1 А ну понятно…. документики у начальника поезда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 И где наш начальник поезда?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ходит начальник поезда- студент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стречаются на сцене)</w:t>
      </w:r>
    </w:p>
    <w:p>
      <w:pPr>
        <w:pStyle w:val="Normal"/>
        <w:rPr/>
      </w:pPr>
      <w:r>
        <w:rPr>
          <w:sz w:val="28"/>
          <w:szCs w:val="28"/>
        </w:rPr>
        <w:t>Нач. поезда (студент): Семён Семёныч вы что же после защиты вынуждены подрабатывать.?</w:t>
      </w:r>
    </w:p>
    <w:p>
      <w:pPr>
        <w:pStyle w:val="Normal"/>
        <w:rPr/>
      </w:pPr>
      <w:r>
        <w:rPr>
          <w:sz w:val="28"/>
          <w:szCs w:val="28"/>
        </w:rPr>
        <w:t>Поф (мент) : Да! А вы смотрю тоже подрабатыв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- нач.поезда: Да вот, Кушать всегда хо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.: Ну а экзамен вы собираетесь сдавать?</w:t>
      </w:r>
    </w:p>
    <w:p>
      <w:pPr>
        <w:pStyle w:val="Normal"/>
        <w:rPr/>
      </w:pPr>
      <w:r>
        <w:rPr>
          <w:sz w:val="28"/>
          <w:szCs w:val="28"/>
        </w:rPr>
        <w:t>Студ.: Я , да я , конечно..</w:t>
      </w:r>
    </w:p>
    <w:p>
      <w:pPr>
        <w:pStyle w:val="Normal"/>
        <w:rPr/>
      </w:pPr>
      <w:r>
        <w:rPr>
          <w:sz w:val="28"/>
          <w:szCs w:val="28"/>
        </w:rPr>
        <w:t>Проф:  Ну пройдём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Миниатюра « Сдача экзамен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На фоне стука колёс. Выезжает вагон с табличкой- «Вагон -кафетерий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ротично: </w:t>
      </w:r>
    </w:p>
    <w:p>
      <w:pPr>
        <w:pStyle w:val="Normal"/>
        <w:rPr/>
      </w:pPr>
      <w:r>
        <w:rPr>
          <w:sz w:val="28"/>
          <w:szCs w:val="28"/>
        </w:rPr>
        <w:t>Если вы хотите приятно провести вечер и послушать приятную музыку. Пройде в вагон – кафетерий «Навигатор». Сегодня и только для вас- стриптиз по студенчес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“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>”- обрывается) и народная музы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Народны танец «Сапожок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к колё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ссовка. Глухонемые с газетой «МАЯК», «Бумеранг» -молча раздают газеты по залу и доходят до конца з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водница: </w:t>
      </w:r>
      <w:r>
        <w:rPr>
          <w:sz w:val="28"/>
          <w:szCs w:val="28"/>
        </w:rPr>
        <w:t>Граждане пассажиры, не пытайтесь вступать в беседу с продавцами газет.  Не стоит… Мой вам добрый совет. Вы меня понял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а, махните головой .</w:t>
      </w:r>
    </w:p>
    <w:p>
      <w:pPr>
        <w:pStyle w:val="Normal"/>
        <w:rPr/>
      </w:pPr>
      <w:r>
        <w:rPr>
          <w:sz w:val="28"/>
          <w:szCs w:val="28"/>
        </w:rPr>
        <w:t>Я такая наблюдательная Я не заметила. Вы же знаете  у нас установлены камеры наблюдения. Вы меня видите.? А я вас вижу. Махните головой активнее.  Ну ещё активнее. Молодцы! Я вас всех люблю. Шоу продолж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ка. Газета собирается обратно вместе с газетой «Бумеран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сё заметила…теперь  вы все с многофункциональными газетками . </w:t>
      </w:r>
    </w:p>
    <w:p>
      <w:pPr>
        <w:pStyle w:val="Normal"/>
        <w:rPr/>
      </w:pPr>
      <w:r>
        <w:rPr>
          <w:sz w:val="28"/>
          <w:szCs w:val="28"/>
        </w:rPr>
        <w:t>А сейчас вас ожидает сюрп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фоне стука колёс. Выезжает вагон с табличкой- «Вагон -кафетерий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Проводница: </w:t>
      </w:r>
      <w:r>
        <w:rPr>
          <w:sz w:val="28"/>
          <w:szCs w:val="28"/>
        </w:rPr>
        <w:t>У нас есть этот как его -  рояль… где? Где? Вась где обычно рояль стоит? Совершенно верно  в кустах. Рояль в кустах. Но это так говорят, на самом деле он у нас в кафетерии. Желающих помузыцировать и помедетировать – велком в наш кафете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Номер «старый рояль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Проводница: </w:t>
      </w:r>
      <w:r>
        <w:rPr>
          <w:sz w:val="28"/>
          <w:szCs w:val="28"/>
        </w:rPr>
        <w:t>Вы готовы к фокусам? Я не слышу от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сказали? Ну тогда держитесь…Достаньте все ценные вещи, заверните  в носовой платок и держитесь вмес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6 « Фокусы».- Марченко 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к колёс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с за кадром: </w:t>
      </w:r>
      <w:r>
        <w:rPr>
          <w:sz w:val="28"/>
          <w:szCs w:val="28"/>
        </w:rPr>
        <w:t xml:space="preserve">В нашем экспрессе есть особые услуги для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персон.</w:t>
      </w:r>
    </w:p>
    <w:p>
      <w:pPr>
        <w:pStyle w:val="Normal"/>
        <w:rPr/>
      </w:pPr>
      <w:r>
        <w:rPr>
          <w:sz w:val="28"/>
          <w:szCs w:val="28"/>
        </w:rPr>
        <w:t>Как вы думаете какие? Отгадайте с 3-х раз. Не угадали! Внимание мы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 « 9 с половиной недель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ходят парни и девушки  с подносами. </w:t>
      </w:r>
    </w:p>
    <w:p>
      <w:pPr>
        <w:pStyle w:val="Normal"/>
        <w:jc w:val="center"/>
        <w:rPr/>
      </w:pPr>
      <w:r>
        <w:rPr>
          <w:sz w:val="28"/>
          <w:szCs w:val="28"/>
        </w:rPr>
        <w:t>( Кофе, пирожные…) подходят к жюри. Ставят и уходя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олос за кадром: </w:t>
      </w:r>
      <w:r>
        <w:rPr>
          <w:sz w:val="28"/>
          <w:szCs w:val="28"/>
        </w:rPr>
        <w:t xml:space="preserve">Граждане пассажиры. Не стоит злоупотреблять. Держите себя в руках. Ведите здоровый образ жизн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На фоне стука колёс. Выезжает вагон с табличкой- «Вагон -любви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верите в любовь? А мы верим… Только любовь спасет мир…Как вы верите в любов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умовой эффект…Падение…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7 Песня соло « О любви…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фоне стука колёс. Выезжает вагон с табличкой- «Сочи –Брянск-Новозыбков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оводница:  </w:t>
      </w:r>
      <w:r>
        <w:rPr>
          <w:sz w:val="28"/>
          <w:szCs w:val="28"/>
        </w:rPr>
        <w:t>Однако приехали. А куда мы приех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осклицает!) А мы уже приехали…! Нет мы доехали…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 голосом: Температура за бортом плюс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тмосферное давление нормально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адной ширины и 22 южной долготы.</w:t>
      </w:r>
    </w:p>
    <w:p>
      <w:pPr>
        <w:pStyle w:val="Normal"/>
        <w:ind w:left="2100" w:hanging="0"/>
        <w:rPr/>
      </w:pP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 персонам можно отстегнуть ремни</w:t>
      </w:r>
    </w:p>
    <w:p>
      <w:pPr>
        <w:pStyle w:val="Normal"/>
        <w:ind w:left="2100" w:hanging="0"/>
        <w:rPr>
          <w:sz w:val="28"/>
          <w:szCs w:val="28"/>
        </w:rPr>
      </w:pPr>
      <w:r>
        <w:rPr>
          <w:sz w:val="28"/>
          <w:szCs w:val="28"/>
        </w:rPr>
        <w:t>Студентов прибывших на фестиваль первокурсник 2008 ожидают у платформы №5. Я всё сказала , вроде ни чё не забыла. Это я предупредила..Я знаю точно не возможное возможно…( Думает что отключила микрофон).</w:t>
      </w:r>
    </w:p>
    <w:p>
      <w:pPr>
        <w:pStyle w:val="Normal"/>
        <w:ind w:left="2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 ходят на фи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ник : Встречайте! На сцене студенты 1-го курса филиала БГУ в г. Новозыбков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8 Финальная песня « Короли ночной Вероны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"/>
      <w:lvlJc w:val="left"/>
      <w:pPr>
        <w:tabs>
          <w:tab w:val="num" w:pos="2520"/>
        </w:tabs>
        <w:ind w:left="25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8:59:00Z</dcterms:created>
  <dc:creator>Ir@</dc:creator>
  <dc:description/>
  <cp:keywords/>
  <dc:language>en-US</dc:language>
  <cp:lastModifiedBy>Ir@</cp:lastModifiedBy>
  <cp:lastPrinted>2008-12-05T20:20:00Z</cp:lastPrinted>
  <dcterms:modified xsi:type="dcterms:W3CDTF">2008-12-05T17:32:00Z</dcterms:modified>
  <cp:revision>5</cp:revision>
  <dc:subject/>
  <dc:title/>
</cp:coreProperties>
</file>