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hd w:fill="F1F8FB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План работы городского методического объединения учителей математики</w:t>
            </w:r>
          </w:p>
          <w:p>
            <w:pPr>
              <w:pStyle w:val="Normal"/>
              <w:shd w:fill="F1F8FB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города Каменск-Шахтинского</w:t>
            </w:r>
          </w:p>
          <w:p>
            <w:pPr>
              <w:pStyle w:val="Normal"/>
              <w:shd w:fill="F1F8FB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на 2015-2016 учебный год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бщегородская методическая  тем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одическая поддержка процессов обновления образования, внедрение новых ФГОС начального общего образования и поэтапного введения новых ВГОС основного общего образования с целью осуществления учебно-воспитательной деятельности педагогов, направленной на обеспечение высокого качества 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Методическая  тема ГМ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овышение  качества  математического  образования через поэтапное введение новых ФГОС основного общего образ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  <w:br/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овышение качества математического образования школьников, поэтапное введение новых ФГОС</w:t>
              <w:br/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Ч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должить работу по предупреждению отклонений в освоении учащихся обязательных стандартов по математик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казание помощи учителю в развитии педмастерства, становление личности педагог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этапное введение новых ФГОС основного общего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вышение качества проведения учебных занятий на основе внедрения новых педагогических  технологий.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ы  пла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  качественной  математической  подготовки  учащихся  школ  город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  и  проведение  ЕГ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тестация  педагогических  кадр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овой  педагогический  опы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  предпрофильной  и  профильной  математической  подготов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  с  одарёнными  деть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  квалификации  педагогических  кадров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2045"/>
              <w:gridCol w:w="3496"/>
              <w:gridCol w:w="1265"/>
              <w:gridCol w:w="2102"/>
            </w:tblGrid>
            <w:tr>
              <w:trPr/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новные направления </w:t>
                    <w:br/>
                    <w:t>работы</w:t>
                  </w:r>
                </w:p>
              </w:tc>
              <w:tc>
                <w:tcPr>
                  <w:tcW w:w="3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  <w:t>  Мероприятия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ата</w:t>
                  </w:r>
                </w:p>
              </w:tc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тветственные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</w:t>
                  </w:r>
                </w:p>
              </w:tc>
              <w:tc>
                <w:tcPr>
                  <w:tcW w:w="2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еспечение</w:t>
                    <w:br/>
                    <w:t>качественной</w:t>
                    <w:br/>
                    <w:t>математической</w:t>
                    <w:br/>
                    <w:t>подготовки</w:t>
                    <w:br/>
                    <w:t>учащихся  школ</w:t>
                    <w:br/>
                    <w:t>города</w:t>
                  </w:r>
                </w:p>
              </w:tc>
              <w:tc>
                <w:tcPr>
                  <w:tcW w:w="3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36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        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Заседания ГМО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Заседание №1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  </w:t>
                  </w:r>
                </w:p>
                <w:p>
                  <w:pPr>
                    <w:pStyle w:val="Normal"/>
                    <w:spacing w:lineRule="auto" w:line="36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нализ работы за предыдущий год и постановка задач на 2015-2016 учебный год.</w:t>
                    <w:br/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Заседание №2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  <w:t>  Подведение итогов  I и II этапов  Всероссийской олимпиады. Планирование мероприятий по работе с Демоверсии 2016 по ЕГЭ и ОГЭ  в 9 класс  в новой форме .  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Заседание  №3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  <w:br/>
                    <w:t>Подведение итогов предварительного ЕГЭ, тестирования 6, 9 кл. 4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Заседание «раб. группы»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  <w:br/>
                    <w:t>теоретический семинар «разработка плана мероприятий по повышению качества прохождения итоговой аттестации».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.Проведение городских контрольных работ в 6,9, 11 классах.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.Создание портфолио. </w:t>
                    <w:br/>
                    <w:t>9. Систематизация и дополнение рабочих материалов в кабинетах  математики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евраль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арт-апрель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екабрь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арт-апрель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прель-май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оводители Ш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оводители Ш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.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чителя города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2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рганизация и </w:t>
                    <w:br/>
                    <w:t>проведение ЕГЭ  и экзамена по математике по «новой форме» в 9 классах.</w:t>
                  </w:r>
                </w:p>
              </w:tc>
              <w:tc>
                <w:tcPr>
                  <w:tcW w:w="3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Изучение и анализ</w:t>
                    <w:br/>
                    <w:t>Результатов итоговой аттестации по математике выпускников 9,11 классов 2014-15 уч.г.</w:t>
                    <w:br/>
                    <w:t>2.Планирование мероприятий повышения  качественных по-казателей  ЕГЭ по математике 11 кл. и по «новой форме» 9 кл. </w:t>
                    <w:br/>
                    <w:t>3. Практикум по решению задач «части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С»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по подготовке выпускников 11 кл. к сдаче экзаменов по математике и II части ГИА в нов.форме.</w:t>
                    <w:br/>
                    <w:t>4. «Пробный ЕГЭ» по математике в 9, 11 классах.</w:t>
                    <w:br/>
                    <w:t>5. Анализ результатов пробного  ЕГЭ в 11 кл., контрольной работы по математике в новой форме 9 кл. и коррекция знаний учащихся.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январь-</w:t>
                    <w:br/>
                    <w:t>февраль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II полугодие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арт-апрель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арт-апрель</w:t>
                  </w:r>
                </w:p>
              </w:tc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.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оводители ШМО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оводители ШМО</w:t>
                    <w:br/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оводители ШМО</w:t>
                    <w:br/>
                    <w:t>руководители ШМО</w:t>
                    <w:br/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.</w:t>
                  </w:r>
                </w:p>
              </w:tc>
              <w:tc>
                <w:tcPr>
                  <w:tcW w:w="2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рганизация предпрофильной</w:t>
                    <w:br/>
                    <w:t>и профильной</w:t>
                    <w:br/>
                    <w:t>математической подготовки</w:t>
                  </w:r>
                </w:p>
              </w:tc>
              <w:tc>
                <w:tcPr>
                  <w:tcW w:w="3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Создание новых элективных курсов и курсов по выбору.</w:t>
                    <w:br/>
                    <w:t>2. Экспертиза новых курсов по выбору, элективных курсов (по заявкам)</w:t>
                    <w:br/>
                    <w:t>3.Проверка  выполнения  федеральных  государственных  образовательных  стандартов по математике на профильном уровне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 течение года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 течение года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чителя города;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.</w:t>
                  </w:r>
                </w:p>
              </w:tc>
              <w:tc>
                <w:tcPr>
                  <w:tcW w:w="2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бота с одарёнными детьми</w:t>
                  </w:r>
                </w:p>
              </w:tc>
              <w:tc>
                <w:tcPr>
                  <w:tcW w:w="3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 1 и 2 этап Всероссийской  олимпиады по математике.</w:t>
                    <w:br/>
                    <w:t>2.  Участие в заочных и  интернет - олимпиадах.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ктябрь-декабрь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оябрь-апрель</w:t>
                  </w:r>
                </w:p>
              </w:tc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красова Е.П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ГМО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ук. МО школ города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  <w:t> 7.</w:t>
                  </w:r>
                </w:p>
              </w:tc>
              <w:tc>
                <w:tcPr>
                  <w:tcW w:w="2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вышение квалификации педагоги ческих   кадров.</w:t>
                  </w:r>
                </w:p>
              </w:tc>
              <w:tc>
                <w:tcPr>
                  <w:tcW w:w="3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1.Плановое прохождение курсов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 Участие в конкурсах</w:t>
                    <w:br/>
                    <w:t>3.Предоставление методического материала для федеральных сайтов и сайта ММЦ, а также методического журнала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 течение</w:t>
                    <w:br/>
                    <w:t>года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оябрь-декабрь течение</w:t>
                    <w:br/>
                    <w:t>года</w:t>
                  </w:r>
                </w:p>
              </w:tc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МЦ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ГМО математиков.                                                Некрасова Е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57:00Z</dcterms:created>
  <dc:creator>Елена</dc:creator>
  <dc:description/>
  <cp:keywords/>
  <dc:language>en-US</dc:language>
  <cp:lastModifiedBy>Школа</cp:lastModifiedBy>
  <dcterms:modified xsi:type="dcterms:W3CDTF">2015-10-12T06:07:00Z</dcterms:modified>
  <cp:revision>3</cp:revision>
  <dc:subject/>
  <dc:title/>
</cp:coreProperties>
</file>