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E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3E00"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E00"/>
          <w:sz w:val="28"/>
          <w:szCs w:val="28"/>
        </w:rPr>
      </w:pPr>
      <w:r>
        <w:rPr>
          <w:rFonts w:cs="Times New Roman" w:ascii="Times New Roman" w:hAnsi="Times New Roman"/>
          <w:color w:val="003E00"/>
          <w:sz w:val="28"/>
          <w:szCs w:val="28"/>
        </w:rPr>
        <w:tab/>
        <w:t xml:space="preserve">города Нижневартовска детский сад № 46 «Кот в сапогах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E00"/>
          <w:sz w:val="28"/>
          <w:szCs w:val="28"/>
        </w:rPr>
      </w:pPr>
      <w:r>
        <w:rPr>
          <w:rFonts w:cs="Times New Roman" w:ascii="Times New Roman" w:hAnsi="Times New Roman"/>
          <w:color w:val="003E00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color w:val="003E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3E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63085</wp:posOffset>
            </wp:positionH>
            <wp:positionV relativeFrom="paragraph">
              <wp:posOffset>123190</wp:posOffset>
            </wp:positionV>
            <wp:extent cx="1491615" cy="1730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8" r="-469" b="-1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color w:val="003E00"/>
          <w:sz w:val="28"/>
          <w:szCs w:val="28"/>
        </w:rPr>
      </w:pPr>
      <w:r>
        <w:rPr>
          <w:rFonts w:cs="Times New Roman" w:ascii="Times New Roman" w:hAnsi="Times New Roman"/>
          <w:color w:val="003E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3E00"/>
          <w:sz w:val="28"/>
          <w:szCs w:val="28"/>
        </w:rPr>
      </w:pPr>
      <w:r>
        <w:rPr>
          <w:rFonts w:cs="Times New Roman" w:ascii="Times New Roman" w:hAnsi="Times New Roman"/>
          <w:color w:val="003E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E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3E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3E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3E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3E00"/>
          <w:sz w:val="40"/>
          <w:szCs w:val="40"/>
        </w:rPr>
        <w:t>ПЛАН ДЕЙСТВИЙ ПЕДАГОГА ПО РЕАЛ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E00"/>
          <w:sz w:val="40"/>
          <w:szCs w:val="40"/>
        </w:rPr>
      </w:pPr>
      <w:r>
        <w:rPr>
          <w:rFonts w:cs="Times New Roman" w:ascii="Times New Roman" w:hAnsi="Times New Roman"/>
          <w:color w:val="003E00"/>
          <w:sz w:val="40"/>
          <w:szCs w:val="40"/>
        </w:rPr>
        <w:t>«</w:t>
      </w:r>
      <w:r>
        <w:rPr>
          <w:rFonts w:cs="Times New Roman" w:ascii="Times New Roman" w:hAnsi="Times New Roman"/>
          <w:b/>
          <w:color w:val="003E00"/>
          <w:sz w:val="40"/>
          <w:szCs w:val="40"/>
        </w:rPr>
        <w:t xml:space="preserve">Программы развития МАДОУ  города Нижневартовска ДС № 4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E00"/>
          <w:sz w:val="40"/>
          <w:szCs w:val="40"/>
        </w:rPr>
      </w:pPr>
      <w:r>
        <w:rPr>
          <w:rFonts w:cs="Times New Roman" w:ascii="Times New Roman" w:hAnsi="Times New Roman"/>
          <w:b/>
          <w:color w:val="003E00"/>
          <w:sz w:val="40"/>
          <w:szCs w:val="40"/>
        </w:rPr>
        <w:t>«Кот в сапогах</w:t>
      </w:r>
      <w:r>
        <w:rPr>
          <w:rFonts w:cs="Times New Roman" w:ascii="Times New Roman" w:hAnsi="Times New Roman"/>
          <w:color w:val="003E00"/>
          <w:sz w:val="40"/>
          <w:szCs w:val="4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E00"/>
          <w:sz w:val="44"/>
          <w:szCs w:val="44"/>
        </w:rPr>
      </w:pPr>
      <w:r>
        <w:rPr>
          <w:rFonts w:cs="Times New Roman" w:ascii="Times New Roman" w:hAnsi="Times New Roman"/>
          <w:b/>
          <w:color w:val="003E00"/>
          <w:sz w:val="44"/>
          <w:szCs w:val="44"/>
        </w:rPr>
        <w:t>на 2015 – 2017 учебный год</w:t>
      </w:r>
    </w:p>
    <w:p>
      <w:pPr>
        <w:pStyle w:val="Normal"/>
        <w:tabs>
          <w:tab w:val="clear" w:pos="708"/>
          <w:tab w:val="left" w:pos="8475" w:leader="none"/>
        </w:tabs>
        <w:rPr>
          <w:rFonts w:ascii="Times New Roman" w:hAnsi="Times New Roman" w:cs="Times New Roman"/>
          <w:b/>
          <w:b/>
          <w:color w:val="003E00"/>
          <w:sz w:val="36"/>
          <w:szCs w:val="36"/>
        </w:rPr>
      </w:pPr>
      <w:r>
        <w:rPr>
          <w:rFonts w:cs="Times New Roman" w:ascii="Times New Roman" w:hAnsi="Times New Roman"/>
          <w:b/>
          <w:color w:val="003E00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3E00"/>
          <w:sz w:val="40"/>
          <w:szCs w:val="40"/>
          <w:u w:val="single"/>
        </w:rPr>
      </w:pPr>
      <w:r>
        <w:rPr>
          <w:rFonts w:cs="Times New Roman" w:ascii="Times New Roman" w:hAnsi="Times New Roman"/>
          <w:color w:val="003E00"/>
          <w:sz w:val="36"/>
          <w:szCs w:val="36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color w:val="003E00"/>
          <w:sz w:val="40"/>
          <w:szCs w:val="40"/>
        </w:rPr>
        <w:t xml:space="preserve">Ф.И.О. </w:t>
      </w:r>
      <w:r>
        <w:rPr>
          <w:rFonts w:cs="Times New Roman" w:ascii="Times New Roman" w:hAnsi="Times New Roman"/>
          <w:color w:val="003E00"/>
          <w:sz w:val="40"/>
          <w:szCs w:val="40"/>
          <w:u w:val="single"/>
        </w:rPr>
        <w:t>Чернявская Наталия Николае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3E00"/>
          <w:sz w:val="40"/>
          <w:szCs w:val="40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color w:val="003E00"/>
          <w:sz w:val="36"/>
          <w:szCs w:val="36"/>
        </w:rPr>
        <w:t xml:space="preserve">Должность </w:t>
      </w:r>
      <w:r>
        <w:rPr>
          <w:rFonts w:cs="Times New Roman" w:ascii="Times New Roman" w:hAnsi="Times New Roman"/>
          <w:color w:val="003E00"/>
          <w:sz w:val="36"/>
          <w:szCs w:val="36"/>
          <w:u w:val="single"/>
        </w:rPr>
        <w:t>воспитатель</w:t>
      </w:r>
    </w:p>
    <w:p>
      <w:pPr>
        <w:pStyle w:val="Normal"/>
        <w:spacing w:before="0" w:after="0"/>
        <w:rPr>
          <w:rFonts w:ascii="Times New Roman" w:hAnsi="Times New Roman" w:cs="Times New Roman"/>
          <w:color w:val="003E00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3E00"/>
          <w:sz w:val="36"/>
          <w:szCs w:val="3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3E00"/>
          <w:sz w:val="28"/>
          <w:szCs w:val="28"/>
        </w:rPr>
      </w:pPr>
      <w:r>
        <w:rPr>
          <w:rFonts w:cs="Times New Roman" w:ascii="Times New Roman" w:hAnsi="Times New Roman"/>
          <w:color w:val="003E00"/>
          <w:sz w:val="28"/>
          <w:szCs w:val="28"/>
        </w:rPr>
        <w:t>г. Нижневартовск</w:t>
      </w:r>
    </w:p>
    <w:p>
      <w:pPr>
        <w:pStyle w:val="Normal"/>
        <w:rPr>
          <w:rFonts w:ascii="Times New Roman" w:hAnsi="Times New Roman" w:cs="Times New Roman"/>
          <w:color w:val="003E00"/>
          <w:sz w:val="28"/>
          <w:szCs w:val="28"/>
        </w:rPr>
      </w:pPr>
      <w:r>
        <w:rPr>
          <w:rFonts w:cs="Times New Roman" w:ascii="Times New Roman" w:hAnsi="Times New Roman"/>
          <w:color w:val="003E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оптимальных условий для развития ДОУ и повышения эффективности образовательной деятельности в соответствии с требованиями современной образовательной политики, социально-экономическим развитием города Нижневартовска и потребностями личности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ить</w:t>
      </w:r>
      <w:r>
        <w:rPr>
          <w:rFonts w:cs="Times New Roman" w:ascii="Times New Roman" w:hAnsi="Times New Roman"/>
          <w:sz w:val="28"/>
          <w:szCs w:val="28"/>
        </w:rPr>
        <w:t xml:space="preserve"> высокое качество дошкольного коррекционного образования путем совершенствования здоровьесберегающих, безопасных и комфортных условий пребывания детей в ДО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ить </w:t>
      </w:r>
      <w:r>
        <w:rPr>
          <w:rFonts w:cs="Times New Roman" w:ascii="Times New Roman" w:hAnsi="Times New Roman"/>
          <w:sz w:val="28"/>
          <w:szCs w:val="28"/>
        </w:rPr>
        <w:t>сохранение и укрепление здоровья обучающихся, через формирование потребности в здоровом образе жизни у всех участников образовательного процес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ширить</w:t>
      </w:r>
      <w:r>
        <w:rPr>
          <w:rFonts w:cs="Times New Roman" w:ascii="Times New Roman" w:hAnsi="Times New Roman"/>
          <w:sz w:val="28"/>
          <w:szCs w:val="28"/>
        </w:rPr>
        <w:t xml:space="preserve"> спектр предоставляемых дополнительных образовательных услуг через создание кружков и секций спортивно-оздоровительной, речевой,  познавательной направл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ршенствовать</w:t>
      </w:r>
      <w:r>
        <w:rPr>
          <w:rFonts w:cs="Times New Roman" w:ascii="Times New Roman" w:hAnsi="Times New Roman"/>
          <w:sz w:val="28"/>
          <w:szCs w:val="28"/>
        </w:rPr>
        <w:t xml:space="preserve"> условия, обеспечивающие эффективность сотрудничества всех участников образовательного процесс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держку инновационной деятельности в и развитие  кадрового потенциал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ствовать</w:t>
      </w:r>
      <w:r>
        <w:rPr>
          <w:rFonts w:cs="Times New Roman" w:ascii="Times New Roman" w:hAnsi="Times New Roman"/>
          <w:sz w:val="28"/>
          <w:szCs w:val="28"/>
        </w:rPr>
        <w:t xml:space="preserve"> развитию потенциала педагогов через саморазвитие и самообразование на протяжении всей профессиональной деятельности для создания ситуации профессионального успеха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  <w:szCs w:val="28"/>
        </w:rPr>
        <w:t xml:space="preserve"> поэтапный переход ДОУ к реализации Федерального государственного образовательного стандарта дошкольного образования (ФГОС ДО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иентировать </w:t>
      </w:r>
      <w:r>
        <w:rPr>
          <w:rFonts w:cs="Times New Roman" w:ascii="Times New Roman" w:hAnsi="Times New Roman"/>
          <w:sz w:val="28"/>
          <w:szCs w:val="28"/>
        </w:rPr>
        <w:t>образование в ДОУ на развитие индивидуальных способностей каждого ребенка, выявление и поддержку детской одаренности и успешности каждого воспитанн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детского сада</w:t>
      </w:r>
      <w:r>
        <w:rPr>
          <w:rFonts w:cs="Times New Roman" w:ascii="Times New Roman" w:hAnsi="Times New Roman"/>
          <w:sz w:val="28"/>
          <w:szCs w:val="28"/>
        </w:rPr>
        <w:t xml:space="preserve"> – повышение конкурентоспособности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детей</w:t>
      </w:r>
      <w:r>
        <w:rPr>
          <w:rFonts w:cs="Times New Roman" w:ascii="Times New Roman" w:hAnsi="Times New Roman"/>
          <w:sz w:val="28"/>
          <w:szCs w:val="28"/>
        </w:rPr>
        <w:t xml:space="preserve"> – получение полноценного качественного коррекционного образования в соответствии с индивидуальными запроса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возможностями каждого реб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педагогического коллектива</w:t>
      </w:r>
      <w:r>
        <w:rPr>
          <w:rFonts w:cs="Times New Roman" w:ascii="Times New Roman" w:hAnsi="Times New Roman"/>
          <w:sz w:val="28"/>
          <w:szCs w:val="28"/>
        </w:rPr>
        <w:t xml:space="preserve"> – увеличение интереса к профессии и развитие профессиональной компетент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семьи</w:t>
      </w:r>
      <w:r>
        <w:rPr>
          <w:rFonts w:cs="Times New Roman" w:ascii="Times New Roman" w:hAnsi="Times New Roman"/>
          <w:sz w:val="28"/>
          <w:szCs w:val="28"/>
        </w:rPr>
        <w:t xml:space="preserve"> – сохранение здоровья ребенка и успешность ребенка при поступлении в школу;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оциум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реализация системы социального партнерств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ональные задачи педагог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и внедрить программу дополнительной образовательной услуги «Веселая ракетка» для детей старшего дошкольного возраста      5 – 7 лет по обучению игре в настольный теннис с целью укрепления их физического здоровья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научно-методическую литературу, разработать и внедрить систему работы с детьми с ОНР по развитию диалогической речи детей дошкольного возраста посредством сказок в соответствии с ФГОС ДО.</w:t>
      </w:r>
    </w:p>
    <w:tbl>
      <w:tblPr>
        <w:tblW w:w="158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294"/>
        <w:gridCol w:w="2817"/>
        <w:gridCol w:w="2835"/>
        <w:gridCol w:w="2835"/>
        <w:gridCol w:w="2835"/>
      </w:tblGrid>
      <w:tr>
        <w:trPr>
          <w:trHeight w:val="503" w:hRule="atLeast"/>
        </w:trPr>
        <w:tc>
          <w:tcPr>
            <w:tcW w:w="2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дикатор оценки эффективности</w:t>
            </w:r>
          </w:p>
        </w:tc>
        <w:tc>
          <w:tcPr>
            <w:tcW w:w="22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эффективности  труда педагога</w:t>
            </w:r>
          </w:p>
        </w:tc>
        <w:tc>
          <w:tcPr>
            <w:tcW w:w="2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 индикатор на начало реализации Программы</w:t>
            </w:r>
          </w:p>
        </w:tc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катор результативности за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5" w:hRule="atLeast"/>
        </w:trPr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</w:tr>
      <w:tr>
        <w:trPr/>
        <w:tc>
          <w:tcPr>
            <w:tcW w:w="2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Соответствие деятельности требованиям законодательст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Нарушение законодательства, требований охраны труда, пожарной безопасности  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сутствие нарушений законодательства, требований охраны труда, пожарной безопасности 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сутствие нарушений законодательства, требований охраны труда, пожарной безопасности 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сутствие нарушений законодательства, требований охраны труда, пожарной безопасности 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сутствие нарушений законодательства, требований охраны труда, пожарной безопасности  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Обоснованные жалобы со стороны родителей (законных представителей) и работников  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обоснованных жалоб со стороны родителей (законных представителей) и работников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тсутствие обоснованных жалоб со стороны родителей (законных представителей) и работников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тсутствие обоснованных жалоб со стороны родителей (законных представителей) и работников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ю осуществление образовательной деятельности при отсутствии обоснованных жалоб со стороны родителей (законных представителей) и работников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Исполнительская дисциплин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людение ПВТР, отсутствие нарушени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ВТР, выполнение плана работы, отсутствие замечани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ВТР, выполнение плана работы, отсутствие замечани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ВТР, выполнение плана работы, отсутствие замечаний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Оформление и  ведение документации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замечаний в оформлении и  ведении документаци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замечаний в оформлении и  ведении документаци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и  ведение документации в соответствии с требованиями, отсутствие замечаний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 работу по оформлению и  ведению документации проводить в соответствии с требованиями и без замечаний.</w:t>
            </w:r>
          </w:p>
        </w:tc>
      </w:tr>
      <w:tr>
        <w:trPr/>
        <w:tc>
          <w:tcPr>
            <w:tcW w:w="2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 Функционирование системы государственно-общественного управления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Привлечение дополнительных средств на цели развития образования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по привлечению дополнительных средств не проводилась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ривлечению дополнительных средств не проводилась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дополнительных средств на цели развития образования: а именно приобретение информационных стендов «Для вас, родители!», «Огонек», «Светофорчик», «Здоровячок»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 работу по привлечению дополнительных средств на цели развития образования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именно приобретение стенда - выставки детских работ по ИЗО «Разноцветная палитра» 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Представление опыта деятельности государственно-общественного управления образовательной организации на муниципальном, региональном, федеральном уровнях (на основе подтверждающих документов)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нимала участи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нимала участи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планирую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ланирую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 Участие в деятельности государственно-общественного управления образовательной организации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принимала участи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принимала участи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планирую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ланирую</w:t>
            </w:r>
          </w:p>
        </w:tc>
      </w:tr>
      <w:tr>
        <w:trPr/>
        <w:tc>
          <w:tcPr>
            <w:tcW w:w="2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 Информационная открытость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96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Наличие личного блога на официальном сайте образовательного учреждения в соответствии с Правилами размещения в сети Интернет и обновления информации  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здан сай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nsportal.ru/chernyavskaya-n-n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nsportal.ru/chernyavskaya-nataliya-nikolaevna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 блог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stranadohkoliandia.blogspot.ru/</w:t>
              </w:r>
            </w:hyperlink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в сети Интернет (на собственном сайте)  и на официальном сайте образовательного учреждения информации по теме «Развитие диалогической речи посредством сказо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цикл консультаций для родителей по формированию коммуникативных навыков детей дошкольного возраста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бликаци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ети Интернет (на собственном сайте)  и на официальном сайте образовательного учреждения игротеки для педагогов и родителей «Играя в сказку – учимся говорить правильно», направленную на развитие диалогической речи детей старшего дошкольного возраста (дидактические, интерактивные игры).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ю разместить  в сети Интернет (на собственном сайте)  и на официальном сайте образовательного учреждения опыт работы по теме самообразования «Развитие диалогической  речи дошкольников посредством сказок»:          - «Дидактические пособия по развитию речи «Сказки» (мнемотаблицы для детей 4–6 лет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тогалерея «Сказка за сказкой» (театр своими руками) – сотворчество родителей, детей, педагогов.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 Наличие в  кабинете сменяемой информации для родителей (законных представителей)  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личие информационного стенда «Для Вас, родители!»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для родителей на стенде на тему: «Адаптация ребенка к условиям детского сада», «Возрастные и психологические особенности ребенка», «Здоровый образ жизни – это здорово!»,  «Грипп», «Безопасность дошкольника»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для родителей на стенде: «Психологические особенности детей старшего возраста», «Развиваем речь ребенка», «Интеллектуальное развитие дошкольника», «Наша безопасность», «Чтобы дети не болели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оро в школу», «Портрет будущего первоклассника»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ю дополнить информацию для родителей на стенде: «Будущий первоклассник», «Скоро в школу », «Воспитание любовью», «Основы безопасности», «Растим детей любознательным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даптация детей к условиям школы»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Участие в открытых мероприятиях различного уровня (ГМО, РМЦ, конференции и др.)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ткрытых мероприятиях различного уровня (ГМО, РМЦ)  в качестве слушате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 заседании РМЦ «Федеральный государственный образовательный стандарт дошкольного образования» по теме  «Социализация дошкольников в игровой деятельности в условиях ФГОС ДО»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в качестве слушателя)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 заседании РМЦ «Выявление и поддержка одаренных детей» по теме  «Игра в театр как один из нетрадиционных методов оздоровления дошкольников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качестве слушателя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 участие в открытых мероприятиях различного уровня (ГМО, РМЦ, конференции и др.)  в качестве выступающего.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Диссеминация опыта образовательной деятельности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ссеминация опыта образовательной деятельност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ялась слушателем педагогического опыта на уровне ДОУ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ставила вниманию педагогов ДОУ открытый показ  НОД в режиме дня (коррекционный часа познавательно-речевой направленности в группе компенсирующей направленности)  с детьми среднего дошкольного возраста с ТНР «Путешествие в Африку».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пыта работы по «Развитие. диалогической речи детей с ОНР посредством сказок» на уровне ДОУ в форме отчёта по самообразовани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иняла участие в работе web-среды «Дистанционный методический сервис Центра развития образования» (раздел «Лаборатория ГМС») по итогам которого, инновационный педагогический опыт «Развитие диалогической речи посредством сказок»  рекомендован к публикации в ФГБОУ ВПО «НГУ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 свои методические публикаци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nsportal.ru/albom/2016/07/25/chernyavskaya-nataliya-nikolaevna/moi-publikatsii</w:t>
              </w:r>
            </w:hyperlink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 представить опыт на уровне ДОУ, в сетевых сообществах.</w:t>
            </w:r>
          </w:p>
        </w:tc>
      </w:tr>
      <w:tr>
        <w:trPr/>
        <w:tc>
          <w:tcPr>
            <w:tcW w:w="2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Реализация мероприятий по привлечению и закреплению молодых педагогических работников в образовательном учреждении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Реализация  программы наставничества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 разработать программу наставничества для индивидуального педагога.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 Участие молодых педагогических работников в очном этапе конкурсов профессионального мастерства на муниципальном, региональном, федеральном уровнях (на основе подтверждающих документов)  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2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Развитие кадрового потенциала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Участие педагогических работников в конкурсе профессионального мастерства «Педагог года города», «Педагогический дебют», «Общественное призвание», «Педагогические инициативы», «А я делаю так!»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е профессионального мастерства «А я делаю так!», в творческой группе по подготовке конкурсанта ДОУ к конкурсу профессионального мастерства «Педагог года города»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е профессионального мастерства среди команд образовательных организаций по созданию сетевых образовательных ресурсов «Педагогическая инициатива – 2014» в номинации «Лучший интерактивный журнал для воспитателя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е профессионального мастерства среди педагогов образовательны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 по созданию цифровых образовательных ресурсов «А я делаю так!» в номинации «Лучшая авторская интерактивная игра в детском саду – 2015» 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творческой группе по подготовке конкурсанта ДОУ к конкурсу профессионального мастерства  «Педагог года города» (оказание помощи в подготовке конкурсного задания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 участие в творческой группе по подготовке молодого специалиста к конкурсу «Педагогический дебют»; участие в группе поддержки конкурсанта. Наличие призового мест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конкурсе «Педагогические инициативы», «А я делаю так!» с наличием призовых мес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творческой группе по подготовке конкурсанта ДОУ к конкурсу профессионального мастерства  «Педагог года города» (оказание помощи в подготовке конкурсного задания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ю участие в конкурсе «Педагогические инициативы», «А я делаю так!» с наличием призовых мест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Результативность участия в конкурсе лучших педагогических работников Национальной образовательной инициативы «Наша новая школа». Получение гранта: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 xml:space="preserve">Участие в конкурсе Элита Российского образова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конкурсе Элита Российского образования - в номинации  «Лучшее программное обеспечение для образовательного процесса – 2014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Фестивале художественной самодеятельности среди образовательных коллективов в номинации «Хореография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и участие  воспитанников группы во Всероссийском конкурсе «Рождественская сказка»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 участие во всероссийском конкурсе Элита Российского образования с наличием призовых мес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Фестивале художественной самодеятельности среди образовательных коллективов (наличие призового места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 участие во всероссийском конкурсе Элита Российского образования с наличием призовых мес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Фестивале художественной самодеятельности среди образовательных коллективов (наличие призового места)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воевременное прохождение курсов повышения квалификации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хождение курсов повышения квалификаци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повышения квалификации не проходила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ла курсы повышения квалификации - «Организационная деятельность воспитателя коррекционных групп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нклюзивного образования с детьми с ОВЗ в общеобразовательных организациях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инновационных технологий «ЛЕГО-конструирование»,  «Использование интерактивной приставки </w:t>
            </w:r>
            <w:r>
              <w:rPr>
                <w:rFonts w:cs="Times New Roman" w:ascii="Times New Roman" w:hAnsi="Times New Roman"/>
                <w:lang w:val="en-US"/>
              </w:rPr>
              <w:t>Mimio</w:t>
            </w:r>
            <w:r>
              <w:rPr>
                <w:rFonts w:cs="Times New Roman" w:ascii="Times New Roman" w:hAnsi="Times New Roman"/>
              </w:rPr>
              <w:t xml:space="preserve"> в образовательном процессе», «Методика преподавания шахмат в дошкольных учреждениях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 пройти повышение квалификации-процедуру аттестации педагогических работников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 пройти курсы повышения квалифик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«Вариативные образовательные траектории: работа с одаренными детьми и талантливой молодежью, механизмы взаимодействия образовательных организаций различных типов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«Технологии и содержание обучения в соответствии с новыми федеральными государственными образовательными стандартам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«Применение социальных Интернет-сервисов в образовательном процессе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4. Внедрение инновационных технологий, направленных на развитие интеллектуальных и творческих способностей детей 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недрение и использование инновационных технологий,  направленных на развитие интеллектуальных и творческих способностей детей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дрение технологии О. М. Ельцовой «Организация полноценной речевой деятельности детей»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Использование в работе  элементов технологии Бизиковой О.А. «Развитие диалогической речи дошкольников в игре», элементов технологии Капитовской О.А. «Развитие диалогической речи у детей с речевыми нарушениями»,   элементов технологии ТРИЗ,  сказкотерап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Использование в работе элементов антистрессовой  гимнастики профессора  Т.Ф. Акбашев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Программы художественного воспитания, обучения и развития детей 2-7 лет «Цветные ладошки» И.А. Лыковой в рамка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й образовательной  услуги «Приобщение дошкольников  к художественному ручному труду и развитие творческих способностей детей» - «Умелые ручки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парциальной  программы «Культурно-досуговая деятельность  в детском саду»  Зацепиной  М.Б. в рамках реализации дополнительной платной образовательной услуги «Организация досугов, празднование Дня рождения ребенка» -  «Праздник»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ю продолжать внедрение инновационных технологий, направленных на развитие интеллектуальных и творческих способностей детей: технолог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мнемотехника» для развития речи у дошкольни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работать и внедрить программу дополнительной образовательной услуги «Весёлая ракетка» для детей старшего дошкольного возраста по обучению игре в настольный теннис с целью укрепления их физического здоровь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внедрение парциальной  программы «Культурно-досуговая деятельность  в детском саду»  Зацепиной  М.Б. по реализации дополнительной платной образовательной услуги в ДОУ «Организация досугов, празднование Дня рождения ребенка» -  «Праздник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обирование программы по математике «Раз ступенька, два ступенька» (Петерсон),  направленной на развитие интеллектуальных способностей детей старшего дошкольного возраста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ю продолжать внедрение инновационных технологий, направленных на формирование речевых, коммуникативных  навыков, интеллектуальных и творческих способностей детей: «мнемотехника», элементы «сказкотерапии», технологии ТРИЗ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должать внедрение парциальной  программы «Культурно-досуговая деятельность  в детском саду»  Зацепиной  М.Б. по реализации дополнительной платной образовательной услуги в ДОУ «Организация досугов, празднование Дня рождения ребенка» -  «Праздник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недрить программу по математике «Раз ступенька, два ступенька» (Петерсон),  </w:t>
            </w:r>
            <w:r>
              <w:rPr>
                <w:rFonts w:cs="Times New Roman" w:ascii="Times New Roman" w:hAnsi="Times New Roman"/>
                <w:bCs/>
              </w:rPr>
              <w:t>по реализации дополнительной платной образовательной услуги в ДОУ</w:t>
            </w:r>
            <w:r>
              <w:rPr>
                <w:rFonts w:cs="Times New Roman" w:ascii="Times New Roman" w:hAnsi="Times New Roman"/>
              </w:rPr>
              <w:t xml:space="preserve"> «Подготовка детей к школе» направленной на развитие интеллектуальных способностей детей старшего дошкольного возра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работать и внедрить  программу физической направленности по дополнительной платной образовательной услуге «Степ-аэробика» для детей старшего дошкольного возраста с целью укрепления их физического здоровья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Реализация программ, направленных на работу с одаренными воспитанниками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1.Наличие победителей и призеров  творческих и интеллектуальных конкурсов муниципального, регионального, всероссийского уровней 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а федеральном уровн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крытый Всероссийский конкур социального проектирования «Новое пространство России».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 конкурсы «Рождественская сказка», «Солнечный круг», «Новогодняя открытка», «Веселый светофор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муниципальном уровне: Конкурс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иви елочка» номинация «Флористическая елка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природоохранная акция «В защиту хвойных деревьев – 2013» 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конкурс рисунков  «Моя дружная семья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ской конкурс ДПИ «Русь мастеровая»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воспитанников к участию в конкурсах в ДОУ, во Всероссийском  конкуре «Рождественская сказка», -  наличие сертификатов участников.  Проведение детских праздников, развлечений, театральных представлений, спортивных развлечений.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воспитанников к участию в конкурсах на региональном уровне (наличие призовых мест), на уровне города (наличие победителей), во Всероссийском  конкуре «Рождественская сказка», -  наличие сертификатов участников; «Весёлый светофор» - Диплом победителя, «Солнечный круг» - Призёр, «ПОНИ-Речевичок» _ Дипломы победителей.  Проведение детских праздников, развлечений, театральных представлений, спортивных развлечений.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воспитанников к участию в конкурсах, турнирах в ДОУ,  в  конкурсах различного уровня, наличие призовых мест.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детских праздников, утренников, театральных представлений, спортивных развлечений. 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Количество детей, принявших участие в творческих мероприятиях: олимпиадах, конкурсах различного уровня (количество детей)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детей приняли участие в творческих мероприятиях, олимпиадах, конкурсах различного уровн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конкурсы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ПОНИ-Рече цветик»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тешествуй с ПОНИ»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й светофор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ждественская сказка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нечный круг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ДОУ «Лучший символ года»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6 детей в конкурсах различного уровня: на уровне ДОУ, «Новогодняя игрушка»;  во Всероссийском конкурсе «Рождественская сказка»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воспитанников к участию в конкурсах в ДОУ, в  конкурсах различного уровн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количества детей (14 воспитанников), принявших участие в творческих мероприятиях: олимпиадах, конкурсах различного уровня с наличием призовых мест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воспитанников к участию в конкурсах в ДОУ, в  конкурсах различного уровн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детей, принявших участие в творческих мероприятиях: олимпиадах, конкурсах различного уровня с наличием призовых мест.</w:t>
            </w:r>
          </w:p>
        </w:tc>
      </w:tr>
      <w:tr>
        <w:trPr/>
        <w:tc>
          <w:tcPr>
            <w:tcW w:w="2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Инициативность, высокое качество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Участие в постоянно действующих экспертных комиссиях, рабочих группах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чей группе по разработке Рабочей учебной программы для детей с ТНР среднего дошкольного возраста на 2014 – 2015 учебный год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чей группе по разработке Рабочей учебной программы для детей с ТНР старшего дошкольного возраста на 2015– 2016 учебный год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рабочей группе по разработке Рабочей учебной программы для детей с ТНР старшего  дошкольного возраста на 2016 – 2017 учебный год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 участие в экспертной группе ДОУ в рамках тематического контроля.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Активное участие в жизни коллектива, проявление активной гражданской позиции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е участие в жизни коллектива, проявление активной гражданской позици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конкурсе художественного мастерства среди педагогических работников  в номинации «Хореография», участие в утренниках, праздниках, субботниках ДОУ,  в оформлении участка (снежные  постройки, озеленение),  в параде посвященному 70-летию Победы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е художественного мастерства среди педагогических работников, активное участие в жизни коллектива, проявление активной гражданской позиции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 участие в конкурсе художественного мастерства среди педагогических работников, активное участие в жизни коллектива,  проявление активной гражданской позиции.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Участие в работе в психолого-медико-педагогическом консилиуме ДОУ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е психолого-медико-педагогического консилиума ДОУ, подготовка документов на ПМПК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е психолого-медико-педагогического консилиума ДОУ, подготовка документов на ПМПК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е психолого-медико-педагогического консилиума ДОУ, подготовка документов на ПМПК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е психолого-медико-педагогического консилиума ДОУ, подготовка документов на ПМПК</w:t>
            </w:r>
          </w:p>
        </w:tc>
      </w:tr>
      <w:tr>
        <w:trPr/>
        <w:tc>
          <w:tcPr>
            <w:tcW w:w="2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Сохранение и укрепление здоровья воспитанник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Эффективность выполнения мероприятий по реализации программы «Здоровье», эффективность применения в образовательном процессе здоровьесберегающих технологий :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казатель индекса здоровья воспитанников по группе  составляет 41  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индекса здоровья воспитанников по группе  составляет 20.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ежима двигательной активности; воспитание культурно – гигиенических навыков; закаливающие процедуры; профилактико – оздоровительные мероприятия (массаж, лечебно-оздоровительные игры и т.д.). Пропаганда ЗОЖ в семье (листовки, буклеты, памятки, консультации, фотовыставки, день открытых дверей).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ежима двигательной активности; воспитание культурно – гигиенических навыков; закаливающие процедуры; профилактико – оздоровительные мероприятия (массаж, лечебно-оздоровительные игры и т.д.). Пропаганда ЗОЖ в семье (листовки, буклеты, памятки, консультации, фотовыставки, день открытых дверей). Повысить индекс здоровья на 5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ежима двигательной активности; воспитание культурно – гигиенических навыков; закаливающие процедуры; профилактико – оздоровительные мероприятия (массаж, лечебно-оздоровительные игры и т.д.). Пропаганда ЗОЖ в семье (листовки, буклеты, памятки, консультации, фотовыставки, день открытых дверей). Повысить индекс здоровья на 5.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Соблюдение требований санитарно-гигиенического и противоэпидемического режима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требований санитарно-гигиенического и противоэпидемического режим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требований санитарно-гигиенического и противоэпидемического режим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требований санитарно-гигиенического и противоэпидемического режим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требований санитарно-гигиенического и противоэпидемического режима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3.Производственный и детский травматизм (по вине работника) 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производственного детского травматизма (по вине работника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роизводственного детского травматизма(по вине работника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бразовательной деятельности при  отсутствии производственного детского травматизма (по вине работника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бразовательной деятельности при  отсутствии производственного детского травматизма (по вине работника)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 Количество дней пропущенных по болезни на 1 воспитанника за год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е количество дней пропущенных по болезни на 1 воспитанника за год 13,9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е количество дней пропущенных по болезни на 1 воспитанника за год 13,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закаливающих мероприятий, пополнение физкультурного уголка нестандартным оборудованием для профилактики заболеваний, пропаганда ЗОЖ в семье (листовки, буклеты, памятки, консультации, фотовыставка «Наша спортивная семья», День открытых дверей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закаливающих мероприятий, пополнение физкультурного уголка нестандартным оборудованием для профилактики заболеваний, пропаганда ЗОЖ в семье (листовки, буклеты, памятки, консультации, фотовыставка «Лето – 2015»,  День открытых дверей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закаливающих мероприятий, пополнение физкультурного уголка нестандартным оборудованием для профилактики заболеваний, пропаганда ЗОЖ в семье (листовки, буклеты, памятки, консультации, фотовыставка «В здоровом теле – здоровый дух», День открытых дверей)</w:t>
            </w:r>
          </w:p>
        </w:tc>
      </w:tr>
      <w:tr>
        <w:trPr>
          <w:trHeight w:val="679" w:hRule="atLeast"/>
        </w:trPr>
        <w:tc>
          <w:tcPr>
            <w:tcW w:w="21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 Количество заболеваний детей за год в расчете на 1 дошкольника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детей группы не болели простудными заболеваниями в течении год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болеваний детей за год в расчете на 1 дошкольника составляет 13,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ебенка группы не болели простудными заболеваниями в течении год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болеваний детей за год в расчете на 1 дошкольника составляет 15,9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 работе разных видов гимнастик (утренняя, после сна, дыхательная Стрельниковой), массаж по Уманской, контрастное обливание ног,сон при открытых фрамугах, лечебно-оздоровительные игры, прогулки, плавание в бассейне, физкультурные занятия, соблюдение требований СаНПиН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ние в работе инновационных здоровьесберегающих технологий,  разных видов гимнастик (утренняя, после сна, дыхательная Стрельниковой), массаж по Уманской, контрастное обливание ног, сон при открытых фрамугах, лечебно-оздоровительные игры, прогулки, плавание в бассейне, физкультурные занятия, соблюдение требований СаНПиН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 работе разных видов гимнастик (утренняя, после сна, дыхательная Стрельниковой), массаж по Уманской, контрастное обливание ног, сон при открытых фрамугах, лечебно-оздоровительные игры, прогулки, плавание в бассейне, физкультурные занятия, соблюдение требований СаНПиН</w:t>
            </w:r>
          </w:p>
        </w:tc>
      </w:tr>
      <w:tr>
        <w:trPr>
          <w:trHeight w:val="3783" w:hRule="atLeast"/>
        </w:trPr>
        <w:tc>
          <w:tcPr>
            <w:tcW w:w="2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Эффективность функционирова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 Доля воспитанников, пользующихся платными дополнительными образовательными услугами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воспитанника группы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ебенка – «Семицвети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ебенок – «АРТ – фантазия»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нашей группы не пользовались платными дополнительными образовательными услугами, в связи с возрастными ограничениям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родителей о функционировании платных дополнительных образовательных услуг. Организация встречи родителей с руководителями платных дополнительных образовательных услуг. Доля воспитанников, пользующихся платными дополнительными образовательными услугами составит 15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родителей о функционировании платных дополнительных образовательных услуг. Организация встречи родителей с руководителями платных дополнительных образовательных услу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, пользующихся платными дополнительными образовательными услугами 20%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 . Посещаемость воспитанниками  дошкольного образовательного учреждения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82% посещаемость воспитанниками ДОУ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 посещаемость воспитанниками ДО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родителей на сайте ДОУ- фото, видеоматериал режимных моментов, развлечений, утренников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родителей на сайте ДОУ- фото, видеоматериал режимных моментов, развлечений, утренников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родителей на сайте ДОУ- фото, видеоматериал режимных моментов, развлечений, утренников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 Доля воспитанников, занимающихся в кружках и секциях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, занимающихся в кружках и секциях составляет 5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детей нашей группы посещали кружок  «Умелые ручки» по приобщение дошкольников  к художественному ручному труду и развитию творческих способностей дете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родителей о функционировании кружков и секций ДОУ. Анкетирование, опрос родителей, беседы.  Организация встречи родителей с руководителями кружков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ие  10 воспитанников группы  в кружке «Волшебная ракетка» </w:t>
            </w:r>
            <w:r>
              <w:rPr>
                <w:rFonts w:cs="Times New Roman" w:ascii="Times New Roman" w:hAnsi="Times New Roman"/>
                <w:bCs/>
              </w:rPr>
              <w:t>по обучению игре в настольный теннис с целью укрепления их физического здоровь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родителей о функционировании кружков и секций ДО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стречи родителей с руководителями кружков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 Создание развивающей предметно-пространственной среды в соответствии с федеральным государственным образовательным стандартом дошкольного образования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ная в группе развивающая предметно-пространственная среда соответствует федеральным государственным образовательным стандартам дошкольного образования.. Утвержден паспорт группы в соответствии с ФГОС  Д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ная в группе развивающая предметно-пространственная среда соответствует федеральным государственным образовательным стандартам дошкольного образования. Утвержден паспорт группы в соответствии с ФГОС  Д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  создана развивающая предметно-пространственная среда в соответствии с федеральным государственным образовательным стандартом дошкольного образования, модульный стандарт утвержден. Паспорт группы в соответствии с ФГОС  ДО утвержден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 группе будет создана развивающая предметно-пространственная среда в соответствии с федеральным государственным образовательным стандартом дошкольного образования.  Паспорт группы в соответствии с ФГОС  ДО будет утвержден.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. Уровень психологической  комфортности в детском коллективе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сихологической  комфортности в детском коллективе оптимальны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руппе созданы условия по психологической профилактике: уголок уединения, календарь настроения, альбом «Моя семья», дидактические игры, красочные книги. Постоянно пополняется и изменяется предметно-развивающая речевая среда, что способствует положительному психологическому микроклимату в группе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ОУ оборудована сенсорная комната.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полнение предметно-развивающей речевой среды (центры правильной речи, центр книги, центр познавательного развития, центр театрализации, центр игры) в соответствии с ФГОС ДО для создания положительного психологического микроклимата в группе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полнять предметно-развивающую речевую среду (центры) в соответствии с ФГОС ДО для создания положительного психологического микроклимата в группе.</w:t>
            </w:r>
          </w:p>
        </w:tc>
      </w:tr>
      <w:tr>
        <w:trPr>
          <w:trHeight w:val="6916" w:hRule="atLeast"/>
        </w:trPr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. Удовлетворенность родителей  деятельностью педагогов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 удовлетворенности родителей  деятельностью педагогов  - 95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родителей  деятельностью педагогов - 96%. Составление презентации по ознакомлению родителей с  Программой ДОУ, по положительной адаптации воспитанников к условиям ДОУ, по проблеме воспитания и развития, по преодолению речевого дефекта у воспитанников, видеофильма «Какими мы стали». Проведение активных форм работы с родителями: проведение открытых занятий, «День открытых дверей», дискуссия «Здоровые дети», практикум «Умелые ручки», и др. Анкетирование родителей «Изучение потребностей родителей и детей в образовании»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родителей  деятельностью педагогов - 100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зентации по ознакомлению родителей с  Программой ДОУ, по проблеме воспитания и развития, по преодолению речевого дефекта у воспитанников. Проведение активных форм работы с родителями: проведение открытых занятий, «День открытых дверей», семинары, практикумы, мастер-классы и т.д. Анкетирование родителей «Изучение образовательных потребностей родителей и детей». Проведение цикла мероприятий с родителями «Скоро в школу». Выпуск газеты «В гости к Коту в сапогах», журналы «Традиции семейного чтения», «Воспитываем сказкой», «Речевичок»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родителей  деятельностью педагогов - 100%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зентации по ознакомлению родителей с  Программой ДОУ, по проблеме воспитания и развития, по преодолению речевого дефекта у воспитанников, по подготовке детей к обучению в школе. Проведение активных форм работы с родителями: проведение открытых занятий, «День открытых дверей», семинары, практикумы, мастер-классы и т.д. Анкетирование родителей «Изучение образовательных потребностей родителей и детей»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.  Уровень мотивационной готовности родителей к сотрудничеству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 мотивационной  готовности родителей к сотрудничеству - 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мотивационной  готовности родителей к сотрудничеству 94%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активных форм взаимодействия  с родителями: семинары, практикумы, мастер-классы, «День открытых дверей», показы открытых занятий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мотивационной  готовности родителей к сотрудничеству 100%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ктивных форм работы с родителями: семинары, практикумы, мастер-классы, «День открытых дверей», показы открытых занятий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мотивационной  готовности родителей к сотрудничеству 100%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активных форм работы с родителями: семинары, практикумы, мастер-классы, «День открытых дверей», показы открытых занятий, психологические тренинги «Готов ли я стать родителем первоклассника».</w:t>
            </w:r>
          </w:p>
        </w:tc>
      </w:tr>
      <w:tr>
        <w:trPr/>
        <w:tc>
          <w:tcPr>
            <w:tcW w:w="2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Повышение качества образования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 Доля детей, освоивших образовательную программу дошкольного образования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оля детей, усвоивших образовательную программу ДОУ  составляет 85%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усвоивших образовательную программу ДОУ  составляет 55%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индивидуальных маршрутов развития ребенка, корректировка рабочей учебной программы в соответствии с ФГОС ДО и возрастными особенностями детей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индивидуальных маршрутов развития ребенка, корректировка рабочей учебной программы в соответствии с ФГОС ДО и возрастными особенностями детей.. Доля детей, освоивших образовательную программу дошкольного образования составит 85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едение индивидуальных маршрутов развития ребенка, корректировка рабочей учебной программы в соответствии с ФГОС ДО и возрастными особенностями дет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своивших образовательную программу дошкольного образования составит 90%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 Уровень готовности выпускников к школе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готовности выпускников к школе – 85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не выпускна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индивидуальных маршрутов развития ребенка, корректировка рабочей учебной программы в соответствии с ФГОС ДО и с  возрастными особенностями дете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индивидуальных маршрутов развития ребенка, корректировка рабочей учебной программы в соответствии с ФГОС ДО и с возрастными особенностями детей, подготовка детей к школе. Уровень готовности выпускников к школе составит 98%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а не выпускная. Ведение индивидуальных маршрутов развития ребенка, корректировка рабочей учебной программы в соответствии с ФГОС ДО и с возрастными особенностями детей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395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sportal.ru/chernyavskaya-n-n" TargetMode="External"/><Relationship Id="rId4" Type="http://schemas.openxmlformats.org/officeDocument/2006/relationships/hyperlink" Target="http://nsportal.ru/chernyavskaya-nataliya-nikolaevna" TargetMode="External"/><Relationship Id="rId5" Type="http://schemas.openxmlformats.org/officeDocument/2006/relationships/hyperlink" Target="http://stranadohkoliandia.blogspot.ru/" TargetMode="External"/><Relationship Id="rId6" Type="http://schemas.openxmlformats.org/officeDocument/2006/relationships/hyperlink" Target="http://nsportal.ru/albom/2016/07/25/chernyavskaya-nataliya-nikolaevna/moi-publikatsi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8:28:00Z</dcterms:created>
  <dc:creator>XP GAME 2007</dc:creator>
  <dc:description/>
  <cp:keywords/>
  <dc:language>en-US</dc:language>
  <cp:lastModifiedBy>Наталия</cp:lastModifiedBy>
  <cp:lastPrinted>2008-10-13T11:00:00Z</cp:lastPrinted>
  <dcterms:modified xsi:type="dcterms:W3CDTF">2016-11-29T02:26:00Z</dcterms:modified>
  <cp:revision>5</cp:revision>
  <dc:subject/>
  <dc:title/>
</cp:coreProperties>
</file>