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 « Жить по студенчески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офориентация 2008-2009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: Добрый день дороги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: Вас приветствуют студенты филиала БГУ им. акад. Петровского.</w:t>
      </w:r>
    </w:p>
    <w:p>
      <w:pPr>
        <w:pStyle w:val="Normal"/>
        <w:rPr/>
      </w:pPr>
      <w:r>
        <w:rPr>
          <w:sz w:val="28"/>
          <w:szCs w:val="28"/>
        </w:rPr>
        <w:t>1 Вед.: С приветственным словом к вам обращается директор нашего филиала, кандидат филологических наук, без 5 минут профессор Стародубец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ыступление Стародубец С.Н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рытом занаве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И так мы начинаем… Филиал. Советская 9, 2 этаж, 204 аудитор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Звучат фанфары.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зык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А я иду шагаю по Москв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«студенческий актив». Происходит движение по сцене. Каждый со своим атрибутом. Исходя из долж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манова: Лёша, ну где вы ходите? Мы вас уже устали ждать.</w:t>
      </w:r>
    </w:p>
    <w:p>
      <w:pPr>
        <w:pStyle w:val="Normal"/>
        <w:jc w:val="both"/>
        <w:rPr/>
      </w:pPr>
      <w:r>
        <w:rPr>
          <w:sz w:val="28"/>
          <w:szCs w:val="28"/>
        </w:rPr>
        <w:t>Ткач: Да я сценарий придумываю. Ты же знаешь, придут школьники им нужно рассказать о нашей студенче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жанова: Да зачем им это нужн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исеенко: А давайте «Мадагаскар» покажем, вдруг не все посмотре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х: Во во а у нас как в «Мадагаскаре» у всех жизнь течёт по-разному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гуткин: А я вообще есть хочу…</w:t>
      </w:r>
    </w:p>
    <w:p>
      <w:pPr>
        <w:pStyle w:val="Normal"/>
        <w:jc w:val="both"/>
        <w:rPr/>
      </w:pPr>
      <w:r>
        <w:rPr>
          <w:sz w:val="28"/>
          <w:szCs w:val="28"/>
        </w:rPr>
        <w:t>Крошка: Ну и что мы будем делать, Оля, предлагай. ты же у нас председатель студ.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ова: А где наш профком?</w:t>
      </w:r>
    </w:p>
    <w:p>
      <w:pPr>
        <w:pStyle w:val="Normal"/>
        <w:jc w:val="both"/>
        <w:rPr/>
      </w:pPr>
      <w:r>
        <w:rPr>
          <w:sz w:val="28"/>
          <w:szCs w:val="28"/>
        </w:rPr>
        <w:t>Лобкова: Ещё в Салыне в инструктивном лагере отдыхает.</w:t>
      </w:r>
    </w:p>
    <w:p>
      <w:pPr>
        <w:pStyle w:val="Normal"/>
        <w:jc w:val="both"/>
        <w:rPr/>
      </w:pPr>
      <w:r>
        <w:rPr>
          <w:sz w:val="28"/>
          <w:szCs w:val="28"/>
        </w:rPr>
        <w:t>Григорьев: Давайте как есть так и покажем. Вот я ещё сессию например не сда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а: Не надо о грустном . Это не самое интересное в студенческ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Макс (Б): А давайте расскажем о нашем «Первокурснике»! Помню приезжаем в Брянск , а там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абирают микро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ий: А у нас иформатов в армию забрали. Прикинь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: Ну куда ты… это нам не плюс, это минус. Опять ты не о том. Ищите положительные моменты нашей студенческ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Долгий: А … ну ни все ушили в армию , некоторые верну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гуткин: Вот вообще не надо об этом…</w:t>
      </w:r>
    </w:p>
    <w:p>
      <w:pPr>
        <w:pStyle w:val="Normal"/>
        <w:jc w:val="both"/>
        <w:rPr/>
      </w:pPr>
      <w:r>
        <w:rPr>
          <w:sz w:val="28"/>
          <w:szCs w:val="28"/>
        </w:rPr>
        <w:t>Моисеенко: А давайте покажем любовь! Это так романти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брагимова: Вот показывать не над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х: Рассказать можно. А показывать вот не над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 1 курс: А что отличная идея! И день святого Валентина на нос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жанова: А давайте прославим профессию учителя! Мы ведь скоро все станем преподавателями. Ну кто забудет практику в школе…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а точно. .Дети они вдохновляют. Хочется жить, творить… </w:t>
      </w:r>
    </w:p>
    <w:p>
      <w:pPr>
        <w:pStyle w:val="Normal"/>
        <w:jc w:val="both"/>
        <w:rPr/>
      </w:pPr>
      <w:r>
        <w:rPr>
          <w:sz w:val="28"/>
          <w:szCs w:val="28"/>
        </w:rPr>
        <w:t>- Ну допустим и не все будут уч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апример буду бухгалтером. </w:t>
      </w:r>
    </w:p>
    <w:p>
      <w:pPr>
        <w:pStyle w:val="Normal"/>
        <w:jc w:val="both"/>
        <w:rPr/>
      </w:pPr>
      <w:r>
        <w:rPr>
          <w:sz w:val="28"/>
          <w:szCs w:val="28"/>
        </w:rPr>
        <w:t>- А я юристом. А между прочим мы собираемся жить в правовом государстве. Скоро у каждого будет свой личный юрист..</w:t>
      </w:r>
    </w:p>
    <w:p>
      <w:pPr>
        <w:pStyle w:val="Normal"/>
        <w:jc w:val="both"/>
        <w:rPr/>
      </w:pPr>
      <w:r>
        <w:rPr>
          <w:sz w:val="28"/>
          <w:szCs w:val="28"/>
        </w:rPr>
        <w:t>- Нет так у нас ничего не получит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тук в дверь. Заходит школьник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чё это вы туту дела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льчик а ты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откуда?..</w:t>
      </w:r>
    </w:p>
    <w:p>
      <w:pPr>
        <w:pStyle w:val="Normal"/>
        <w:jc w:val="both"/>
        <w:rPr/>
      </w:pPr>
      <w:r>
        <w:rPr>
          <w:sz w:val="28"/>
          <w:szCs w:val="28"/>
        </w:rPr>
        <w:t>- Я из …. школы. Я тут диск какой-то нашёл. Вот думаю может пригод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ка- ну ка…Давай посмотри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 Эмитируют ноутбук. Толпа уходит с реплика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ь это же 1 сентябр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ш филиал… </w:t>
      </w:r>
    </w:p>
    <w:p>
      <w:pPr>
        <w:pStyle w:val="Normal"/>
        <w:jc w:val="both"/>
        <w:rPr/>
      </w:pPr>
      <w:r>
        <w:rPr>
          <w:sz w:val="28"/>
          <w:szCs w:val="28"/>
        </w:rPr>
        <w:t>-Глянь вот я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вот я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1 курс. Читает стихи. С 1 сентябр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есней и презентацией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 В жизнь путёвку Ишим сам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студенты и тот же школьни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ходят по сцене и разговарива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:  Да… круто у вас в филиале. Я вот пока не знаю куда буду посту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сложно сделать правильный выбор. Ну время у тебя есть… Надо всё взвесить и принять правильно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Песня « Мы выбираем, нас выбирают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 Вальс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 толпа. Рядом стоят школьники и просто как бы подслушиваю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: Давайте расскажем о каждой специальности. Вот литфак  может рассказать о своей фольклорно- полевой прак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: Да. А у них же ещё есть  дополнительная специальность история. Вот пусть расскажут об участии в раскоп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: А что они ездят на раскопки..?</w:t>
      </w:r>
    </w:p>
    <w:p>
      <w:pPr>
        <w:pStyle w:val="Normal"/>
        <w:jc w:val="both"/>
        <w:rPr/>
      </w:pPr>
      <w:r>
        <w:rPr>
          <w:sz w:val="28"/>
          <w:szCs w:val="28"/>
        </w:rPr>
        <w:t>1-й: Да. А ты не знал? А ну физмат куда ва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-й: Нет нужно рассказать о физвосе. Тогда к нам будет поступать много девуш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-й: Зачем нам девушки. Пусть поступают юнош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-й: Не вижу никакой связи.. </w:t>
      </w:r>
    </w:p>
    <w:p>
      <w:pPr>
        <w:pStyle w:val="Normal"/>
        <w:jc w:val="both"/>
        <w:rPr/>
      </w:pPr>
      <w:r>
        <w:rPr>
          <w:sz w:val="28"/>
          <w:szCs w:val="28"/>
        </w:rPr>
        <w:t>4-й: Ну как ты не понимаешь у нас есть специальность физическая культура.</w:t>
      </w:r>
    </w:p>
    <w:p>
      <w:pPr>
        <w:pStyle w:val="Normal"/>
        <w:jc w:val="both"/>
        <w:rPr/>
      </w:pPr>
      <w:r>
        <w:rPr>
          <w:sz w:val="28"/>
          <w:szCs w:val="28"/>
        </w:rPr>
        <w:t>6-й: Ну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й: Там обучаются в основном юноши.. Ну поэтому к нам и будут поступать девушки…</w:t>
      </w:r>
    </w:p>
    <w:p>
      <w:pPr>
        <w:pStyle w:val="Normal"/>
        <w:jc w:val="both"/>
        <w:rPr/>
      </w:pPr>
      <w:r>
        <w:rPr>
          <w:sz w:val="28"/>
          <w:szCs w:val="28"/>
        </w:rPr>
        <w:t>5-й: Девушки на физвос… Это будет круто…</w:t>
      </w:r>
    </w:p>
    <w:p>
      <w:pPr>
        <w:pStyle w:val="Normal"/>
        <w:jc w:val="both"/>
        <w:rPr/>
      </w:pPr>
      <w:r>
        <w:rPr>
          <w:sz w:val="28"/>
          <w:szCs w:val="28"/>
        </w:rPr>
        <w:t>4-й: Нет на другие специа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: А физвос как ж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й: Вот дурень… Мальчики с физвоса это потенциальные жен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й: А теперь понятно … Ну заверну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-й : Опять вас не туда занесло…</w:t>
      </w:r>
    </w:p>
    <w:p>
      <w:pPr>
        <w:pStyle w:val="Normal"/>
        <w:jc w:val="both"/>
        <w:rPr/>
      </w:pPr>
      <w:r>
        <w:rPr>
          <w:sz w:val="28"/>
          <w:szCs w:val="28"/>
        </w:rPr>
        <w:t>4-й: Почему не туда . Семья это ячейка общества. Это кто-то из умных сказ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-й: Хотя да любовь спасёт мир. </w:t>
      </w:r>
    </w:p>
    <w:p>
      <w:pPr>
        <w:pStyle w:val="Normal"/>
        <w:jc w:val="both"/>
        <w:rPr/>
      </w:pPr>
      <w:r>
        <w:rPr>
          <w:sz w:val="28"/>
          <w:szCs w:val="28"/>
        </w:rPr>
        <w:t>Ткач: Не любовь а красота… ( Ф.. Достоев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й: Ты Достоевского читал. </w:t>
      </w:r>
    </w:p>
    <w:p>
      <w:pPr>
        <w:pStyle w:val="Normal"/>
        <w:jc w:val="both"/>
        <w:rPr/>
      </w:pPr>
      <w:r>
        <w:rPr>
          <w:sz w:val="28"/>
          <w:szCs w:val="28"/>
        </w:rPr>
        <w:t>Ткач: Читал но не Достоевского. В интернете страницу нашёл… там столько умных мысле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ющие школьниц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вочка1 : Извините вы не подскажите а когда будет День открытых дверей.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а 2: А физвос они каки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пов: Физвос это особенная специальность. Пойдём я тебе расск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 Показуха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анец  « Бумер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вушка: А вы на физвосе учитесь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ушка ( восхищённо) 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Юноша:  Извините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бращается к студентам) Все заняты своим дел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какие девушки на литфаке?</w:t>
      </w:r>
    </w:p>
    <w:p>
      <w:pPr>
        <w:pStyle w:val="Normal"/>
        <w:jc w:val="both"/>
        <w:rPr/>
      </w:pPr>
      <w:r>
        <w:rPr>
          <w:sz w:val="28"/>
          <w:szCs w:val="28"/>
        </w:rPr>
        <w:t>1-й: О там разные… И блондинки и брюн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ша: А кого больше?</w:t>
      </w:r>
    </w:p>
    <w:p>
      <w:pPr>
        <w:pStyle w:val="Normal"/>
        <w:jc w:val="both"/>
        <w:rPr/>
      </w:pPr>
      <w:r>
        <w:rPr>
          <w:sz w:val="28"/>
          <w:szCs w:val="28"/>
        </w:rPr>
        <w:t>1-й: -Больше…не зна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ндинки ( Аржанова, Крошка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Юноша: А как познакомиться с девушкой с Прав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й: Ой как?  Как?  в автобу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 Миниатюра в автобусе)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ша: А физмат. … девушки наверно серьёзные… Формулы там всякие разные алгоритмы…Где сними знакомятся?</w:t>
      </w:r>
    </w:p>
    <w:p>
      <w:pPr>
        <w:pStyle w:val="Normal"/>
        <w:jc w:val="both"/>
        <w:rPr/>
      </w:pPr>
      <w:r>
        <w:rPr>
          <w:sz w:val="28"/>
          <w:szCs w:val="28"/>
        </w:rPr>
        <w:t>2-й: Где, где в библиотек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Шпангоуты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Юноша: А на бухучёте… Какие девчон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: Не… там в основном брюнетки , а те кто  были блондинками  перекрасились. </w:t>
      </w:r>
    </w:p>
    <w:p>
      <w:pPr>
        <w:pStyle w:val="Normal"/>
        <w:jc w:val="both"/>
        <w:rPr/>
      </w:pPr>
      <w:r>
        <w:rPr>
          <w:sz w:val="28"/>
          <w:szCs w:val="28"/>
        </w:rPr>
        <w:t>4-й: На Бухучёте у нас 100% качество знаний. Это тебе не хухры-мух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: Стой кто-то стучи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Аськ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брагимова: Да ну её эту любовь…</w:t>
      </w:r>
    </w:p>
    <w:p>
      <w:pPr>
        <w:pStyle w:val="Normal"/>
        <w:jc w:val="both"/>
        <w:rPr/>
      </w:pPr>
      <w:r>
        <w:rPr>
          <w:sz w:val="28"/>
          <w:szCs w:val="28"/>
        </w:rPr>
        <w:t>Горох: Жить нужно весело. Вот давайте покажем стриптиз – по студенчески. Всем точно понр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 1-й курс: Ты не перепутал? Это ни день всех влюблён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х: Да я гарантирую, все буду в восторге. Как ни как лауреат конкурса « Первокурсник 2008!»</w:t>
      </w:r>
    </w:p>
    <w:p>
      <w:pPr>
        <w:pStyle w:val="Normal"/>
        <w:jc w:val="both"/>
        <w:rPr/>
      </w:pPr>
      <w:r>
        <w:rPr>
          <w:sz w:val="28"/>
          <w:szCs w:val="28"/>
        </w:rPr>
        <w:t>Макс 1-курс: Ну ладно показывай свой стрипт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Танец Сапожок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ий: Я не понял а где обещанный стриптиз?</w:t>
      </w:r>
    </w:p>
    <w:p>
      <w:pPr>
        <w:pStyle w:val="Normal"/>
        <w:rPr/>
      </w:pPr>
      <w:r>
        <w:rPr>
          <w:sz w:val="28"/>
          <w:szCs w:val="28"/>
        </w:rPr>
        <w:t>Романова: Так это же по-студенчески. Сапожок сним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ий: Ну сни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а: Ну вот.. и всё  хвати.. Остальное в следующий раз…</w:t>
      </w:r>
    </w:p>
    <w:p>
      <w:pPr>
        <w:pStyle w:val="Normal"/>
        <w:rPr/>
      </w:pPr>
      <w:r>
        <w:rPr>
          <w:sz w:val="28"/>
          <w:szCs w:val="28"/>
        </w:rPr>
        <w:t xml:space="preserve">Крошка: Одно расстройство с вами. О чём говорить будем..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школьница с умным вид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: Я вот стояла тут и слушала вас. О чём вы говорите. Как атака любовь.. А  я считаю главное учёб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иходим в ВУЗ чтобы учиться. приобрести профессию. Расскажите как у вас проходят лекции, семинарски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-й: Да ну и откуда ты такая умная…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к: -Я из гимназии. </w:t>
      </w:r>
    </w:p>
    <w:p>
      <w:pPr>
        <w:pStyle w:val="Normal"/>
        <w:jc w:val="both"/>
        <w:rPr/>
      </w:pPr>
      <w:r>
        <w:rPr>
          <w:sz w:val="28"/>
          <w:szCs w:val="28"/>
        </w:rPr>
        <w:t>2-й: Да… а  можно у вас взять интервью для нашей газеты « Бумеранг» и телефончик за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: А у вас есть студенческая газета?</w:t>
      </w:r>
    </w:p>
    <w:p>
      <w:pPr>
        <w:pStyle w:val="Normal"/>
        <w:jc w:val="both"/>
        <w:rPr/>
      </w:pPr>
      <w:r>
        <w:rPr>
          <w:sz w:val="28"/>
          <w:szCs w:val="28"/>
        </w:rPr>
        <w:t>2-й: Конечно. Я вот постоянно печатаюсь на страницах газеты «Маяк» вхожу в общество молодых поэтов г. Новозыб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: Вы ещё и поэт. Но учусь на физмате. Знаете физики они всегда лирики. Вернёмся к нашей газете… Пойдёмте я вам её покажу и расск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Стася Баулина. Наш главный редакто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газеты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( </w:t>
      </w:r>
      <w:r>
        <w:rPr>
          <w:b/>
          <w:sz w:val="28"/>
          <w:szCs w:val="28"/>
        </w:rPr>
        <w:t>Если вас интересует журналистика…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же школьница: А когда же все-таки День открытых дверей</w:t>
      </w:r>
    </w:p>
    <w:p>
      <w:pPr>
        <w:pStyle w:val="Normal"/>
        <w:rPr/>
      </w:pPr>
      <w:r>
        <w:rPr>
          <w:sz w:val="28"/>
          <w:szCs w:val="28"/>
        </w:rPr>
        <w:t xml:space="preserve">1-й: Вот читайте объявление 15 февраля день открытых две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 На экране объявление)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-й: А вы откуда…</w:t>
      </w:r>
    </w:p>
    <w:p>
      <w:pPr>
        <w:pStyle w:val="Normal"/>
        <w:rPr/>
      </w:pPr>
      <w:r>
        <w:rPr>
          <w:sz w:val="28"/>
          <w:szCs w:val="28"/>
        </w:rPr>
        <w:t xml:space="preserve">Шк: Я из Почепа. </w:t>
      </w:r>
    </w:p>
    <w:p>
      <w:pPr>
        <w:pStyle w:val="Normal"/>
        <w:rPr/>
      </w:pPr>
      <w:r>
        <w:rPr>
          <w:sz w:val="28"/>
          <w:szCs w:val="28"/>
        </w:rPr>
        <w:t>3-й: А значит будите  в общежитии жить.</w:t>
      </w:r>
    </w:p>
    <w:p>
      <w:pPr>
        <w:pStyle w:val="Normal"/>
        <w:rPr/>
      </w:pPr>
      <w:r>
        <w:rPr>
          <w:sz w:val="28"/>
          <w:szCs w:val="28"/>
        </w:rPr>
        <w:t>Шк: Я не знаю куда ещё буду поступать.</w:t>
      </w:r>
    </w:p>
    <w:p>
      <w:pPr>
        <w:pStyle w:val="Normal"/>
        <w:rPr/>
      </w:pPr>
      <w:r>
        <w:rPr>
          <w:sz w:val="28"/>
          <w:szCs w:val="28"/>
        </w:rPr>
        <w:t>4-й: А что тут думать. Только в нашем общежитии как дом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: Новый душ на сумму пол миллиона рублей.</w:t>
      </w:r>
    </w:p>
    <w:p>
      <w:pPr>
        <w:pStyle w:val="Normal"/>
        <w:rPr/>
      </w:pPr>
      <w:r>
        <w:rPr>
          <w:sz w:val="28"/>
          <w:szCs w:val="28"/>
        </w:rPr>
        <w:t>4-й: А холл какой у нас хол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: А вахтёры Это же как родители… Мы тебе всё расскажем и всё и покажем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 Выходит вахтёр. На бэйджике написано «Вахтёр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чит в сле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олог вах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забудь что приём посетителей только до 10 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его я кричу Чего кричу … Скучно … Скучно жить в нашем общежитии. Вот раньше бывало 10.01 и пошёл по комнатам  разбираться с гостями… А теперь все прави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слышишь гремит что-то…. Ну думаю точно… кандидаты на выселение… Докладную напишу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хожу… Мало того что они пластиковые стаканы покупают чтобы не шуметь А слышимость у нас огого! Та ещё и молоко пь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чно… Скучно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последний случай.. Зима… Снегопад. Три дня  у нас не было света. … Ну думаю хоть сейчас повеселюсь… Ни костров, ни происшествий Эвакуацию проводят…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нтересно…. Скучно…</w:t>
      </w:r>
    </w:p>
    <w:p>
      <w:pPr>
        <w:pStyle w:val="Normal"/>
        <w:jc w:val="both"/>
        <w:rPr/>
      </w:pPr>
      <w:r>
        <w:rPr>
          <w:sz w:val="28"/>
          <w:szCs w:val="28"/>
        </w:rPr>
        <w:t>Вор раньше  одни девочки обучались…. Так ….</w:t>
      </w:r>
    </w:p>
    <w:p>
      <w:pPr>
        <w:pStyle w:val="Normal"/>
        <w:jc w:val="both"/>
        <w:rPr/>
      </w:pPr>
      <w:r>
        <w:rPr>
          <w:sz w:val="28"/>
          <w:szCs w:val="28"/>
        </w:rPr>
        <w:t>А теперь всё свои здесь, доморощенные и никуда ходить не надо и водить никого не над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чно… Скуч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мотр телевизор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на Николаевна, наведите порядок. Скучно… скучно работ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ендант: Ну где вы ходите у нас в общежитии. ЧП. Стирающий манья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хтёр: Маньяк?  Ну хоть что-то происходит… Скорее. П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Миниатюра « Стирающий маньяк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цене ходят студенты и школьн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:: Ты смотрел вчера НТВ. Там о нашем стирающем маньяке рассказывали.</w:t>
      </w:r>
    </w:p>
    <w:p>
      <w:pPr>
        <w:pStyle w:val="Normal"/>
        <w:rPr/>
      </w:pPr>
      <w:r>
        <w:rPr>
          <w:sz w:val="28"/>
          <w:szCs w:val="28"/>
        </w:rPr>
        <w:t>2-й: Нет не смотрел у меня сессия…</w:t>
      </w:r>
    </w:p>
    <w:p>
      <w:pPr>
        <w:pStyle w:val="Normal"/>
        <w:rPr/>
      </w:pPr>
      <w:r>
        <w:rPr>
          <w:sz w:val="28"/>
          <w:szCs w:val="28"/>
        </w:rPr>
        <w:t>1-Й: А что сдаёшь.</w:t>
      </w:r>
    </w:p>
    <w:p>
      <w:pPr>
        <w:pStyle w:val="Normal"/>
        <w:rPr/>
      </w:pPr>
      <w:r>
        <w:rPr>
          <w:sz w:val="28"/>
          <w:szCs w:val="28"/>
        </w:rPr>
        <w:t>2-й: Англий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ик: А это правда что теперь на литфак и бухучёт нужно будет английский с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: Да . Но не так страшен чёрт как его малюют. Мы тебе расскажем как его сдавать. Приходишь знач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Сдача английск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: Ну понял!</w:t>
      </w:r>
    </w:p>
    <w:p>
      <w:pPr>
        <w:pStyle w:val="Normal"/>
        <w:rPr/>
      </w:pPr>
      <w:r>
        <w:rPr>
          <w:sz w:val="28"/>
          <w:szCs w:val="28"/>
        </w:rPr>
        <w:t xml:space="preserve">Школьник: Да… так ведь это ЕГЭ! </w:t>
      </w:r>
    </w:p>
    <w:p>
      <w:pPr>
        <w:pStyle w:val="Normal"/>
        <w:rPr/>
      </w:pPr>
      <w:r>
        <w:rPr>
          <w:sz w:val="28"/>
          <w:szCs w:val="28"/>
        </w:rPr>
        <w:t>1-й: Ну что надо идти пробовать… Иди . У тебя ещё есть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иатюра « У расписани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ыходит толп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-й: А что это с ними</w:t>
      </w:r>
    </w:p>
    <w:p>
      <w:pPr>
        <w:pStyle w:val="Normal"/>
        <w:rPr/>
      </w:pPr>
      <w:r>
        <w:rPr>
          <w:sz w:val="28"/>
          <w:szCs w:val="28"/>
        </w:rPr>
        <w:t>2-й: А это расписание экзаменов и зачётов повес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-й: Ну мы так ничего и не придумали. О чём мы будем школьникам рассказывать.</w:t>
      </w:r>
    </w:p>
    <w:p>
      <w:pPr>
        <w:pStyle w:val="Normal"/>
        <w:rPr/>
      </w:pPr>
      <w:r>
        <w:rPr>
          <w:sz w:val="28"/>
          <w:szCs w:val="28"/>
        </w:rPr>
        <w:t xml:space="preserve">4-й: А давайте про сессию. Мы например её ещё не сдали… </w:t>
      </w:r>
    </w:p>
    <w:p>
      <w:pPr>
        <w:pStyle w:val="Normal"/>
        <w:rPr/>
      </w:pPr>
      <w:r>
        <w:rPr>
          <w:sz w:val="28"/>
          <w:szCs w:val="28"/>
        </w:rPr>
        <w:t xml:space="preserve">5-й: Как задолженности ликвидируются до 10 февраля. </w:t>
      </w:r>
    </w:p>
    <w:p>
      <w:pPr>
        <w:pStyle w:val="Normal"/>
        <w:rPr/>
      </w:pPr>
      <w:r>
        <w:rPr>
          <w:sz w:val="28"/>
          <w:szCs w:val="28"/>
        </w:rPr>
        <w:t>4-й: Да?!  Пойду ка  сдам что нибудь может успею..</w:t>
      </w:r>
    </w:p>
    <w:p>
      <w:pPr>
        <w:pStyle w:val="Normal"/>
        <w:rPr/>
      </w:pPr>
      <w:r>
        <w:rPr>
          <w:sz w:val="28"/>
          <w:szCs w:val="28"/>
        </w:rPr>
        <w:t xml:space="preserve">Иди иди мы тебя ждё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 что мы сдаём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дача экзамена по физике- миниатюр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:Сдали ?</w:t>
      </w:r>
    </w:p>
    <w:p>
      <w:pPr>
        <w:pStyle w:val="Normal"/>
        <w:rPr/>
      </w:pPr>
      <w:r>
        <w:rPr>
          <w:sz w:val="28"/>
          <w:szCs w:val="28"/>
        </w:rPr>
        <w:t xml:space="preserve">4-й: Сдали но не все . </w:t>
      </w:r>
    </w:p>
    <w:p>
      <w:pPr>
        <w:pStyle w:val="Normal"/>
        <w:rPr/>
      </w:pPr>
      <w:r>
        <w:rPr>
          <w:sz w:val="28"/>
          <w:szCs w:val="28"/>
        </w:rPr>
        <w:t>2-й: И что теперь</w:t>
      </w:r>
    </w:p>
    <w:p>
      <w:pPr>
        <w:pStyle w:val="Normal"/>
        <w:rPr/>
      </w:pPr>
      <w:r>
        <w:rPr>
          <w:sz w:val="28"/>
          <w:szCs w:val="28"/>
        </w:rPr>
        <w:t>4-й: Что-что « У солдата выходной»…Не знаю что и делать..</w:t>
      </w:r>
    </w:p>
    <w:p>
      <w:pPr>
        <w:pStyle w:val="Normal"/>
        <w:rPr/>
      </w:pPr>
      <w:r>
        <w:rPr>
          <w:sz w:val="28"/>
          <w:szCs w:val="28"/>
        </w:rPr>
        <w:t>5-й: Ну не волнуйся что-нибудь придума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: Что?</w:t>
      </w:r>
    </w:p>
    <w:p>
      <w:pPr>
        <w:pStyle w:val="Normal"/>
        <w:rPr/>
      </w:pPr>
      <w:r>
        <w:rPr>
          <w:sz w:val="28"/>
          <w:szCs w:val="28"/>
        </w:rPr>
        <w:t>6-й : А поёдём я тебе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 музыкальная миниатюра «Косим от армии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-й: У нас мысли не о том… Ну что же мы будем показы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:  Времени совсем мало остало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кова: А давайте расскажем как мы отмечаем праздники. Это же 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й: Это ты о чём… Наши корпоративные вечеринки… </w:t>
      </w:r>
    </w:p>
    <w:p>
      <w:pPr>
        <w:pStyle w:val="Normal"/>
        <w:rPr/>
      </w:pPr>
      <w:r>
        <w:rPr>
          <w:sz w:val="28"/>
          <w:szCs w:val="28"/>
        </w:rPr>
        <w:t>Лобкова: Нет ну 8 марта…. КВН. Во!  Девочки по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Начало КВН…После друзй…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Ткач:  Нет ну это не пойдё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кова: А новый год давай  покажем наш новый год. Мальчики п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Мимо проходи серенький заец…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Какой новый год. Скоро День святого Валентина. Ещё скажи день учителя показ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кс 1-курс: Идея у нас же есть студенческий театр « Мы». Пусть покажут последнюю постановку.</w:t>
      </w:r>
    </w:p>
    <w:p>
      <w:pPr>
        <w:pStyle w:val="Normal"/>
        <w:rPr/>
      </w:pPr>
      <w:r>
        <w:rPr>
          <w:sz w:val="28"/>
          <w:szCs w:val="28"/>
        </w:rPr>
        <w:t xml:space="preserve">Макс1курс : Да между прочим на фестивале «Первокурсник 2008!» их номер был признан самым оригиналь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атр « Поезд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манова: Нет ну с этим одни номером мы далеко не уедим…</w:t>
      </w:r>
    </w:p>
    <w:p>
      <w:pPr>
        <w:pStyle w:val="Normal"/>
        <w:jc w:val="both"/>
        <w:rPr/>
      </w:pPr>
      <w:r>
        <w:rPr>
          <w:sz w:val="28"/>
          <w:szCs w:val="28"/>
        </w:rPr>
        <w:t>Роза: Пусть вокальная группа « Октава» сделает сольный концерт. У нас огромный репертуар. Вот эта мне у нас нравится ( Напевает.. Да разве имеет значение…»</w:t>
      </w:r>
    </w:p>
    <w:p>
      <w:pPr>
        <w:pStyle w:val="Normal"/>
        <w:jc w:val="both"/>
        <w:rPr/>
      </w:pPr>
      <w:r>
        <w:rPr>
          <w:sz w:val="28"/>
          <w:szCs w:val="28"/>
        </w:rPr>
        <w:t>Ибрагимова: И как раз в тему о жизни студен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Жить студенту нелегко» - Маскв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: Ну давайте ещё покажем как наши преподаватели танцую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 Б: Ага или как Вешняков с клубом « Экстрим» в походы ходит…</w:t>
      </w:r>
    </w:p>
    <w:p>
      <w:pPr>
        <w:pStyle w:val="Normal"/>
        <w:jc w:val="both"/>
        <w:rPr/>
      </w:pPr>
      <w:r>
        <w:rPr>
          <w:sz w:val="28"/>
          <w:szCs w:val="28"/>
        </w:rPr>
        <w:t>Ибрагимова: Между прочим наши волейболисты и баскетболисты занимают 1 место в городских соревнова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х: Ну и что ты предлагаешь показать школьникам видео запись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жанова: Нет нужно что-то серьёзное. Это же школьники… </w:t>
      </w:r>
    </w:p>
    <w:p>
      <w:pPr>
        <w:pStyle w:val="Normal"/>
        <w:jc w:val="both"/>
        <w:rPr/>
      </w:pPr>
      <w:r>
        <w:rPr>
          <w:sz w:val="28"/>
          <w:szCs w:val="28"/>
        </w:rPr>
        <w:t>1-Й: О Макс привет! Ты куда проорал. Ты чего на репетиции не ходи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я же на практике в школе. Да ну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 у нас такие приколы…Борьба с мобильными телефонам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иатюра « Мобильный телеф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с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кач: А я на практику прихожу а мне с последней парты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роче интересно в школе… </w:t>
      </w:r>
    </w:p>
    <w:p>
      <w:pPr>
        <w:pStyle w:val="Normal"/>
        <w:jc w:val="both"/>
        <w:rPr/>
      </w:pPr>
      <w:r>
        <w:rPr>
          <w:sz w:val="28"/>
          <w:szCs w:val="28"/>
        </w:rPr>
        <w:t>- Чтобы повысить дисциплину Проведи классный час и дай им со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ы  школьникам- Ткач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: Во точно! Ну я побежал А тони меня ж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бкова: А у меня идее! Давайте нашу Вику попросим о нашем филиала рас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брагимова гордо сто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гутки: Вику? Какую вику. Ибрагимову. Да точно выпускница гимназии. Уже закончила правовед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х: И получает междупрочим вторую специальность учится на физво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сеенко: Вот! Достойный пример!</w:t>
      </w:r>
    </w:p>
    <w:p>
      <w:pPr>
        <w:pStyle w:val="Normal"/>
        <w:jc w:val="both"/>
        <w:rPr/>
      </w:pPr>
      <w:r>
        <w:rPr>
          <w:sz w:val="28"/>
          <w:szCs w:val="28"/>
        </w:rPr>
        <w:t>Лобкова: Да нет Викторию Викторовну Бутенину. Она сейчас в 9 школе рабо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м: Точно! Да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вонят Бутенино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Ткач: </w:t>
      </w:r>
      <w:r>
        <w:rPr>
          <w:sz w:val="28"/>
          <w:szCs w:val="28"/>
        </w:rPr>
        <w:t xml:space="preserve">Викуся, привет. Ну давай выручай. Мы тебя ждём. Ну да мы как обычно в 2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Бутенин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куся, а Виктория Викторовна. Музыку! Всё готово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тенина – Песня «Ты с высоты…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 высоты, </w:t>
      </w:r>
    </w:p>
    <w:p>
      <w:pPr>
        <w:pStyle w:val="Normal"/>
        <w:rPr/>
      </w:pPr>
      <w:r>
        <w:rPr>
          <w:sz w:val="28"/>
          <w:szCs w:val="28"/>
        </w:rPr>
        <w:t>Красоты своей других не заме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филиал не такой как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об этом зн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он в городе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ёба здесь поверь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 придёт тво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дёт твой час</w:t>
      </w:r>
    </w:p>
    <w:p>
      <w:pPr>
        <w:pStyle w:val="Normal"/>
        <w:rPr/>
      </w:pPr>
      <w:r>
        <w:rPr>
          <w:sz w:val="28"/>
          <w:szCs w:val="28"/>
        </w:rPr>
        <w:t>Так используй свой ш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ы поймё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о что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филиал не богат , не знаме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ак престиж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не по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вниманием не будешь ты оби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 наш он не еру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осударственного образ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й и реш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нс не упус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ты не один…( Проир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мы ря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сделай с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решай друг 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тоит играть тебе с судь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десь, мы ря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НАПУТСТВЕННЫЕ СЛОВА БУТЕНИН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ходит толпа.</w:t>
      </w:r>
    </w:p>
    <w:p>
      <w:pPr>
        <w:pStyle w:val="Normal"/>
        <w:jc w:val="both"/>
        <w:rPr/>
      </w:pPr>
      <w:r>
        <w:rPr>
          <w:sz w:val="28"/>
          <w:szCs w:val="28"/>
        </w:rPr>
        <w:t>- О Таня Курова!</w:t>
      </w:r>
    </w:p>
    <w:p>
      <w:pPr>
        <w:pStyle w:val="Normal"/>
        <w:jc w:val="both"/>
        <w:rPr/>
      </w:pPr>
      <w:r>
        <w:rPr>
          <w:sz w:val="28"/>
          <w:szCs w:val="28"/>
        </w:rPr>
        <w:t>-Привет. А ты что здесь что делаешь,</w:t>
      </w:r>
    </w:p>
    <w:p>
      <w:pPr>
        <w:pStyle w:val="Normal"/>
        <w:jc w:val="both"/>
        <w:rPr/>
      </w:pPr>
      <w:r>
        <w:rPr>
          <w:sz w:val="28"/>
          <w:szCs w:val="28"/>
        </w:rPr>
        <w:t>-Да мы пришли знакомиться с вашим филиалом. Слышу шумно решила зайти на огонёк. Вы как всегда вечерами репетиру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вот думаем. Что рассказать о нашей студенческой жизнь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расскажите о студенческой весне. Это не забывае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чно ты же ездила с на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это иде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 : Лауреат фестиваля-конкурса « Студенческая весна 2007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« </w:t>
      </w:r>
      <w:r>
        <w:rPr>
          <w:b/>
          <w:sz w:val="28"/>
          <w:szCs w:val="28"/>
          <w:u w:val="single"/>
          <w:lang w:val="en-US"/>
        </w:rPr>
        <w:t>Next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Лауреат фестиваля « Первокурсник 2007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наух Эл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Валери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Танюша за помощь, но это всё не то…</w:t>
      </w:r>
    </w:p>
    <w:p>
      <w:pPr>
        <w:pStyle w:val="Normal"/>
        <w:rPr/>
      </w:pPr>
      <w:r>
        <w:rPr>
          <w:sz w:val="28"/>
          <w:szCs w:val="28"/>
        </w:rPr>
        <w:t>- Спойте песню Во французской стороне на чужой планете…- напевает. Давайте поют все..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ключается фонограмма, тест на экране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л поёт песню « Во французской стороне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 Здравствуйте Ирина Александровна.</w:t>
      </w:r>
    </w:p>
    <w:p>
      <w:pPr>
        <w:pStyle w:val="Normal"/>
        <w:rPr/>
      </w:pPr>
      <w:r>
        <w:rPr>
          <w:sz w:val="28"/>
          <w:szCs w:val="28"/>
        </w:rPr>
        <w:t>И.А: Ну что придумали?</w:t>
      </w:r>
    </w:p>
    <w:p>
      <w:pPr>
        <w:pStyle w:val="Normal"/>
        <w:rPr/>
      </w:pPr>
      <w:r>
        <w:rPr>
          <w:sz w:val="28"/>
          <w:szCs w:val="28"/>
        </w:rPr>
        <w:t>- Ничего… Много идей и ничего конкретного.</w:t>
      </w:r>
    </w:p>
    <w:p>
      <w:pPr>
        <w:pStyle w:val="Normal"/>
        <w:rPr/>
      </w:pPr>
      <w:r>
        <w:rPr>
          <w:sz w:val="28"/>
          <w:szCs w:val="28"/>
        </w:rPr>
        <w:t>И.А. Не волнуйтесь планы как обычно поменялись. Первым выступает глава города Иван Александрович , потом Светлана Николаевна коротенько минут на сорок  и в завершении финальная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у , отли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А. М Ы приглашаем на сцену главу нашего города Нестерова Ивана Александ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тупление Нестер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 И сейчас мы просим подняться на сцену нашего директора  Светлану Николаевну Стародубец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.Н. со словами пожела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альная группа на сцене: Ну и по сценарию – Финальная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Короли ночной Вероны».( Ты что в жизни есть у меня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 всех участников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:  </w:t>
      </w:r>
      <w:r>
        <w:rPr>
          <w:sz w:val="28"/>
          <w:szCs w:val="28"/>
        </w:rPr>
        <w:t>До свидания! До встречи на дне открытых дверей 15 февраля в …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нашего филиала всегда открыты для вас!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1:06:00Z</dcterms:created>
  <dc:creator>Ir@</dc:creator>
  <dc:description/>
  <cp:keywords/>
  <dc:language>en-US</dc:language>
  <cp:lastModifiedBy>Admin</cp:lastModifiedBy>
  <cp:lastPrinted>2009-02-12T15:53:00Z</cp:lastPrinted>
  <dcterms:modified xsi:type="dcterms:W3CDTF">2009-02-12T13:38:00Z</dcterms:modified>
  <cp:revision>16</cp:revision>
  <dc:subject/>
  <dc:title/>
</cp:coreProperties>
</file>