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студенты 2007-2008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Гари Потер и философский камень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>На фоне волшебной музыки.</w:t>
      </w:r>
    </w:p>
    <w:p>
      <w:pPr>
        <w:pStyle w:val="Normal"/>
        <w:rPr/>
      </w:pPr>
      <w:r>
        <w:rPr>
          <w:i/>
          <w:sz w:val="32"/>
          <w:szCs w:val="32"/>
        </w:rPr>
        <w:t>Голос за кадром:</w:t>
      </w:r>
      <w:r>
        <w:rPr>
          <w:sz w:val="28"/>
          <w:szCs w:val="28"/>
        </w:rPr>
        <w:t xml:space="preserve"> Гари Потер долгое время искал свой философский камень. С помощью интерактивной связи он узнал, что студенты филиала БГУ целый 2006-2007 учебный год собирали камни . Гари подумал, а нет ли среди оазиса его философского камня. И вот он отправился в филиал Б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Едут»_ «Формула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ы ходят по сцене с маленькими табличками « МГУ», «Сарбона», «Оксфорд», « БТИ» т.Д. И появляется большая табличка «Филиал БГ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 показывает , что он нашёл то что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счезают, появляется Тк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Я туда попадать или нет. Это филиал БГУ в г. Новозыб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ч: 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ри: Я хотеть узнать всё об этом учебном за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А я вас есть узнавать. ( ломает язык).Потер дружище! Какими судь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Ищу свой философский ка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Философия- это наука сложная! Но ты не переживай мы тебе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должен сказать что у нас в филиале ко всему особый подход, своя философ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понять её у нас нужно по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Филиал БГУ. А какой он. Чем вы тут занима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. Сейчас мы тебе расскажем и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есня «Наш филиал!»( Презентац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И чем вы только не занимаетесь. Но я есть немного не понять .А какие есть у вас специальности? Как это у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О об этом тебе  расскажет директор нашего филиала доцент, кандидат филологических наук Стародубец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ступление Стародубец С.Н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кач: </w:t>
      </w:r>
      <w:r>
        <w:rPr>
          <w:sz w:val="28"/>
          <w:szCs w:val="28"/>
        </w:rPr>
        <w:t>Гари, пока С.Н. выступала я думаю ты определился. Ну ты конечно поёдёшь на физмат. Понимаешь, это самая крутая специальность. Знаешь, математика ум в порядок приводит. Я не помню кто это сказал…. Да это и не ва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( перебивает). Нет. Я бы хотеть узнать подробнее чем живут студенты, чего хотят. Какие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Ну тогда смотри. Студенты 1-го курса сами о себе расскаж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ари уходит в за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е первокурсни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ок здесь хоть отбавл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ней ч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просто 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умаю какой дур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проступил я на ……( литфа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точки зрения психологии только у этих студентов особо развита мыслительная деятельность, только эти студенты способны решать наиболе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жные задачи, точнее сложных задач для них не существует. Они способны справиться с любой сложностью. Для нас нет преград.( Сам себя не похвалишь никто не похвалит) ( Физм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d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 – 10 лет на  рынке пластической хирургии. Только у этих парней всё виртуально- - Встречайте информат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этой специальности нужно относиться по философски.( Физв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трансляция: « Наших спортсменов вы легко узнаете по красным трусам и майкам… Остальные лыжники одеты намного тепле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 катит паро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едет шас ….. – физв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их студентах говорить много не будем. Скажем только одно- это люди серьёзные, они работают с деньгами. ( Б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там всё на пере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просим – бух уч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ьёзно всем, рано ещё смеяться, вот сейчас будет смешно. Встречайте! Будушие судьи, адвокаты, прокуроры.( Правововедение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ари: Я бы наверно учиться на ФВ . Такие активные…, красивые…, я спорт есть уважать. Но пока я не принять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Гари, может ты не Гари. Что-то ты долго соображаешь. А докажи  что настоящий. А ты можешь делать какое волшебство. Ну например читать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Конечно могу. Вот 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ари спускается в зал. Номер «Волшебни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Ну Гари, если ты у нас будешь учиться, (ну конечно на физмате) придётся тебе становиться старостой и угадывать расписание, настроение преподавателей, прогнозы на экза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А что есть старо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О…. Это очень ответственная должность. Староста –это правая рука Кислова М.В. Это тебе не хухры-мухры. Это портфель, понимаешь. Это ответственность понимаешь! Это и вашим и нашим понимаешь! Это надо чтобы и овцы были целы и волки сыты! Это чужой среди своих и свой среди чужих.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Ничего не понимаю. Кто т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Сейчас мы тебя познаком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вучит музыка «Холмс» Ткач и Гари уходя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с( Моисеенко) :Я приветствую всех ! Мы снова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ли (Белова): Холмс, что опять случилось? Всю информацию о старостах мы вам передали. Я не понимаю зачем нужно было ехать сюда по этим дорогам, в такую пого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дер( Лагуто): Агент Скали, я же вам объяснял. Нужно внести корректи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ли: Малдер, я бы хотела всё узнать из первы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с: Малдер. Не обращайте внимание. Вы же знаете красивая ,блондин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тся к Мисс Марп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ссс Марпел вы уже что –то разыс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Марпел ( Петрова): Следуя методу дед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кции Старосты в этом году иногородние прибыли из различных мест., т.к. … проживают в общежитие. 1 снимает кварт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! Очень стр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ли. ЯА я выяснила что старосты этого года …% -юноши! Странно! Очень неожиданно для фил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дер: Я составил фотопортреты каждого старосты , прошу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с: Общем старосты как старосты. Достой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ходит Ткач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с: Леша, приглашай старост на сцену. Я думаю они будут достойными аген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руппа сыщиков уходит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Ткач : Мы приглашаем на сцену наших старост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01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группа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3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4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 группа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6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8 группа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Вас приветствует и поздравляет зам директора по учебной работе доцент, кандидат медицинских наук Кисло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ступление-поздравление Кислова М.В., вручение подар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Всех наших старост и первокурсников, всех собравшихся в зале  приветствует наш и ваш старший товарищ, коллега, выпускница 2007 года Бутенина Вик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думай что гость не прош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всюду здесь веет хол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терянный и заброш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дин сейчас в это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т подлости и пре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суда над тобою стро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иятное обстоя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удент теперь- это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век он останется в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в сердце тот дух студен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ёбы фронтах невид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арённости с бесполез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себе самому обяз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ять от соблазна под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 , что есть обстоятельст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Студент теперь -это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 выпускников 2007 года ……… ( на фоне музы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Да философская пес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Ну, а я тебе что говорил! Ну нас кругом сплошная философия. Мы её проходим на 1-м 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Проходите или изуч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Изучаем. ( протяжно) Если это можно из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и: Или проходи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 Ну кто как. Не придирайся к словам. Но сдаю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Понятно. А вот объясни мне вот эти дамы которые суетились с первокурсниками за кулисами во время выступления. Это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ч: О это наши куратор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Кураторы? А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Ну они выполняют очень разные социальные роли. Иногда наставник. Иногда надзиратель. Иногда подруга. Иногда мама. Вобщем это собирательный образ. Сейчас ты их увидишь. Мы приглашаем на сцену наших кураторов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101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группа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3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4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 группа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6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 группа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8 группа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ступление курат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От всех кураторов и преподавателей всем первокурсникам в подарок танец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анец преподава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Я ходть по  Россия и не понимать. Почему ваш студент не андерстэнд инглишь . Вы же учить его 15 лет. 10 школа и 5 в Б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Мы его очень оригинально учить и сдавать.Ну примерно как философию А как мы тебе сейчас расскать. Ты всё сразу адестэнд и фершт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ка: «Сдача английского». (Романова +Тка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ч: Гари, ну ты определился? Физмат, ну физмат.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Ну я ещё не всё выяснил, я ещё думаю.</w:t>
      </w:r>
    </w:p>
    <w:p>
      <w:pPr>
        <w:pStyle w:val="Normal"/>
        <w:rPr/>
      </w:pPr>
      <w:r>
        <w:rPr>
          <w:sz w:val="28"/>
          <w:szCs w:val="28"/>
        </w:rPr>
        <w:t xml:space="preserve">Ткач: Гари ты наверно боишься у нас здесь остаться. Хочешь </w:t>
      </w: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угадаю о чём ты дум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Ну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есня «Во француской сторон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Да ты прав. Немного страшновато. Другая страна. Другая культура. Язык не поня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Да не переживай . У нас у студентов есть свой особый язык. Сейчас я тебе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ценка «Знак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Так ты есть знаменитый Ткач! О как рад! Наконец то я тебя на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 : Я не понял и зачем это я т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Так это же ты ответственный за культурномассовую работу в филиале. Я на стенде про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. Прочитал он. Ты поменьше читай что где написано. Иногда написано одно а на самом деле это совсем другое. Философия, брат! Ну что ты хотел у меня узнать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и: А какие у вас есть таланты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Да у нас что ни студент то талан! Вот например очень модно у нас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Ты хочешь сказать что сейчас на сцене будет та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Да на сцене участники танцевальной студии «Ритм» танец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Танец    -рук. Руденко А.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 : А вот например наш студент опаздывает на занятия 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Советы первокурсни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л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Сказочно талантл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А театр! Любите ли вы театр. Любите ли вы театр так как люблю его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А у вас есть теа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 : Конечно! 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ступление теа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Ну если ты сейчас скажешь что ещё и песни у вас поют. Вот песни не поют. Да не поют. У нас никто не поёт. Вообще никто. И музыку не слушаем. Дикие мы. Тишина у на кругом. Тихо. Тихо.  Шутка! Конечно 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Гари удивл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Ну слава богу. Ты так больше не ш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 : Всем первокурсникам внимательно слуш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 вам совет от студентов старших 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)-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и: Лайф из лайф. Прямо бальзам на душу. У меня нет сл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ч: Ну, физма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и: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ч: Убил. Только не литфак. </w:t>
      </w:r>
    </w:p>
    <w:p>
      <w:pPr>
        <w:pStyle w:val="Normal"/>
        <w:rPr/>
      </w:pPr>
      <w:r>
        <w:rPr>
          <w:sz w:val="28"/>
          <w:szCs w:val="28"/>
        </w:rPr>
        <w:t xml:space="preserve">Гари: Нет! У вас замечательный ВУЗ. Вы отличные весёлые ребята. Но меня тянет домой. Я понял. Знаешь в чём вся философия ? .Не важно где ты живёшь и где ты учишься. Главное , что </w:t>
      </w:r>
      <w:r>
        <w:rPr>
          <w:b/>
          <w:sz w:val="28"/>
          <w:szCs w:val="28"/>
        </w:rPr>
        <w:t xml:space="preserve">Ты </w:t>
      </w:r>
      <w:r>
        <w:rPr>
          <w:sz w:val="28"/>
          <w:szCs w:val="28"/>
        </w:rPr>
        <w:t>студент! А это особый образ жизни. У студентов своя философия. Главное чтобы ты учился во благо себе, родителям,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первокурсни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арбона, М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арвард но есть Б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 сдержать я не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олшебный фил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надежды оправд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м мне родным он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ве имеет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статус, твоё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ть хоть какая- то раз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слишком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студентом ты просто 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ись прославляй свой фил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 он то что ты много дней иск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студенту не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ома ведь он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-доги, суп и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ставь проблем всех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лянись скорей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филиал надёжны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в гостях особый гость. Глава нашего города. И.А. Нестеров . Мы приглашаем его на сце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ыступление Нестерова И.А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: Я думаю наши первокурсники доказали сегодня , что они  могут носить гордое звание студентов. Мы приглашаем их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туденты поднимаются на сцену и исполняют гимн студентов « Гаудеамус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 : Мы поздравляем всех с праздником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9:42:00Z</dcterms:created>
  <dc:creator>Сащенко Ирина Александровна</dc:creator>
  <dc:description/>
  <cp:keywords/>
  <dc:language>en-US</dc:language>
  <cp:lastModifiedBy>DeKanat</cp:lastModifiedBy>
  <cp:lastPrinted>2007-10-15T14:35:00Z</cp:lastPrinted>
  <dcterms:modified xsi:type="dcterms:W3CDTF">2007-10-15T18:13:00Z</dcterms:modified>
  <cp:revision>7</cp:revision>
  <dc:subject/>
  <dc:title>Сценарий</dc:title>
</cp:coreProperties>
</file>