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Посвящения в студенты» 2008-2009 уч.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рытом занавесе звучит текс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До того как что-то было , ничего не был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ограмма студенческой весны 2009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а: 1 Песня « Не думай о секундах с высо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 Песня « Сире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 Танец « Валь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 Танец « Люди в чёр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; Тех кто желает посмотреть пройдите в галер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 Артисты уходят со сцены- на сцену по </w:t>
      </w:r>
      <w:r>
        <w:rPr>
          <w:b/>
          <w:sz w:val="28"/>
          <w:szCs w:val="28"/>
        </w:rPr>
        <w:t>фонограмму « Гаудеамус</w:t>
      </w:r>
      <w:r>
        <w:rPr>
          <w:sz w:val="28"/>
          <w:szCs w:val="28"/>
        </w:rPr>
        <w:t>»  выходят первокурс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окурсники исполняют гимн </w:t>
      </w:r>
      <w:r>
        <w:rPr>
          <w:b/>
          <w:sz w:val="28"/>
          <w:szCs w:val="28"/>
        </w:rPr>
        <w:t>студентов « Гаудеаму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 за кадром: </w:t>
      </w:r>
      <w:r>
        <w:rPr>
          <w:sz w:val="28"/>
          <w:szCs w:val="28"/>
        </w:rPr>
        <w:t>Внимание! Вот они ! Приветствуем студентов первого курса 2009 года! И начинаем церемонию посвящ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Амино- музыка. Свет притушается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ивают студентов водой. Блёст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гуткин:</w:t>
      </w:r>
      <w:r>
        <w:rPr>
          <w:sz w:val="28"/>
          <w:szCs w:val="28"/>
        </w:rPr>
        <w:t xml:space="preserve">  Обряд инициации 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жанова</w:t>
      </w:r>
      <w:r>
        <w:rPr>
          <w:sz w:val="28"/>
          <w:szCs w:val="28"/>
        </w:rPr>
        <w:t>: Обряд посвящения во взрослую жизнь</w:t>
      </w:r>
    </w:p>
    <w:p>
      <w:pPr>
        <w:pStyle w:val="Normal"/>
        <w:rPr/>
      </w:pPr>
      <w:r>
        <w:rPr>
          <w:sz w:val="28"/>
          <w:szCs w:val="28"/>
        </w:rPr>
        <w:t>Вместе :  – завершён!! Ура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уденты 1-го курса : </w:t>
      </w:r>
      <w:r>
        <w:rPr>
          <w:sz w:val="28"/>
          <w:szCs w:val="28"/>
        </w:rPr>
        <w:t>Ур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жанова </w:t>
      </w:r>
      <w:r>
        <w:rPr>
          <w:sz w:val="28"/>
          <w:szCs w:val="28"/>
        </w:rPr>
        <w:t>: А теперь попрошу произнести клятву студ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рофессий много разных - </w:t>
        <w:br/>
        <w:t xml:space="preserve">Все они не любят праздных, </w:t>
        <w:br/>
        <w:t xml:space="preserve">Все они не любят лени. </w:t>
        <w:br/>
        <w:t xml:space="preserve">Все предметы одолею. </w:t>
        <w:br/>
        <w:t xml:space="preserve">Сдам экзамены, зачеты, - </w:t>
        <w:br/>
        <w:t xml:space="preserve">Не боюсь такой работы </w:t>
        <w:br/>
        <w:t xml:space="preserve">И терпенья наберусь. </w:t>
        <w:br/>
        <w:t xml:space="preserve">В этом я клянусь! </w:t>
        <w:br/>
        <w:br/>
        <w:t xml:space="preserve">ПЕРВОКУРСНИКИ. Клянусь! </w:t>
        <w:br/>
        <w:br/>
        <w:t xml:space="preserve">Знаю, этот путь нелегок </w:t>
        <w:br/>
        <w:t xml:space="preserve">И на нем соблазнов много, </w:t>
        <w:br/>
        <w:t xml:space="preserve">Но себя не обмануть, </w:t>
        <w:br/>
        <w:t xml:space="preserve">И учиться как-нибудь </w:t>
        <w:br/>
        <w:t xml:space="preserve">Мне, студенту, будет стыдно </w:t>
        <w:br/>
        <w:t xml:space="preserve">И смешно, и несолидно. </w:t>
        <w:br/>
        <w:t xml:space="preserve">Трудностей не побоюсь, </w:t>
        <w:br/>
        <w:t xml:space="preserve">В этом я клянусь! </w:t>
        <w:br/>
        <w:br/>
        <w:t xml:space="preserve">ПЕРВОКУРСНИКИ. Клянусь! </w:t>
        <w:br/>
        <w:br/>
        <w:t xml:space="preserve">Мало быть хорошим малым - </w:t>
        <w:br/>
        <w:t xml:space="preserve">Стану профессионалом. </w:t>
        <w:br/>
        <w:t xml:space="preserve">Это я решаю твердо! </w:t>
        <w:br/>
        <w:t xml:space="preserve">Это заявляю гордо! </w:t>
        <w:br/>
        <w:t xml:space="preserve">Это - путь к моей удаче </w:t>
        <w:br/>
        <w:t xml:space="preserve">И не может быть иначе. </w:t>
        <w:br/>
        <w:t xml:space="preserve">Прочь сомнения и грусть! </w:t>
        <w:br/>
        <w:t xml:space="preserve">Быть студентом я клянусь! </w:t>
        <w:br/>
        <w:br/>
        <w:t xml:space="preserve">ПЕРВОКУРСНИКИ. Клянусь!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Лагуткин :</w:t>
      </w:r>
      <w:r>
        <w:rPr>
          <w:sz w:val="28"/>
          <w:szCs w:val="28"/>
        </w:rPr>
        <w:t xml:space="preserve"> Всех студентов первого курса приветствует и поздравляет директор нашего филиала доцент, кандидат филологических наук Стародубец С.Н. Мы приглашаем её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оздравление директора).- Фото на память.</w:t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: А сейчас я прошу внести на сцену символический пуд соли, который предстоит вам съесть, прежде чем вы станете настоящими специалистами своего 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. ( Вносится пачка соли перевязанная лентой 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жанова:</w:t>
      </w:r>
      <w:r>
        <w:rPr>
          <w:sz w:val="28"/>
          <w:szCs w:val="28"/>
        </w:rPr>
        <w:t xml:space="preserve">  « Пуд соли» вручает заместитель директора по Учебной Работе Кислов Михаил Васи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жанова:</w:t>
      </w:r>
      <w:r>
        <w:rPr>
          <w:sz w:val="28"/>
          <w:szCs w:val="28"/>
          <w:u w:val="single"/>
        </w:rPr>
        <w:t xml:space="preserve"> И  Мы </w:t>
      </w:r>
      <w:r>
        <w:rPr>
          <w:sz w:val="28"/>
          <w:szCs w:val="28"/>
        </w:rPr>
        <w:t xml:space="preserve"> просим подойти к микрофонам старост групп : Трифанову Анну – 101 группа( специальность РЯЛ с дополнительной специальностью история) , Коробкову Риту – 102 группа( Специальность Математика с доп. специальностью информатика) , Перепечко Марину – 103 группа( Информатика, сокращённая форма обучения) , Кошман Дмитрия – 104 группа ( Специальность физическая культура) , Ларюкову Ксенью- 105 группа, Козыреву Ульяну – 106 группа( Специальность БУХ) , Иванчик Екатерину- 108 группа( Специальность Правове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сло вручает старостам групп «Пуд соли». Говорит слова поздравления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ходит со сцены вместе с директор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еренков:</w:t>
      </w:r>
      <w:r>
        <w:rPr>
          <w:sz w:val="28"/>
          <w:szCs w:val="28"/>
        </w:rPr>
        <w:t xml:space="preserve"> Добрый вечер, а я , как председатель профбюро филиала,  прошу профоргов 1- го курса подойти к микрофонам. Представьте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Профорги 1-го курса представляютс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еренков</w:t>
      </w:r>
      <w:r>
        <w:rPr>
          <w:sz w:val="28"/>
          <w:szCs w:val="28"/>
        </w:rPr>
        <w:t>: Я поздравляю вас всех с праздником « Посвящения в студенты» и вручаю вам профсоюзные билеты. Сегодня вы стали полноправными членами профсоюзной организации студентов БГУ имени академика Петр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Профгрупоргам вручаются профсоюзные билеты)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ржанова:.</w:t>
      </w:r>
      <w:r>
        <w:rPr>
          <w:sz w:val="28"/>
          <w:szCs w:val="28"/>
        </w:rPr>
        <w:t xml:space="preserve"> Ритуал посвящения первокурсников в студенты сверш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ия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Закрывается занавес).-</w:t>
      </w:r>
      <w:r>
        <w:rPr/>
        <w:t>студенты первого курса спускаются в з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на закрытом занавес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исеенко: </w:t>
      </w:r>
      <w:r>
        <w:rPr>
          <w:sz w:val="28"/>
          <w:szCs w:val="28"/>
        </w:rPr>
        <w:t>Молодой человек, вы наверно что-то перепутали. Ну ладно это блондинка! А вы куда смотрели…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агуткин: </w:t>
      </w:r>
      <w:r>
        <w:rPr>
          <w:sz w:val="28"/>
          <w:szCs w:val="28"/>
        </w:rPr>
        <w:t>Да нет всё по сценар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исеенко:</w:t>
      </w:r>
      <w:r>
        <w:rPr>
          <w:sz w:val="28"/>
          <w:szCs w:val="28"/>
        </w:rPr>
        <w:t xml:space="preserve"> А где поздравления от студентов старшекурсников, кураторов, выпускников филиала.</w:t>
      </w:r>
    </w:p>
    <w:p>
      <w:pPr>
        <w:pStyle w:val="Normal"/>
        <w:rPr/>
      </w:pPr>
      <w:r>
        <w:rPr>
          <w:b/>
          <w:sz w:val="28"/>
          <w:szCs w:val="28"/>
        </w:rPr>
        <w:t>Горох:</w:t>
      </w:r>
      <w:r>
        <w:rPr>
          <w:sz w:val="28"/>
          <w:szCs w:val="28"/>
        </w:rPr>
        <w:t xml:space="preserve">  И итоги фестиваля –конкурса «Первокурсник 2009!» не подводил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ржанова: </w:t>
      </w:r>
      <w:r>
        <w:rPr>
          <w:sz w:val="28"/>
          <w:szCs w:val="28"/>
        </w:rPr>
        <w:t>Не волнуйтесь ! Встречаем,  полноправные студенты филиала БГУ в г. Новозыбк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уденты первого курса входят в зал. – « Армия любовников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жанова:</w:t>
      </w:r>
      <w:r>
        <w:rPr>
          <w:sz w:val="28"/>
          <w:szCs w:val="28"/>
        </w:rPr>
        <w:t xml:space="preserve"> А вы кто таки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Музыка народная).- Фоно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исеенко:</w:t>
      </w:r>
      <w:r>
        <w:rPr>
          <w:sz w:val="28"/>
          <w:szCs w:val="28"/>
        </w:rPr>
        <w:t xml:space="preserve"> Не слышишь, однако. МЫ студенты староверы. Пришли поведать нашим юным отрокам где им предстоит уч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рох:</w:t>
      </w:r>
      <w:r>
        <w:rPr>
          <w:sz w:val="28"/>
          <w:szCs w:val="28"/>
        </w:rPr>
        <w:t xml:space="preserve">  Самую суть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гуткин : Понятно . Рассказывайте. Ведайте! Вещ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 ( Миниатюра « Староверы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… Ну теперь студент первого курса точно будет знать что, с кем, по чём  и стоит ли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Студенты первого курса задают много вопросов старшекурсникам. Сегодня мы ответим на все ваши наболевшие вопросы. И дадим добрые со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от например. Что такое лекц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Лекция – это процесс, в результате которого записи профессора преобразуются в записи студентов, не проходя через мозг.</w:t>
      </w:r>
    </w:p>
    <w:p>
      <w:pPr>
        <w:pStyle w:val="Style15"/>
        <w:rPr/>
      </w:pPr>
      <w:r>
        <w:rPr>
          <w:sz w:val="28"/>
          <w:szCs w:val="28"/>
        </w:rPr>
        <w:t xml:space="preserve">Вед: Студенты специальности </w:t>
      </w: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интересуются , что это за странное деление студентов на “ямщиков”, “ящериц” и “собак”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: Отвечаем!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- “Ямщики” - это те, кто выезжает на тройках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- У “ящериц” как только отпадает один “хвост”, тут же вырастает другой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- А у “собак” глаза умные, а сказать ничего не мог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. А скоро промежуточная аттестация. А потом  сессия. Вздох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экзамен это единственная возможность знать хоть что-то хотя бы за несколько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оветы на предстоящую сесс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 ( Песня: « Улыбка»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: Прикинь студентам первого курса повезло. Они не сдав сессию получают и академическую и социальную стипендию. Да стипендия необходима, но недостаточ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о чтобы получать стипендию сессию нужно как-то с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И вопрос от студенток специальности </w:t>
      </w:r>
      <w:r>
        <w:rPr>
          <w:b/>
          <w:sz w:val="28"/>
          <w:szCs w:val="28"/>
        </w:rPr>
        <w:t>Бухгалтерский учёт анализ и аудит.</w:t>
      </w:r>
    </w:p>
    <w:p>
      <w:pPr>
        <w:pStyle w:val="Normal"/>
        <w:rPr/>
      </w:pPr>
      <w:r>
        <w:rPr>
          <w:sz w:val="28"/>
          <w:szCs w:val="28"/>
        </w:rPr>
        <w:t xml:space="preserve">Вед: Удивительный! Чисто женский вопрос. С какой головой нужно приходить на экзамен чистой или грязной, согласно студенческим примет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: Ответ! На экзамен нужно приходить со свежей головой: во многом предстоит разбираться впер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И мысль свою формулировать правильно вне зависимости от её на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следующий совет первокурсникам. Как можно сдать экзамен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Миниатюра. « Студенты и ужастик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: Да… От знаний ещё никто не умирал, но рисковать не  стоит. </w:t>
      </w:r>
    </w:p>
    <w:p>
      <w:pPr>
        <w:pStyle w:val="Normal"/>
        <w:rPr/>
      </w:pPr>
      <w:r>
        <w:rPr>
          <w:sz w:val="28"/>
          <w:szCs w:val="28"/>
        </w:rPr>
        <w:t xml:space="preserve">Вед: У нас вопрос от студентов специальности </w:t>
      </w:r>
      <w:r>
        <w:rPr>
          <w:b/>
          <w:sz w:val="28"/>
          <w:szCs w:val="28"/>
        </w:rPr>
        <w:t>Прав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отличительная способность памяти студента?</w:t>
      </w:r>
    </w:p>
    <w:p>
      <w:pPr>
        <w:pStyle w:val="Normal"/>
        <w:rPr/>
      </w:pPr>
      <w:r>
        <w:rPr>
          <w:sz w:val="28"/>
          <w:szCs w:val="28"/>
        </w:rPr>
        <w:t>Вед: Отвечаем! Отличительная способность памяти студента : не знал, но вспомнил.</w:t>
      </w:r>
    </w:p>
    <w:p>
      <w:pPr>
        <w:pStyle w:val="Normal"/>
        <w:rPr/>
      </w:pPr>
      <w:r>
        <w:rPr>
          <w:sz w:val="28"/>
          <w:szCs w:val="28"/>
        </w:rPr>
        <w:t xml:space="preserve">Вед: А вот целый ряд интересных вопросов от студентов </w:t>
      </w:r>
      <w:r>
        <w:rPr>
          <w:b/>
          <w:sz w:val="28"/>
          <w:szCs w:val="28"/>
        </w:rPr>
        <w:t>Физмат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у-ка, ну-ка чита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аш самый памятный день минувшего семестра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День, когда я пересдал матан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- Что вы считаете самым трудным в учебе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Пересдачу матана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- А самым легким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Пересдачу алгебры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- Можно ли назвать минувший семестр удачным для вас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В этом семестре я успешно пересдал матан, алгебру и геометрию.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- С чем вы подходите к новому семестру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С вопросом: удастся ли мне пересдать матан, алгебру и геометрию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- И наконец, что бы вы сегодня пожелали первокурсникам? 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- Учиться так, чтобы не пересдавать матан, алгебру и геометрию. 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ед: Отличные , исчерпывающие ответы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Вед: Но если вы всё же завалили экзамен и вдруг вам пришла повестка из военкома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Не огорчайтесь вот что нужно делать!</w:t>
      </w:r>
    </w:p>
    <w:p>
      <w:pPr>
        <w:pStyle w:val="Style15"/>
        <w:jc w:val="center"/>
        <w:rPr/>
      </w:pPr>
      <w:r>
        <w:rPr>
          <w:rStyle w:val="Emphasis"/>
          <w:b/>
          <w:i w:val="false"/>
          <w:sz w:val="28"/>
          <w:szCs w:val="28"/>
          <w:u w:val="single"/>
        </w:rPr>
        <w:t>4 Миниатюра « Армия»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 xml:space="preserve">Вед: А вот ещё интересный вопрос.Задают студенты специальности РЯЛ. Что такое бегунок? 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Вед: Вот Лёха, вот Лёха бы сказал… Это вам не хухуры- мухры. Это шанс пониманимашь, это очередная встреча с преподавателем, это глоток воздуха. Это ПЕРЕСДАЧ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: - И какой же студент не надеется на пересдачу! Как возьмешь в руки конспект, перелистаешь не торопясь страницы... Глубоки лекции, широк охват материала! Редкий студент дойдет до середины конспекта. А сессия уж торопит. Сунешь конспект под мышку, вздохнешь поглубже и ступишь навстречу неизвестности. Вот мелькнет опять знакомое лицо преподавателя, забелеют разложенные на столе билеты. протянешь смело руку, а внутри лишь одни вопросы, и нет на те вопросы никакого ответа. Эх, тройка, птица-тройка! Аж дух захватит, когда увидишь спасительную оценку, и воспарит душа, с победным видом пройдешь ты мимо деканата. Открыта тебе отныне широкая дорога к знаниям. Теперь со спокойной совестью можешь ты не ходить на лекции, ибо какой же студент не надеется на пересдачу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: Прямо песня… Как бальзам на душу…</w:t>
      </w:r>
    </w:p>
    <w:p>
      <w:pPr>
        <w:pStyle w:val="Style15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д: Для всех первокурсников и гостей. Впервые…! Музыкальный подарок!</w:t>
      </w:r>
    </w:p>
    <w:p>
      <w:pPr>
        <w:pStyle w:val="Style15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хтанин Павел . «                                  «</w:t>
      </w:r>
    </w:p>
    <w:p>
      <w:pPr>
        <w:pStyle w:val="Style15"/>
        <w:jc w:val="center"/>
        <w:rPr/>
      </w:pPr>
      <w:r>
        <w:rPr>
          <w:sz w:val="28"/>
          <w:szCs w:val="28"/>
          <w:u w:val="single"/>
        </w:rPr>
        <w:t>5 ( Туба)</w:t>
      </w:r>
    </w:p>
    <w:p>
      <w:pPr>
        <w:pStyle w:val="Style15"/>
        <w:rPr/>
      </w:pPr>
      <w:r>
        <w:rPr>
          <w:sz w:val="28"/>
          <w:szCs w:val="28"/>
        </w:rPr>
        <w:t>Вед: Бывало проснешься, как птица,</w:t>
        <w:br/>
        <w:t xml:space="preserve">        Крылатой пружиной на взводе.</w:t>
        <w:br/>
        <w:t xml:space="preserve">        </w:t>
      </w:r>
      <w:r>
        <w:rPr>
          <w:rStyle w:val="Emphasis"/>
          <w:sz w:val="28"/>
          <w:szCs w:val="28"/>
        </w:rPr>
        <w:t>И</w:t>
      </w:r>
      <w:r>
        <w:rPr>
          <w:sz w:val="28"/>
          <w:szCs w:val="28"/>
        </w:rPr>
        <w:t xml:space="preserve"> хочется жить и учиться,</w:t>
        <w:br/>
        <w:t xml:space="preserve">         Но к завтраку это про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Тебя после музыкального номера на лирику потяну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а… Хочется чего необычного, живого, искрамётного.</w:t>
      </w:r>
    </w:p>
    <w:p>
      <w:pPr>
        <w:pStyle w:val="Normal"/>
        <w:rPr/>
      </w:pPr>
      <w:r>
        <w:rPr>
          <w:sz w:val="28"/>
          <w:szCs w:val="28"/>
        </w:rPr>
        <w:t>Вед: Ты сто забыл, что у студента есть 2 состояния: Есть и спать. Но есть ещё и третье- сессия.: когда не есть и н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Да знаю. Но есть у нас студенты которые едят, спят, учатся ( между прочим неплохо) и ещё успевают танце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Студент всегда на всё всегда может найти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Если у него есть 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стречам! Танцевальная студия « Грант» худ. Рук. А. Руденк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арок для всех первокурсников и гостей сегодняшнего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Танец « Люди в чёрн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 выпускн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ходит ткач и ромашка без объявления. Начинают играть миниатюру « Английски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ение Ромашки и Ткача. </w:t>
      </w:r>
    </w:p>
    <w:p>
      <w:pPr>
        <w:pStyle w:val="Normal"/>
        <w:rPr/>
      </w:pPr>
      <w:r>
        <w:rPr>
          <w:sz w:val="28"/>
          <w:szCs w:val="28"/>
        </w:rPr>
        <w:t>11 Ткач +  учащиеся школы г. Клим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сеенко: ( Сам себя объявляет) На сцене выпускник филиала 2009 года Михаил Смол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ня о физмате. « Я поступил на физмат. Чему был очень ра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горь, У нас настоящий Михаил Смоляк и его брат ….. Смоляк  хотели бы поздравить всех с празд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: Так я объявляю. Встречаем! Михаил смоляк и Смоляк «младший». Ещё не очень популярный. Но надежды по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( Выступление Смоля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Уважаемые первокурсники., к нам в ваш адрес поступала необычная телеграм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Ну-ка, ну-ка чит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« Дорогие наши …, наши несовершеннолетние дети…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О… это наверно из милиции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Да ну тебя. Слушай! « Дорогие наши дети…! Поздравляем вас с праздн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освящения в студенты!» Это конечно незабываемый день! И его нужно обязательно отметить… Но смотрите , чтобы он не стал последним вашим студенчески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у я же говорю. Из милиции . Ну точно из ми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« Слушай! Волнуемся мы очень. Не ходите вы в этот «Октябрь» , сидите себе тихонько в общежитие , под контролем Натальи Валерье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Ну, однозначно… под контролем   Нат. 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Это не тебе пишут  чего ты так волнуешься, это первокурсник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Ладно. Заканчивай свою теле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а не моя это телеграмма . Слушай! С любовью мамы и пап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Да о родителях нужно помнить всегда и желательно их не ог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сех присутствующих в зале поздравляет песней «Родительтский д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 Александрович Нестеров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3 Песня: « Родительский дом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: Внимание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ьм о кураторах « Большая перемен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: А вот ответ на вопрос  кто такие кураторы и кто они эти кураторы студенты первого курса знают точно. Встречаем кураторы 1-го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1 группы : Белугина Ольга Владими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2 группы Вакулина Елена Васил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атор 103 группа – Вареенни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4 группы – Соломыкина Вера Михайл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5 группы – Храмченко Татьяна Никола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6 группы Шмухлярова Ирин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тор 107 группы – Дешкова Ирина Леонид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4 Поздравление кураторов. </w:t>
      </w:r>
      <w:r>
        <w:rPr>
          <w:b/>
          <w:sz w:val="28"/>
          <w:szCs w:val="28"/>
          <w:u w:val="single"/>
        </w:rPr>
        <w:t>Песня « В последнюю минуту бог создал институты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 1-го курса вручают фотографии кураторам и уводят их со сц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( Крошка, Аржанова, Моисе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жанова: : И мы начинаем церемонию награждения участников фестиваля конкурса </w:t>
      </w:r>
    </w:p>
    <w:p>
      <w:pPr>
        <w:pStyle w:val="Normal"/>
        <w:rPr/>
      </w:pPr>
      <w:r>
        <w:rPr>
          <w:sz w:val="28"/>
          <w:szCs w:val="28"/>
        </w:rPr>
        <w:t>« Первокурсник 2009!». Победителями в номинаци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: Я не понял. Выступления не видели. А уже награжд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а: Ой ну какая разница до выступления, после выступления. Это же не ва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всегда лучш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: А вы хотите сказать , что у нас самые лучшие студ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жанова: Мы хотим сказать , что у нас отличные студенты первокурсники! И все достойны похв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ка: Ты не мешай , а помогай проводить церемонию награждени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ржанова: И так в номинации « Лучшая песня фестиваля» побеждает…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открывает конве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ступление Первокурсников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 РЯЛ ___________________________________________________________-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16 ФМ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 ФК 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8 БУХ 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9 Правоведение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от и подошёл к концу наш фестиваль- конкурс « Первокурсник 2009!». Лучшим из лучших предстоит представлять наш  филиал в г. Брянске в БГУ на фестивале – конкурсе « Первокурсник 2009!». Пожелаем им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амое главное верьте в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как сказал кто из велик « Любовь спасёт мир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 Финальная песня « Там где солнца край.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 : </w:t>
      </w:r>
      <w:r>
        <w:rPr>
          <w:sz w:val="28"/>
          <w:szCs w:val="28"/>
        </w:rPr>
        <w:t>До свидания. До новых встреч. Все студенты приглашаются на праздничную дискотеку к кинотеатр «Октябрь».</w:t>
      </w:r>
    </w:p>
    <w:sectPr>
      <w:footerReference w:type="default" r:id="rId2"/>
      <w:type w:val="nextPage"/>
      <w:pgSz w:w="11906" w:h="16838"/>
      <w:pgMar w:left="567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40:00Z</dcterms:created>
  <dc:creator>Admin</dc:creator>
  <dc:description/>
  <cp:keywords/>
  <dc:language>en-US</dc:language>
  <cp:lastModifiedBy>Admin</cp:lastModifiedBy>
  <cp:lastPrinted>2009-11-02T20:48:00Z</cp:lastPrinted>
  <dcterms:modified xsi:type="dcterms:W3CDTF">2009-11-02T17:49:00Z</dcterms:modified>
  <cp:revision>3</cp:revision>
  <dc:subject/>
  <dc:title>Сценарий праздника «Посвящения в студенты» 2008-2009 уч</dc:title>
</cp:coreProperties>
</file>