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осени в начальной школ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ий 1: Добрый вечер, гости званые и желанны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и старые и молодые, женатые и холосты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ости просим на осенние посиделк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приглашаем, душевно встреча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Осень, милая шалунья, разместилась тут и та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правская колдунья разукрасила свой хра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здья — яхонты калины восхищают красот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замедлила смотрины, так замедли шаг, посто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 тобой полюбоватьс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 наслушаться теб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пеши уйти, расстать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воль затмить себ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Вы обо мне? А вот и 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т осенний вам, друзь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иделись мы целый го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летом — следом мой чере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рады встретиться со мн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нравиться наряд лесн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ние сады и парк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, хороши мои подарк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ишла на праздник к ва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ь, веселить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хочу со всеми в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пко подруж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Здравствуй, Осень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, Осень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, что ты приш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тебя мы, Осень, спроси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подарок принесл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Принесла я вам му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Значит будут пирог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А уж яблоки, как мё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На варенье, на компо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Принесла я мёду полную колод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и яблок, ты и хлеб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и мёду принес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хорошую погод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нам осень принесл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Дождику вы рады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: Не хотим, не надо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Вижу я на горизон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ча по небу лети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корей раскрою зонти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дождя он защит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, всех под зонтик спряч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же может быть инач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Дом со всех сторон откры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резною крышей кры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и в зелёный до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деса увидишь в не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2. А пригласил нас в гости вместе с Осенью Старичок-Листович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а свете Старичо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ичок-Листовичо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т он из пёстрых листье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цветный колпачо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поги берестяны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ровары расписны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 в зеленом пиджак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шок в его ру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о узеньким тропинка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ит-бродит по травинка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ичок-Листовичо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цветный колпач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день и в дождь и в з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жит он мир лес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Старичок-Листовичок принёс нам вот такую сумку с замком, но пока он добирался до нас, потерял ключ. Путешествуя по осеннему лесу, мы будем искать, ключ и если выполним все задания Листовичка, обязательно его найдем. А как лучше путешествовать по лес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ешк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Почем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Чтобы всё рассмотреть, заметить, полюбоваться красотой осеннего лес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Как называются остановки для отдыха у турист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ривал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ок- Листовичок: Вот и мы с вами, путешествуя по лесу, сделаем несколько привалов. На каждом привале нас будут ждать помощники. Старичка-Листовичка — лесные жители. А кто в лесу живёт? А что в лесу расте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ок- Листовичок: А вот и лес! Мы долго шли до него, очень устали и вот первый привал — он называется «Листопадный». А что такое листопад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он происходи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Становится холоднее. Между веткой и черешком листа образуется лубяной слой, который не пропускает воду и питательные вещества к листу, он меняет свою окраску, постепенно засыхает и с помощью ветра опадает. Так дерево готовится к зим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ок- Листовичок: А кто же встретит нас на этом привале, отгадайт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м утром в октябр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рник ходит во двор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брал он все иголк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упали возле ёл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Ёжи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: А вот и первое задание: отгадайте, о каких деревьях идёт реч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же это за девица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швея, не мастериц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его сама не шьё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иголках круглый го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белом сарафан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ла на полян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ели две синицы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и на косиц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рез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той бабке сто лет, горба у неё не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нько торчит, далёконько гляди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ёт смерть за старушко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ет бабка избушк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н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ещё одно задание: отгадайте, какие деревья потеряли свои листочк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А сейчас игра «Мазай». По считалке выбирается Маза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в поле полете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жужжали, загуде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и пчелы на цвет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играем — водишь 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играющие сговариваются, какое движение будут ему показывать. Подходят и пою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дедушка Маза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коробки вылеза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мы были, мы не скаже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то делали покаже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ют несколько движений. Если Мазай отгадывает, что показывают ребята, то они разбегаются, а Мазай их догоняет. Кого он первым догонит, тот и становится новым Маза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ок-Листовичок: А вот и второй привал «Ягодный». Что же за помощник у Старичка- Листовичка на этом привал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спи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ом ульи ворош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двед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: Назовите лесные ягод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Черника, земляника, ежевика, брусника, клюк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: Когда они поспеваю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 основном лет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: А какие ягоды мы можем встретить сейчас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Рябину, калину, клюкву, брусни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: Ребята, кто-то из мальчишек набрал рябины и стал ею кидаться. Старичку-Листовичку это очень не понравилось. Как вы думаете, почему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Ягоды рябины — это корм для птиц зим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Улетели птицы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читает стихи, дети внимательно его слушают и, если слышат «лишнее» слово, начинают хлопать в ладош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и птиц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уби, куниц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и птиц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уби, синиц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и и стриж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и птиц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уби, синиц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бисы, чиж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ки и стриж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ы, кукуш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и птиц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уби, синиц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ки и стриж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бисы, еж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и птиц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уби, синиц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ки и стриж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бисы, чиж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исты, кукушк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беди и ут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пасибо шут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ок- Листовичок: Вот мы и дошли до третьего привала, он называется «Грибной». А кто же здесь с задания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у в пушистой шуб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у в густом лес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упле на старом дуб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ешки я грыз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л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: Приготовила я для вас кроссворд. Давайте его разгада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оричневых берета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паны в лес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ою радость эт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й я принес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ибы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Я называюсь борови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устом бору стоять привы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олстой, крепкой ножке 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ти попробуйте мен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лы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 стою в красивой шляп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зящной белой лапк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обходят все мен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х морю от скуки 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хомор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чень дружные сестрич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ят в рыженьких берет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 в лес приносят лет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лотистые ..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сичк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ляпка снизу белая, внизу на ножке разорванный мешоче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ельно ядовитый гриб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ледная поган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доль лесных дорож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белых ноже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шляпках разноцветных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ли приметных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ирай, не мешка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..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ыроежк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ок-Листовичок: Мы очень хорошо поработали, а теперь давайте проведём физкультминутку «Опенок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з опенок на пенё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л один денё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етру качал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ко наклонял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ненький — тоненьки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жки, как соломинк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отом склонил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всем свалил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Наше путешествие по осеннему лесу подошло к концу. Вы так старались, все задания выполнили: и признаки осени вспомнили, и грибы, и животных. Листовичку и его помощникам вы очень понравились, он вспомнил, что ключ-то не потерял, а положил на подоконник пока со мной разговаривал до урока. Вот он, ключ. Давайте откроем сумку. А вот и подарок. Старичок-Листовичок принёс вам пригласительный билет на концер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СИТЕЛЬНЫЙ БИЛ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 всех ребят на праздничный концер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чок- Листовичок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нцер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их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удёней заря по утра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ябины в рубинах ки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горных высей срываясь ветр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пушках взметают листь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ляной шелест листопа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ний пруд упали облак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омат антоновки из са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терок принёс издале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осень по районам наши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лям, по тропкам луговы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ит осень по родным раздолья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ильем дышит трудовы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нели на бугре осинки..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авли трубят, на юг летя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терне седые паутин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росал задумчивый октябр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ян вещею дремото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раздетый лес грусти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летних листьев разве соты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естя осенней позолото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ё на ветках шелести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ит в роще листопад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устам, по клёна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о он заглянет в са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лотистым звон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ерём из листьев ве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ркий и красивы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жит по листьям вет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ёгкий и игривы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ибные частуш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инаем мы запевк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ую, начальну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хотим развесели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ку печальну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т растёт гриб-борови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расив он, и вели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лстой шапке набекрен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жка крепкая, как п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околадная папах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ый шёлковый мунди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отрев, опёнок ахнул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команди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олько лет тебе, сморчок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о виду старич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ивил грибок мен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 мой — всего два дн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рятались под елк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жики с иголк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алы, не вели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ежат, как пята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 во мху, как на подушк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ьё-то беленькое ушк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груздь нас просит взя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а ним ещё штук пя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 осинами на коч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б в малиновом платочк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синовиком зв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придётся взя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ноцветные поган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и лезут на полян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 не надо ни одно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йдём их сторо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учеглазый мухом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ом сел на косого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трит, улыбает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чет всем понрав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ы частушки вам пропе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ли, плохо 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мы вас попроси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нам похлопа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Спасибо вам, ребята! Сегодня к нам на концерт пришли три моих братца месяца. Сейчас они расскажут о себ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: Опустел наш школьный сад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утинки вдаль летя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южный край зем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янулись журав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ахнулись двери шко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за месяц к нам пришёл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ентябр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: Всё мрачней лицо природ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рачнели огороды, оголяются лес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кнут птичьи голос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ка в спячку завалил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за месяц к нам явилс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ктябр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: Поле черно-белым стал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дает то дождь, то сне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ещё похолодал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ьдом сковало воды ре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ёрзнет в поле озимь рж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за месяц? Подскаж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оябр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Песня «Что такое осень?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купл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ень? — Это неб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чущее небо под ног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ужах разлетают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ы с облак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, я давно с тобою не бы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, в небе жгут кораб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, мне бы прочь от земл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, где в море тонет печа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 — тёмная дал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купл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ень? — Это камн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сть над чернеющей Нево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, вновь наполнила в душе о самом главном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, я опять лишен поко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купл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ень? — Это вете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 играет рваными цепя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, доползём ли, долетим ли до рассвет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же будет с Родиной и с н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купле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старый город во мгл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, что я знал о теб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будет рваться листв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 вечно пра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Посмотрите, как развеселился Старичок-Листовичок. Ему очень нравится концер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ок-Листовичок: (исполняет частушк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ропелись песни, милые подружк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что за посиделки без частушк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еннем на лугу укусил комар блох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дит заяц на берёзе, помирает со смех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годня не в порядке, завтра лучше наряжу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ни на ноги одену, кукурузой подвяжус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: Спасибо всем артистам за весёлое представление. Вот и настала пора прощаться. До сви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9:00Z</dcterms:created>
  <dc:creator>Прицепова</dc:creator>
  <dc:description/>
  <dc:language>en-US</dc:language>
  <cp:lastModifiedBy>Прицепова</cp:lastModifiedBy>
  <dcterms:modified xsi:type="dcterms:W3CDTF">2011-10-10T22:13:00Z</dcterms:modified>
  <cp:revision>2</cp:revision>
  <dc:subject/>
  <dc:title/>
</cp:coreProperties>
</file>