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03.75pt;width:306.65pt;height:303.65pt;mso-wrap-style:none;v-text-anchor:middle;mso-position-vertical:top" type="_x0000_t136">
            <v:path textpathok="t"/>
            <v:textpath on="t" fitshape="t" string="Встреча &#10;с &#10;прекрасным" style="font-family:&quot;Arial&quot;;font-size:54pt"/>
            <v:fill o:detectmouseclick="t" color2="blue"/>
            <v:stroke color="blue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85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нтябрь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ссматривание  репродукции   картины  И.  И.  Шишкина</w:t>
      </w:r>
      <w:r>
        <w:rPr>
          <w:rStyle w:val="Style10"/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*  Утро  в  сосновом   лесу **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6"/>
        <w:ind w:left="-567" w:right="-144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rStyle w:val="14"/>
          <w:b w:val="false"/>
          <w:color w:val="000000"/>
          <w:sz w:val="24"/>
          <w:szCs w:val="24"/>
        </w:rPr>
        <w:t>Цель :</w:t>
      </w:r>
      <w:r>
        <w:rPr>
          <w:b w:val="false"/>
          <w:sz w:val="24"/>
          <w:szCs w:val="24"/>
        </w:rPr>
        <w:t xml:space="preserve">  учить  детей  видеть  красоту  природы  .  Активизировать  словарь  .  Развивать  культуру  слушания  ,  рассматривания  произведения  живописи  .  Развивать  анализ  ,  синтез  ,  умение  сравнивать  ,  сосредоточенность  , воображение,  память.</w:t>
      </w:r>
    </w:p>
    <w:p>
      <w:pPr>
        <w:pStyle w:val="16"/>
        <w:ind w:left="-567" w:right="-14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right="-144" w:hanging="0"/>
        <w:rPr>
          <w:rStyle w:val="14"/>
          <w:b w:val="false"/>
          <w:b w:val="false"/>
          <w:color w:val="000000"/>
          <w:sz w:val="24"/>
          <w:szCs w:val="24"/>
          <w:lang w:val="en-US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 репродукция  картины    И . И . Шишкина  ** Утро  в  сосновом    лесу **. </w:t>
      </w:r>
    </w:p>
    <w:p>
      <w:pPr>
        <w:pStyle w:val="16"/>
        <w:ind w:left="-567" w:right="-144" w:hanging="0"/>
        <w:rPr>
          <w:rFonts w:ascii="Cambria" w:hAnsi="Cambria" w:cs="Cambria"/>
          <w:b w:val="false"/>
          <w:b w:val="false"/>
          <w:bCs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Ход  : </w:t>
      </w:r>
      <w:r>
        <w:rPr>
          <w:b w:val="false"/>
          <w:sz w:val="24"/>
          <w:szCs w:val="24"/>
        </w:rPr>
        <w:t xml:space="preserve">   Предложите  детям  глубоко  подышать  возле  картины  и  шутя  спросите  </w:t>
      </w:r>
    </w:p>
    <w:p>
      <w:pPr>
        <w:pStyle w:val="16"/>
        <w:ind w:left="-567" w:firstLine="567"/>
        <w:rPr/>
      </w:pPr>
      <w:r>
        <w:rPr>
          <w:rStyle w:val="Emphasis"/>
          <w:b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 xml:space="preserve">** Какой  запах  вы  чувствуете  в  этом  лесу  ?  Запах  хвои  и  влажного  мха  или  шоколадной  конфеты  ,  которую  заворачивают  фантиком  с  настоящая  медведями ?.  Но  на  конфетной  обёртке  лишь  фрагмент  ,  крохотный  отпечаток  с  этой  картины  .  А  здесь  подлинник  ,  **живая**,  картина  --  **Утро  в  сосновом  лесу ** ,  написанная  Иваном  Ивановичем  Шишкиным  на  холсте  масляными  красками  больше  ста  лет  назад  .  Рассмотрите  её   во  всех  подробностях  ,  как  будто  сами  очутились  в  этом  лесу  **.   </w:t>
      </w:r>
    </w:p>
    <w:p>
      <w:pPr>
        <w:pStyle w:val="16"/>
        <w:ind w:left="-567" w:firstLine="567"/>
        <w:rPr/>
      </w:pPr>
      <w:r>
        <w:rPr>
          <w:b w:val="false"/>
          <w:sz w:val="24"/>
          <w:szCs w:val="24"/>
        </w:rPr>
        <w:t xml:space="preserve">У  полотна  можно  провести  пластическую  игру  **Войдём  в  картину**.  Педагог  собирает  детей  в  три  группы  :  они  будут  **входить**  в  картину  слева  ,  из  центра  и  справа  .   Надо  чётко  объяснить  ,  что  по  правилам  играющие  вовсе  не  пытаются  перешагнуть  через  раму  картины  или  заграждение  .  Просто  ,  стоя  на  месте  ,  они  должны  сказать  ,  что  с  ними  произойдёт  ,  если  они  окажутся  внутри  пейзажа  .  **Входить**  в  картину  опасно  не  только  потому  ,  что  этот  уголок  леса  принадлежит  медведям  .  Здесь  к  тому  же  растёт  [  слева  ]  корень  сухого  дерева  .  Кажется  ,  что  это  громадный  леший  поднимается  из-под  земли  .  Поэтому  первая  ,  левая  ,  группа  садится  в  страхе  ,  **сжимаясь  в  комочки**,  на  корточки  ,  чтобы  леший  их  не  заметил  .  Те  же  ,  кто  **заходит  в  картину**  из  центра  ,  должны  изображать  действо  особенно  осторожно  --  **на  цыпочках**  ,  затаив  дыхание  ,  так  как  медведица  ,  присматривающая  за  медвежатами  ,  может  услышать  хруст  лежащего  под  ногами  валежника  и  обернуться  .  Наконец  третья  ,  правая  ,  группа  ,  высоко  поднимая  ноги  , **перешагивает**  через  сухой  обломанный  ствол  и  неожиданно  падает  . . .  в  овраг  [  на  пол  ]  или  ,  возможно  ,  в  медвежью  берлогу  .  **Падающие**  успевают  протянуть  руки  и  ухватиться  за  сухие -ветви  и  сучья  .   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ыграв  действо  ,  каждая  группа  ,  внимательно  вглядываясь  в  картину  ,  должна  ответить  на  вопрос  ,  заданный  взрослым  .  </w:t>
      </w:r>
    </w:p>
    <w:p>
      <w:pPr>
        <w:pStyle w:val="16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1 . Прячась  от  лешего  ,  вы  схватились  за  ствол  засохшего  дерева  .  Пожалуйста  ,  посмотрите и  скажите  ,  как  нарисовал  его  Шишкин  .  Определите  ,  какой  стала  ваша  рука  --  осталась  сухой  или  покрылась  влагой  ?   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2 .  Услышала  ли  медведица  ваши  шаги  на  цыпочках  ? </w:t>
      </w:r>
    </w:p>
    <w:p>
      <w:pPr>
        <w:pStyle w:val="Normal"/>
        <w:ind w:left="-567" w:hanging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  <w:lang w:val="en-US"/>
        </w:rPr>
      </w:pPr>
      <w:r>
        <w:rPr>
          <w:rStyle w:val="Emphasis"/>
          <w:b/>
          <w:sz w:val="24"/>
          <w:szCs w:val="24"/>
        </w:rPr>
        <w:t xml:space="preserve">3 .  Смогли  ли  вы  удержаться  на  сухой  ветке  или  всё – таки  свалились  вниз  --  в  овраг [  или  в  медвежью  берлогу  ] ? </w:t>
      </w:r>
    </w:p>
    <w:p>
      <w:pPr>
        <w:pStyle w:val="16"/>
        <w:tabs>
          <w:tab w:val="clear" w:pos="708"/>
          <w:tab w:val="left" w:pos="6960" w:leader="none"/>
        </w:tabs>
        <w:ind w:left="-567" w:firstLine="567"/>
        <w:rPr/>
      </w:pPr>
      <w:r>
        <w:rPr>
          <w:rStyle w:val="Emphasis"/>
          <w:b/>
          <w:i w:val="false"/>
          <w:iCs w:val="false"/>
          <w:sz w:val="24"/>
          <w:szCs w:val="24"/>
        </w:rPr>
        <w:t>Звание</w:t>
      </w:r>
      <w:r>
        <w:rPr>
          <w:b w:val="false"/>
          <w:sz w:val="24"/>
          <w:szCs w:val="24"/>
        </w:rPr>
        <w:t xml:space="preserve">  **заслуженных  художников  – путешественников**  получает  та  группа  ,  которая  ,  разумеется  ,  ответила  не  только  правильно  ,  но  и  аргументировано  .  Дети  должны  заметить  :  ствол  левого  дерева  мокрый  --  на  нём  заметна  утренняя  роса  ,  что  прекрасно  передано  Шишкиным  .  Медведица  не  услышала  шагов  ,  иначе  она  обернулась  бы  .  А  сучья  навряд  ли  выдержали  бы  тяжесть  падающего  тела  ,  ведь  художник  изобразил  их  абсолютно  высохшими  и  трухлявыми  . 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  окончании  игры  желательно  ,  чтобы  дети  вновь  перенеслись  в  картину  и  тихо – тихо  **постояли** в  лесу  ,  прислушиваясь  к  музыке  просыпающегося  дня  . </w:t>
      </w:r>
    </w:p>
    <w:p>
      <w:pPr>
        <w:pStyle w:val="16"/>
        <w:tabs>
          <w:tab w:val="clear" w:pos="708"/>
          <w:tab w:val="left" w:pos="70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Шанс  получить  звание  **художника – путешественника**  имеют  и  проигравшие  ,  но  при  условии  ,  если  они  ответят  на  вопрос  .  </w:t>
      </w:r>
      <w:r>
        <w:rPr>
          <w:rStyle w:val="2"/>
          <w:b/>
          <w:color w:val="000000"/>
        </w:rPr>
        <w:t>наст</w:t>
      </w:r>
      <w:r>
        <w:rPr>
          <w:rStyle w:val="Emphasis"/>
          <w:b/>
          <w:sz w:val="24"/>
          <w:szCs w:val="24"/>
        </w:rPr>
        <w:t xml:space="preserve">**Как  удалось  Шишкину  показать  ,  что  в  лесу   поёт  именно  утро  ?  ** </w:t>
      </w:r>
    </w:p>
    <w:p>
      <w:pPr>
        <w:pStyle w:val="16"/>
        <w:tabs>
          <w:tab w:val="clear" w:pos="708"/>
          <w:tab w:val="left" w:pos="70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веты  детей  педагог  обязательно  суммирует  ,  учитывая  и  такие  живописные  наблюдения  ,  как  ** утренний  туман  в  глубине  леса  ,  рассеивающийся  у  нас  на  глазах ** ,  и  ** росу  на  засохшем  стволе  ** .  И  только  после  этого  он  ** открывает  тайну  создания  картины **  --  её  писали  два  художника  .  </w:t>
      </w:r>
    </w:p>
    <w:p>
      <w:pPr>
        <w:pStyle w:val="16"/>
        <w:tabs>
          <w:tab w:val="clear" w:pos="708"/>
          <w:tab w:val="left" w:pos="70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0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0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Шишкин  обратился  за  помощью  к  своему  другу  --  художнику  Константину  Савицкому  .  Какая  же  помощь  понадобилась  такому  живописному  мастеру  и  знатоку  жизни  лесного  царства  ,  каким  был  Шишкин  ?  </w:t>
      </w:r>
      <w:r>
        <w:rPr>
          <w:rStyle w:val="Emphasis"/>
          <w:b/>
          <w:sz w:val="24"/>
          <w:szCs w:val="24"/>
        </w:rPr>
        <w:t>[ Выслушав  самые  неожиданные  ответы  ,  вплоть  до  помощи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в покупке  красок  ,  педагог  выделяет  правильный  .]</w:t>
      </w:r>
      <w:r>
        <w:rPr>
          <w:b w:val="false"/>
          <w:sz w:val="24"/>
          <w:szCs w:val="24"/>
        </w:rPr>
        <w:t xml:space="preserve">  Оказывается  ,  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Шишкин  относился  к  себе  очень  критически  и  понимал   обитателей  лесной  чащобы  -  медведей  --  он  не  сможет  написать  так  же  достоверно,    как  лес  .  Поэтому  попросил  изобразить  их  своего  друга  ,  Савицкого  .  К  сожалению  ,  подпись  этого  художника  на  картине  впоследствии  стёрли  .  Но  сделал  это  не  Иван  Иванович  Шукшин  ,  а  владелец  картины  Павел  Михайлович  Третьяков  .  Рассмотрев  пятно  в   левом   углу   полотна   ,   в   котором   угадывается  эта  стёртая  подпись  ,  путешественники  должны  ответить  на  вопрос  .  ** Что  было  написано  на  картине   вначале   :   пейзаж   или   медведи  ?** </w:t>
      </w:r>
    </w:p>
    <w:p>
      <w:pPr>
        <w:pStyle w:val="Heading1"/>
        <w:ind w:left="-567" w:hanging="0"/>
        <w:rPr/>
      </w:pPr>
      <w:r>
        <w:rPr>
          <w:color w:val="000000"/>
          <w:sz w:val="24"/>
          <w:szCs w:val="24"/>
        </w:rPr>
        <w:t>№</w:t>
      </w:r>
      <w:r>
        <w:rPr>
          <w:rFonts w:eastAsia="Cambria" w:cs="Cambri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 .  Произведение  П . И . Чайковского    ** Осенняя  песень **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-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6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 на  примере  произведений  об  осени  показать  детям  взаимосвязь  музыки,  живописи  и  поэзии;   развивать  способность  эмоционально  откликаться  на  произведение  искусств  и  их  средств  выразительности  .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Style w:val="14"/>
          <w:b w:val="false"/>
          <w:color w:val="000000"/>
          <w:sz w:val="24"/>
          <w:szCs w:val="24"/>
        </w:rPr>
        <w:t>Материал   :</w:t>
      </w:r>
      <w:r>
        <w:rPr>
          <w:b w:val="false"/>
          <w:sz w:val="24"/>
          <w:szCs w:val="24"/>
        </w:rPr>
        <w:t xml:space="preserve">  произведение  П. И. Чайковского  **Осенняя  песень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Ход  :   </w:t>
      </w:r>
      <w:r>
        <w:rPr>
          <w:b w:val="false"/>
          <w:sz w:val="24"/>
          <w:szCs w:val="24"/>
        </w:rPr>
        <w:t>В</w:t>
      </w:r>
      <w:r>
        <w:rPr>
          <w:b w:val="false"/>
          <w:sz w:val="24"/>
          <w:szCs w:val="24"/>
          <w:lang w:val="en-US"/>
        </w:rPr>
        <w:t>o</w:t>
      </w:r>
      <w:r>
        <w:rPr>
          <w:b w:val="false"/>
          <w:sz w:val="24"/>
          <w:szCs w:val="24"/>
        </w:rPr>
        <w:t xml:space="preserve">спитатель  </w:t>
      </w:r>
      <w:r>
        <w:rPr>
          <w:rStyle w:val="Emphasis"/>
          <w:b/>
          <w:sz w:val="24"/>
          <w:szCs w:val="24"/>
        </w:rPr>
        <w:t>[  читает  стихи  Ф . И . Тютчева  ]  .</w:t>
      </w:r>
      <w:r>
        <w:rPr>
          <w:b w:val="false"/>
          <w:sz w:val="24"/>
          <w:szCs w:val="24"/>
        </w:rPr>
        <w:t xml:space="preserve">  </w:t>
      </w:r>
    </w:p>
    <w:p>
      <w:pPr>
        <w:pStyle w:val="16"/>
        <w:ind w:left="-567" w:hanging="0"/>
        <w:rPr>
          <w:rStyle w:val="Style6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0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6"/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 xml:space="preserve">Есть  в  осени  первоначальной  </w:t>
      </w:r>
    </w:p>
    <w:p>
      <w:pPr>
        <w:pStyle w:val="16"/>
        <w:tabs>
          <w:tab w:val="clear" w:pos="708"/>
          <w:tab w:val="left" w:pos="20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Короткая  ,  но  длинная  пора  -- </w:t>
      </w:r>
    </w:p>
    <w:p>
      <w:pPr>
        <w:pStyle w:val="16"/>
        <w:tabs>
          <w:tab w:val="clear" w:pos="708"/>
          <w:tab w:val="left" w:pos="20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Весь  день  стоит  как  бы  хрустальный  ,   </w:t>
      </w:r>
    </w:p>
    <w:p>
      <w:pPr>
        <w:pStyle w:val="16"/>
        <w:tabs>
          <w:tab w:val="clear" w:pos="708"/>
          <w:tab w:val="left" w:pos="1920" w:leader="none"/>
          <w:tab w:val="left" w:pos="20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И  лучезарны  вечера  . . .  </w:t>
      </w:r>
    </w:p>
    <w:p>
      <w:pPr>
        <w:pStyle w:val="16"/>
        <w:tabs>
          <w:tab w:val="clear" w:pos="708"/>
          <w:tab w:val="left" w:pos="1920" w:leader="none"/>
          <w:tab w:val="left" w:pos="20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694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У  каждого  из  нас  своя  осень  .  Своё  отношение  к  осени  поэты  и  писатели  выражают  через  слово  .  Художники  используют  цвет  ,  линию  ,  форму  .  Композиторы  с  помощью  звуков  рассказывают  о  своих  чувствах  .  А  вы  </w:t>
      </w:r>
      <w:r>
        <w:rPr>
          <w:b w:val="false"/>
          <w:sz w:val="24"/>
          <w:szCs w:val="24"/>
          <w:lang w:val="en-US"/>
        </w:rPr>
        <w:t xml:space="preserve">? </w:t>
      </w:r>
      <w:r>
        <w:rPr>
          <w:b w:val="false"/>
          <w:sz w:val="24"/>
          <w:szCs w:val="24"/>
        </w:rPr>
        <w:t xml:space="preserve"> Как  бы  вы  поделились  своими  впечатлениями  о  красоте  наступающей  осени  ?   </w:t>
      </w:r>
      <w:r>
        <w:rPr>
          <w:rStyle w:val="Emphasis"/>
          <w:b/>
          <w:sz w:val="24"/>
          <w:szCs w:val="24"/>
        </w:rPr>
        <w:t>[  Предлагают  на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выбор  :  нарисовать  осенний  пейзаж  красками  или  карандашами  ,  придумать  небольшой  рассказ  о  своей  осенней  прогулке  ,  сочинить  осеннюю  мелодию  .  ]  </w:t>
      </w:r>
    </w:p>
    <w:p>
      <w:pPr>
        <w:pStyle w:val="16"/>
        <w:tabs>
          <w:tab w:val="clear" w:pos="708"/>
          <w:tab w:val="left" w:pos="1440" w:leader="none"/>
        </w:tabs>
        <w:ind w:left="-567" w:hanging="0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А  теперь  послушайте  чудесную  музыку  великого  русского  композитора  Петра  Ильича  Чайковского  .   </w:t>
      </w:r>
      <w:r>
        <w:rPr>
          <w:rStyle w:val="Emphasis"/>
          <w:b/>
          <w:sz w:val="24"/>
          <w:szCs w:val="24"/>
        </w:rPr>
        <w:t>[  Слушают  ** Осеннюю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песнь **  из  фортепьянного  цикла  ** Времена  года ** . ]  </w:t>
      </w:r>
    </w:p>
    <w:p>
      <w:pPr>
        <w:pStyle w:val="16"/>
        <w:tabs>
          <w:tab w:val="clear" w:pos="708"/>
          <w:tab w:val="left" w:pos="144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годня  вы  познакомились  с  ** Осенней  песней **  из  цикла  ** Времена  года **  .  Это  песнь  о  расставании  с  уходящим  летом  .  В  ней  сожаление  об  увядающей  природе  .  Послушайте  ,  как  плавно  льётся  нежная  мелодия  .  </w:t>
      </w:r>
    </w:p>
    <w:p>
      <w:pPr>
        <w:pStyle w:val="16"/>
        <w:tabs>
          <w:tab w:val="clear" w:pos="708"/>
          <w:tab w:val="left" w:pos="144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Вот  из  верхнего  регистра  она  переходит  в  более  низкий  ,  привнося  в  музыку  нотки  грусти  ,  печали  .  </w:t>
      </w:r>
    </w:p>
    <w:p>
      <w:pPr>
        <w:pStyle w:val="16"/>
        <w:tabs>
          <w:tab w:val="clear" w:pos="708"/>
          <w:tab w:val="left" w:pos="1440" w:leader="none"/>
        </w:tabs>
        <w:ind w:left="-567"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А  теперь  --  слышите  ?  --  характер  мелодии  меняется  ,  будто  ветерок  повеял  своим  свежим  дыханием  .  Быть  может  ,  это  солнце  выглянуло  из – за  осенних  туч  и  засветило  совсем  не  по – осеннему   --  тепло  и  ярко  .  Или  трепетное  чувство  ,  выраженное  в  музыке  ,  навеяно  совсем  другими  образами  . </w:t>
      </w:r>
    </w:p>
    <w:p>
      <w:pPr>
        <w:pStyle w:val="16"/>
        <w:tabs>
          <w:tab w:val="clear" w:pos="708"/>
          <w:tab w:val="left" w:pos="270" w:leader="none"/>
          <w:tab w:val="left" w:pos="144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обая  красота  мелодии  достигается  широкими  ,  </w:t>
      </w:r>
    </w:p>
    <w:p>
      <w:pPr>
        <w:pStyle w:val="16"/>
        <w:tabs>
          <w:tab w:val="clear" w:pos="708"/>
          <w:tab w:val="left" w:pos="144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певными  интонациями  ,  похожими  на   протяжную   русскую   песню  ,  и  интонациями  ,  близкими  человеческой  речи  .  В  них  слышны  и  безысходная  печаль  ,  и  душевная  боль  .   </w:t>
      </w:r>
    </w:p>
    <w:p>
      <w:pPr>
        <w:pStyle w:val="16"/>
        <w:tabs>
          <w:tab w:val="clear" w:pos="708"/>
          <w:tab w:val="left" w:pos="144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ыть  может  ,  эта  песня  --  не  просто  осенний  пейзаж  ,  а  рассказ  о  чём – то  более  сокровенном  --  об  осени   в   жизни   человека  .  Оглядываясь  на  прошедшую  жизнь  ,  он  размышляет  .  что  же  останется  после  него  людям  ?  У  каждого  когда - то наступает  осень  в  его  жизни  .  Какой  она  будет  ?  Светлой  ,  умиротворённой  --  или  полной  душевных  страданий  и  тоски  .  </w:t>
      </w:r>
    </w:p>
    <w:p>
      <w:pPr>
        <w:pStyle w:val="Heading1"/>
        <w:ind w:left="-567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mbria" w:cs="Cambria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ind w:left="-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. Рассматривание  репродукции  картины  И . И . Шишкина  **Рожь**.</w:t>
      </w:r>
      <w:r>
        <w:rPr>
          <w:color w:val="000000"/>
          <w:sz w:val="24"/>
          <w:szCs w:val="24"/>
          <w:lang w:val="en-US"/>
        </w:rPr>
        <w:t xml:space="preserve">   </w:t>
      </w:r>
    </w:p>
    <w:p>
      <w:pPr>
        <w:pStyle w:val="Normal"/>
        <w:ind w:left="-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  <w:lang w:val="en-US"/>
        </w:rPr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 показать  очарование  русского  осеннего  пейзажа  в  картине  И. И. Шишкина.  Дать  представление  о  поэтическом  восприятии  художником  родной  природы  . Учить  видеть  средства  выразительности  .  Воспитывать  любовь  к  русской  природе  .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    :</w:t>
      </w:r>
      <w:r>
        <w:rPr>
          <w:b w:val="false"/>
          <w:sz w:val="24"/>
          <w:szCs w:val="24"/>
        </w:rPr>
        <w:t xml:space="preserve"> репродукция  картины  И.  И.  Шишкина  ** Рожь ** .</w:t>
      </w:r>
    </w:p>
    <w:p>
      <w:pPr>
        <w:pStyle w:val="16"/>
        <w:ind w:left="-567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  :</w:t>
      </w:r>
      <w:r>
        <w:rPr>
          <w:b w:val="false"/>
          <w:sz w:val="24"/>
          <w:szCs w:val="24"/>
        </w:rPr>
        <w:t xml:space="preserve">  Обратите  внимание  ,  с  какой  любовью  выписаны  им  каждая  былинка  и  травка  ,  растущие  на  обочине  .  Вот  запылённый  подорожник  ,  а  вот  склонившаяся  пижма  и  даже  ароматная  ягодка  земляники  . Шишкин  ничего  не  сочинял  в  своих  пейзажах  ,  писал  то  ,  что  видел  и  чем  любовался  .   </w:t>
      </w:r>
      <w:r>
        <w:rPr>
          <w:rStyle w:val="1"/>
          <w:b w:val="false"/>
          <w:sz w:val="24"/>
          <w:szCs w:val="24"/>
        </w:rPr>
        <w:t xml:space="preserve"> Но  именно  в  картине  ** Рожь  ** он  допустил  сознательную  ошибку  ,  чтобы  сделать  пейзаж  более  выразительным  .                                                                                                    Вместе  с  педагогом  дети  должны  определить  ,  чего  в  ** чистом  поле ** никогда  не  бывает  ,  а   у   Шишкина   дано   **  в   полный   рост </w:t>
      </w:r>
      <w:r>
        <w:rPr>
          <w:b w:val="false"/>
          <w:sz w:val="24"/>
          <w:szCs w:val="24"/>
        </w:rPr>
        <w:t xml:space="preserve"> ** .   </w:t>
      </w:r>
    </w:p>
    <w:p>
      <w:pPr>
        <w:pStyle w:val="16"/>
        <w:ind w:left="-567" w:hanging="0"/>
        <w:rPr>
          <w:rStyle w:val="1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rStyle w:val="1"/>
          <w:b w:val="false"/>
          <w:sz w:val="24"/>
          <w:szCs w:val="24"/>
        </w:rPr>
        <w:t xml:space="preserve">–  </w:t>
      </w:r>
      <w:r>
        <w:rPr>
          <w:rStyle w:val="1"/>
          <w:b w:val="false"/>
          <w:sz w:val="24"/>
          <w:szCs w:val="24"/>
        </w:rPr>
        <w:t xml:space="preserve">Разумеется  ,  такие  могучие  деревья  никогда  не  растут  в  поле  ,  --  подтверждает  педагог  .  –  Их  неминуемо  выкорчевали  бы  ,  поскольку   они   мешают   расти   пшенице   .   Но   попытаемся   ** стереть **  деревья  с  пейзажа  .  Пусто  и  скучно  станет  в  поле  .  Что  хотел  заставить  ощутить  в  пейзаже  художник  ,  введя  в  изображение  поля  вековые  ,  могучие  сосны  ?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rStyle w:val="1"/>
          <w:b w:val="false"/>
          <w:sz w:val="24"/>
          <w:szCs w:val="24"/>
        </w:rPr>
        <w:t xml:space="preserve"> </w:t>
      </w:r>
      <w:r>
        <w:rPr>
          <w:rStyle w:val="1"/>
          <w:b w:val="false"/>
          <w:sz w:val="24"/>
          <w:szCs w:val="24"/>
        </w:rPr>
        <w:t>Вопрос  довольно-таки  труден  .  Поэтому  надо  объяснить  детям  :  Шишкин  хотел  ,  чтобы  пейзаж  был  не  только  узнаваем  ,  но  и  носил  русский  национальный  характер  -- простор  ,  раздолье  ,  мощь  в  сочетании  с  бескрайними  полями  и  вековыми  могучими  деревьями  .  В  этой  ситуации  желательно  показать</w:t>
      </w:r>
      <w:r>
        <w:rPr>
          <w:b w:val="false"/>
          <w:sz w:val="24"/>
          <w:szCs w:val="24"/>
        </w:rPr>
        <w:t xml:space="preserve">  пантомимический  этюд  на  тему  шишкинского  пейзажа  ** Рожь **  ,  который  дети  должны  не  только  разгадать  ,  но  и  вместе  с  педагогом  воспроизвести  ;  глубоко  вдыхают  воздух  и  ,  глядя  на  картину  ,  широко  распахивают  руки  ;  затем  напрягают  руки  и  ,  сжав  кулаки  ,  как  бы  ** устанавливают **  перед  собой  два  мощных  ствола  .    </w:t>
      </w:r>
    </w:p>
    <w:p>
      <w:pPr>
        <w:pStyle w:val="Heading1"/>
        <w:rPr/>
      </w:pPr>
      <w:r>
        <w:rPr>
          <w:color w:val="000000"/>
          <w:sz w:val="24"/>
          <w:szCs w:val="24"/>
        </w:rPr>
        <w:t>4 .  Произведение  С . С . Прокофьева .                                 ** Фея  Осени ** 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  </w:t>
      </w:r>
      <w:r>
        <w:rPr>
          <w:rStyle w:val="14"/>
          <w:b w:val="false"/>
          <w:color w:val="000000"/>
          <w:sz w:val="24"/>
          <w:szCs w:val="24"/>
        </w:rPr>
        <w:t>Цель :</w:t>
      </w:r>
      <w:r>
        <w:rPr>
          <w:b w:val="false"/>
          <w:sz w:val="24"/>
          <w:szCs w:val="24"/>
        </w:rPr>
        <w:t xml:space="preserve">   развивать  воображение,  ассоциативное  и  образное  мышление,  интеллектуальные  способности  детей;   донести  до  сознания  детей  эмоциональную  окраску  музыки  путём  выразительности  поэтических  средств 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  :</w:t>
      </w:r>
      <w:r>
        <w:rPr>
          <w:b w:val="false"/>
          <w:sz w:val="24"/>
          <w:szCs w:val="24"/>
        </w:rPr>
        <w:t xml:space="preserve">  отрывок  **Фея  Осени**   из  балета  С. С. Прокофьева  **Золушка**.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Ход  :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  .</w:t>
      </w:r>
      <w:r>
        <w:rPr>
          <w:b w:val="false"/>
          <w:sz w:val="24"/>
          <w:szCs w:val="24"/>
        </w:rPr>
        <w:t xml:space="preserve">  Представьте  .  поздняя  осень . . .  Зябко,  сыро . . .  Идёт  дождь,  свищет  холодный  ветер. . .    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Хотите  познакомиться  с  феей  Осени  </w:t>
      </w:r>
      <w:r>
        <w:rPr>
          <w:rStyle w:val="Emphasis"/>
          <w:b/>
          <w:sz w:val="24"/>
          <w:szCs w:val="24"/>
        </w:rPr>
        <w:t xml:space="preserve">?  [  Да . ]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Это  о  ней  рассказывает  музыка  замечательного  композитора  20 в.  Сергея  Сергеевича  Прокофьева  . Он  очень  любил  сказки  и  в  каждой  из  них  мог  разглядеть  глубину  и  мудрость  . 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**Фея  Осени **  --  отрывок   из   светлого   ,   доброго   балета  ** Золушка **,  написанного  на  сюжет  сказки  Шарля  Перро  .  Помните  ,  после  отъезда  на  бал  мачехи  с  сёстрами  Золушка  остаётся  одна  и  мечтает  ?  В  сказке – балете  к  ней  на  помощь  приходят  не  только  волшебница – крёстная  ,  но  и  феи  всех  времён  года  ,  которые  преподносят  Золушке  свои  дары  .  Характер  у  фей  разный  ,  под  стать  временам  года  . . .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Итак  ,  знакомьтесь  --  фея  Осени  .    </w:t>
      </w:r>
      <w:r>
        <w:rPr>
          <w:rStyle w:val="Emphasis"/>
          <w:b/>
          <w:sz w:val="24"/>
          <w:szCs w:val="24"/>
        </w:rPr>
        <w:t>[  Слушание  отрывка  из  балета  ** Золушка **  .  ]</w:t>
      </w:r>
      <w:r>
        <w:rPr>
          <w:b w:val="false"/>
          <w:sz w:val="24"/>
          <w:szCs w:val="24"/>
        </w:rPr>
        <w:t xml:space="preserve">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ы  поняли  ,  какой  у  феи  Осени  характер  ?  Тогда  передайте  его  выражением  лица  ,  глаз  ,  мимикой  .   Попробуйте  передать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 xml:space="preserve">  тот  же  характер  в  движении </w:t>
      </w:r>
      <w:r>
        <w:rPr>
          <w:b w:val="false"/>
          <w:sz w:val="24"/>
          <w:szCs w:val="24"/>
          <w:lang w:val="en-US"/>
        </w:rPr>
        <w:t xml:space="preserve">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[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музыкальное  сопровождение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en-US"/>
        </w:rPr>
        <w:t>]</w:t>
      </w:r>
      <w:r>
        <w:rPr>
          <w:b w:val="false"/>
          <w:sz w:val="24"/>
          <w:szCs w:val="24"/>
        </w:rPr>
        <w:t xml:space="preserve">  .  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Какие  средства  музыкальной  выразительности  использует  композитор  для  передачи  характера  феи  Осени  ?  </w:t>
      </w:r>
      <w:r>
        <w:rPr>
          <w:rStyle w:val="Emphasis"/>
          <w:b/>
          <w:sz w:val="24"/>
          <w:szCs w:val="24"/>
        </w:rPr>
        <w:t xml:space="preserve">[  Музыка  порывистая  ,  бурная  ,  взрывная  .  В  ней  слышны  внезапные  буйные  порывы  ветра  ,  срывающего  листья  с  деревьев  и  взметающего  их  вверх  .  ] </w:t>
      </w:r>
    </w:p>
    <w:p>
      <w:pPr>
        <w:pStyle w:val="16"/>
        <w:ind w:left="-567" w:hanging="0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  </w:t>
      </w:r>
      <w:r>
        <w:rPr>
          <w:rStyle w:val="Emphasis"/>
          <w:b/>
          <w:i w:val="false"/>
          <w:iCs w:val="false"/>
          <w:sz w:val="24"/>
          <w:szCs w:val="24"/>
        </w:rPr>
        <w:t xml:space="preserve">Деревья   гнутся  ,  листья  трепещут  и  осыпаются  --  холодно  ,  зябко…  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  фея  Осени  всё  время  меняется  --  она  же  волшебница  .    Вот  она  искрится  ,  сверкает  разноцветными  красками  ,  переливающимися  в  бликах  осеннего  солнца  ,  вот  словно  швыряет  в  вас  брызги  дождя   [  </w:t>
      </w:r>
      <w:r>
        <w:rPr>
          <w:rStyle w:val="Emphasis"/>
          <w:b/>
          <w:sz w:val="24"/>
          <w:szCs w:val="24"/>
        </w:rPr>
        <w:t>переливы    арфы  и   позвякивание  колокольчиков  ]</w:t>
      </w:r>
      <w:r>
        <w:rPr>
          <w:b w:val="false"/>
          <w:sz w:val="24"/>
          <w:szCs w:val="24"/>
        </w:rPr>
        <w:t xml:space="preserve">  ,  вот  посылает  страшные  ветры  --  музыка  звучит  угрожающе  ,  сурово  ,  ярко  [  </w:t>
      </w:r>
      <w:r>
        <w:rPr>
          <w:rStyle w:val="Emphasis"/>
          <w:b/>
          <w:sz w:val="24"/>
          <w:szCs w:val="24"/>
        </w:rPr>
        <w:t xml:space="preserve">медные  духовые  инструменты  ] </w:t>
      </w:r>
      <w:r>
        <w:rPr>
          <w:b w:val="false"/>
          <w:sz w:val="24"/>
          <w:szCs w:val="24"/>
        </w:rPr>
        <w:t xml:space="preserve"> .    Но  в  конце  колючие  тихие  и  низкие  аккорды  как  бы   сковывают  природу  ,  и  она  замирает  ,  наступает  затишье  .  </w:t>
      </w:r>
    </w:p>
    <w:p>
      <w:pPr>
        <w:pStyle w:val="16"/>
        <w:tabs>
          <w:tab w:val="clear" w:pos="708"/>
          <w:tab w:val="left" w:pos="97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А   сейчас  послушайте  строки  из  стихотворения  ** Осень ** </w:t>
      </w:r>
    </w:p>
    <w:p>
      <w:pPr>
        <w:pStyle w:val="16"/>
        <w:tabs>
          <w:tab w:val="clear" w:pos="708"/>
          <w:tab w:val="left" w:pos="97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 . С . Пушкина  .  </w:t>
      </w:r>
    </w:p>
    <w:p>
      <w:pPr>
        <w:pStyle w:val="16"/>
        <w:rPr>
          <w:rStyle w:val="Style6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6"/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 xml:space="preserve">  Унылая  пора  .  очей  очарованье  ,  </w:t>
      </w:r>
    </w:p>
    <w:p>
      <w:pPr>
        <w:pStyle w:val="16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  Приятна  мне  твоя  прощальная  краса  --  </w:t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Люблю  я  пышное  природы  увяданье  ,   </w:t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 В  багрец  и  в  золото  одетые  леса  . . .  </w:t>
      </w:r>
    </w:p>
    <w:p>
      <w:pPr>
        <w:pStyle w:val="Normal"/>
        <w:ind w:left="-567" w:hanging="0"/>
        <w:rPr>
          <w:rStyle w:val="Style1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left="-567" w:firstLine="567"/>
        <w:rPr/>
      </w:pPr>
      <w:r>
        <w:rPr>
          <w:rStyle w:val="1"/>
          <w:b w:val="false"/>
          <w:sz w:val="24"/>
          <w:szCs w:val="24"/>
        </w:rPr>
        <w:t>Осень  разная  и  в  природе  ,  и  в  произведениях  поэтов  ,  и  на  картинах  художников</w:t>
      </w:r>
      <w:r>
        <w:rPr/>
        <w:t xml:space="preserve">  .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</w:t>
      </w:r>
    </w:p>
    <w:p>
      <w:pPr>
        <w:pStyle w:val="16"/>
        <w:rPr/>
      </w:pPr>
      <w:r>
        <w:rPr/>
        <w:t>Октябрь</w:t>
      </w:r>
    </w:p>
    <w:p>
      <w:pPr>
        <w:pStyle w:val="16"/>
        <w:rPr>
          <w:spacing w:val="5"/>
          <w:kern w:val="2"/>
          <w:lang w:val="en-US"/>
        </w:rPr>
      </w:pPr>
      <w:r>
        <w:rPr>
          <w:spacing w:val="5"/>
          <w:kern w:val="2"/>
        </w:rPr>
        <w:t xml:space="preserve"> </w:t>
      </w:r>
    </w:p>
    <w:p>
      <w:pPr>
        <w:pStyle w:val="16"/>
        <w:rPr>
          <w:sz w:val="24"/>
          <w:szCs w:val="24"/>
        </w:rPr>
      </w:pPr>
      <w:r>
        <w:rPr>
          <w:sz w:val="24"/>
          <w:szCs w:val="24"/>
        </w:rPr>
        <w:t>5 .  Рассматривание    репродукции  картины  М . Нестерова   ** Осенний  пейзаж **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:</w:t>
      </w:r>
      <w:r>
        <w:rPr>
          <w:b w:val="false"/>
          <w:sz w:val="24"/>
          <w:szCs w:val="24"/>
        </w:rPr>
        <w:t xml:space="preserve"> вызывать  желание  выражать  свои  мысли  и  чувства  в  слове  ;  побуждать  к  составлению  описательных  рассказов  ,  следуя  определённой  логике;    развивать  культуру  слушания  ,  рассматривания  произведения;    Развивать  анализ  ,  синтез  ,  умение  сравнивать  ,  сосредоточенность  ,   воображение  ,  память  .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Материал:   </w:t>
      </w:r>
      <w:r>
        <w:rPr>
          <w:b w:val="false"/>
          <w:sz w:val="24"/>
          <w:szCs w:val="24"/>
        </w:rPr>
        <w:t>репродукция  картины  М . Нестерова **Осенний  пейзаж **;  ** заколдованный  мешочек **;  большая  мягкая  кисть  .</w:t>
      </w:r>
    </w:p>
    <w:p>
      <w:pPr>
        <w:pStyle w:val="16"/>
        <w:rPr/>
      </w:pPr>
      <w:r>
        <w:rPr>
          <w:rStyle w:val="14"/>
          <w:b w:val="false"/>
          <w:color w:val="000000"/>
          <w:sz w:val="24"/>
          <w:szCs w:val="24"/>
        </w:rPr>
        <w:t>Ход :</w:t>
      </w:r>
      <w:r>
        <w:rPr>
          <w:b w:val="false"/>
          <w:sz w:val="24"/>
          <w:szCs w:val="24"/>
        </w:rPr>
        <w:t xml:space="preserve">    Жила – была  волшебница  ,  и  звали  её  Осень  .  Была  она  могущественной  и  . . . капризной  .  Часто  меняла  своё  настроение  .  В  заколдованном  мешочке  [</w:t>
      </w:r>
      <w:r>
        <w:rPr>
          <w:rStyle w:val="Emphasis"/>
          <w:b/>
          <w:sz w:val="24"/>
          <w:szCs w:val="24"/>
        </w:rPr>
        <w:t xml:space="preserve">  показ  сумочки  ,  украшенной  аппликацией  или  подбором  цветных  лоскутков  либо  меха  **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осенней  гаммы ** ]</w:t>
      </w:r>
      <w:r>
        <w:rPr>
          <w:b w:val="false"/>
          <w:sz w:val="24"/>
          <w:szCs w:val="24"/>
        </w:rPr>
        <w:t xml:space="preserve"> хранила  она  своё  главное  сокровище  --  волшебную  палочку  </w:t>
      </w:r>
      <w:r>
        <w:rPr>
          <w:rStyle w:val="Emphasis"/>
          <w:b/>
          <w:sz w:val="24"/>
          <w:szCs w:val="24"/>
        </w:rPr>
        <w:t>.  [  Из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сумочки  извлекается  большая  мягкая  кисть  ,  обвитая  парчовой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золотой  ленточкой  .  ]</w:t>
      </w:r>
      <w:r>
        <w:rPr>
          <w:b w:val="false"/>
          <w:sz w:val="24"/>
          <w:szCs w:val="24"/>
        </w:rPr>
        <w:t xml:space="preserve">  Именно  волшебная  палочка  помогала  ей  творить  множество  чудес  .  Дотронется  она  до  листьев  и  . . . раз  . Из  зелёных  они  превращаются  . . . 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Посмотрите  на  картину  художника  Нестерова  ** Осенний  пейзаж **. В  какие  . . .  Правильно  ,  в  красные  ,  коричневые  ,  багряные  ,  лимонные  ,  жёлто – зелёные  и  даже  лиловые  и  фиолетовые  .  [  </w:t>
      </w:r>
      <w:r>
        <w:rPr>
          <w:rStyle w:val="Emphasis"/>
          <w:b/>
          <w:sz w:val="24"/>
          <w:szCs w:val="24"/>
        </w:rPr>
        <w:t>Кисть  --  волшебная  палочка  --  в  руках  педагога  ** помогает **  находить  на  картине  все  новые  оттенки</w:t>
      </w:r>
      <w:r>
        <w:rPr>
          <w:b w:val="false"/>
          <w:sz w:val="24"/>
          <w:szCs w:val="24"/>
        </w:rPr>
        <w:t xml:space="preserve">  .  ]  Дотронется  палочкой  до  неба  ,  и  начинает  небо  плакать  долгими  и  тяжкими  слезами  .  Покрутит  палочкой  над  головой  --  налетит  ветер  порывистый  ,  безжалостно  сорвёт  с  деревьев  наряд  и  то  ли  унесёт  его  далеко  ,  до  реки  ,  то  ли  ,  того  хуже  ,  бросит  в  придорожную  грязь  . 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Как  вы  думаете  ,  какое  настроение  может  быть  у  Осени  ,  когда</w:t>
      </w:r>
      <w:r>
        <w:rPr>
          <w:b w:val="false"/>
          <w:sz w:val="24"/>
          <w:szCs w:val="24"/>
        </w:rPr>
        <w:t xml:space="preserve"> </w:t>
      </w:r>
      <w:r>
        <w:rPr>
          <w:rStyle w:val="5"/>
          <w:b/>
          <w:color w:val="000000"/>
        </w:rPr>
        <w:t xml:space="preserve"> </w:t>
      </w:r>
      <w:r>
        <w:rPr>
          <w:rStyle w:val="StrongEmphasis"/>
          <w:b w:val="false"/>
          <w:sz w:val="24"/>
          <w:szCs w:val="24"/>
        </w:rPr>
        <w:t>она  заставляет  плакать  небо  ?  Когда  крутит  палочкой  над  головой  ?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[ Ответы  :  грустное  ,  печальное  ,  тоскливое  ,  плаксивое  ,  </w:t>
      </w:r>
    </w:p>
    <w:p>
      <w:pPr>
        <w:pStyle w:val="16"/>
        <w:tabs>
          <w:tab w:val="clear" w:pos="708"/>
          <w:tab w:val="left" w:pos="975" w:leader="none"/>
        </w:tabs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слезливое  ,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мрачное  ,  гневное  ,  вредное  ,  озорное  . ]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имой  Осень  засыпала  ,  укрывшись  снежным  толстым  одеялом  ,  а  весной  отправлялась  на  далёкий  ледяной  и  большой  остров  Гренландия  .Всё  лето  Осень  гостила  в  ледяном  дворце  у  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дной  сказочной  королевы  .  Может  быть  ,  вы  даже  знаете  ,  как  её  зовут  ?  Конечно  ,  Снежная  королева  .  Но  каждый  сентябрь  она  обязательно  возвращалась  ,  чтобы  вновь  проверить  свою  волшебную  власть  над  природой  .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ind w:left="-567" w:hanging="0"/>
        <w:rPr/>
      </w:pPr>
      <w:r>
        <w:rPr>
          <w:color w:val="000000"/>
          <w:sz w:val="24"/>
          <w:szCs w:val="24"/>
        </w:rPr>
        <w:t>6 .  Произведение  А .  Вивальди .  **Осень ** 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донести  до  сознания  детей  эмоциональную  окраску  музыки  путём  выразительных  поэтических  средств;    прививать  детям  чувство  гармонии  и  совершенство  творений  великих  классиков 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.</w:t>
      </w:r>
      <w:r>
        <w:rPr>
          <w:b w:val="false"/>
          <w:sz w:val="24"/>
          <w:szCs w:val="24"/>
        </w:rPr>
        <w:t xml:space="preserve"> Музыкальный  альбом  А. Вивальди  **Времена  года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.</w:t>
      </w:r>
      <w:r>
        <w:rPr>
          <w:b w:val="false"/>
          <w:sz w:val="24"/>
          <w:szCs w:val="24"/>
        </w:rPr>
        <w:t xml:space="preserve">   Осень  разная  и  в  природе  ,  и  в  произведениях  поэтов  ,  и  на  картинах  художников  .  Самые  разнообразные  ,  тонкие  оттенки  осеннего  настроения  передаёт  и  музыка  . 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Такова  ** Осень ** из  знаменитого  цикла  ** Времена  года ** итальянского  композитора  18 в . Антонио  Вивальди  .  Думаю  ,  вам  понравится  размышлять  под  эту  музыку  </w:t>
      </w:r>
      <w:r>
        <w:rPr>
          <w:rStyle w:val="Emphasis"/>
          <w:b/>
          <w:sz w:val="24"/>
          <w:szCs w:val="24"/>
        </w:rPr>
        <w:t>. [  Слушание  второй  части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концерта  ** Осень ** .  ]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Осень  у  Вивальди  монотонная  ,  сонная  .  Всё  вокруг  словно  застыло  в  ожидании  зимы  , 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которая  вот – вот  подует  холодом  ,  посыплет  снегом  ,  скуёт  льдом  реки  ,  усыпит  природу  до  весны  .  Звуки  клавесина  похожи  на  капли  бесконечного  моросящего  ,  унылого  дождя  .  Красивая  ,  нежная  мелодия  </w:t>
      </w:r>
      <w:r>
        <w:rPr>
          <w:rStyle w:val="Emphasis"/>
          <w:b/>
          <w:sz w:val="24"/>
          <w:szCs w:val="24"/>
        </w:rPr>
        <w:t>[  струнные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инструменты  ]</w:t>
      </w:r>
      <w:r>
        <w:rPr>
          <w:b w:val="false"/>
          <w:sz w:val="24"/>
          <w:szCs w:val="24"/>
        </w:rPr>
        <w:t xml:space="preserve">  на  фоне  долгих  ,  протяжных  ,  грустных  аккордов  звучит  глухо  ,  расплывчато  ,  устало  и  заунывно  .  Всё  овеяно  печалью  ,  таинственностью  и  постепенно  погружается  в  сон  . 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перь  вы  знаете  .  в  осени  есть  своя  красота  .  Только  её  нужно  отыскать  --  увидеть  ,  услышать  ,  почувствовать  и  рассказать  о  ней  .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вайте  поиграем  .  встанем  в  круг  и  ,  бережно  передовая  друг  другу  осенний  лист  клёна  ,  расскажем  ,  какую  красоту  мы  открыли  в  осени  .  </w:t>
      </w:r>
      <w:r>
        <w:rPr>
          <w:rStyle w:val="Emphasis"/>
          <w:b/>
          <w:sz w:val="24"/>
          <w:szCs w:val="24"/>
        </w:rPr>
        <w:t>[  Используется  музыка  с  которой  дети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ознакомились  .]</w:t>
      </w:r>
      <w:r>
        <w:rPr>
          <w:b w:val="false"/>
          <w:sz w:val="24"/>
          <w:szCs w:val="24"/>
        </w:rPr>
        <w:t xml:space="preserve">   Научите  этой  игре  своих  друзей  и  близких  .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7 .  Рассматривание  репродукции  картины   К.  Васильева.  ** Лесная  готика **.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Цель : </w:t>
      </w:r>
      <w:r>
        <w:rPr>
          <w:b w:val="false"/>
          <w:sz w:val="24"/>
          <w:szCs w:val="24"/>
        </w:rPr>
        <w:t xml:space="preserve">  показать  очарование  русского  осеннего  пейзажа  в  картине  К.  Васильева;  дать  представление  о  поэтическом  восприятии  родной  природы;   учить  видеть  средства  выразительности;   воспитывать  любовь  к  русской  природе .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   :</w:t>
      </w:r>
      <w:r>
        <w:rPr>
          <w:b w:val="false"/>
          <w:sz w:val="24"/>
          <w:szCs w:val="24"/>
        </w:rPr>
        <w:t xml:space="preserve">  картина  К. Васильева  ** Лесная  готика **.  **Времена  года **П. И. Чайковского  [  в  записи  ]  .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.</w:t>
      </w:r>
    </w:p>
    <w:p>
      <w:pPr>
        <w:pStyle w:val="16"/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>Воспитатель .</w:t>
      </w:r>
      <w:r>
        <w:rPr>
          <w:b w:val="false"/>
          <w:sz w:val="24"/>
          <w:szCs w:val="24"/>
        </w:rPr>
        <w:t xml:space="preserve">  Сегодня  мы  рассмотрим  картину  К. Васильева  ,  на  которой  нарисован  лес  </w:t>
      </w:r>
      <w:r>
        <w:rPr>
          <w:rStyle w:val="Emphasis"/>
          <w:b/>
          <w:sz w:val="24"/>
          <w:szCs w:val="24"/>
        </w:rPr>
        <w:t>.  [  Показ  репродукции  **Лесная  готика **. ]</w:t>
      </w:r>
      <w:r>
        <w:rPr>
          <w:b w:val="false"/>
          <w:sz w:val="24"/>
          <w:szCs w:val="24"/>
        </w:rPr>
        <w:t xml:space="preserve">  </w:t>
      </w:r>
    </w:p>
    <w:p>
      <w:pPr>
        <w:pStyle w:val="16"/>
        <w:ind w:left="-567" w:firstLine="567"/>
        <w:rPr/>
      </w:pPr>
      <w:r>
        <w:rPr>
          <w:b w:val="false"/>
          <w:sz w:val="24"/>
          <w:szCs w:val="24"/>
        </w:rPr>
        <w:t xml:space="preserve">--  Какие  чувства  вызывает  у  вас  эта  картина  </w:t>
      </w:r>
      <w:r>
        <w:rPr>
          <w:rStyle w:val="Emphasis"/>
          <w:b/>
          <w:sz w:val="24"/>
          <w:szCs w:val="24"/>
        </w:rPr>
        <w:t>?  [  Красиво  .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 xml:space="preserve">Спокойствие  ,  тишина  . ] 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-  К  какому  жанру  относится  эта  картина  </w:t>
      </w:r>
      <w:r>
        <w:rPr>
          <w:rStyle w:val="Emphasis"/>
          <w:b/>
          <w:sz w:val="24"/>
          <w:szCs w:val="24"/>
        </w:rPr>
        <w:t>?  [  Пейзаж  . ]</w:t>
      </w:r>
    </w:p>
    <w:p>
      <w:pPr>
        <w:pStyle w:val="16"/>
        <w:ind w:left="-567" w:firstLine="567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-Что  вы  видите  на  переднем  плане  картины  ?   </w:t>
      </w:r>
      <w:r>
        <w:rPr>
          <w:rStyle w:val="Emphasis"/>
          <w:b/>
          <w:sz w:val="24"/>
          <w:szCs w:val="24"/>
        </w:rPr>
        <w:t>[  Деревья  ,  трава  ,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небо  .  ]</w:t>
      </w:r>
      <w:r>
        <w:rPr>
          <w:b w:val="false"/>
          <w:sz w:val="24"/>
          <w:szCs w:val="24"/>
        </w:rPr>
        <w:t xml:space="preserve">   Какие  деревья  ?  </w:t>
      </w:r>
      <w:r>
        <w:rPr>
          <w:rStyle w:val="Emphasis"/>
          <w:b/>
          <w:sz w:val="24"/>
          <w:szCs w:val="24"/>
        </w:rPr>
        <w:t>[  Берёзы  ,  осины  ,  дубы  .  ]</w:t>
      </w:r>
      <w:r>
        <w:rPr>
          <w:b w:val="false"/>
          <w:sz w:val="24"/>
          <w:szCs w:val="24"/>
        </w:rPr>
        <w:t xml:space="preserve">  Как  изобразил  их  художник  ?  Какие  они  ?   </w:t>
      </w:r>
      <w:r>
        <w:rPr>
          <w:rStyle w:val="Emphasis"/>
          <w:b/>
          <w:sz w:val="24"/>
          <w:szCs w:val="24"/>
        </w:rPr>
        <w:t>[  Стройные  ,  высокие  ,  извилистые  . ]</w:t>
      </w:r>
      <w:r>
        <w:rPr>
          <w:b w:val="false"/>
          <w:sz w:val="24"/>
          <w:szCs w:val="24"/>
        </w:rPr>
        <w:t xml:space="preserve"> Какого  цвета  листва  ?   </w:t>
      </w:r>
      <w:r>
        <w:rPr>
          <w:rStyle w:val="Emphasis"/>
          <w:b/>
          <w:sz w:val="24"/>
          <w:szCs w:val="24"/>
        </w:rPr>
        <w:t>[  Желтого  ,  коричневого  ,  бордового  .  ]</w:t>
      </w:r>
      <w:r>
        <w:rPr>
          <w:b w:val="false"/>
          <w:sz w:val="24"/>
          <w:szCs w:val="24"/>
        </w:rPr>
        <w:t xml:space="preserve">  На  что  она  похожа  ?  [  На  кружево  ,  на  узоры  .  Листья  резные  .  ]  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-  Что  вы  видите  на  втором  плане  картины  </w:t>
      </w:r>
      <w:r>
        <w:rPr>
          <w:rStyle w:val="Emphasis"/>
          <w:b/>
          <w:sz w:val="24"/>
          <w:szCs w:val="24"/>
        </w:rPr>
        <w:t>?  [  Озеро  ,  лес  .  ]</w:t>
      </w:r>
      <w:r>
        <w:rPr>
          <w:b w:val="false"/>
          <w:sz w:val="24"/>
          <w:szCs w:val="24"/>
        </w:rPr>
        <w:t xml:space="preserve"> Какого  цвета  вода  в  озере  </w:t>
      </w:r>
      <w:r>
        <w:rPr>
          <w:rStyle w:val="Emphasis"/>
          <w:b/>
          <w:sz w:val="24"/>
          <w:szCs w:val="24"/>
        </w:rPr>
        <w:t>?   [  Голубая  ,  зелёная  ,  жёлтая  .  ]</w:t>
      </w:r>
      <w:r>
        <w:rPr>
          <w:b w:val="false"/>
          <w:sz w:val="24"/>
          <w:szCs w:val="24"/>
        </w:rPr>
        <w:t xml:space="preserve">  Почему  ?  </w:t>
      </w:r>
      <w:r>
        <w:rPr>
          <w:rStyle w:val="Emphasis"/>
          <w:b/>
          <w:sz w:val="24"/>
          <w:szCs w:val="24"/>
        </w:rPr>
        <w:t xml:space="preserve">[  Деревья  отражаются  в  воде  ,  как  в  зеркале  ,  светлые  участки  озера  --  это  отражается  небо  .  ]  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Что  можно  сказать  о  картине  ?  </w:t>
      </w:r>
      <w:r>
        <w:rPr>
          <w:rStyle w:val="Emphasis"/>
          <w:b/>
          <w:sz w:val="24"/>
          <w:szCs w:val="24"/>
        </w:rPr>
        <w:t>[  Нежная  ,  спокойная  ,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величавая  ,  прекрасная  ,  живописная  ,  задумчивая  .  ] 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--  Какие  выразительные  средства  использовал  художник  ?  </w:t>
      </w:r>
      <w:r>
        <w:rPr>
          <w:rStyle w:val="Emphasis"/>
          <w:b/>
          <w:sz w:val="24"/>
          <w:szCs w:val="24"/>
        </w:rPr>
        <w:t xml:space="preserve">[  Цвет  ,  отражение  ,  тени  .  ]  </w:t>
      </w:r>
    </w:p>
    <w:p>
      <w:pPr>
        <w:pStyle w:val="16"/>
        <w:ind w:left="-567" w:hanging="0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--  Какое  название  вы  бы  придумали  картине  ?  </w:t>
      </w:r>
      <w:r>
        <w:rPr>
          <w:rStyle w:val="Emphasis"/>
          <w:b/>
          <w:sz w:val="24"/>
          <w:szCs w:val="24"/>
        </w:rPr>
        <w:t>[  Лесное  озеро  .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Лесная  сказка  .  ]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Сейчас  мы  послушаем  пьесу  ** Октябрь **  П. И. Чайковского  из  альбома  ** Времена  года **  и  узнаем  ,  как  композитор  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представляет  себе  осень  .   </w:t>
      </w:r>
      <w:r>
        <w:rPr>
          <w:rStyle w:val="Emphasis"/>
          <w:b/>
          <w:sz w:val="24"/>
          <w:szCs w:val="24"/>
        </w:rPr>
        <w:t xml:space="preserve">[  Слушание  музыки  .  ] 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--  Какое  настроение  у   вас   после   прослушивания   музыки   ?             </w:t>
      </w:r>
      <w:r>
        <w:rPr>
          <w:rStyle w:val="Emphasis"/>
          <w:b/>
          <w:sz w:val="24"/>
          <w:szCs w:val="24"/>
        </w:rPr>
        <w:t xml:space="preserve">[  Покой  ,  тишина  .  ]  </w:t>
      </w:r>
    </w:p>
    <w:p>
      <w:pPr>
        <w:pStyle w:val="16"/>
        <w:tabs>
          <w:tab w:val="clear" w:pos="708"/>
          <w:tab w:val="left" w:pos="990" w:leader="none"/>
        </w:tabs>
        <w:ind w:left="-567" w:firstLine="567"/>
        <w:rPr>
          <w:rStyle w:val="Emphasis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99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ень  --  это  любимое  время  года  многих  художников  ,  поэтов  ,  композиторов  .  К. Васильев  очень  любил  русскую  природу  и  лесные  дали  и  передал  отношение  к  ним  в  своих  картинах  .</w:t>
      </w:r>
    </w:p>
    <w:p>
      <w:pPr>
        <w:pStyle w:val="16"/>
        <w:tabs>
          <w:tab w:val="clear" w:pos="708"/>
          <w:tab w:val="left" w:pos="99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990" w:leader="none"/>
        </w:tabs>
        <w:rPr/>
      </w:pPr>
      <w:r>
        <w:rPr/>
        <w:t>8.  Произведение  Л. Бетховена  ** Лунная  соната 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 на  примере  произведений  об  осени  показать  детям  взаимосвязь  музыки,  живописи  и  поэзии;   донести  до  сознания  детей  эмоциональную  окраску  музыки  путём  выразительности  поэтических  средств 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Материал </w:t>
      </w:r>
      <w:r>
        <w:rPr>
          <w:b w:val="false"/>
          <w:sz w:val="24"/>
          <w:szCs w:val="24"/>
        </w:rPr>
        <w:t xml:space="preserve">  аудиозапись  Л. Бетховена  ** Лунная  соната 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Ход </w:t>
      </w:r>
      <w:r>
        <w:rPr>
          <w:b w:val="false"/>
          <w:sz w:val="24"/>
          <w:szCs w:val="24"/>
        </w:rPr>
        <w:t xml:space="preserve"> Воспитатель  читает  отрывок  из  романа  А. Пушкина  ** Евгений  Онегин **.</w:t>
      </w:r>
    </w:p>
    <w:p>
      <w:pPr>
        <w:pStyle w:val="16"/>
        <w:tabs>
          <w:tab w:val="clear" w:pos="708"/>
          <w:tab w:val="left" w:pos="1740" w:leader="none"/>
          <w:tab w:val="left" w:pos="246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</w:t>
      </w:r>
      <w:r>
        <w:rPr>
          <w:rStyle w:val="Style10"/>
          <w:b w:val="false"/>
          <w:color w:val="000000"/>
          <w:sz w:val="24"/>
          <w:szCs w:val="24"/>
        </w:rPr>
        <w:t>Был  вечер  ,  небо  меркло  .  Воды</w:t>
      </w:r>
    </w:p>
    <w:p>
      <w:pPr>
        <w:pStyle w:val="16"/>
        <w:tabs>
          <w:tab w:val="left" w:pos="708" w:leader="none"/>
          <w:tab w:val="left" w:pos="17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ab/>
        <w:t>Струились   тихо  .  Жук  жужжал  .</w:t>
      </w:r>
    </w:p>
    <w:p>
      <w:pPr>
        <w:pStyle w:val="16"/>
        <w:tabs>
          <w:tab w:val="left" w:pos="708" w:leader="none"/>
          <w:tab w:val="left" w:pos="1770" w:leader="none"/>
          <w:tab w:val="left" w:pos="1800" w:leader="none"/>
          <w:tab w:val="left" w:pos="292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ab/>
        <w:t>Уж  расходились  хороводы  ;</w:t>
      </w:r>
    </w:p>
    <w:p>
      <w:pPr>
        <w:pStyle w:val="16"/>
        <w:tabs>
          <w:tab w:val="clear" w:pos="708"/>
          <w:tab w:val="left" w:pos="1770" w:leader="none"/>
          <w:tab w:val="left" w:pos="1860" w:leader="none"/>
          <w:tab w:val="left" w:pos="2925" w:leader="none"/>
          <w:tab w:val="left" w:pos="36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Уж  за  рекой  ,  дымясь  ,  пылал 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</w:t>
      </w:r>
      <w:r>
        <w:rPr>
          <w:rStyle w:val="Style10"/>
          <w:b w:val="false"/>
          <w:color w:val="000000"/>
          <w:sz w:val="24"/>
          <w:szCs w:val="24"/>
        </w:rPr>
        <w:tab/>
        <w:t>Огонь  рыбачий  .  В  поле  чистом  ,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Луны  при  свете  серебристом  ,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В  свои  мечты  погружена  ,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Татьяна  долго  шла  одна  ,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вдруг  перед  собою . . .</w:t>
      </w:r>
    </w:p>
    <w:p>
      <w:pPr>
        <w:pStyle w:val="16"/>
        <w:tabs>
          <w:tab w:val="clear" w:pos="708"/>
          <w:tab w:val="left" w:pos="1770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Во  время  чтения  стихотворения  звучит  фрагмент  ** Лунной  сонаты **  Л. Бетховена  .  Воспитатель  обращает  внимание  на  музыку  ,  ритм  стихотворения  и  предлагает  детям  придумать  ,  что  же  увидела  Татьяна  ,  кого  она  встретила  .  Воспитатель  даёт  возможность  рассказать  всем  желающим  ,  если  их  окажется  много  ,  дети  рассказывают  придуманные  истории  друг  другу  .  </w:t>
      </w:r>
    </w:p>
    <w:p>
      <w:pPr>
        <w:pStyle w:val="16"/>
        <w:tabs>
          <w:tab w:val="clear" w:pos="708"/>
          <w:tab w:val="left" w:pos="1701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питатель  тоже  придумала  рассказ  ;  **. . . и  вдруг  перед  собою  Татьяна  видит  красивый  дом  .  Например  ,  такой  как  Петровский  дворец  ,  построенный  архитектором  М. Казаковым  . . . </w:t>
      </w:r>
    </w:p>
    <w:p>
      <w:pPr>
        <w:pStyle w:val="16"/>
        <w:tabs>
          <w:tab w:val="clear" w:pos="708"/>
          <w:tab w:val="left" w:pos="138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ти  рассматривают  открытки  с  архитектурными  памятниками  ,  читают  названия  ,  имена  авторов  ,  делятся  впечатлениями  .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ябрь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.  Рассматривание  репродукции  картины   М. Нестерова  ** Девушка  у  пруда  .  Портрет    Н. М. Нестеровой**.</w:t>
      </w:r>
    </w:p>
    <w:p>
      <w:pPr>
        <w:pStyle w:val="Heading"/>
        <w:rPr>
          <w:color w:val="000000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Цель  :  </w:t>
      </w:r>
      <w:r>
        <w:rPr>
          <w:color w:val="000000"/>
          <w:sz w:val="24"/>
          <w:szCs w:val="24"/>
        </w:rPr>
        <w:t xml:space="preserve"> развивать  способность  воспринимать  портретный  жанр;    определять  характер  ,  внутреннее  содержание  изображённого  на  портрете  человека  .</w:t>
      </w:r>
      <w:r>
        <w:rPr>
          <w:rStyle w:val="14"/>
          <w:b w:val="false"/>
          <w:color w:val="000000"/>
          <w:sz w:val="24"/>
          <w:szCs w:val="24"/>
        </w:rPr>
        <w:t xml:space="preserve">Материал  </w:t>
      </w:r>
      <w:r>
        <w:rPr>
          <w:color w:val="000000"/>
          <w:sz w:val="24"/>
          <w:szCs w:val="24"/>
        </w:rPr>
        <w:t xml:space="preserve"> картина  М. Нестерова  **Девушка  у  пруда **.</w:t>
      </w:r>
    </w:p>
    <w:p>
      <w:pPr>
        <w:pStyle w:val="Heading1"/>
        <w:ind w:left="-567" w:hanging="0"/>
        <w:rPr>
          <w:b w:val="false"/>
          <w:b w:val="false"/>
          <w:color w:val="000000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Ход </w:t>
      </w:r>
      <w:r>
        <w:rPr>
          <w:b w:val="false"/>
          <w:color w:val="000000"/>
          <w:sz w:val="24"/>
          <w:szCs w:val="24"/>
        </w:rPr>
        <w:t xml:space="preserve">   Вы  уже  знаете ,  что  осени  покланяются,  как  прекрасной  даме  ,  и  художники  ,  и  поэты  .  Первые  описывают  её  красками  ,  вторые  восторгаются  ею  в  стихах  .  Казалось  бы  ,  все  её  хорошо  знают  .  Казалось  бы  . . . Но  только  те  люди  ,  у  кого  волшебное  зрение  и  слух  ,  могут  распознать  её  приметы  даже  тогда  ,  когда  она  затевает  игру  ** в  прятки **.Сегодня  эта  гордая  волшебница  согласилась  поиграть  в  прятки  с  вами  .  Но  прежде  рассмотрим  картину  художника  Михаила  Нестерова  .  Называется  она  ** Девушка  у  пруда **.  Портрет  Н. М. Нестеровой **.Знакомьтесь  ,  юную  героиню  зовут  Наташа  .  Это  дочка  художника  .  Он  изобразил  её  на  берегу  пруда  на  исходе  лета  .  Пожалуйста  ,  присмотритесь  и  найдите  в  этой  картине  приметы  спрятавшейся  осени  .  </w:t>
      </w:r>
    </w:p>
    <w:p>
      <w:pPr>
        <w:pStyle w:val="16"/>
        <w:tabs>
          <w:tab w:val="clear" w:pos="708"/>
          <w:tab w:val="left" w:pos="99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Рассмотрев  картину  ,  дети  должны  найти  увядшие  травинки  ,  отцветшие  цветы  ,  обратить  внимание  на  пожелтевшие  листья  на  глади  вод  пруда  ,  на  то  ,  что  Наташе  холодно  и  она  накинула  на  плечи  тонкую  прозрачную  косынку  .  Наблюдения  детей  педагог  связывает  с  состоянием  героини  .  </w:t>
      </w:r>
    </w:p>
    <w:p>
      <w:pPr>
        <w:pStyle w:val="16"/>
        <w:ind w:left="-567" w:hanging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</w:r>
    </w:p>
    <w:p>
      <w:pPr>
        <w:pStyle w:val="16"/>
        <w:ind w:left="-567" w:hanging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16"/>
        <w:ind w:left="-567" w:hanging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Скажите  ,  какое  настроение  у  Наташи  ?  Холодно  или  тепло  ей  на  скамейке  у  пруда  ?  Спокойна  она  или  взволнованна  ?  Довольна  или  расстроена  ?  </w:t>
      </w:r>
    </w:p>
    <w:p>
      <w:pPr>
        <w:pStyle w:val="16"/>
        <w:tabs>
          <w:tab w:val="clear" w:pos="708"/>
          <w:tab w:val="left" w:pos="99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Педагог  обращает  внимание  на  напряжённую  позу  девушки  ,  на  чуть  тревожный  взгляд  ,  на  руки  ,  крепко  прижатые  к  скамейке  .  Отметив  ощущение  холода  ,  фиксирует  внимание  на  платье  Наташи  ---  сине - голубого  цвета  .  Так  понятие  ** холодный  цвет **  получает  необходимую  ** чувствительную **  поддержку  .  Желательно  ,  чтобы  дети  сами  попытались  найти  в  самой  картине  </w:t>
      </w:r>
    </w:p>
    <w:p>
      <w:pPr>
        <w:pStyle w:val="16"/>
        <w:tabs>
          <w:tab w:val="clear" w:pos="708"/>
          <w:tab w:val="left" w:pos="990" w:leader="none"/>
        </w:tabs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ответ  на  вопрос  ** Почему  Наташе  грустно  ?**.  Выслушав  различные  предложения  ,  педагог  ,  исходя  из  темы  ** пейзаж  настроения ** ,  подводит  итог  .  </w:t>
      </w:r>
    </w:p>
    <w:p>
      <w:pPr>
        <w:pStyle w:val="16"/>
        <w:tabs>
          <w:tab w:val="clear" w:pos="708"/>
          <w:tab w:val="left" w:pos="990" w:leader="none"/>
        </w:tabs>
        <w:ind w:left="-567" w:firstLine="567"/>
        <w:rPr/>
      </w:pPr>
      <w:r>
        <w:rPr>
          <w:rStyle w:val="14"/>
          <w:b w:val="false"/>
          <w:color w:val="000000"/>
          <w:sz w:val="24"/>
          <w:szCs w:val="24"/>
        </w:rPr>
        <w:t>Воспитатель  .</w:t>
      </w:r>
      <w:r>
        <w:rPr>
          <w:b w:val="false"/>
          <w:sz w:val="24"/>
          <w:szCs w:val="24"/>
        </w:rPr>
        <w:t xml:space="preserve">  Скоро  придёт  осень  ,  и  Наташе  жаль  расставаться  с  радостными  и  тёплыми  днями  уходящего  лета  .  Возможно  ,  ей  ,  кажется  ,  что  осенью  её  ждут  только  печаль  и  тревога  . . . </w:t>
      </w:r>
    </w:p>
    <w:p>
      <w:pPr>
        <w:pStyle w:val="16"/>
        <w:tabs>
          <w:tab w:val="clear" w:pos="708"/>
          <w:tab w:val="left" w:pos="99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-567" w:hanging="0"/>
        <w:rPr>
          <w:color w:val="000000"/>
        </w:rPr>
      </w:pPr>
      <w:r>
        <w:rPr>
          <w:color w:val="000000"/>
        </w:rPr>
        <w:t>10 .  Рассматривание  репродукции  картины И. Левитана  ** Золотая  осень **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 развивать  культуру  слушания,  рассматривания  произведения  живописи;  побуждать  к  составлению  описательных  рассказов,  следуя  определённой  логике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  :</w:t>
      </w:r>
      <w:r>
        <w:rPr>
          <w:b w:val="false"/>
          <w:sz w:val="24"/>
          <w:szCs w:val="24"/>
        </w:rPr>
        <w:t xml:space="preserve">   картина  И. Левитана  ** Золотая  осень **,   голубой  шарф 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Ход </w:t>
      </w:r>
      <w:r>
        <w:rPr>
          <w:b w:val="false"/>
          <w:sz w:val="24"/>
          <w:szCs w:val="24"/>
        </w:rPr>
        <w:t xml:space="preserve"> Возле  картины  ** Золотая  осень **  какое - то время  выдерживается  ** созерцательная  пауза **.  Затем  даётся  краткое  ,  но  ** живое**  описание  пейзажа  ,  которое  можно  дополнить  стихами  Ивана  Бунина  .  </w:t>
      </w:r>
    </w:p>
    <w:p>
      <w:pPr>
        <w:pStyle w:val="16"/>
        <w:tabs>
          <w:tab w:val="clear" w:pos="708"/>
          <w:tab w:val="left" w:pos="9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Воспитатель  .  </w:t>
      </w:r>
    </w:p>
    <w:p>
      <w:pPr>
        <w:pStyle w:val="16"/>
        <w:tabs>
          <w:tab w:val="clear" w:pos="708"/>
          <w:tab w:val="left" w:pos="9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2535" w:leader="none"/>
        </w:tabs>
        <w:ind w:left="-567" w:firstLine="2552"/>
        <w:rPr/>
      </w:pPr>
      <w:r>
        <w:rPr>
          <w:rStyle w:val="Style10"/>
          <w:b w:val="false"/>
          <w:color w:val="000000"/>
          <w:sz w:val="24"/>
          <w:szCs w:val="24"/>
        </w:rPr>
        <w:t>Лес  ,  словно  терем  расписной  ,</w:t>
      </w:r>
    </w:p>
    <w:p>
      <w:pPr>
        <w:pStyle w:val="16"/>
        <w:tabs>
          <w:tab w:val="clear" w:pos="708"/>
          <w:tab w:val="left" w:pos="2895" w:leader="none"/>
        </w:tabs>
        <w:ind w:left="-567" w:firstLine="2552"/>
        <w:rPr/>
      </w:pPr>
      <w:r>
        <w:rPr>
          <w:rStyle w:val="Style10"/>
          <w:b w:val="false"/>
          <w:color w:val="000000"/>
          <w:sz w:val="24"/>
          <w:szCs w:val="24"/>
        </w:rPr>
        <w:t>Лиловый  ,  золотой  ,  багряный  ,</w:t>
      </w:r>
    </w:p>
    <w:p>
      <w:pPr>
        <w:pStyle w:val="16"/>
        <w:tabs>
          <w:tab w:val="clear" w:pos="708"/>
          <w:tab w:val="left" w:pos="2895" w:leader="none"/>
        </w:tabs>
        <w:ind w:left="-567" w:firstLine="2552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Весёлой  пёстрою  стеной  </w:t>
      </w:r>
    </w:p>
    <w:p>
      <w:pPr>
        <w:pStyle w:val="16"/>
        <w:tabs>
          <w:tab w:val="clear" w:pos="708"/>
          <w:tab w:val="left" w:pos="2895" w:leader="none"/>
        </w:tabs>
        <w:ind w:left="-567" w:firstLine="2552"/>
        <w:rPr/>
      </w:pPr>
      <w:r>
        <w:rPr>
          <w:rStyle w:val="Style10"/>
          <w:b w:val="false"/>
          <w:color w:val="000000"/>
          <w:sz w:val="24"/>
          <w:szCs w:val="24"/>
        </w:rPr>
        <w:t>Стоит  над  солнечной  поляной  .</w:t>
      </w:r>
    </w:p>
    <w:p>
      <w:pPr>
        <w:pStyle w:val="16"/>
        <w:tabs>
          <w:tab w:val="clear" w:pos="708"/>
          <w:tab w:val="left" w:pos="2895" w:leader="none"/>
        </w:tabs>
        <w:ind w:left="-567" w:firstLine="709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firstLine="567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tyle10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Это  стихи  большого  русского  поэта  Ивана  Бунина  .  Они  удивительно  созвучны  картине  Левитана  .  Посмотрите  ,  как  торжественно  предстают  перед  нами  деревья  в  роскошном  золотом  убранстве  ;  как  к  засыпающей  речке  ,  что  на  переднем  плане  ,  весело  сбегают  шумящие  листвой  шесть  весёлых  берёзок  .  Они  словно  хотят  полюбоваться  в  зеркале  сонных  вод  своей  быстро  облетающей  красой  .  А  багряный  кустик  уже  опередил  их  и  ,  кажется  ,  пытается  охладить  в  реке  свои  ярко  горящие  листья  .  Посмотрите  на  сонную  речку  .  Куда  она  течёт  . . . Знаете  ,  речка  поможет  вам  найти  берёзку  ,  которая  ищет  уединения  .  Может  быть  ,  берёзка  эта  обиделась  на  своих  бойких  и  шумных  подруг  .  Вот  и  отбежала  на  другую  сторону  реки  ,  где  оказалась  одна  .  </w:t>
      </w:r>
    </w:p>
    <w:p>
      <w:pPr>
        <w:pStyle w:val="16"/>
        <w:ind w:left="-567" w:hanging="0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</w:r>
      <w:r>
        <w:rPr>
          <w:rStyle w:val="Style10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Вслед  за  этим  можно  перейти  к  композиционной  игре  **Оживление  пейзажа **.  Усадив  детей  ,  педагог  предлагает  им  стать  героями  сказки – картины  ** Золотая  осень **.  Пространство  перед  картиной  превращается  в  игровую  площадку  ;  пол  застилается  голубым  шарфом  ,  так  чтобы  своими  очертаниями  он  был  похож  на  реку  ,  изображённую  Левитаном  .  Чтобы  оживить  пейзаж  ,  педагог  приглашает  детей  **войти  в  картину**  в  качестве  персонажей  .  **Багряный  кустик  ** приседает  возле  **реки ** .  </w:t>
      </w:r>
    </w:p>
    <w:p>
      <w:pPr>
        <w:pStyle w:val="16"/>
        <w:ind w:left="-567" w:firstLine="567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tyle10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едагог  вместе  с  детьми  ,  согласно  </w:t>
      </w:r>
      <w:r>
        <w:rPr>
          <w:rStyle w:val="Emphasis"/>
          <w:b/>
          <w:sz w:val="24"/>
          <w:szCs w:val="24"/>
        </w:rPr>
        <w:t xml:space="preserve">композиции </w:t>
      </w:r>
      <w:r>
        <w:rPr>
          <w:rStyle w:val="Style10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картины  ,  корректирует  его  местоположение  .  Но  у  реки  разместились  ещё  два  кустика  .  Эти  роли  могут  взять  на  себя  мальчики  .  </w:t>
      </w:r>
    </w:p>
    <w:p>
      <w:pPr>
        <w:pStyle w:val="16"/>
        <w:tabs>
          <w:tab w:val="clear" w:pos="708"/>
          <w:tab w:val="left" w:pos="1050" w:leader="none"/>
        </w:tabs>
        <w:ind w:left="-567" w:firstLine="567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tyle10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Одна  из  девочек  сыграет  роль  самой  быстрой  берёзки  ;  она  так  же  ,  как  и  мальчики  ,  должна  найти  своё  место  в  воображаемой  картине  .Вслед  за  ней  **бегут**  её  пять  подружек  --  две  пары  и  одна  ,  что  у  самого  края  холста  .  Наконец  ,  ещё  одна  из  девочек  изобразит  одинокую  берёзку  ,  ту  ,  что  стоит  на  противоположном  берегу  .  Итак  ,  в  пейзаж  **вошли**  десять  героев  .  А  остальные  .  Это  уже  зрители  .  Их  задача  --  сравнить  композиции  --  ту  ,  что  на  картине  ,  и  **живую  схему**  --  и  ,  если  надо  ,  скорректировать  .  </w:t>
      </w:r>
    </w:p>
    <w:p>
      <w:pPr>
        <w:pStyle w:val="16"/>
        <w:tabs>
          <w:tab w:val="clear" w:pos="708"/>
          <w:tab w:val="left" w:pos="114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Воспитатель  .</w:t>
      </w:r>
      <w:r>
        <w:rPr>
          <w:rStyle w:val="Style10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Представили  ли  вы  себя  в  роли  героев  картины  ?  Что  почувствовали  ?  Какое  место  вы  выбрали  сейчас  для  прогулки  в  пейзаже  И. Левитана  **Золотая  осень**  ?  На  какой  стороне  реки  солнечная  сторона  ,  а  где  больше  тени  ?  Изменится  ли  у  Золотой  Осени  настроение  ?  **Заплачет**  ли  она  дождливыми  слезами  ?  Понравилась  ли  вам  игра  ?  </w:t>
      </w:r>
    </w:p>
    <w:p>
      <w:pPr>
        <w:pStyle w:val="16"/>
        <w:tabs>
          <w:tab w:val="clear" w:pos="708"/>
          <w:tab w:val="left" w:pos="114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лшебнице  Осени  очень  понравилось  играть  с  вами  .</w:t>
      </w:r>
    </w:p>
    <w:p>
      <w:pPr>
        <w:pStyle w:val="16"/>
        <w:tabs>
          <w:tab w:val="clear" w:pos="708"/>
          <w:tab w:val="left" w:pos="114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140" w:leader="none"/>
        </w:tabs>
        <w:ind w:left="-567" w:right="3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180" w:hanging="0"/>
        <w:rPr>
          <w:color w:val="000000"/>
        </w:rPr>
      </w:pPr>
      <w:r>
        <w:rPr>
          <w:color w:val="000000"/>
        </w:rPr>
        <w:t>11.  Рассматривание   репродукции   картины   И. Е. Репина  **Стрекоза **.</w:t>
      </w:r>
    </w:p>
    <w:p>
      <w:pPr>
        <w:pStyle w:val="Heading1"/>
        <w:ind w:left="-567" w:right="180" w:hanging="0"/>
        <w:rPr/>
      </w:pPr>
      <w:r>
        <w:rPr>
          <w:rStyle w:val="14"/>
          <w:b w:val="false"/>
          <w:color w:val="000000"/>
          <w:sz w:val="24"/>
          <w:szCs w:val="24"/>
        </w:rPr>
        <w:t>Цель :</w:t>
      </w:r>
      <w:r>
        <w:rPr>
          <w:b w:val="false"/>
          <w:color w:val="000000"/>
          <w:sz w:val="24"/>
          <w:szCs w:val="24"/>
        </w:rPr>
        <w:t xml:space="preserve">   развивать  способность  воспринимать  портретный   жанр ;  вызывать   разгадать  замысел   художника  ,  определить  характер , внутреннее  содержание   изображенного  на  портрете  человека ;  показать  силу  такого  средства  выразительности  ,  как  цвет  ; пробуждать  добрые  и  светлые  чувства  ,  чувство  радости  от  умения  « читать  портрет »  .</w:t>
      </w:r>
    </w:p>
    <w:p>
      <w:pPr>
        <w:pStyle w:val="16"/>
        <w:ind w:left="-56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16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Материал  :</w:t>
      </w:r>
      <w:r>
        <w:rPr>
          <w:b w:val="false"/>
          <w:sz w:val="24"/>
          <w:szCs w:val="24"/>
        </w:rPr>
        <w:t xml:space="preserve">    репродукции  картин  И. Е.  Репина  «Стрекоза» , «Осенний букет» ,  автопортреты  И. Е. Репина  в  молодые  годы  и  в последние  годы  жизни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Ход :</w:t>
      </w:r>
      <w:r>
        <w:rPr>
          <w:b w:val="false"/>
          <w:sz w:val="24"/>
          <w:szCs w:val="24"/>
        </w:rPr>
        <w:t xml:space="preserve">   Сейчас   вы  увидите  картину ,  которую  художник  И. Е. Репин  назвал  «Стрекоза» .  Как   вы  думаете  ,  что  на  ней  может  быть изображено </w:t>
      </w:r>
      <w:r>
        <w:rPr>
          <w:rStyle w:val="Emphasis"/>
          <w:b/>
          <w:sz w:val="24"/>
          <w:szCs w:val="24"/>
        </w:rPr>
        <w:t>?      (  Картину   можно  открывать   постепенно  ,  сверху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вниз  .  )</w:t>
      </w:r>
      <w:r>
        <w:rPr>
          <w:b w:val="false"/>
          <w:sz w:val="24"/>
          <w:szCs w:val="24"/>
        </w:rPr>
        <w:t xml:space="preserve">  Может  ,  художник  что-то  перепутал  с  названием  ?  Если  нет  ,  то  что   он  хотел  таким   названием  сказать  ?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/>
      </w:pPr>
      <w:r>
        <w:rPr>
          <w:b w:val="false"/>
          <w:sz w:val="24"/>
          <w:szCs w:val="24"/>
        </w:rPr>
        <w:t>Жила-была   девочка  .  Звали  ее  Верочка  .  Она  была  дочерью художника  И. Е. Репина  .  Это  была   быстрая  ,  радостная  ,  легкая  , девочка  ,  которая  радовалась  всему  :  солнечному   деньку  ,  теплу ,  лету  красному  ,   забавам  .  Ох  и  непоседа  была  Верочка  !  Носилась  целыми   днями  ,  порхала  ,  как  стрекоза  .  Вот  и  сейчас  она  вскочила  на  жердочку  ,  и  в  следующий  момент  ее  уже  там  нет  ,  но художнику  достаточно  одного  мгновения  ,  чтобы  все  это  передать  .  Художники  видят  больше  ,  чем  мы  ,  они  знают  тайны  красок  и умеют  отразить многое  в  своих  картинах .  Давайте  попробуем  разгадать . Какого  цвета  в  картине  больше  всего ?  ( Голубой  цвет светлый ,  приглушенный . )  А  знаете  ли  вы ,  как  может  звучать  цвет ?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/>
      </w:pPr>
      <w:r>
        <w:rPr>
          <w:b w:val="false"/>
          <w:sz w:val="24"/>
          <w:szCs w:val="24"/>
        </w:rPr>
        <w:t>Яркие ,  теплые  цвета  звучат  весело ,  радостно ,  громко .   Холодные  —   свежо ,  спокойно ,  бодро  ;   светлые ,  приглушенные  цвета  звучат нежно ,  мягко  .</w:t>
      </w:r>
    </w:p>
    <w:p>
      <w:pPr>
        <w:pStyle w:val="16"/>
        <w:tabs>
          <w:tab w:val="clear" w:pos="708"/>
          <w:tab w:val="left" w:pos="1065" w:leader="none"/>
        </w:tabs>
        <w:ind w:left="-567" w:firstLine="567"/>
        <w:rPr/>
      </w:pPr>
      <w:r>
        <w:rPr>
          <w:b w:val="false"/>
          <w:sz w:val="24"/>
          <w:szCs w:val="24"/>
        </w:rPr>
        <w:t>Вот  почему  так  много  голубого  цвета  в  картине .  Художник  этим  подчеркнул  любовь ,  нежность  к  своей  дочери .</w:t>
      </w:r>
    </w:p>
    <w:p>
      <w:pPr>
        <w:pStyle w:val="16"/>
        <w:tabs>
          <w:tab w:val="clear" w:pos="708"/>
          <w:tab w:val="left" w:pos="106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ы  не  видим  солнца ,  но  в  картине  его  так  много .  Найдите  его .  Шляпка  прикрывает  лицо  от  солнышка ,  но  оно пробралось  и  ласкает  девочке  щеку .  Мы  даже  можем   догадаться ,  с  </w:t>
      </w:r>
    </w:p>
    <w:p>
      <w:pPr>
        <w:pStyle w:val="16"/>
        <w:tabs>
          <w:tab w:val="clear" w:pos="708"/>
          <w:tab w:val="left" w:pos="1065" w:leader="none"/>
        </w:tabs>
        <w:ind w:left="-567" w:hanging="0"/>
        <w:rPr/>
      </w:pPr>
      <w:r>
        <w:rPr>
          <w:b w:val="false"/>
          <w:sz w:val="24"/>
          <w:szCs w:val="24"/>
        </w:rPr>
        <w:t>какой  стороны  светит  солнце .</w:t>
      </w:r>
    </w:p>
    <w:p>
      <w:pPr>
        <w:pStyle w:val="16"/>
        <w:tabs>
          <w:tab w:val="clear" w:pos="708"/>
          <w:tab w:val="left" w:pos="106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 стоим  перед  картиной ,  но  нам  кажется ,  что  девочка  находится  высоко ,  и   мы  как  бы  смотрим  снизу  вверх .</w:t>
      </w:r>
    </w:p>
    <w:p>
      <w:pPr>
        <w:pStyle w:val="16"/>
        <w:tabs>
          <w:tab w:val="clear" w:pos="708"/>
          <w:tab w:val="left" w:pos="576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Почему  нам  так  кажется ? </w:t>
      </w:r>
      <w:r>
        <w:rPr>
          <w:rStyle w:val="Emphasis"/>
          <w:b/>
          <w:sz w:val="24"/>
          <w:szCs w:val="24"/>
        </w:rPr>
        <w:t>(  Художник   расположил  портрет  на  фоне  неба .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Земли  почти  не  видно ,  видны   верхушки   травинок .  Наша</w:t>
      </w:r>
      <w:r>
        <w:rPr>
          <w:b w:val="false"/>
          <w:sz w:val="24"/>
          <w:szCs w:val="24"/>
        </w:rPr>
        <w:t xml:space="preserve">   </w:t>
      </w:r>
      <w:r>
        <w:rPr>
          <w:rStyle w:val="Emphasis"/>
          <w:b/>
          <w:sz w:val="24"/>
          <w:szCs w:val="24"/>
        </w:rPr>
        <w:t>непоседа  будто  парит  в  воздухе . )</w:t>
      </w:r>
    </w:p>
    <w:p>
      <w:pPr>
        <w:pStyle w:val="16"/>
        <w:tabs>
          <w:tab w:val="clear" w:pos="708"/>
          <w:tab w:val="left" w:pos="576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А  что еще  говорит  нам  о том , что  Верочка  —  непоседа </w:t>
      </w:r>
      <w:r>
        <w:rPr>
          <w:rStyle w:val="Emphasis"/>
          <w:b/>
          <w:sz w:val="24"/>
          <w:szCs w:val="24"/>
        </w:rPr>
        <w:t>?  ( Складки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на  колготах  ( чулочках )</w:t>
      </w:r>
      <w:r>
        <w:rPr>
          <w:b w:val="false"/>
          <w:sz w:val="24"/>
          <w:szCs w:val="24"/>
        </w:rPr>
        <w:t xml:space="preserve"> .</w:t>
      </w:r>
    </w:p>
    <w:p>
      <w:pPr>
        <w:pStyle w:val="16"/>
        <w:tabs>
          <w:tab w:val="clear" w:pos="708"/>
          <w:tab w:val="left" w:pos="309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Интересно ,  какой  она  станет ,  когда   вырастет ?  Какой  вы  её представляете ?  </w:t>
      </w:r>
      <w:r>
        <w:rPr>
          <w:rStyle w:val="Emphasis"/>
          <w:b/>
          <w:sz w:val="24"/>
          <w:szCs w:val="24"/>
        </w:rPr>
        <w:t>( Высказывания  детей . )</w:t>
      </w:r>
    </w:p>
    <w:p>
      <w:pPr>
        <w:pStyle w:val="Heading1"/>
        <w:ind w:left="-567" w:firstLine="14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№</w:t>
      </w:r>
      <w:r>
        <w:rPr>
          <w:rFonts w:eastAsia="Cambria" w:cs="Cambria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2 .   Рассматривание  репродукции   картины      И. Е. Репина   «Осенний  букет»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6"/>
        <w:ind w:left="-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вызвать  желание  разгадать  замысел  художника;   побуждать добрые и светлые чувства  от увиденного .   </w:t>
      </w:r>
    </w:p>
    <w:p>
      <w:pPr>
        <w:pStyle w:val="16"/>
        <w:ind w:left="-709" w:hanging="0"/>
        <w:rPr/>
      </w:pPr>
      <w:r>
        <w:rPr>
          <w:b w:val="false"/>
          <w:sz w:val="24"/>
          <w:szCs w:val="24"/>
        </w:rPr>
        <w:t xml:space="preserve">  </w:t>
      </w:r>
      <w:r>
        <w:rPr>
          <w:rStyle w:val="14"/>
          <w:b w:val="false"/>
          <w:color w:val="000000"/>
          <w:sz w:val="24"/>
          <w:szCs w:val="24"/>
        </w:rPr>
        <w:t>Материал  :</w:t>
      </w:r>
      <w:r>
        <w:rPr>
          <w:b w:val="false"/>
          <w:sz w:val="24"/>
          <w:szCs w:val="24"/>
        </w:rPr>
        <w:t xml:space="preserve">  картина  И. Е. Репина  **Осенний  букет** .</w:t>
      </w:r>
    </w:p>
    <w:p>
      <w:pPr>
        <w:pStyle w:val="16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Ход :</w:t>
      </w:r>
      <w:r>
        <w:rPr>
          <w:b w:val="false"/>
          <w:sz w:val="24"/>
          <w:szCs w:val="24"/>
        </w:rPr>
        <w:t xml:space="preserve">     Ребята ,  помните  картину " Стрекоза" ?Прошло  много  лет ,  и  Вера  выросла .  А  стала  она  вот  такой  </w:t>
      </w:r>
      <w:r>
        <w:rPr>
          <w:rStyle w:val="Emphasis"/>
          <w:b/>
          <w:sz w:val="24"/>
          <w:szCs w:val="24"/>
        </w:rPr>
        <w:t>( вывешивается   картина  «Осенний букет» ) .</w:t>
      </w:r>
      <w:r>
        <w:rPr>
          <w:b w:val="false"/>
          <w:sz w:val="24"/>
          <w:szCs w:val="24"/>
        </w:rPr>
        <w:t xml:space="preserve"> И. Е. Репин  написал портрет  взрослой  Веры .</w:t>
      </w:r>
    </w:p>
    <w:p>
      <w:pPr>
        <w:pStyle w:val="16"/>
        <w:tabs>
          <w:tab w:val="clear" w:pos="708"/>
          <w:tab w:val="left" w:pos="1050" w:leader="none"/>
        </w:tabs>
        <w:ind w:left="-567" w:firstLine="567"/>
        <w:rPr/>
      </w:pPr>
      <w:r>
        <w:rPr>
          <w:b w:val="false"/>
          <w:sz w:val="24"/>
          <w:szCs w:val="24"/>
        </w:rPr>
        <w:t>Можно  ли  назвать  взрослую  Веру  стрекозой ?  Почему ?  Какой  она  стала ?  Подберите   слова .</w:t>
      </w:r>
    </w:p>
    <w:p>
      <w:pPr>
        <w:pStyle w:val="16"/>
        <w:tabs>
          <w:tab w:val="clear" w:pos="708"/>
          <w:tab w:val="left" w:pos="1050" w:leader="none"/>
        </w:tabs>
        <w:ind w:left="-567" w:firstLine="567"/>
        <w:rPr/>
      </w:pPr>
      <w:r>
        <w:rPr>
          <w:b w:val="false"/>
          <w:sz w:val="24"/>
          <w:szCs w:val="24"/>
        </w:rPr>
        <w:t>Если  на  картине  «Стрекоза»  светлый ,  но  холодный  голубой цвет  согревался  солнышком ,  то  в  картине  «Осенний букет»  много  теплых  тонов .  Найдите   следы   осени .  ( Наряд  Веры   дополняет  осенний  колорит . )  На  картине  звучат  тишина ,  спокойствие  и  даже  грусть .  Вера  смотрит  прямо  на  нас .  Как  вы  думаете ,  что  она  хочет  нам  сказать ?  А  может ,  она  хочет  подарить  нам  этот чудесный  осенний  букет ?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абрь</w:t>
      </w:r>
    </w:p>
    <w:p>
      <w:pPr>
        <w:pStyle w:val="Heading1"/>
        <w:ind w:left="-567" w:hanging="0"/>
        <w:rPr>
          <w:color w:val="000000"/>
        </w:rPr>
      </w:pPr>
      <w:r>
        <w:rPr>
          <w:color w:val="000000"/>
        </w:rPr>
        <w:t>13 .  Произведение  П. И. Чайковского  **Зимнее  утро** .</w:t>
      </w:r>
    </w:p>
    <w:p>
      <w:pPr>
        <w:pStyle w:val="Heading1"/>
        <w:ind w:left="-567" w:hanging="0"/>
        <w:rPr>
          <w:b w:val="false"/>
          <w:b w:val="false"/>
          <w:color w:val="000000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color w:val="000000"/>
          <w:sz w:val="24"/>
          <w:szCs w:val="24"/>
        </w:rPr>
        <w:t xml:space="preserve">  учить  эмоционально  откликаться  на  произведения  искусств;    формировать  творческие  проявления  во  всех  видах  музыкальной  деятельности.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  :</w:t>
      </w:r>
      <w:r>
        <w:rPr>
          <w:b w:val="false"/>
          <w:sz w:val="24"/>
          <w:szCs w:val="24"/>
        </w:rPr>
        <w:t xml:space="preserve">  произведение  П. И. Чайковского  **Зимнее  утро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  :</w:t>
      </w:r>
      <w:r>
        <w:rPr>
          <w:b w:val="false"/>
          <w:sz w:val="24"/>
          <w:szCs w:val="24"/>
        </w:rPr>
        <w:t xml:space="preserve">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</w:t>
      </w:r>
      <w:r>
        <w:rPr>
          <w:b w:val="false"/>
          <w:sz w:val="24"/>
          <w:szCs w:val="24"/>
        </w:rPr>
        <w:t xml:space="preserve">  .  </w:t>
      </w:r>
      <w:r>
        <w:rPr>
          <w:rStyle w:val="Emphasis"/>
          <w:b/>
          <w:sz w:val="24"/>
          <w:szCs w:val="24"/>
        </w:rPr>
        <w:t>[  загадывает  детям  загадку  ]  ;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--  Невидимкой  осторожно  он  является  ко  мне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рисует  ,  как  художник  .  Он  узоры  на  окне  .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Это  --  клён  ,  а  это  --  ива  ,  вот  и  пальма  предо  мной  .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>
          <w:rStyle w:val="Style10"/>
          <w:b w:val="false"/>
          <w:color w:val="000000"/>
          <w:sz w:val="24"/>
          <w:szCs w:val="24"/>
        </w:rPr>
        <w:tab/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</w:t>
      </w:r>
      <w:r>
        <w:rPr>
          <w:rStyle w:val="Style10"/>
          <w:b w:val="false"/>
          <w:color w:val="000000"/>
          <w:sz w:val="24"/>
          <w:szCs w:val="24"/>
        </w:rPr>
        <w:t>Как  рисует  он  красиво  белой  краскою  одной  .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Я  гляжу  . . . не  оторваться  .  Веток  линии  нежны  ,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А  художник  рад  стараться  ,  даже  кисти  не  нужны  .</w:t>
      </w:r>
    </w:p>
    <w:p>
      <w:pPr>
        <w:pStyle w:val="16"/>
        <w:tabs>
          <w:tab w:val="clear" w:pos="708"/>
          <w:tab w:val="left" w:pos="124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1245" w:leader="none"/>
          <w:tab w:val="left" w:pos="67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  <w:r>
        <w:rPr>
          <w:rStyle w:val="Style10"/>
          <w:b w:val="false"/>
          <w:color w:val="000000"/>
          <w:sz w:val="24"/>
          <w:szCs w:val="24"/>
        </w:rPr>
        <w:t>[  Мороз  ]</w:t>
      </w:r>
    </w:p>
    <w:p>
      <w:pPr>
        <w:pStyle w:val="16"/>
        <w:tabs>
          <w:tab w:val="clear" w:pos="708"/>
          <w:tab w:val="left" w:pos="6030" w:leader="none"/>
        </w:tabs>
        <w:ind w:left="-567" w:hanging="0"/>
        <w:rPr/>
      </w:pPr>
      <w:r>
        <w:rPr>
          <w:b w:val="false"/>
          <w:sz w:val="24"/>
          <w:szCs w:val="24"/>
        </w:rPr>
        <w:t xml:space="preserve">Воспитатель  предлагает  детям  присесть  и  послушать  музыку  П. И. Чайковского  из  **Детского  альбома**  **Зимнее  утро**.   </w:t>
      </w:r>
      <w:r>
        <w:rPr>
          <w:rStyle w:val="Emphasis"/>
          <w:b/>
          <w:sz w:val="24"/>
          <w:szCs w:val="24"/>
        </w:rPr>
        <w:t>[  Перед  звучанием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декламирует  ]</w:t>
      </w:r>
      <w:r>
        <w:rPr>
          <w:b w:val="false"/>
          <w:sz w:val="24"/>
          <w:szCs w:val="24"/>
        </w:rPr>
        <w:t>;</w:t>
      </w:r>
    </w:p>
    <w:p>
      <w:pPr>
        <w:pStyle w:val="16"/>
        <w:tabs>
          <w:tab w:val="clear" w:pos="708"/>
          <w:tab w:val="left" w:pos="1245" w:leader="none"/>
          <w:tab w:val="left" w:pos="676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/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Зимнее  утро  свежо  и  прохладно  .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Очень  морозно  ,  спокойно  и  славно  .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олнце  рассветные  дарит  лучи  ,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Тонет  в  сиянии  снежной  парчи  .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105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Новогодние  деньки  ,  снег  морозный  ,  колкий  .</w:t>
      </w:r>
    </w:p>
    <w:p>
      <w:pPr>
        <w:pStyle w:val="16"/>
        <w:tabs>
          <w:tab w:val="clear" w:pos="708"/>
          <w:tab w:val="left" w:pos="10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Загорелись  огоньки  на  пушистой  ёлке  .</w:t>
      </w:r>
    </w:p>
    <w:p>
      <w:pPr>
        <w:pStyle w:val="16"/>
        <w:tabs>
          <w:tab w:val="clear" w:pos="708"/>
          <w:tab w:val="left" w:pos="10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Шар  качнулся  расписной  ,  бусы  зазвенели  ,</w:t>
      </w:r>
    </w:p>
    <w:p>
      <w:pPr>
        <w:pStyle w:val="16"/>
        <w:tabs>
          <w:tab w:val="clear" w:pos="708"/>
          <w:tab w:val="left" w:pos="105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ахнет  свежестью  лесной  от  смолистой  ёлки  .</w:t>
      </w:r>
    </w:p>
    <w:p>
      <w:pPr>
        <w:pStyle w:val="16"/>
        <w:tabs>
          <w:tab w:val="clear" w:pos="708"/>
          <w:tab w:val="left" w:pos="105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1050" w:leader="none"/>
        </w:tabs>
        <w:ind w:left="-567" w:hanging="0"/>
        <w:rPr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14 .Рассматривание  репродукции  картины И. И. Шишкина  **Зима  в  лесу**.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 :</w:t>
      </w:r>
      <w:r>
        <w:rPr>
          <w:b w:val="false"/>
          <w:sz w:val="24"/>
          <w:szCs w:val="24"/>
        </w:rPr>
        <w:t xml:space="preserve">  на  примере  произведений  о  зиме  показать  детям  взаимосвязь  музыки,  живописи  и  поэзии;  через  эмоциональное  восприятие  произведений  искусства  закрепить  и  обобщить  знания  о  зиме  и  её  признаках;  развивать  воображение,  ассоциативные  способности  детей.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Материал  :  </w:t>
      </w:r>
      <w:r>
        <w:rPr>
          <w:b w:val="false"/>
          <w:sz w:val="24"/>
          <w:szCs w:val="24"/>
        </w:rPr>
        <w:t xml:space="preserve"> картина  И. И. Шишкина  **Зима  в  лесу**,  альбом  П. И. Чайковского  **Времена  года**,  **Вальс  снежных  хлопьев**  из  балета  П. И. Чайковского  **Щелкунчик**.</w:t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60" w:leader="none"/>
        </w:tabs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Ход :</w:t>
      </w:r>
      <w:r>
        <w:rPr>
          <w:b w:val="false"/>
          <w:sz w:val="24"/>
          <w:szCs w:val="24"/>
        </w:rPr>
        <w:t xml:space="preserve">  А  вы  любите  путешествовать ?  </w:t>
      </w:r>
      <w:r>
        <w:rPr>
          <w:rStyle w:val="Emphasis"/>
          <w:b/>
          <w:sz w:val="24"/>
          <w:szCs w:val="24"/>
        </w:rPr>
        <w:t>[   Да  !  ]</w:t>
      </w:r>
      <w:r>
        <w:rPr>
          <w:b w:val="false"/>
          <w:sz w:val="24"/>
          <w:szCs w:val="24"/>
        </w:rPr>
        <w:t xml:space="preserve">   Музыка  П. И. Чайковского  поможет  нам  отправиться  в  путешествие  по  зимней  дороге.   Садитесь  поудобнее  .  Поехали  !  </w:t>
      </w:r>
      <w:r>
        <w:rPr>
          <w:rStyle w:val="Emphasis"/>
          <w:b/>
          <w:sz w:val="24"/>
          <w:szCs w:val="24"/>
        </w:rPr>
        <w:t>[ Дети  садятся  в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импровизированные  сани  ;   Между  **остановками**  ,  во  время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**движения**  звучит  музыка  П. И. Чайковского  .  ]   </w:t>
      </w:r>
    </w:p>
    <w:p>
      <w:pPr>
        <w:pStyle w:val="16"/>
        <w:tabs>
          <w:tab w:val="clear" w:pos="708"/>
          <w:tab w:val="left" w:pos="186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мотрите  ,  что  там  у  нас  на  пути  ?  </w:t>
      </w:r>
      <w:r>
        <w:rPr>
          <w:rStyle w:val="Emphasis"/>
          <w:b/>
          <w:sz w:val="24"/>
          <w:szCs w:val="24"/>
        </w:rPr>
        <w:t xml:space="preserve">[  Читает  стихотворение  Ф. И. Тютчева  .  ] </w:t>
      </w:r>
    </w:p>
    <w:p>
      <w:pPr>
        <w:pStyle w:val="16"/>
        <w:tabs>
          <w:tab w:val="clear" w:pos="708"/>
          <w:tab w:val="left" w:pos="24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Чародейкою  Зимою</w:t>
      </w:r>
    </w:p>
    <w:p>
      <w:pPr>
        <w:pStyle w:val="16"/>
        <w:tabs>
          <w:tab w:val="clear" w:pos="708"/>
          <w:tab w:val="left" w:pos="24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Околдован  ,  лес  стоит  --</w:t>
      </w:r>
    </w:p>
    <w:p>
      <w:pPr>
        <w:pStyle w:val="16"/>
        <w:tabs>
          <w:tab w:val="clear" w:pos="708"/>
          <w:tab w:val="left" w:pos="24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под  снежной  бахромою  ,</w:t>
      </w:r>
    </w:p>
    <w:p>
      <w:pPr>
        <w:pStyle w:val="16"/>
        <w:tabs>
          <w:tab w:val="clear" w:pos="708"/>
          <w:tab w:val="left" w:pos="24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еподвижною  ,  немою  ,</w:t>
      </w:r>
    </w:p>
    <w:p>
      <w:pPr>
        <w:pStyle w:val="16"/>
        <w:tabs>
          <w:tab w:val="clear" w:pos="708"/>
          <w:tab w:val="left" w:pos="24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Чудной  жизнью  он  блестит</w:t>
      </w:r>
      <w:r>
        <w:rPr>
          <w:b w:val="false"/>
          <w:sz w:val="24"/>
          <w:szCs w:val="24"/>
        </w:rPr>
        <w:t xml:space="preserve">  .</w:t>
      </w:r>
    </w:p>
    <w:p>
      <w:pPr>
        <w:pStyle w:val="16"/>
        <w:tabs>
          <w:tab w:val="clear" w:pos="708"/>
          <w:tab w:val="left" w:pos="261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rStyle w:val="Style10"/>
          <w:b w:val="false"/>
          <w:color w:val="000000"/>
          <w:sz w:val="24"/>
          <w:szCs w:val="24"/>
        </w:rPr>
        <w:t>И  стоит  он  ,  околдован  ,  --</w:t>
      </w:r>
    </w:p>
    <w:p>
      <w:pPr>
        <w:pStyle w:val="16"/>
        <w:tabs>
          <w:tab w:val="clear" w:pos="708"/>
          <w:tab w:val="left" w:pos="261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Не  мертвец  и  не  живой  --</w:t>
      </w:r>
    </w:p>
    <w:p>
      <w:pPr>
        <w:pStyle w:val="16"/>
        <w:tabs>
          <w:tab w:val="clear" w:pos="708"/>
          <w:tab w:val="left" w:pos="261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Сном  волшебным  очарован  </w:t>
      </w:r>
    </w:p>
    <w:p>
      <w:pPr>
        <w:pStyle w:val="16"/>
        <w:tabs>
          <w:tab w:val="clear" w:pos="708"/>
          <w:tab w:val="left" w:pos="261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Лёгкой  цепью  пуховой  . . . </w:t>
      </w:r>
    </w:p>
    <w:p>
      <w:pPr>
        <w:pStyle w:val="16"/>
        <w:tabs>
          <w:tab w:val="clear" w:pos="708"/>
          <w:tab w:val="left" w:pos="103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ие  красивые  ,  красочные  определения  зимнего  леса  из  этого  стихотворения  вы  запомнили  ?   </w:t>
      </w:r>
      <w:r>
        <w:rPr>
          <w:rStyle w:val="Emphasis"/>
          <w:b/>
          <w:sz w:val="24"/>
          <w:szCs w:val="24"/>
        </w:rPr>
        <w:t>[  Ответы  .  ]</w:t>
      </w:r>
      <w:r>
        <w:rPr>
          <w:b w:val="false"/>
          <w:sz w:val="24"/>
          <w:szCs w:val="24"/>
        </w:rPr>
        <w:t xml:space="preserve">   Посмотрите  ,  каков  лес  на  картине  **Зима  в  лесу** живописца  Ивана  Ивановича  Шишкина  ,  мастера  русского  пейзажа  .  Пышные  сугробы  ,  тишина  и  зимний  покой  .  Вслушайтесь  ещё  раз  в  поэтические  строки  Ф. И. Тютчева  ,  почувствуйте  созвучие  настроений  в  этих  произведениях  .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 теперь  пора   отправляться  дальше  !  Подберите  слова  ,  которыми  можно  выразить  радость  от  зимнего  путешествия  .  Кто  придумает  больше  слов  ?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 же  у  нас  на  пути  ?   [   Читает  отрывок  из  стихотворения  И. А. Бунина  .  ]</w:t>
      </w:r>
    </w:p>
    <w:p>
      <w:pPr>
        <w:pStyle w:val="16"/>
        <w:tabs>
          <w:tab w:val="clear" w:pos="708"/>
          <w:tab w:val="left" w:pos="2670" w:leader="none"/>
        </w:tabs>
        <w:ind w:left="-567" w:hanging="0"/>
        <w:rPr/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Мёртвое  поле  ,  дорога  степная  !</w:t>
      </w:r>
    </w:p>
    <w:p>
      <w:pPr>
        <w:pStyle w:val="16"/>
        <w:tabs>
          <w:tab w:val="clear" w:pos="708"/>
          <w:tab w:val="left" w:pos="267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Вьюга  тебя  заметает  ночная  ,</w:t>
      </w:r>
    </w:p>
    <w:p>
      <w:pPr>
        <w:pStyle w:val="16"/>
        <w:tabs>
          <w:tab w:val="clear" w:pos="708"/>
          <w:tab w:val="left" w:pos="267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пят  твои  сёла  под  песни  метели  ,</w:t>
      </w:r>
    </w:p>
    <w:p>
      <w:pPr>
        <w:pStyle w:val="16"/>
        <w:tabs>
          <w:tab w:val="clear" w:pos="708"/>
          <w:tab w:val="left" w:pos="26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Дремлют  в  снегу  одинокие  ели  . . . !</w:t>
      </w:r>
    </w:p>
    <w:p>
      <w:pPr>
        <w:pStyle w:val="16"/>
        <w:tabs>
          <w:tab w:val="clear" w:pos="708"/>
          <w:tab w:val="left" w:pos="2670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Созвучен  ли  этот  поэтический  отрывок  настроению  нашего  путешествия  ?   Почему  ?   </w:t>
      </w:r>
      <w:r>
        <w:rPr>
          <w:rStyle w:val="Emphasis"/>
          <w:b/>
          <w:sz w:val="24"/>
          <w:szCs w:val="24"/>
        </w:rPr>
        <w:t>[  Ответы  .  ]</w:t>
      </w:r>
      <w:r>
        <w:rPr>
          <w:b w:val="false"/>
          <w:sz w:val="24"/>
          <w:szCs w:val="24"/>
        </w:rPr>
        <w:t xml:space="preserve">  Но  что  это  ?  Откуда  издалёка  доносятся  звуки  вальса  .  </w:t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b w:val="false"/>
          <w:b w:val="false"/>
          <w:bCs/>
          <w:i/>
          <w:i/>
          <w:iCs/>
          <w:sz w:val="24"/>
          <w:szCs w:val="24"/>
          <w:lang w:val="en-US"/>
        </w:rPr>
      </w:pPr>
      <w:r>
        <w:rPr>
          <w:b w:val="false"/>
          <w:bCs/>
          <w:i/>
          <w:iCs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ё  сильнее  метёт  ,  уже  почти  ничего  не  видно  .  Поднимается  снежная  буря  .  Как  же  мы  доберёмся  домой  ?  И  кто  это  веселится  в  такую  непогоду  ?  Прислушайтесь  !  Может  быть  ,  вы  поймёте  --  кто  у  нас  на  пути  ?  </w:t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rStyle w:val="Emphasis"/>
          <w:b/>
          <w:b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rStyle w:val="Emphasis"/>
          <w:b/>
          <w:b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/>
      </w:pPr>
      <w:r>
        <w:rPr>
          <w:rStyle w:val="Emphasis"/>
          <w:b/>
          <w:sz w:val="24"/>
          <w:szCs w:val="24"/>
        </w:rPr>
        <w:t>[  Слушание  **Вальса  снежных  хлопьев**  из  балета  П. И.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Чайковского  **Щелкунчик**.  ]</w:t>
      </w:r>
      <w:r>
        <w:rPr>
          <w:b w:val="false"/>
          <w:sz w:val="24"/>
          <w:szCs w:val="24"/>
        </w:rPr>
        <w:t xml:space="preserve">  Конечно  же  ,  это  снежинки  закружились  в  танце  . </w:t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Поэтому  музыка  то  сверкающая  ,  нежная  ,  полётная  ,  изящная  ,  то  колкая  ,  мятущаяся  ,  встревоженная  .  Снежные  хлопья  кружатся  ,  легко  порхая  ,  но  вдруг  ветер  становится  порывистым  и  сильным  </w:t>
      </w:r>
      <w:r>
        <w:rPr>
          <w:rStyle w:val="Emphasis"/>
          <w:b/>
          <w:sz w:val="24"/>
          <w:szCs w:val="24"/>
        </w:rPr>
        <w:t>[  музыка  звучит  грозно  ,  тревожно  ,  настойчиво  ]</w:t>
      </w:r>
      <w:r>
        <w:rPr>
          <w:b w:val="false"/>
          <w:sz w:val="24"/>
          <w:szCs w:val="24"/>
        </w:rPr>
        <w:t xml:space="preserve">  ,  всё  вокруг  в  смятении  и  беспокойстве  :  поднялась  настоящая  вьюга  !  Но  вот  вьюга  стихла  ,  и  снежинки  вновь  закружились  и  даже  запели  --  успокоено  ,  ясно  и  торжественно  .</w:t>
      </w:r>
    </w:p>
    <w:p>
      <w:pPr>
        <w:pStyle w:val="16"/>
        <w:tabs>
          <w:tab w:val="clear" w:pos="708"/>
          <w:tab w:val="left" w:pos="78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ше  зимнее  путешествие  подходит  к  концу  ,  колокольчики  на  тройке  вновь  весело  позванивают  --  зовут  в  обратный  путь  .</w:t>
      </w:r>
    </w:p>
    <w:p>
      <w:pPr>
        <w:pStyle w:val="Heading1"/>
        <w:rPr/>
      </w:pPr>
      <w:r>
        <w:rPr>
          <w:color w:val="000000"/>
        </w:rPr>
        <w:t>15 .  Произведение  А. Вивальди  **Зима**.</w:t>
      </w:r>
    </w:p>
    <w:p>
      <w:pPr>
        <w:pStyle w:val="16"/>
        <w:rPr>
          <w:color w:val="000000"/>
        </w:rPr>
      </w:pPr>
      <w:r>
        <w:rPr>
          <w:color w:val="000000"/>
        </w:rPr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  :</w:t>
      </w:r>
      <w:r>
        <w:rPr>
          <w:b w:val="false"/>
          <w:sz w:val="24"/>
          <w:szCs w:val="24"/>
        </w:rPr>
        <w:t xml:space="preserve">  донести  до  сознания  детей  эмоциональную  окраску  музыки  путём  выразительных  поэтических  и  изобразительно – художественных  средств;    развивать  способность  детей  передавать  в  движениях  и  рисунках  характер  музыкального  произведения  ,  её  экспрессивную  окраску;    прививать  детям  чувство  гармонии  и  совершенства  творений  великих  классиков 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 :</w:t>
      </w:r>
      <w:r>
        <w:rPr>
          <w:b w:val="false"/>
          <w:sz w:val="24"/>
          <w:szCs w:val="24"/>
        </w:rPr>
        <w:t xml:space="preserve">  произведение  А. Вивальди  **Зима**,  конфетти  ,  видеофрагмент  из  балета  **Щелкунчик**  П. И. Чайковского  или  из  балета  С. С. Прокофьева  **Золушка**  --  танец  феи  Зимы  ,  отрывок  **Фея  Серебро**  из  балета  П. И. Чайковского  **Спящая  красавица**,  мешочки  с  крахмалом  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 :</w:t>
      </w:r>
      <w:r>
        <w:rPr>
          <w:b w:val="false"/>
          <w:sz w:val="24"/>
          <w:szCs w:val="24"/>
        </w:rPr>
        <w:t xml:space="preserve">  Звонкая  погода  ,  снег  и  кутерьма  </w:t>
      </w:r>
      <w:r>
        <w:rPr>
          <w:rStyle w:val="Emphasis"/>
          <w:b/>
          <w:sz w:val="24"/>
          <w:szCs w:val="24"/>
        </w:rPr>
        <w:t>[  разбрасывают  конфетти 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 это  время  года  мы  завеем  ?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 по  мановению  волшебной  палочки  мы  с  вами  попали  в  зимнее  царство  .  Кругом  тишина  ,  всё  укрыто  белым  снежным  покрывалом  . . .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6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 xml:space="preserve">** Тишина  !  **  --  шепнула  белая  поляна  </w:t>
      </w:r>
    </w:p>
    <w:p>
      <w:pPr>
        <w:pStyle w:val="16"/>
        <w:tabs>
          <w:tab w:val="clear" w:pos="708"/>
          <w:tab w:val="left" w:pos="16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** Тишина  !  **  --  вздохнула  из  под  снега  ель  .</w:t>
      </w:r>
    </w:p>
    <w:p>
      <w:pPr>
        <w:pStyle w:val="16"/>
        <w:tabs>
          <w:tab w:val="clear" w:pos="708"/>
          <w:tab w:val="left" w:pos="16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За  стволами  зыбь  молочного  тумана  </w:t>
      </w:r>
    </w:p>
    <w:p>
      <w:pPr>
        <w:pStyle w:val="16"/>
        <w:tabs>
          <w:tab w:val="clear" w:pos="708"/>
          <w:tab w:val="left" w:pos="16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Окаймила  пухлую  постель  .</w:t>
      </w:r>
    </w:p>
    <w:p>
      <w:pPr>
        <w:pStyle w:val="16"/>
        <w:tabs>
          <w:tab w:val="clear" w:pos="708"/>
          <w:tab w:val="left" w:pos="160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Тёплый  лес  ,  что  шапкой  принакрылся  чудной  ,  </w:t>
      </w:r>
    </w:p>
    <w:p>
      <w:pPr>
        <w:pStyle w:val="16"/>
        <w:tabs>
          <w:tab w:val="clear" w:pos="708"/>
          <w:tab w:val="left" w:pos="160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заснул  под  нею  крепко  ,  непробудно  .</w:t>
      </w:r>
    </w:p>
    <w:p>
      <w:pPr>
        <w:pStyle w:val="16"/>
        <w:tabs>
          <w:tab w:val="clear" w:pos="708"/>
          <w:tab w:val="left" w:pos="6330" w:leader="none"/>
        </w:tabs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И. Суриков .</w:t>
      </w:r>
    </w:p>
    <w:p>
      <w:pPr>
        <w:pStyle w:val="16"/>
        <w:tabs>
          <w:tab w:val="clear" w:pos="708"/>
          <w:tab w:val="left" w:pos="169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 xml:space="preserve">Чародейкою  зимою  ,  околдован  лес  стоит  </w:t>
      </w:r>
    </w:p>
    <w:p>
      <w:pPr>
        <w:pStyle w:val="16"/>
        <w:tabs>
          <w:tab w:val="clear" w:pos="708"/>
          <w:tab w:val="left" w:pos="169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под  снежной  бахромою  ,  неподвижною  ,  немою</w:t>
      </w:r>
    </w:p>
    <w:p>
      <w:pPr>
        <w:pStyle w:val="16"/>
        <w:tabs>
          <w:tab w:val="clear" w:pos="708"/>
          <w:tab w:val="left" w:pos="169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Чудной  жизнью  он  блестит </w:t>
      </w:r>
    </w:p>
    <w:p>
      <w:pPr>
        <w:pStyle w:val="16"/>
        <w:tabs>
          <w:tab w:val="clear" w:pos="708"/>
          <w:tab w:val="left" w:pos="169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Ф. Тютчев .</w:t>
      </w:r>
    </w:p>
    <w:p>
      <w:pPr>
        <w:pStyle w:val="16"/>
        <w:tabs>
          <w:tab w:val="clear" w:pos="708"/>
          <w:tab w:val="left" w:pos="169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>[  Звучит  фрагмент  из  концерта  **Зима**  А. Вивальди  .  ]</w:t>
      </w:r>
      <w:r>
        <w:rPr>
          <w:b w:val="false"/>
          <w:sz w:val="24"/>
          <w:szCs w:val="24"/>
        </w:rPr>
        <w:t xml:space="preserve">  Как  звучала  музыка  ?  </w:t>
      </w:r>
      <w:r>
        <w:rPr>
          <w:rStyle w:val="Emphasis"/>
          <w:b/>
          <w:sz w:val="24"/>
          <w:szCs w:val="24"/>
        </w:rPr>
        <w:t>[  Ответы  .  ]</w:t>
      </w:r>
      <w:r>
        <w:rPr>
          <w:b w:val="false"/>
          <w:sz w:val="24"/>
          <w:szCs w:val="24"/>
        </w:rPr>
        <w:t xml:space="preserve">  Да  музыка  звучала  легко  ,  отрывисто  ,  в  исполнении  скрипок  ,  кажется  что  в  воздухе  </w:t>
      </w:r>
    </w:p>
    <w:p>
      <w:pPr>
        <w:pStyle w:val="16"/>
        <w:tabs>
          <w:tab w:val="clear" w:pos="708"/>
          <w:tab w:val="left" w:pos="103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ужатся  и  танцуют  снежинки  .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  каком  виде  искусства  движение  особенно  выразительно   ?  </w:t>
      </w:r>
      <w:r>
        <w:rPr>
          <w:rStyle w:val="Emphasis"/>
          <w:b/>
          <w:sz w:val="24"/>
          <w:szCs w:val="24"/>
        </w:rPr>
        <w:t>[   Ответ  .  ]</w:t>
      </w:r>
      <w:r>
        <w:rPr>
          <w:b w:val="false"/>
          <w:sz w:val="24"/>
          <w:szCs w:val="24"/>
        </w:rPr>
        <w:t xml:space="preserve">  Мы  сейчас  посмотрим  ,  как  в  движении  можно </w:t>
      </w:r>
    </w:p>
    <w:p>
      <w:pPr>
        <w:pStyle w:val="16"/>
        <w:tabs>
          <w:tab w:val="clear" w:pos="708"/>
          <w:tab w:val="left" w:pos="1035" w:leader="none"/>
        </w:tabs>
        <w:ind w:left="-567" w:hanging="0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ередать  характер  музыки   .  </w:t>
      </w:r>
      <w:r>
        <w:rPr>
          <w:rStyle w:val="Emphasis"/>
          <w:b/>
          <w:sz w:val="24"/>
          <w:szCs w:val="24"/>
        </w:rPr>
        <w:t>[  Видеофрагмент  из  балета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**Щелкунчик**  П. И. Чайковского  или  из  балета  С. С. Прокофьева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**Золушка**  --  танец  феи  Зимы  .  ]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А  что  такое  снежинки   ?  Это  бывшие  дождинки  ,  замёрзшие  на  зимнем  ветру  .  Снежинки  легки  ,  невесомы  ,  музыку  из  воздушного  танца  почти  невозможно  услышать  ,  но  её  можно  придумать  .  </w:t>
      </w:r>
      <w:r>
        <w:rPr>
          <w:rStyle w:val="Emphasis"/>
          <w:b/>
          <w:sz w:val="24"/>
          <w:szCs w:val="24"/>
        </w:rPr>
        <w:t>[  Затем  слушают  отрывок  **Фея  Серебра**  из  балета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. И. Чайковского**Спящая  красавица**.  ]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Но  не  всегда  зима  бывает  красивой   ,  мягкой  ,  пушистой  .Есть  у  неё  слуги  --  метели  да  вьюги  ,  как  они  завывают  ?  Страшно  и  не  уютно  становится  душе  .  Метель  шумит  ,  в  трубе  гудит   ,   очень   страшно   одному   ,   а   метель   всё   ** у – у ** ,   да   ** у – у**.  И  вот  за   дело  взялся  ещё  один  помошник  :  **Нашу  речку  словно  в  сказке  за  ночь  вымостил   ? . . .  Снег  стал  рассыпчатым  ,  хрустит  под  ногами  </w:t>
      </w:r>
      <w:r>
        <w:rPr>
          <w:rStyle w:val="Emphasis"/>
          <w:b/>
          <w:sz w:val="24"/>
          <w:szCs w:val="24"/>
        </w:rPr>
        <w:t>,  [  дети  берут  мешочки  с  крахмалом  и  пробуют  озвучить  хруст  снега  ]  .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rStyle w:val="Emphasis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 давайте  расскажем  все  вместе  ,  стихотворение  про  снег  .</w:t>
      </w:r>
    </w:p>
    <w:p>
      <w:pPr>
        <w:pStyle w:val="16"/>
        <w:tabs>
          <w:tab w:val="clear" w:pos="708"/>
          <w:tab w:val="left" w:pos="1035" w:leader="none"/>
          <w:tab w:val="left" w:pos="30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16"/>
        <w:tabs>
          <w:tab w:val="clear" w:pos="708"/>
          <w:tab w:val="left" w:pos="301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  <w:lang w:val="en-US"/>
        </w:rPr>
        <w:t xml:space="preserve">        </w:t>
      </w:r>
      <w:r>
        <w:rPr>
          <w:rStyle w:val="Style10"/>
          <w:b w:val="false"/>
          <w:color w:val="000000"/>
          <w:sz w:val="24"/>
          <w:szCs w:val="24"/>
        </w:rPr>
        <w:t xml:space="preserve">Как  на  горке  снег  ,  снег  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И  под  горкой  снег  ,  снег  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И  на  ёлке  снег  ,  снег  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И  под  ёлкой  снег  ,  снег  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А  под  ёлкой  спит  медведь  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Тише  ,  тише  не  шуметь  .</w:t>
      </w:r>
    </w:p>
    <w:p>
      <w:pPr>
        <w:pStyle w:val="16"/>
        <w:tabs>
          <w:tab w:val="clear" w:pos="708"/>
          <w:tab w:val="left" w:pos="3015" w:leader="none"/>
        </w:tabs>
        <w:rPr/>
      </w:pPr>
      <w:r>
        <w:rPr>
          <w:b w:val="false"/>
          <w:sz w:val="24"/>
          <w:szCs w:val="24"/>
        </w:rPr>
        <w:t xml:space="preserve">В  морозные  деньки  на  окнах  можно  увидеть  причудливые  узоры  .  </w:t>
      </w:r>
    </w:p>
    <w:p>
      <w:pPr>
        <w:pStyle w:val="16"/>
        <w:tabs>
          <w:tab w:val="clear" w:pos="708"/>
          <w:tab w:val="left" w:pos="3015" w:leader="none"/>
        </w:tabs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Не  рисовал  ни  я  ,  ни  ты  --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Откуда  на  окне  цветы  ?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Пока  я  спал  ,  пока  он  спал  ,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х  Дед  Мороз  нарисовал  .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16 .  Рассматривание  репродукции  картины  В. М. Васнецова  **Снегурочка**.</w:t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:</w:t>
      </w:r>
      <w:r>
        <w:rPr>
          <w:rStyle w:val="1"/>
          <w:b w:val="false"/>
          <w:color w:val="000000"/>
          <w:sz w:val="24"/>
          <w:szCs w:val="24"/>
        </w:rPr>
        <w:t xml:space="preserve">   вызывать  желание  выражать   свои   мысли  и  чувства  в  слове, рисунке  ,  скульптуре  ,  движении  ,  опираясь  на  имеющийся  опыт  ,  знания  ,  умения;    побуждать  к  составлению  описательных  рассказов  ,  следуя  определённой  логике  в  характере  персонажей;    активизировать  словарь;    развивать  культуру  слушания  ,  рассматривания  произведения  живописи;    развивать  анализ  ,  синтез  ,  умение  сравнивать  ,  сосредоточенность  ,  воображение  ;  память;   продолжать  знакомить  с  творчеством  художника – сказочника  В. М. Васнецова</w:t>
      </w:r>
      <w:r>
        <w:rPr>
          <w:b w:val="false"/>
          <w:color w:val="000000"/>
          <w:sz w:val="24"/>
          <w:szCs w:val="24"/>
        </w:rPr>
        <w:t xml:space="preserve">  .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Материал:  </w:t>
      </w:r>
      <w:r>
        <w:rPr>
          <w:b w:val="false"/>
          <w:sz w:val="24"/>
          <w:szCs w:val="24"/>
        </w:rPr>
        <w:t xml:space="preserve">репродукция  картины  В. М. Васнецова  **Снегурочка**;  фрагменты  из  оперы  Н. А. Римского – Корсакова  **Снегурочка** </w:t>
      </w:r>
      <w:r>
        <w:rPr>
          <w:rStyle w:val="Emphasis"/>
          <w:b/>
          <w:sz w:val="24"/>
          <w:szCs w:val="24"/>
        </w:rPr>
        <w:t>[   в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аудиозаписи ]</w:t>
      </w:r>
      <w:r>
        <w:rPr>
          <w:b w:val="false"/>
          <w:sz w:val="24"/>
          <w:szCs w:val="24"/>
        </w:rPr>
        <w:t xml:space="preserve"> ;  портреты  В. М. Васнецова  ,  Н. А. Римского – Корсакова  ;  книги  :русская  народная  сказка  **Снегурочка**  ,  сказка  В. И. Даля  **Девочка  Снегурочка**  ;  картинки  с  изображением  волка  ,  Бабы  Яги  ,  Емели  ,  Снегурочки  ,  Деда  Мороза.</w:t>
      </w:r>
    </w:p>
    <w:p>
      <w:pPr>
        <w:pStyle w:val="16"/>
        <w:tabs>
          <w:tab w:val="clear" w:pos="708"/>
          <w:tab w:val="left" w:pos="30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: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Сегодня  у  меня  весёлое  настроение.  Я  хочу  говорить  с  вами  загадками  .  Итак  ,  отгадывайте  </w:t>
      </w:r>
      <w:r>
        <w:rPr>
          <w:rStyle w:val="Emphasis"/>
          <w:b/>
          <w:sz w:val="24"/>
          <w:szCs w:val="24"/>
        </w:rPr>
        <w:t>!  [  Загадывание  загадок  о  зим .  ]</w:t>
      </w:r>
    </w:p>
    <w:p>
      <w:pPr>
        <w:pStyle w:val="16"/>
        <w:ind w:left="-567" w:hanging="0"/>
        <w:rPr>
          <w:rStyle w:val="Style10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Запорошила  дорожки ,</w:t>
      </w:r>
    </w:p>
    <w:p>
      <w:pPr>
        <w:pStyle w:val="16"/>
        <w:tabs>
          <w:tab w:val="clear" w:pos="708"/>
          <w:tab w:val="left" w:pos="25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Разукрасила  окошки .</w:t>
      </w:r>
    </w:p>
    <w:p>
      <w:pPr>
        <w:pStyle w:val="16"/>
        <w:tabs>
          <w:tab w:val="clear" w:pos="708"/>
          <w:tab w:val="left" w:pos="25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Радость  детям  подарила  </w:t>
      </w:r>
    </w:p>
    <w:p>
      <w:pPr>
        <w:pStyle w:val="16"/>
        <w:tabs>
          <w:tab w:val="clear" w:pos="708"/>
          <w:tab w:val="left" w:pos="25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на  санках  прокатила(Зима)</w:t>
      </w:r>
    </w:p>
    <w:p>
      <w:pPr>
        <w:pStyle w:val="16"/>
        <w:tabs>
          <w:tab w:val="clear" w:pos="708"/>
          <w:tab w:val="left" w:pos="5010" w:leader="none"/>
          <w:tab w:val="left" w:pos="517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Какой  это  мастер  </w:t>
      </w:r>
    </w:p>
    <w:p>
      <w:pPr>
        <w:pStyle w:val="16"/>
        <w:tabs>
          <w:tab w:val="clear" w:pos="708"/>
          <w:tab w:val="left" w:pos="26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а  стекло  нанёс</w:t>
      </w:r>
    </w:p>
    <w:p>
      <w:pPr>
        <w:pStyle w:val="16"/>
        <w:tabs>
          <w:tab w:val="clear" w:pos="708"/>
          <w:tab w:val="left" w:pos="26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листья  и  травы</w:t>
      </w:r>
    </w:p>
    <w:p>
      <w:pPr>
        <w:pStyle w:val="16"/>
        <w:tabs>
          <w:tab w:val="clear" w:pos="708"/>
          <w:tab w:val="left" w:pos="26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заросли  роз   (Мороз).</w:t>
      </w:r>
    </w:p>
    <w:p>
      <w:pPr>
        <w:pStyle w:val="16"/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282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Пушистый  ковёр  </w:t>
      </w:r>
    </w:p>
    <w:p>
      <w:pPr>
        <w:pStyle w:val="16"/>
        <w:tabs>
          <w:tab w:val="clear" w:pos="708"/>
          <w:tab w:val="left" w:pos="28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е  руками  ткан  ,</w:t>
      </w:r>
    </w:p>
    <w:p>
      <w:pPr>
        <w:pStyle w:val="16"/>
        <w:tabs>
          <w:tab w:val="clear" w:pos="708"/>
          <w:tab w:val="left" w:pos="282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Не  шелками  шит  .</w:t>
      </w:r>
    </w:p>
    <w:p>
      <w:pPr>
        <w:pStyle w:val="16"/>
        <w:tabs>
          <w:tab w:val="clear" w:pos="708"/>
          <w:tab w:val="left" w:pos="282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При  солнце  ,</w:t>
      </w:r>
    </w:p>
    <w:p>
      <w:pPr>
        <w:pStyle w:val="16"/>
        <w:tabs>
          <w:tab w:val="clear" w:pos="708"/>
          <w:tab w:val="left" w:pos="282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При  месяце  </w:t>
      </w:r>
    </w:p>
    <w:p>
      <w:pPr>
        <w:pStyle w:val="16"/>
        <w:tabs>
          <w:tab w:val="clear" w:pos="708"/>
          <w:tab w:val="left" w:pos="5370" w:leader="none"/>
        </w:tabs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Серебром  блестит.(Снег)</w:t>
      </w:r>
    </w:p>
    <w:p>
      <w:pPr>
        <w:pStyle w:val="16"/>
        <w:tabs>
          <w:tab w:val="clear" w:pos="708"/>
          <w:tab w:val="left" w:pos="28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292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С  верху  звёздочка  упала  ,</w:t>
      </w:r>
    </w:p>
    <w:p>
      <w:pPr>
        <w:pStyle w:val="16"/>
        <w:tabs>
          <w:tab w:val="clear" w:pos="708"/>
          <w:tab w:val="left" w:pos="29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А  в  ладошке  каплей  стала  ?</w:t>
      </w:r>
    </w:p>
    <w:p>
      <w:pPr>
        <w:pStyle w:val="16"/>
        <w:tabs>
          <w:tab w:val="clear" w:pos="708"/>
          <w:tab w:val="left" w:pos="53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58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[  Снежинка.  ]</w:t>
      </w:r>
    </w:p>
    <w:p>
      <w:pPr>
        <w:pStyle w:val="16"/>
        <w:tabs>
          <w:tab w:val="clear" w:pos="708"/>
          <w:tab w:val="left" w:pos="5370" w:leader="none"/>
        </w:tabs>
        <w:rPr>
          <w:rStyle w:val="Emphasis"/>
          <w:b/>
          <w:b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Загадки  вы  умеете  разгадывать !  А  слово  можете  подсказать  мне  ,  когда  я  сделаю  паузу  ,  читая  стихотворение  об  одном  чудесном  времени  года ? </w:t>
      </w:r>
      <w:r>
        <w:rPr>
          <w:rStyle w:val="Emphasis"/>
          <w:b/>
          <w:sz w:val="24"/>
          <w:szCs w:val="24"/>
        </w:rPr>
        <w:t>[  Чтение  с  подгавариванием  последнего  слова  детьми  .  ]</w:t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Кругом  глубокие  снега  ,</w:t>
      </w:r>
    </w:p>
    <w:p>
      <w:pPr>
        <w:pStyle w:val="16"/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                                              Куда  я  взгляд  ни  кину  ,</w:t>
      </w:r>
    </w:p>
    <w:p>
      <w:pPr>
        <w:pStyle w:val="16"/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  <w:lang w:val="en-US"/>
        </w:rPr>
        <w:t xml:space="preserve"> 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Метёт  и  кружится  пурга  .  </w:t>
      </w:r>
    </w:p>
    <w:p>
      <w:pPr>
        <w:pStyle w:val="16"/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                                              Вы  узнаёте . . . [ зиму.]</w:t>
      </w:r>
    </w:p>
    <w:p>
      <w:pPr>
        <w:pStyle w:val="16"/>
        <w:tabs>
          <w:tab w:val="clear" w:pos="708"/>
          <w:tab w:val="left" w:pos="2760" w:leader="none"/>
        </w:tabs>
        <w:rPr/>
      </w:pPr>
      <w:r>
        <w:rPr>
          <w:rStyle w:val="Emphasis"/>
          <w:b/>
          <w:sz w:val="24"/>
          <w:szCs w:val="24"/>
        </w:rPr>
        <w:t xml:space="preserve">                                       </w:t>
      </w:r>
      <w:r>
        <w:rPr>
          <w:rStyle w:val="Emphasis"/>
          <w:b/>
          <w:sz w:val="24"/>
          <w:szCs w:val="24"/>
          <w:lang w:val="en-US"/>
        </w:rPr>
        <w:t xml:space="preserve">       </w:t>
      </w:r>
      <w:r>
        <w:rPr>
          <w:rStyle w:val="Style10"/>
          <w:b w:val="false"/>
          <w:color w:val="000000"/>
          <w:sz w:val="24"/>
          <w:szCs w:val="24"/>
        </w:rPr>
        <w:t>Заснули  реки  подо  льдом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Застыли  недвижимы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Горят  сугробы  серебром  .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Вы  узнаёте  . . .  [ зиму. ]  </w:t>
      </w:r>
    </w:p>
    <w:p>
      <w:pPr>
        <w:pStyle w:val="16"/>
        <w:tabs>
          <w:tab w:val="clear" w:pos="708"/>
          <w:tab w:val="left" w:pos="855" w:leader="none"/>
          <w:tab w:val="left" w:pos="2760" w:leader="none"/>
        </w:tabs>
        <w:rPr/>
      </w:pPr>
      <w:r>
        <w:rPr>
          <w:b w:val="false"/>
          <w:sz w:val="24"/>
          <w:szCs w:val="24"/>
        </w:rPr>
        <w:t xml:space="preserve">             </w:t>
      </w:r>
      <w:r>
        <w:rPr>
          <w:rStyle w:val="Style10"/>
          <w:b w:val="false"/>
          <w:color w:val="000000"/>
          <w:sz w:val="24"/>
          <w:szCs w:val="24"/>
        </w:rPr>
        <w:t>На  лыжах  мчимся  мы  с  горы  ,</w:t>
      </w:r>
    </w:p>
    <w:p>
      <w:pPr>
        <w:pStyle w:val="16"/>
        <w:tabs>
          <w:tab w:val="clear" w:pos="708"/>
          <w:tab w:val="left" w:pos="885" w:leader="none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Нам  ветер  дует  в  спину  .</w:t>
      </w:r>
    </w:p>
    <w:p>
      <w:pPr>
        <w:pStyle w:val="16"/>
        <w:tabs>
          <w:tab w:val="clear" w:pos="708"/>
          <w:tab w:val="left" w:pos="900" w:leader="none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ет  веселее  той  поры  !</w:t>
      </w:r>
    </w:p>
    <w:p>
      <w:pPr>
        <w:pStyle w:val="16"/>
        <w:tabs>
          <w:tab w:val="clear" w:pos="708"/>
          <w:tab w:val="left" w:pos="915" w:leader="none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Вы  узнаёте  . . . </w:t>
      </w:r>
    </w:p>
    <w:p>
      <w:pPr>
        <w:pStyle w:val="16"/>
        <w:tabs>
          <w:tab w:val="clear" w:pos="708"/>
          <w:tab w:val="left" w:pos="915" w:leader="none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Мы  принесли  густую  ель  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На  праздник  наш  любимый  .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Повесим  бусы  мы  на  ней  .</w:t>
      </w:r>
    </w:p>
    <w:p>
      <w:pPr>
        <w:pStyle w:val="16"/>
        <w:tabs>
          <w:tab w:val="clear" w:pos="708"/>
          <w:tab w:val="left" w:pos="2760" w:leader="none"/>
          <w:tab w:val="left" w:pos="63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Вы  узнаёте  . . .  [ зиму. ]</w:t>
        <w:tab/>
      </w:r>
    </w:p>
    <w:p>
      <w:pPr>
        <w:pStyle w:val="16"/>
        <w:tabs>
          <w:tab w:val="clear" w:pos="708"/>
          <w:tab w:val="left" w:pos="2760" w:leader="none"/>
          <w:tab w:val="left" w:pos="6315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Зимой  все : и  люди  ,  и  природа  --  находится  в  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нии  чуда  .Зима  --  это  время  чудес  ,  время  сказок  .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отите  вернуться  в  сказочное  новогоднее  время ?  Для  этого  надо  вспомнить  персонажей  ,  участвовавших  в  новогоднем  празднике  в  детском  саду  .  </w:t>
      </w:r>
    </w:p>
    <w:p>
      <w:pPr>
        <w:pStyle w:val="16"/>
        <w:tabs>
          <w:tab w:val="clear" w:pos="708"/>
          <w:tab w:val="left" w:pos="93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жно  не  называть  задуманного  сказочного  героя  ,  а  загадать  про  него  загадку ? </w:t>
      </w:r>
    </w:p>
    <w:p>
      <w:pPr>
        <w:pStyle w:val="16"/>
        <w:tabs>
          <w:tab w:val="clear" w:pos="708"/>
          <w:tab w:val="left" w:pos="93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 бы  тоже  хотела  загадать  загадку  ,  а  все  пусть  отгадывают  и  найдут  картинку – отгадку  .</w:t>
      </w:r>
    </w:p>
    <w:p>
      <w:pPr>
        <w:pStyle w:val="16"/>
        <w:tabs>
          <w:tab w:val="clear" w:pos="708"/>
          <w:tab w:val="left" w:pos="2760" w:leader="none"/>
        </w:tabs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Добродушный ,   в  шубе  яркой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Ежегодно  он  подарки  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Дарит  всем  как  лучший  друг  .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Может  тише  сделать  вьюгу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Он  побелит  всю  округу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Рассыпая  снег  вокруг  .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Он  напомнит :  настаёт  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имний  праздник  --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овый  Год  .[  Дед  Мороз  .]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Нравом  зол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Цветом  сер  ,</w:t>
      </w:r>
    </w:p>
    <w:p>
      <w:pPr>
        <w:pStyle w:val="16"/>
        <w:tabs>
          <w:tab w:val="clear" w:pos="708"/>
          <w:tab w:val="left" w:pos="27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Шестерых  козлят  он  съел.[  Волк.  ]</w:t>
      </w:r>
    </w:p>
    <w:p>
      <w:pPr>
        <w:pStyle w:val="16"/>
        <w:tabs>
          <w:tab w:val="clear" w:pos="708"/>
          <w:tab w:val="left" w:pos="291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Парень  слез  с  любимой  печки,</w:t>
      </w:r>
    </w:p>
    <w:p>
      <w:pPr>
        <w:pStyle w:val="16"/>
        <w:tabs>
          <w:tab w:val="clear" w:pos="708"/>
          <w:tab w:val="left" w:pos="29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а  водой  поплёлся  к  речке,</w:t>
      </w:r>
    </w:p>
    <w:p>
      <w:pPr>
        <w:pStyle w:val="16"/>
        <w:tabs>
          <w:tab w:val="clear" w:pos="708"/>
          <w:tab w:val="left" w:pos="29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Щуку  в  прорубе  поймал  </w:t>
      </w:r>
    </w:p>
    <w:p>
      <w:pPr>
        <w:pStyle w:val="16"/>
        <w:tabs>
          <w:tab w:val="clear" w:pos="708"/>
          <w:tab w:val="left" w:pos="291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с  тех  пор  забот  не  знал.[  Емеля. ]</w:t>
      </w:r>
    </w:p>
    <w:p>
      <w:pPr>
        <w:pStyle w:val="16"/>
        <w:tabs>
          <w:tab w:val="clear" w:pos="708"/>
          <w:tab w:val="left" w:pos="291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На  неведомых  дорожках  </w:t>
      </w:r>
    </w:p>
    <w:p>
      <w:pPr>
        <w:pStyle w:val="16"/>
        <w:tabs>
          <w:tab w:val="clear" w:pos="708"/>
          <w:tab w:val="left" w:pos="29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Дом  её  на ** курьих ** ножках.[Баба  Яга.   ]</w:t>
      </w:r>
    </w:p>
    <w:p>
      <w:pPr>
        <w:pStyle w:val="16"/>
        <w:tabs>
          <w:tab w:val="clear" w:pos="708"/>
          <w:tab w:val="left" w:pos="306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Красна  девица  грустна  :</w:t>
      </w:r>
    </w:p>
    <w:p>
      <w:pPr>
        <w:pStyle w:val="16"/>
        <w:tabs>
          <w:tab w:val="clear" w:pos="708"/>
          <w:tab w:val="left" w:pos="306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Ей  не  нравится  весна,</w:t>
      </w:r>
    </w:p>
    <w:p>
      <w:pPr>
        <w:pStyle w:val="16"/>
        <w:tabs>
          <w:tab w:val="clear" w:pos="708"/>
          <w:tab w:val="left" w:pos="30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Ей  на  солнце  тяжко  !</w:t>
      </w:r>
    </w:p>
    <w:p>
      <w:pPr>
        <w:pStyle w:val="16"/>
        <w:tabs>
          <w:tab w:val="clear" w:pos="708"/>
          <w:tab w:val="left" w:pos="30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лёзы  льёт  бедняжка.  [Снегурочка.  ]</w:t>
      </w:r>
    </w:p>
    <w:p>
      <w:pPr>
        <w:pStyle w:val="16"/>
        <w:tabs>
          <w:tab w:val="clear" w:pos="708"/>
          <w:tab w:val="left" w:pos="5790" w:leader="none"/>
        </w:tabs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 Деда  Мороза  и  других  героев  русских  сказок  мы  не  будем  беспокоить,   а  вот  внучку   Мороза  попробуем  пригласить  к  себе.</w:t>
      </w:r>
    </w:p>
    <w:p>
      <w:pPr>
        <w:pStyle w:val="16"/>
        <w:tabs>
          <w:tab w:val="clear" w:pos="708"/>
          <w:tab w:val="left" w:pos="5790" w:leader="none"/>
        </w:tabs>
        <w:ind w:left="-567" w:firstLine="567"/>
        <w:rPr/>
      </w:pPr>
      <w:r>
        <w:rPr>
          <w:rStyle w:val="Emphasis"/>
          <w:b/>
          <w:sz w:val="24"/>
          <w:szCs w:val="24"/>
        </w:rPr>
        <w:t xml:space="preserve">--  Почему  такую  девочку  называют  Снегурочкой?  </w:t>
      </w:r>
    </w:p>
    <w:p>
      <w:pPr>
        <w:pStyle w:val="16"/>
        <w:tabs>
          <w:tab w:val="clear" w:pos="708"/>
          <w:tab w:val="left" w:pos="5790" w:leader="none"/>
        </w:tabs>
        <w:ind w:left="-567" w:firstLine="567"/>
        <w:rPr>
          <w:rStyle w:val="Emphasis"/>
          <w:b/>
          <w:b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5790" w:leader="none"/>
        </w:tabs>
        <w:ind w:left="-567" w:firstLine="567"/>
        <w:rPr>
          <w:rStyle w:val="Emphasis"/>
          <w:b/>
          <w:b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579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--  Какими  словами  можно  сказать  о  Снегурочке?   Какая  она?  Внешность,  настроение,  характер?</w:t>
      </w:r>
    </w:p>
    <w:p>
      <w:pPr>
        <w:pStyle w:val="16"/>
        <w:tabs>
          <w:tab w:val="clear" w:pos="708"/>
          <w:tab w:val="left" w:pos="5790" w:leader="none"/>
        </w:tabs>
        <w:ind w:left="-567" w:firstLine="567"/>
        <w:rPr/>
      </w:pPr>
      <w:r>
        <w:rPr>
          <w:rStyle w:val="Emphasis"/>
          <w:b/>
          <w:sz w:val="24"/>
          <w:szCs w:val="24"/>
        </w:rPr>
        <w:t>Беседа  перед  рассматриванием  репродукции  картины  В. М. Васнецова  **Снегурочка**.</w:t>
      </w:r>
    </w:p>
    <w:p>
      <w:pPr>
        <w:pStyle w:val="16"/>
        <w:tabs>
          <w:tab w:val="clear" w:pos="708"/>
          <w:tab w:val="left" w:pos="579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**Образ  сказочной  девочки  будил  фантазию  многих  писателей,  музыкантов,  художников.  До  наших  времён  дошли  изумительные  сказки:  русская  народная  **Снегурочка**и  авторская  сказка  **Девочка  Снегурочка**  </w:t>
      </w:r>
      <w:r>
        <w:rPr>
          <w:rStyle w:val="Emphasis"/>
          <w:b/>
          <w:sz w:val="24"/>
          <w:szCs w:val="24"/>
        </w:rPr>
        <w:t>[показ  книг ]</w:t>
      </w:r>
      <w:r>
        <w:rPr>
          <w:b w:val="false"/>
          <w:sz w:val="24"/>
          <w:szCs w:val="24"/>
        </w:rPr>
        <w:t xml:space="preserve"> .  А  кто  их  сочинил?  </w:t>
      </w:r>
      <w:r>
        <w:rPr>
          <w:rStyle w:val="Emphasis"/>
          <w:b/>
          <w:sz w:val="24"/>
          <w:szCs w:val="24"/>
        </w:rPr>
        <w:t>[ Первую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народ,  вторую  писатель  Даль. ]</w:t>
      </w:r>
      <w:r>
        <w:rPr>
          <w:b w:val="false"/>
          <w:sz w:val="24"/>
          <w:szCs w:val="24"/>
        </w:rPr>
        <w:t xml:space="preserve"> Когда  вы  станете  школьниками,  то  Познакомитесь  и  со  сказкой – пьесой  в  стихах  **Снегурочка**  Алексея  Николаевича  Островского.  Композитор  Николай  Андреевич  Римский – Корсаков  </w:t>
      </w:r>
      <w:r>
        <w:rPr>
          <w:rStyle w:val="Emphasis"/>
          <w:b/>
          <w:sz w:val="24"/>
          <w:szCs w:val="24"/>
        </w:rPr>
        <w:t>[показ  портрета]</w:t>
      </w:r>
      <w:r>
        <w:rPr>
          <w:b w:val="false"/>
          <w:sz w:val="24"/>
          <w:szCs w:val="24"/>
        </w:rPr>
        <w:t xml:space="preserve">  написал  оперу  **Снегурочка**  </w:t>
      </w:r>
      <w:r>
        <w:rPr>
          <w:rStyle w:val="Emphasis"/>
          <w:b/>
          <w:sz w:val="24"/>
          <w:szCs w:val="24"/>
        </w:rPr>
        <w:t>[ рядом  портрет  В. М. Васнецова]</w:t>
      </w:r>
      <w:r>
        <w:rPr>
          <w:b w:val="false"/>
          <w:sz w:val="24"/>
          <w:szCs w:val="24"/>
        </w:rPr>
        <w:t xml:space="preserve">.  Догадайтесь,  почему  я  показываю  вам  портрет  этого  замечательного  художника – сказочника?  Как  его  зовут?  Что  он  написал?  Как  называется  картина?  </w:t>
      </w:r>
      <w:r>
        <w:rPr>
          <w:rStyle w:val="Emphasis"/>
          <w:b/>
          <w:sz w:val="24"/>
          <w:szCs w:val="24"/>
        </w:rPr>
        <w:t>[  Показ  репродукции  картины  **Снегурочка**.]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Рассматривание  репродукции  картины  В. Васнецова  **Снегурочка**,  сопровождая  слушанием  фрагмента  из  оперы  Н. Римского – Корсакова  **Снегурочка**.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Предлагаю  пофантазировать.  Представьте,  что  вы  очутились  в  лесу  со  Снегурочкой,  и,  не  нарушая  лесной  зимней  тишины,  сказочного  покоя,  посмотрите  на  картину  и  подумайте : что  делает  Снегурочка,  почему  она  оказалась  в  лесу  одна,  о  чём  задумалась,  какое  у  неё  настроение?  Итак,  гаснет  свет,  звучит  музыка  Римского – Корсакова  из  оперы  **Снегурочка**,  мы  как  бы  входим  в  сказочный  лес  и  видим . . .  Слушайте,  смотрите,  запоминайте,  фантазируйте . . .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Звучит  музыка,  дети  в  течении  1 – 2  минут  рассматривают  картину.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--  Что  хотел  рассказать  нам  В. М. Васнецов,  создавая  эту  картину?</w:t>
      </w:r>
    </w:p>
    <w:p>
      <w:pPr>
        <w:pStyle w:val="16"/>
        <w:tabs>
          <w:tab w:val="clear" w:pos="708"/>
          <w:tab w:val="left" w:pos="900" w:leader="none"/>
          <w:tab w:val="left" w:pos="945" w:leader="none"/>
        </w:tabs>
        <w:ind w:left="-567" w:firstLine="567"/>
        <w:rPr/>
      </w:pPr>
      <w:r>
        <w:rPr>
          <w:rStyle w:val="Emphasis"/>
          <w:b/>
          <w:sz w:val="24"/>
          <w:szCs w:val="24"/>
        </w:rPr>
        <w:t xml:space="preserve">--  Что  можно  сказать  о  лесе?  Какой  он?  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 xml:space="preserve">--  Почему  Снегурочка  здесь  одна?  Что  происходит?  </w:t>
      </w:r>
    </w:p>
    <w:p>
      <w:pPr>
        <w:pStyle w:val="16"/>
        <w:tabs>
          <w:tab w:val="clear" w:pos="708"/>
          <w:tab w:val="left" w:pos="94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--  Какое  у  неё  настроение?  Отчего  она  может  быть  задумчивой,  или  грустной,  или  весёлой?</w:t>
      </w:r>
    </w:p>
    <w:p>
      <w:pPr>
        <w:pStyle w:val="16"/>
        <w:tabs>
          <w:tab w:val="clear" w:pos="708"/>
          <w:tab w:val="left" w:pos="5790" w:leader="none"/>
        </w:tabs>
        <w:ind w:left="-567" w:hanging="0"/>
        <w:rPr>
          <w:rStyle w:val="Emphasis"/>
          <w:b w:val="false"/>
          <w:b w:val="false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579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579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Январь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rPr/>
      </w:pPr>
      <w:r>
        <w:rPr>
          <w:b/>
          <w:color w:val="000000"/>
          <w:sz w:val="24"/>
          <w:szCs w:val="24"/>
        </w:rPr>
        <w:t>17 .  Произведение   Ребикова  **Ёлка**.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Цель:   </w:t>
      </w:r>
      <w:r>
        <w:rPr>
          <w:b w:val="false"/>
          <w:sz w:val="24"/>
          <w:szCs w:val="24"/>
        </w:rPr>
        <w:t>через  эмоциональное  восприятие  произведений  искусства  закрепить  и  обобщить  знания  о  зиме  и  её  признаках;</w:t>
      </w:r>
      <w:r>
        <w:rPr>
          <w:rStyle w:val="14"/>
          <w:b w:val="false"/>
          <w:color w:val="000000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прививать  детям  чувство  гармонии  и  совершенства  творений  великих  классиков.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Материал: </w:t>
      </w:r>
      <w:r>
        <w:rPr>
          <w:b w:val="false"/>
          <w:sz w:val="24"/>
          <w:szCs w:val="24"/>
        </w:rPr>
        <w:t xml:space="preserve">  произведение  Ребикова  **Ёлка**;  портрет  Ребикова ;  зимние  иллюстрации ;  имитационный  камин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Ход: </w:t>
      </w:r>
      <w:r>
        <w:rPr>
          <w:b w:val="false"/>
          <w:sz w:val="24"/>
          <w:szCs w:val="24"/>
        </w:rPr>
        <w:t xml:space="preserve">  Предложить  детям  послушать  отрывок  из  вальса  Ребикова  **Ёлка**.</w:t>
      </w:r>
    </w:p>
    <w:p>
      <w:pPr>
        <w:pStyle w:val="16"/>
        <w:ind w:left="-567" w:hanging="0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Воспитатель</w:t>
      </w:r>
      <w:r>
        <w:rPr>
          <w:rStyle w:val="Style10"/>
          <w:b w:val="false"/>
          <w:color w:val="000000"/>
          <w:sz w:val="24"/>
          <w:szCs w:val="24"/>
        </w:rPr>
        <w:t>.  -- Зимушка  --  зима  пришла,</w:t>
      </w:r>
    </w:p>
    <w:p>
      <w:pPr>
        <w:pStyle w:val="16"/>
        <w:ind w:left="-567" w:hanging="0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 xml:space="preserve">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Коней  в  сани  запрягла,</w:t>
      </w:r>
    </w:p>
    <w:p>
      <w:pPr>
        <w:pStyle w:val="16"/>
        <w:tabs>
          <w:tab w:val="clear" w:pos="708"/>
          <w:tab w:val="left" w:pos="229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  </w:t>
      </w:r>
      <w:r>
        <w:rPr>
          <w:rStyle w:val="Style10"/>
          <w:b w:val="false"/>
          <w:color w:val="000000"/>
          <w:sz w:val="24"/>
          <w:szCs w:val="24"/>
        </w:rPr>
        <w:t>В  путь  --  дорожку  вывела,</w:t>
      </w:r>
    </w:p>
    <w:p>
      <w:pPr>
        <w:pStyle w:val="16"/>
        <w:tabs>
          <w:tab w:val="clear" w:pos="708"/>
          <w:tab w:val="left" w:pos="229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Лёд  на  речке </w:t>
      </w:r>
    </w:p>
    <w:p>
      <w:pPr>
        <w:pStyle w:val="16"/>
        <w:tabs>
          <w:tab w:val="clear" w:pos="708"/>
          <w:tab w:val="left" w:pos="229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 </w:t>
      </w:r>
      <w:r>
        <w:rPr>
          <w:rStyle w:val="Style10"/>
          <w:b w:val="false"/>
          <w:color w:val="000000"/>
          <w:sz w:val="24"/>
          <w:szCs w:val="24"/>
        </w:rPr>
        <w:t>Ребят  в  сани  усадила,</w:t>
      </w:r>
    </w:p>
    <w:p>
      <w:pPr>
        <w:pStyle w:val="16"/>
        <w:tabs>
          <w:tab w:val="clear" w:pos="708"/>
          <w:tab w:val="left" w:pos="229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 </w:t>
      </w:r>
      <w:r>
        <w:rPr>
          <w:rStyle w:val="Style10"/>
          <w:b w:val="false"/>
          <w:color w:val="000000"/>
          <w:sz w:val="24"/>
          <w:szCs w:val="24"/>
        </w:rPr>
        <w:t>Вдоль  дороги  покатила !</w:t>
      </w:r>
    </w:p>
    <w:p>
      <w:pPr>
        <w:pStyle w:val="16"/>
        <w:tabs>
          <w:tab w:val="clear" w:pos="708"/>
          <w:tab w:val="left" w:pos="1815" w:leader="none"/>
        </w:tabs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Emphasis"/>
          <w:b/>
          <w:sz w:val="24"/>
          <w:szCs w:val="24"/>
        </w:rPr>
        <w:t>Звучит  произведение  Ребикова  **Ёлка**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--  Окончен  бал.  Зиме  пора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Другая  гостья  у  двора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Но,  чтоб  согреться  нам  слегка,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Мы  посидим  у  камелька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Emphasis"/>
          <w:b/>
          <w:sz w:val="24"/>
          <w:szCs w:val="24"/>
        </w:rPr>
        <w:t>На  ковёр  выносится  имитационный  камин.</w:t>
      </w:r>
    </w:p>
    <w:p>
      <w:pPr>
        <w:pStyle w:val="Heading1"/>
        <w:rPr>
          <w:color w:val="000000"/>
        </w:rPr>
      </w:pPr>
      <w:r>
        <w:rPr>
          <w:color w:val="000000"/>
        </w:rPr>
        <w:t>18.   Рассматривание   репродукции   картины  К. Васильева  **Ожидание**.</w:t>
      </w:r>
    </w:p>
    <w:p>
      <w:pPr>
        <w:pStyle w:val="16"/>
        <w:tabs>
          <w:tab w:val="clear" w:pos="708"/>
          <w:tab w:val="left" w:pos="1815" w:leader="none"/>
        </w:tabs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 продолжать  знакомить  детей  с  творчеством  художника  Васильева;  учить  видеть  средства  выразительности,  с  помощью  которых  художник  передаёт  настроение  человека,  его  чувства;  познакомить  с  понятием  **глаза – зеркало  души**;  закрепить  знание  разных  жанров  живописи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14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 картина  К. Васильева**Ожидание**,  стихотворение  **Ожидание**  А. Доронина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од:  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-  К  какому  жанру  живописи  принадлежит  эта  картина?</w:t>
      </w:r>
      <w:r>
        <w:rPr>
          <w:rStyle w:val="Emphasis"/>
          <w:b/>
          <w:sz w:val="24"/>
          <w:szCs w:val="24"/>
        </w:rPr>
        <w:t xml:space="preserve"> [  Портрет.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-  Кто  изображён  на  портрете?</w:t>
      </w:r>
      <w:r>
        <w:rPr>
          <w:rStyle w:val="Emphasis"/>
          <w:b/>
          <w:sz w:val="24"/>
          <w:szCs w:val="24"/>
        </w:rPr>
        <w:t xml:space="preserve"> [  Девушка.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-  Какая  она?</w:t>
      </w:r>
      <w:r>
        <w:rPr>
          <w:rStyle w:val="Emphasis"/>
          <w:b/>
          <w:sz w:val="24"/>
          <w:szCs w:val="24"/>
        </w:rPr>
        <w:t xml:space="preserve"> [  Печальная,  грустная. 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-  Какие  у  неё  волосы?</w:t>
      </w:r>
      <w:r>
        <w:rPr>
          <w:rStyle w:val="Emphasis"/>
          <w:b/>
          <w:sz w:val="24"/>
          <w:szCs w:val="24"/>
        </w:rPr>
        <w:t xml:space="preserve"> [  Длинные,  русые,  заплетены  в  кассу.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/>
      </w:pPr>
      <w:r>
        <w:rPr>
          <w:b w:val="false"/>
          <w:sz w:val="24"/>
          <w:szCs w:val="24"/>
        </w:rPr>
        <w:t>--  Какое  время  дня  изображено  на  картине?</w:t>
      </w:r>
      <w:r>
        <w:rPr>
          <w:rStyle w:val="Emphasis"/>
          <w:b/>
          <w:sz w:val="24"/>
          <w:szCs w:val="24"/>
        </w:rPr>
        <w:t xml:space="preserve"> [  Вечер  или  ночь.]  </w:t>
      </w:r>
      <w:r>
        <w:rPr>
          <w:b w:val="false"/>
          <w:sz w:val="24"/>
          <w:szCs w:val="24"/>
        </w:rPr>
        <w:t>Почему  вы  так  решили?</w:t>
      </w:r>
      <w:r>
        <w:rPr>
          <w:rStyle w:val="Emphasis"/>
          <w:b/>
          <w:sz w:val="24"/>
          <w:szCs w:val="24"/>
        </w:rPr>
        <w:t xml:space="preserve"> [  Горит  свеча,  в  комнате  темно.]  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-  Как  свеча  освещает  лицо  девушки?</w:t>
      </w:r>
      <w:r>
        <w:rPr>
          <w:rStyle w:val="Emphasis"/>
          <w:b/>
          <w:sz w:val="24"/>
          <w:szCs w:val="24"/>
        </w:rPr>
        <w:t xml:space="preserve"> [  Глаза  блестят,  на  лице  красноватый  оттенок  от  пламени  свечи.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>--  Что  делает  девушка?</w:t>
      </w:r>
      <w:r>
        <w:rPr>
          <w:rStyle w:val="Emphasis"/>
          <w:b/>
          <w:sz w:val="24"/>
          <w:szCs w:val="24"/>
        </w:rPr>
        <w:t xml:space="preserve"> [  Кого - то  ждёт,  печалится. ] </w:t>
      </w:r>
      <w:r>
        <w:rPr>
          <w:b w:val="false"/>
          <w:sz w:val="24"/>
          <w:szCs w:val="24"/>
        </w:rPr>
        <w:t>Как  вы</w:t>
      </w:r>
      <w:r>
        <w:rPr>
          <w:rStyle w:val="Emphasis"/>
          <w:b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пределили  настроение  девушки?</w:t>
      </w:r>
      <w:r>
        <w:rPr>
          <w:rStyle w:val="Emphasis"/>
          <w:b/>
          <w:sz w:val="24"/>
          <w:szCs w:val="24"/>
        </w:rPr>
        <w:t xml:space="preserve"> [  По  лицу,  по  грустным  глазам.]</w:t>
      </w:r>
    </w:p>
    <w:p>
      <w:pPr>
        <w:pStyle w:val="16"/>
        <w:tabs>
          <w:tab w:val="clear" w:pos="708"/>
          <w:tab w:val="left" w:pos="9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Вот  как  мастерски  художник  написал  портрет  девушки !  Мы  догадались  о  её  настроении,  о  состоянии  её  души.  Мы  даже  можем  предположить,  о  чём  она  думает </w:t>
      </w:r>
      <w:r>
        <w:rPr>
          <w:rStyle w:val="Emphasis"/>
          <w:b/>
          <w:sz w:val="24"/>
          <w:szCs w:val="24"/>
        </w:rPr>
        <w:t>[ приедет  ли  её  суженный,  не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заблудился  ли  он,  не  замёрз ].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Какое  время  года  изображено  на  картине ? </w:t>
      </w:r>
      <w:r>
        <w:rPr>
          <w:rStyle w:val="Emphasis"/>
          <w:b/>
          <w:sz w:val="24"/>
          <w:szCs w:val="24"/>
        </w:rPr>
        <w:t xml:space="preserve">[ Зима.  ] </w:t>
      </w:r>
      <w:r>
        <w:rPr>
          <w:b w:val="false"/>
          <w:sz w:val="24"/>
          <w:szCs w:val="24"/>
        </w:rPr>
        <w:t xml:space="preserve"> Как  вы  догадались? </w:t>
      </w:r>
      <w:r>
        <w:rPr>
          <w:rStyle w:val="Emphasis"/>
          <w:b/>
          <w:sz w:val="24"/>
          <w:szCs w:val="24"/>
        </w:rPr>
        <w:t>[  На  стекле  морозные  узоры. 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--  Какие  тона  использовали  художники? </w:t>
      </w:r>
      <w:r>
        <w:rPr>
          <w:rStyle w:val="Emphasis"/>
          <w:b/>
          <w:sz w:val="24"/>
          <w:szCs w:val="24"/>
        </w:rPr>
        <w:t>[  Тёплые.]</w:t>
      </w:r>
      <w:r>
        <w:rPr>
          <w:b w:val="false"/>
          <w:sz w:val="24"/>
          <w:szCs w:val="24"/>
        </w:rPr>
        <w:t xml:space="preserve">  Покажите  их  на  картине.  И  холодные  покажите.   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йчас  я  прочитаю  стихотворение  А. Доронина  **Ожидание**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Горит  свеча  у  мёрзлого  окна,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ротаяли  узоры  ледяные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А  девушка  одна,  совсем  одна  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Во  всей  избе,  а  может,  а  может,  и  в  России. . . 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веча  мерцает  в  девичьей  руке,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Тревога  сердце  нежное  волнует,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А  милый  её  где - то  вдалеке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Работает,  а  может  и  воюет.</w:t>
      </w:r>
    </w:p>
    <w:p>
      <w:pPr>
        <w:pStyle w:val="16"/>
        <w:tabs>
          <w:tab w:val="clear" w:pos="708"/>
          <w:tab w:val="left" w:pos="1815" w:leader="none"/>
        </w:tabs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У  девушки  волнистая  коса  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Ну  где  найдёшь  пышнее  и  красивей ?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где  найдёшь  прекраснее  глаза --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Глубокие,  как  небо  над  Россией. . .  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Почему  мы  говорим  **Глаза – зеркало  души  человека** ? </w:t>
      </w:r>
      <w:r>
        <w:rPr>
          <w:rStyle w:val="Emphasis"/>
          <w:b/>
          <w:sz w:val="24"/>
          <w:szCs w:val="24"/>
        </w:rPr>
        <w:t>[ По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глазам  девушки  мы  узнали  состояние  её  души  --  она  в  тревоге,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волнуется .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Как  можно  назвать  картину? </w:t>
      </w:r>
      <w:r>
        <w:rPr>
          <w:rStyle w:val="Emphasis"/>
          <w:b/>
          <w:sz w:val="24"/>
          <w:szCs w:val="24"/>
        </w:rPr>
        <w:t>[   Девушка  со  свечой.   Девушка  ждёт.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ечаль.  Грустная  девушка.  Тревога.  ]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Художник  назвал  эту  картину  **Ожидание**.  </w:t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1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/>
        <w:t>19.  Произведение   П. И.  Чайковского  ** Святки **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 развивать  способность  эмоционально  откликаться  на  произведение  искусств;  развивать  воображение,  ассоциативное  и  образное  мышление,  интеллектуальные  способности  детей. 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 произведение  П. И. Чайковского  **Святки** ;  белые  ленты  с  мишурой ;  **снежинка**;  **Вальс  снежных  хлопьев**  П. И. Чайковского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Звучит  музыка  П. И. Чайковского  **Святки**  в  исполнении  струнного  оркестра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питатель. </w:t>
      </w:r>
    </w:p>
    <w:p>
      <w:pPr>
        <w:pStyle w:val="16"/>
        <w:tabs>
          <w:tab w:val="clear" w:pos="708"/>
          <w:tab w:val="left" w:pos="1785" w:leader="none"/>
          <w:tab w:val="left" w:pos="228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 xml:space="preserve"> --  Пришли  морозные  деньки,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има  завёт  играть  в  снежки,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а  саночках  кататься,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В  сугробах  кувыркаться,</w:t>
      </w:r>
    </w:p>
    <w:p>
      <w:pPr>
        <w:pStyle w:val="16"/>
        <w:tabs>
          <w:tab w:val="clear" w:pos="708"/>
          <w:tab w:val="left" w:pos="564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ходит  к  имитационному  снежному  сугробу,  берёт  в  руки  заранее  приготовленные  белые  ленты  с  мишурой.</w:t>
      </w:r>
    </w:p>
    <w:p>
      <w:pPr>
        <w:pStyle w:val="16"/>
        <w:tabs>
          <w:tab w:val="clear" w:pos="708"/>
          <w:tab w:val="left" w:pos="2310" w:leader="none"/>
        </w:tabs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Но  верные  слуги  --  снежные  вьюги./</w:t>
      </w:r>
      <w:r>
        <w:rPr>
          <w:b w:val="false"/>
          <w:sz w:val="24"/>
          <w:szCs w:val="24"/>
        </w:rPr>
        <w:t>Вовлекает  детей  в  импровизированный  **Снежный  танец**  под  звучащую  музыку.  В  конце  танца  ленты  остаются  на  полу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Берёт  в  руки  **снежинку**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--  Светло – пушистая,  снежинка  белая,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Какая  чистая,  какая  смелая!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Дорогой  бурною  легко  проносится,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Ввысь  лазурною  --  на  землю  просится. . . 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инает  звучать  **Вальс  снежных  хлопьев**П. И. Чайковского  в  исполнении  симфонического  оркестра.</w:t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190" w:leader="none"/>
        </w:tabs>
        <w:ind w:left="-567" w:hanging="0"/>
        <w:rPr>
          <w:bCs/>
          <w:i/>
          <w:i/>
          <w:iCs/>
        </w:rPr>
      </w:pPr>
      <w:r>
        <w:rPr/>
        <w:t xml:space="preserve">№ </w:t>
      </w:r>
      <w:r>
        <w:rPr/>
        <w:t xml:space="preserve">20   Рассматривание  репродукции  картины В. А. Серова «Девочка с персиками»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 развивать  навыки  образного языка  портретной  живописи,  чувство прекрасного;  стимулировать стремление  к анализу  художественного произведения,  к пониманию  средств художественной  выразительности портрета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  портрет В. А. Серова,  репродукции  картин «Девочка с персиками»..</w:t>
      </w:r>
    </w:p>
    <w:p>
      <w:pPr>
        <w:pStyle w:val="16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 Художники – портретисты  в  своих   картинах  создают  портреты знаменитых  людей:  полководцев,  композиторов,  поэтов,  артистов  и  т. д.  А  вот  художник  Валентин  Серов  за  очень  короткое  время написал  портрет  девочки,  и  этот  портрет  стал  самым  лучшим  его произведением,  которое  восхищает  людей  и  в  наши  дни.  А  вы хотите  полюбоваться?</w:t>
      </w:r>
    </w:p>
    <w:p>
      <w:pPr>
        <w:pStyle w:val="16"/>
        <w:ind w:left="-567" w:hanging="0"/>
        <w:rPr/>
      </w:pPr>
      <w:r>
        <w:rPr>
          <w:rStyle w:val="Emphasis"/>
          <w:b/>
          <w:sz w:val="24"/>
          <w:szCs w:val="24"/>
        </w:rPr>
        <w:t>Воспитатель   показывает   репродукцию   картины  «Девочка  с персиками»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 Что  сразу  же  привлекло  ваше  внимание?   Вы  ничего не  знаете  об  этой  девочке,   но  давайте     разгадать,  что  нам  о  ней    сказать  художник?   Он   хотел,  чтобы  мы  прочувствовали  ту   радость  жизни,  какую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чувствовал  он,   когда  писал   картину.  От  чего  у  нас  возникает  радостное  настроение?   </w:t>
      </w:r>
      <w:r>
        <w:rPr>
          <w:rStyle w:val="Emphasis"/>
          <w:b/>
          <w:sz w:val="24"/>
          <w:szCs w:val="24"/>
        </w:rPr>
        <w:t>( От  обилия  света  и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тепла,  летнего  солнечного  дня  за  окном,  от    милого лица  девочки,  ее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легкой   улыбки,  от   персиков  на  столе. )</w:t>
      </w:r>
      <w:r>
        <w:rPr>
          <w:b w:val="false"/>
          <w:sz w:val="24"/>
          <w:szCs w:val="24"/>
        </w:rPr>
        <w:t xml:space="preserve">   То  цвет  —  средство  передачи  настроения,  то  какие  оттенки   использовал  художник,  чтобы  цветом   передать  радость?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/>
      </w:pPr>
      <w:r>
        <w:rPr>
          <w:b w:val="false"/>
          <w:sz w:val="24"/>
          <w:szCs w:val="24"/>
        </w:rPr>
        <w:t>Про  какой  цвет  мы  можем  сказать,  что  он  оливково -желтый?  Найдите  его.  Бледно - розовый?   Найдите  на  картине оттенки  розового  цвета    ( самые  светлые  и  самые  темные ).  Я  скажу  вам  по  секрету,  что  художник  больше  всего  времени  потратил  на  поиск  нужных  оттенков,  чтобы  передать  нарядность  кофточки  девочки.   Контрастно  выделяется   черный   бант  с  красным  цветком.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Для  чего  художнику  здесь  нужен  был  голубовато - серый,  лилово - серый  цвет?  </w:t>
      </w:r>
      <w:r>
        <w:rPr>
          <w:rStyle w:val="Emphasis"/>
          <w:b/>
          <w:sz w:val="24"/>
          <w:szCs w:val="24"/>
        </w:rPr>
        <w:t>( Чтобы  передать  тень. )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/>
      </w:pPr>
      <w:r>
        <w:rPr>
          <w:b w:val="false"/>
          <w:sz w:val="24"/>
          <w:szCs w:val="24"/>
        </w:rPr>
        <w:t>Кто  больше   найдет  следов  тени?  Где  вы  видите  следы  солнца?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ы  догадываемся,  что  за  окном  деревья,   может  быть,  это сад.   Но  мы  знаем  уже:  чтобы  нарисовать  речку,   небо,  деревья,  художники  берут  не  только  зеленую,  синюю  краску.  Что  хотел  показать  художник,  используя  такие  светлые  тона  за  окном?  </w:t>
      </w:r>
      <w:r>
        <w:rPr>
          <w:rStyle w:val="Emphasis"/>
          <w:b/>
          <w:sz w:val="24"/>
          <w:szCs w:val="24"/>
        </w:rPr>
        <w:t>( Залитый  солнцем  день. )</w:t>
      </w:r>
      <w:r>
        <w:rPr>
          <w:b w:val="false"/>
          <w:sz w:val="24"/>
          <w:szCs w:val="24"/>
        </w:rPr>
        <w:t xml:space="preserve">     </w:t>
      </w:r>
    </w:p>
    <w:p>
      <w:pPr>
        <w:pStyle w:val="16"/>
        <w:ind w:left="-567" w:firstLine="567"/>
        <w:rPr/>
      </w:pPr>
      <w:r>
        <w:rPr>
          <w:b w:val="false"/>
          <w:sz w:val="24"/>
          <w:szCs w:val="24"/>
        </w:rPr>
        <w:t>Вас,  наверное,  интересует,  как  оказалась  девочка  здесь.   Ее  зовут  Вера  Мамонтова.  Она  с  родителями  на  даче.  Ей  здесь  очень нравится.  Она  смотрит  на  художника  своими  темными  спокойными глазами.   Может  быть,  она  даже   немного  смущается,  потому  что  на  ее  щеках  художник   нарисовал   румянец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>
          <w:b w:val="false"/>
          <w:b w:val="false"/>
          <w:sz w:val="24"/>
          <w:szCs w:val="24"/>
        </w:rPr>
      </w:pPr>
      <w:r>
        <w:rPr/>
        <w:t xml:space="preserve">Февраль                                                                                </w:t>
      </w:r>
    </w:p>
    <w:p>
      <w:pPr>
        <w:pStyle w:val="Heading"/>
        <w:ind w:left="-426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-426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 Произведение  П. И. Чайковского  **На  тройке**.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донести   до  сознания  детей  эмоциональную  окраску  музыки  путём  выразительных  средств;  прививать  детям  чувство  гармонии  и  совершенства  творений  великих  классиков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произведение  П. И. Чайковского  **На  тройке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од:                                                                      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Воспитатель.  </w:t>
      </w:r>
      <w:r>
        <w:rPr>
          <w:b w:val="false"/>
          <w:sz w:val="24"/>
          <w:szCs w:val="24"/>
        </w:rPr>
        <w:t xml:space="preserve"> Поздней  осенью,  когда  уже  чувствуется  дыхание  зимы,  выпадает  белый  снежок.   Раньше  зимой  катались  на  тройке.  Как  хорошо  было  прокатиться  на  санях,  запряжённых  тройкой  лошадей!  Летишь,  а  вокруг  просторы  полей,  мелькают  деревья,  припорошенные  снегом,  а  на  солнце  сверкают  снежинки.  Вдыхаешь  свежий  морозный  воздух,  от  которого  чувствуешь  себя  крепким,  здоровым.  Послушайте  отрывок  из  стихотворения  А. С. Пушкина  **Зимнее  утро**.  </w:t>
      </w:r>
    </w:p>
    <w:p>
      <w:pPr>
        <w:pStyle w:val="16"/>
        <w:tabs>
          <w:tab w:val="clear" w:pos="708"/>
          <w:tab w:val="left" w:pos="199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</w:t>
      </w:r>
      <w:r>
        <w:rPr>
          <w:rStyle w:val="Style10"/>
          <w:b w:val="false"/>
          <w:color w:val="000000"/>
          <w:sz w:val="24"/>
          <w:szCs w:val="24"/>
        </w:rPr>
        <w:t xml:space="preserve">Скользя  по  утреннему  снегу,                                                                          </w:t>
      </w:r>
    </w:p>
    <w:p>
      <w:pPr>
        <w:pStyle w:val="16"/>
        <w:tabs>
          <w:tab w:val="clear" w:pos="708"/>
          <w:tab w:val="left" w:pos="19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Друг  милый,  предадимся  бегу</w:t>
      </w:r>
    </w:p>
    <w:p>
      <w:pPr>
        <w:pStyle w:val="16"/>
        <w:tabs>
          <w:tab w:val="clear" w:pos="708"/>
          <w:tab w:val="left" w:pos="19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Нетерпеливого  коня</w:t>
      </w:r>
    </w:p>
    <w:p>
      <w:pPr>
        <w:pStyle w:val="16"/>
        <w:tabs>
          <w:tab w:val="clear" w:pos="708"/>
          <w:tab w:val="left" w:pos="19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навестим  поля  пустые,</w:t>
      </w:r>
    </w:p>
    <w:p>
      <w:pPr>
        <w:pStyle w:val="16"/>
        <w:tabs>
          <w:tab w:val="clear" w:pos="708"/>
          <w:tab w:val="left" w:pos="19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Леса,  недавно  столь  густые,</w:t>
      </w:r>
    </w:p>
    <w:p>
      <w:pPr>
        <w:pStyle w:val="16"/>
        <w:tabs>
          <w:tab w:val="clear" w:pos="708"/>
          <w:tab w:val="left" w:pos="195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берег,  милый  для  меня.</w:t>
      </w:r>
    </w:p>
    <w:p>
      <w:pPr>
        <w:pStyle w:val="16"/>
        <w:tabs>
          <w:tab w:val="clear" w:pos="708"/>
          <w:tab w:val="left" w:pos="1950" w:leader="none"/>
        </w:tabs>
        <w:ind w:left="-567" w:firstLine="567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6810" w:leader="none"/>
        </w:tabs>
        <w:ind w:left="-567" w:firstLine="567"/>
        <w:rPr/>
      </w:pPr>
      <w:r>
        <w:rPr>
          <w:b w:val="false"/>
          <w:sz w:val="24"/>
          <w:szCs w:val="24"/>
        </w:rPr>
        <w:t>Много  лет  назад  катание  на  санках  было  одним  из  любимых  зимних  развлечений  у  детей  и  взрослых.  Образ  русской  тройки  --  тройка  лошадей,  запряжённых  в  сани,  --  притягивал  многих  поэтов,  художников,  музыкантов.  Вот  как  описывал  катание  на  санях  русский  писатель  Лев  Николаевич  Толстой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**. . . Через  полчаса  четыре  тройки  с  колокольчиками  и  бубенчиками,  визжа  и  свистя  подрезами  по  морозному  снегу,  подъехали  к  крыльцу. . . 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 вышли  на  мороз  и,  переговариваясь,  перекликаясь,  смеясь  и  крича,  расселись  в  сани. . .  Тройка  старого  графа . . .  визжа  полозьями,  как  будто  примерзая  к  снегу,  и  побрякивая  густым  колоколищем,  тронулась  вперёд . . .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начала  ехали  маленькой  рысью  по  узкой  дороге.  Пока  ехали  мимо  сада,  тени  от  оголённых  деревьев  ложились  часто  поперёк  дороги  и  скрывали  яркий  свет  луны,  но  как  только  выехали  за  ограду,  алмазно – блестящая,  с  сизым  отблеском  снежная  равнина,  вся  облитая  месячным  сиянием  и  неподвижная,  открылась  со  всех  сторон. . . 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ехав  на  торную  большую  дорогу,  примасленную  полозьями  и  всю  иссечённую  следами  шипов,  видными  в  свете месяца,  лошади  сами  собой  стали  натягивать  вожжи  и  прибавлять  </w:t>
      </w:r>
    </w:p>
    <w:p>
      <w:pPr>
        <w:pStyle w:val="16"/>
        <w:tabs>
          <w:tab w:val="clear" w:pos="708"/>
          <w:tab w:val="left" w:pos="102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у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  Ну  ли  вы,  разлюбезные!  --  крикнул  Николай,  с  одной  стороны  поддёргивая  вожжу  и  отводя  с  кнутом  руку.  И  только  по  усилившемуся  как  будто  навстречу  ветру. . .    заметно  было,  как  шибко  полетела  тройка. . .   С  криком  и  визгом,  махая  кнутом  и  заставляя  скакать  коренных,  поспевали  другие  тройки. . .    Лошади  засыпали  мелким,  сухим  снегом  лица  седоков. . .   Свист  полозьев  по  снегу  и  женские  взвизги  слышались  с  разных  сторон. . . **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юбил  кататься  на  санях  и  П. И. Чайковский.  И  это  нашло  выражение  в  его  музыке.  Послушайте.   </w:t>
      </w:r>
      <w:r>
        <w:rPr>
          <w:rStyle w:val="Emphasis"/>
          <w:b/>
          <w:sz w:val="24"/>
          <w:szCs w:val="24"/>
        </w:rPr>
        <w:t>[Звучит  пьеса  **На  тройке** П.Чайковского .]</w:t>
      </w:r>
      <w:r>
        <w:rPr>
          <w:b w:val="false"/>
          <w:sz w:val="24"/>
          <w:szCs w:val="24"/>
        </w:rPr>
        <w:t xml:space="preserve"> 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Мелодия  такая  привольная,  раскидистая,  бесконечная,  как  русские  просторы.  А  какая  музыка  по  характеру?  </w:t>
      </w:r>
      <w:r>
        <w:rPr>
          <w:rStyle w:val="Emphasis"/>
          <w:b/>
          <w:sz w:val="24"/>
          <w:szCs w:val="24"/>
        </w:rPr>
        <w:t>[  Светлая,  нежная. 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Да,  вначале  пьеса  звучит  очень  светло,  в  высоком  регистре,  ласково,  привольно.  Когда  любуешься  красотой  природы,  испытываешь  разные  чувства:  восхищения,  нежности,  лёгкой  грусти.  После  светлой  мелодии,  с  которой  начинается  пьеса,  музыка  звучит  с  окраской  лёгкой  грусти,  волнения.  Но  вот  снова  появляется  первая  тема.  Как  она  звучит  теперь? </w:t>
      </w:r>
      <w:r>
        <w:rPr>
          <w:rStyle w:val="Emphasis"/>
          <w:b/>
          <w:sz w:val="24"/>
          <w:szCs w:val="24"/>
        </w:rPr>
        <w:t>[  Торжественно,  громко. 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,  теперь  она  звучит  во  весь  голос,  ярко,  полным  звуком,  восторженно.  Для  этой  пьесы  Пётр  Ильич  Чайковский  выбрал  эпиграф  --  фрагмент  из  стихотворения  Н. Некрасова: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145" w:leader="none"/>
        </w:tabs>
        <w:ind w:left="-567" w:firstLine="567"/>
        <w:rPr/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**Не  гляди  же  с  тоской  на  дорогу</w:t>
      </w:r>
    </w:p>
    <w:p>
      <w:pPr>
        <w:pStyle w:val="16"/>
        <w:tabs>
          <w:tab w:val="clear" w:pos="708"/>
          <w:tab w:val="left" w:pos="241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за  тройкой  вослед  не  спеши,</w:t>
      </w:r>
    </w:p>
    <w:p>
      <w:pPr>
        <w:pStyle w:val="16"/>
        <w:tabs>
          <w:tab w:val="clear" w:pos="708"/>
          <w:tab w:val="left" w:pos="241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 xml:space="preserve">И  тоскливую  в  сердце  тревогу  </w:t>
      </w:r>
    </w:p>
    <w:p>
      <w:pPr>
        <w:pStyle w:val="16"/>
        <w:tabs>
          <w:tab w:val="clear" w:pos="708"/>
          <w:tab w:val="left" w:pos="241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Поскорей  навсегда  заглуши!  **</w:t>
      </w:r>
    </w:p>
    <w:p>
      <w:pPr>
        <w:pStyle w:val="16"/>
        <w:ind w:left="-567" w:firstLine="567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ньше  на  Руси,  когда  катались  на  тройке,  привязывали  под  дугой  колокольчики.  Со  звоном  ехать  веселей,  а  в  пургу,  в  непогоду  со  звенящими  колокольчиками  легче  было  не  сбиться  с  дороги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 колокольчиках  отливались  надписи:  **Звону  много  --  веселей  дорога**,  **Купи  --  не  скупись,  езди  --  веселись!**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Прислушайтесь,  в   первой  части  слышны  интонации  русской  народной  песни  --  мелодия  льётся  широко  и  свободно.  В  воображении  возникает  образ  бескрайних  снежных  просторов,  зимней  дороги,  по  которой  начинает  путь  тройка  лошадей.  Вот  лошади  бегут  быстрее  и   быстрее.  Слышите  весёлый  звон  колокольчика? </w:t>
      </w:r>
      <w:r>
        <w:rPr>
          <w:rStyle w:val="Emphasis"/>
          <w:b/>
          <w:sz w:val="24"/>
          <w:szCs w:val="24"/>
        </w:rPr>
        <w:t>[  Ответы.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ая  часть  пьесы  не  похожа  на  первую.  Музыка  радостная,  задорная,  изящная,  игривая,  бойкая.  Слышится  резвый  топот  коней  и  позвякивание  колокольчиков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 в  третьей,  последней  части  колокольчики  заливаются  вовсю  --  тройка  помчалась.  Сани  легко  скользят  по  снежной  дороге,  всё  дальше  и  дальше,  и  совсем  исчезают  из  глаз.  Музыка  затихает.  Тройка  умчалась.</w:t>
      </w:r>
    </w:p>
    <w:p>
      <w:pPr>
        <w:pStyle w:val="16"/>
        <w:ind w:left="-567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 Рассматривание  репродукции  картины  В. М.  Васнецова  «Богатыри»  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подвести  детей  к пониманию  того, что  во  все  времена  народ  славил своих  защитников  и  гордился ими;  развивать желание  высказываться  по  поводу  увиденного;  вызывать  интерес  к особенностям  одежды  воинов-богатырей,  к  присутствию  декора ( одежда  защищала  воина  и  была  красивой );  находить средства выразительности,  помогающие определить характеры героев, их  думы;  вызывать  желание  быть сильными,  смелыми,  готовыми  защитить слабых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Оборудование:</w:t>
      </w:r>
      <w:r>
        <w:rPr>
          <w:b w:val="false"/>
          <w:sz w:val="24"/>
          <w:szCs w:val="24"/>
        </w:rPr>
        <w:t xml:space="preserve">   репродукция картины  В. М. Васнецова  «Богатыри».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Ход .   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Защитники  нужны  были  народу во  все  времена. Только  они  немного по-другому  выглядели.  Хотите увидеть  воинов, которые были  на  Руси  много  лет  назад?  </w:t>
      </w:r>
      <w:r>
        <w:rPr>
          <w:rStyle w:val="Emphasis"/>
          <w:b/>
          <w:sz w:val="24"/>
          <w:szCs w:val="24"/>
        </w:rPr>
        <w:t>[  Воспитатель  вывешивает  репродукцию  картины  В. Васнецова «Богатыри».]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огие  русские  художники  создавали  иллюстрации  к  былинам.  Одним  из  самых  известных  был  В. М. Васнецов,  а  самая  знаменитая  его  картина  --  **Богатыри**.  Замысел  картины  художник  объяснил  так :   **Добрыня,  Илья  и  Алёша  Попович  на  богатырском  выезде  примечают  в  поле,  нет  ли  где  ворога,  не  обижают  ли  где  кого**.   Васнецов   несколько  завышает  линию  горизонта,  и  зритель  как  бы  снизу  смотрит  на  всадников,  чёткие  силуэты  которых  выделяются  на  фоне  светлых  облаков.  В  соответствии  с  былинными  образами  Васнецов  разработал  и  характеры  своих  персонажей.  В  центре  --  Илья  Муромец.  Он  прост  и  могуч,  в  нём  чувствуется  спокойная,  уверенная  сила  и  жизненный  опыт.  Сильный  телом,  он,  несмотря  на  грозный  вид  --  в  одной  руке,  напряжённо  поднятой  к  глазам,  палица,  в  другой  копьё,  --  исполнен  **благости,  великодушия  и  добродушия**.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ья  Муромец  является  центральной  фигурой  русского  былинного  эпоса.  О  нём  существует  наибольшее  количество  былин,  и  ему  посвящена  объёмная  научная  литература.  Илья  Муромец  --  воплощение  духа  русского  народа,  его  общинности.  В  нём  воплощён  нравственный  идеал  народного  заступника,  защитника  Земли  Русской.  Илья  чаще  других  богатырей  стоит  на  заставе  богатырской,  чаще  других  вступает  в  бой  с  врагами  Земли  Русской.</w:t>
      </w:r>
    </w:p>
    <w:p>
      <w:pPr>
        <w:pStyle w:val="16"/>
        <w:tabs>
          <w:tab w:val="clear" w:pos="708"/>
          <w:tab w:val="left" w:pos="1170" w:leader="none"/>
        </w:tabs>
        <w:ind w:left="-567" w:hanging="0"/>
        <w:rPr/>
      </w:pPr>
      <w:r>
        <w:rPr>
          <w:b w:val="false"/>
          <w:sz w:val="24"/>
          <w:szCs w:val="24"/>
        </w:rPr>
        <w:t>Он  один  победил  Соловья – разбойника,  истребил  несметные  полчища  врагов  во  главе  с  Идолищем  Поганым  и  Калином – царём,  уничтожил  четыреста  разбойников.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огатырь  справа,  самый  младший,  **напуском  смелый**,  --  Алёша  Попович.  Молодой  красавец,  полный  отваги  и  смелости,  **душа – парень**,  большой  выдумщик,  певец  и  гусляр,  в  руках  у  него  лук  с  копьём,  а  к  седлу  прикреплены  гусли.  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лёша  побеждает  врага  не  столько  своей  богатырской  силой,  сколько  ловкостью,  находчивостью. Например,  в  битве  со  змеем  Тугарином  </w:t>
      </w:r>
      <w:r>
        <w:rPr>
          <w:rStyle w:val="Emphasis"/>
          <w:b/>
          <w:sz w:val="24"/>
          <w:szCs w:val="24"/>
        </w:rPr>
        <w:t>[  былина  **Алёша  Попович  и  Тугарин  Змий**]</w:t>
      </w:r>
      <w:r>
        <w:rPr>
          <w:b w:val="false"/>
          <w:sz w:val="24"/>
          <w:szCs w:val="24"/>
        </w:rPr>
        <w:t xml:space="preserve">  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ёша  проявил  небывалую  хитрость  сказал,  что  Тугарин  привёл  с  собой  множество  помощников,   Змий  оглянулся,  и  в  этот  самый  момент  Алёша  Попович  отрубил  ему  голову.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тий  богатырь,  Добрыня  Никитич,  представителен  и  величав.  Тонкие  черты  лица  подчёркивают  **вежество**  Добрыни,  его  знания,  вдумчивость  и  предусмотрительность.  Он  может  выполнить  самые  сложные  поручения,  требующие  изворотливости  ума  и  дипломатического  такта.  </w:t>
      </w:r>
    </w:p>
    <w:p>
      <w:pPr>
        <w:pStyle w:val="16"/>
        <w:tabs>
          <w:tab w:val="clear" w:pos="708"/>
          <w:tab w:val="left" w:pos="117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Он  тоже  напряженно  смотрит  вдаль.  Они  не  просто  смотрят,  они  вдали  что-то  видят.  Даже  меч  булатный  наполовину  вытащен  из  ножен.  Как  вы  думаете,  что  могли  они  увидеть?  Что  могло  их  так  встревожить?  </w:t>
      </w:r>
      <w:r>
        <w:rPr>
          <w:rStyle w:val="Emphasis"/>
          <w:b/>
          <w:sz w:val="24"/>
          <w:szCs w:val="24"/>
        </w:rPr>
        <w:t>(Ответы детей.)</w:t>
      </w:r>
    </w:p>
    <w:p>
      <w:pPr>
        <w:pStyle w:val="16"/>
        <w:tabs>
          <w:tab w:val="clear" w:pos="708"/>
          <w:tab w:val="left" w:pos="1560" w:leader="none"/>
        </w:tabs>
        <w:ind w:left="-567" w:firstLine="567"/>
        <w:rPr/>
      </w:pPr>
      <w:r>
        <w:rPr>
          <w:b w:val="false"/>
          <w:sz w:val="24"/>
          <w:szCs w:val="24"/>
        </w:rPr>
        <w:t>А  кто  из  вас  знает,  как  называется  одежда  воинов,  их  оружие?</w:t>
      </w:r>
    </w:p>
    <w:p>
      <w:pPr>
        <w:pStyle w:val="16"/>
        <w:tabs>
          <w:tab w:val="clear" w:pos="708"/>
          <w:tab w:val="left" w:pos="1560" w:leader="none"/>
        </w:tabs>
        <w:ind w:left="-567" w:firstLine="567"/>
        <w:rPr/>
      </w:pPr>
      <w:r>
        <w:rPr>
          <w:b w:val="false"/>
          <w:sz w:val="24"/>
          <w:szCs w:val="24"/>
        </w:rPr>
        <w:t>Если  дети  затрудняются,  воспитатель  отмечает,  что  на голове  у богатыря   шлем,  грудь  защищает   кольчуга.   Оружие  — копье,  тяжелая   палица,  щит,  меч,  лук  и стрелы.  Необходимо  обратить  внимание  на  декоративные  украшения,  выполненные чеканкой,  ковкой,  инкрустацией  драгоценными   камнями.   Все  это украшает  воинов  и  их  коней.  Кони  тоже  под  стать  богатырям: сильный  вороной  конь  Ильи Муромца,  готовый   мчаться   белый  конь  и  спокойный,  даже  покорный,  золотистый  конь  Алеши Поповича.</w:t>
      </w:r>
    </w:p>
    <w:p>
      <w:pPr>
        <w:pStyle w:val="16"/>
        <w:tabs>
          <w:tab w:val="clear" w:pos="708"/>
          <w:tab w:val="left" w:pos="1560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В  изображении   богатырей   художник   Виктор   Васнецов  использовал  много  красного  и  золотистого  цветов.  Это  не  случайно, т. к.  красный  цвет  —  цвет  победы,  радости .  Как   художнику   удалось  передать  блеск  металла?   </w:t>
      </w:r>
      <w:r>
        <w:rPr>
          <w:rStyle w:val="Emphasis"/>
          <w:b/>
          <w:sz w:val="24"/>
          <w:szCs w:val="24"/>
        </w:rPr>
        <w:t>(Он  не  закрасил  кольчугу  одним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цветом,  а  оставил  светлые  блики,  и  получился  блеск  металлической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кольчуги.)</w:t>
      </w:r>
    </w:p>
    <w:p>
      <w:pPr>
        <w:pStyle w:val="16"/>
        <w:tabs>
          <w:tab w:val="clear" w:pos="708"/>
          <w:tab w:val="left" w:pos="1560" w:leader="none"/>
        </w:tabs>
        <w:ind w:left="-567" w:firstLine="567"/>
        <w:rPr/>
      </w:pPr>
      <w:r>
        <w:rPr>
          <w:b w:val="false"/>
          <w:sz w:val="24"/>
          <w:szCs w:val="24"/>
        </w:rPr>
        <w:t>Как  вы  думаете,  Родина  сзади  богатырей  или  впереди ?  Художник   очень  хотел,  чтобы  мы  догадались,  и  небо  изобразил  бело-розовым.</w:t>
      </w:r>
    </w:p>
    <w:p>
      <w:pPr>
        <w:pStyle w:val="16"/>
        <w:tabs>
          <w:tab w:val="clear" w:pos="708"/>
          <w:tab w:val="left" w:pos="15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то  в  картине  самое  незащищенное?  Найдите  самую  молодую  елочку.  Елочку,  которая   выросла   раньше  других. </w:t>
      </w:r>
    </w:p>
    <w:p>
      <w:pPr>
        <w:pStyle w:val="16"/>
        <w:tabs>
          <w:tab w:val="clear" w:pos="708"/>
          <w:tab w:val="left" w:pos="6105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к  вы  думаете,  о  чем  в  этот момент    тревожатся  елочки?  Что они  говорят  друг  другу?    Но зря  волнуются  елочки,  что  сильные  ноги  коней  примнут  их.  Еще  минута  —  и  помчатся  кони  с  богатырями  туда,  куда  ,    так внимательно  всматривались  воины:  не  видать  ли врага,  не  обижают  ли  кого?</w:t>
      </w:r>
    </w:p>
    <w:p>
      <w:pPr>
        <w:pStyle w:val="16"/>
        <w:tabs>
          <w:tab w:val="clear" w:pos="708"/>
          <w:tab w:val="left" w:pos="15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вайте  придумаем  историю  о  том,  что ждет  богатырей  впереди  . 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color w:val="000000"/>
        </w:rPr>
        <w:t>23.  Произведение  Н. А.  Римского-Корсакова  **Сказка  о  царе  Салтане**.</w:t>
      </w:r>
    </w:p>
    <w:p>
      <w:pPr>
        <w:pStyle w:val="Normal"/>
        <w:ind w:left="-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познакомить  детей  с  понятием  **опера**;  определить  настроение  музыкального  фрагмента  **Море**  и  выразительные  средства  музыки,  благодаря  которым  оно  создаётся ;  услышать  основные  темы </w:t>
      </w:r>
      <w:r>
        <w:rPr>
          <w:rStyle w:val="Emphasis"/>
          <w:b/>
          <w:sz w:val="24"/>
          <w:szCs w:val="24"/>
        </w:rPr>
        <w:t>[   море,  звёзды,  бочка ]</w:t>
      </w:r>
      <w:r>
        <w:rPr>
          <w:b w:val="false"/>
          <w:sz w:val="24"/>
          <w:szCs w:val="24"/>
        </w:rPr>
        <w:t xml:space="preserve"> ;  сопоставить  настроение  музыкального  и  живописного  произведений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произведение  Н. А. Римского-Корсакова  **Сказка  о  царе  Салтане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: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Ребята,  вы  помните  **Сказку  о  царе  Салтане**  Александра  Сергеевича  Пушкина?   По  этой  сказке  была  написана  замечательная  опера,  которая  называлась  так  же  -- **Сказка  о  царе  Солтане**.  Опера  --  это  музыкальный  спектакль,  который  играют  на  сцене,  в  театре,  но  герои  которого  не  говорят,  а  поют.  Написал  эту  замечательную  музыкальную  сказку-оперу  великий  русский  композитор  Николай  Андреевич  Римский-Корсаков.  Мы  с  вами  сегодня  начнём  её  слушать.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  помните,  как  в  сказке  А. С. Пушкина  по  навету  злых  сестёр  несчастную  царицу  вместе  с  младенцем  посадили  в  бочку  и  бросили  в  море,  страшную  морскую  пучину,  **бездну  вод**.  Об  этой  бездне  морской  рассказал  своей  музыкой  Римский-Корсаков.  Море  бурное  оно  шумит  и  рокочет,  волны  с  грохотом  бьются  о  каменистый  берег.  Сейчас  мы  будем  слушать  музыку  моря.  Но  прежде  чем  она  зазвучит,  вы  услышите  звуки  фанфар,  которые  как  бы  открывают  действие.  </w:t>
      </w:r>
      <w:r>
        <w:rPr>
          <w:rStyle w:val="Emphasis"/>
          <w:b/>
          <w:sz w:val="24"/>
          <w:szCs w:val="24"/>
        </w:rPr>
        <w:t>[   Слушают   фрагмент  **Море**в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аудиозаписи. ]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Какое  море  вы  представили  себе,  слушая  эту  музыку ?            </w:t>
      </w:r>
      <w:r>
        <w:rPr>
          <w:rStyle w:val="Emphasis"/>
          <w:b/>
          <w:sz w:val="24"/>
          <w:szCs w:val="24"/>
        </w:rPr>
        <w:t>[  Страшное,  бурное,  большие  волны.  ]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Правильно,  море  было  грозное,  неприветливое,  суровое.  Композитор  рассказал  о  нём  тёмными,  мрачными,  низкими  звуками  и  рисунком  мелодии.  Давайте  послушаем,  как  движется  мелодия : вниз  или  вверх,  или  остаётся  на  одном  месте ? [   Мелодия  проигрывается  без  аккомпанемента. ]  </w:t>
      </w:r>
      <w:r>
        <w:rPr>
          <w:rStyle w:val="Emphasis"/>
          <w:b/>
          <w:sz w:val="24"/>
          <w:szCs w:val="24"/>
        </w:rPr>
        <w:t>[  То  вверх,  то  вниз.  ]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Верно,  мелодия  здесь  то  взлетает  вверх,  то  падает  вниз.  На  что  это  похоже ? </w:t>
      </w:r>
      <w:r>
        <w:rPr>
          <w:rStyle w:val="Emphasis"/>
          <w:b/>
          <w:sz w:val="24"/>
          <w:szCs w:val="24"/>
        </w:rPr>
        <w:t>[  На  волны.  ]</w:t>
      </w:r>
    </w:p>
    <w:p>
      <w:pPr>
        <w:pStyle w:val="16"/>
        <w:tabs>
          <w:tab w:val="clear" w:pos="708"/>
          <w:tab w:val="left" w:pos="102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лны  плещут,  набегают  друг  на  друга. . . То  появляясь  на  гребнях  волн,  то  исчезая,  плывёт  по  морю  бочка.  </w:t>
      </w:r>
    </w:p>
    <w:p>
      <w:pPr>
        <w:pStyle w:val="16"/>
        <w:tabs>
          <w:tab w:val="clear" w:pos="708"/>
          <w:tab w:val="left" w:pos="715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епенно  море  успокаивается,  шум  волн  затихает,  переходит  в  шелест,  лёгкую  морскую  зыбь.  </w:t>
      </w:r>
    </w:p>
    <w:p>
      <w:pPr>
        <w:pStyle w:val="16"/>
        <w:tabs>
          <w:tab w:val="clear" w:pos="708"/>
          <w:tab w:val="left" w:pos="207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</w:t>
      </w:r>
      <w:r>
        <w:rPr>
          <w:rStyle w:val="Style10"/>
          <w:b w:val="false"/>
          <w:color w:val="000000"/>
          <w:sz w:val="24"/>
          <w:szCs w:val="24"/>
        </w:rPr>
        <w:t>В  синем  небе  звёзды  блещут,</w:t>
      </w:r>
    </w:p>
    <w:p>
      <w:pPr>
        <w:pStyle w:val="16"/>
        <w:tabs>
          <w:tab w:val="clear" w:pos="708"/>
          <w:tab w:val="left" w:pos="20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В  синем  море  волны  хлещут,</w:t>
      </w:r>
    </w:p>
    <w:p>
      <w:pPr>
        <w:pStyle w:val="16"/>
        <w:tabs>
          <w:tab w:val="clear" w:pos="708"/>
          <w:tab w:val="left" w:pos="20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Туча  по  небу  идёт,</w:t>
      </w:r>
    </w:p>
    <w:p>
      <w:pPr>
        <w:pStyle w:val="16"/>
        <w:tabs>
          <w:tab w:val="clear" w:pos="708"/>
          <w:tab w:val="left" w:pos="207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Бочка  по  морю  плывёт.</w:t>
      </w:r>
    </w:p>
    <w:p>
      <w:pPr>
        <w:pStyle w:val="16"/>
        <w:tabs>
          <w:tab w:val="clear" w:pos="708"/>
          <w:tab w:val="left" w:pos="816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Если  внимательно  вслушаться,  то  можно  услышать  и  музыку  звёзд,  и  музыку  моря,  и  даже  музыку  бочки.  Давайте  послушаем  музыку  ещё  раз. </w:t>
      </w:r>
      <w:r>
        <w:rPr>
          <w:rStyle w:val="Emphasis"/>
          <w:b/>
          <w:sz w:val="24"/>
          <w:szCs w:val="24"/>
        </w:rPr>
        <w:t>[  Повторно  слушают  фрагмент  **Море**.  ]</w:t>
      </w:r>
    </w:p>
    <w:p>
      <w:pPr>
        <w:pStyle w:val="Heading1"/>
        <w:ind w:left="-567" w:hanging="0"/>
        <w:rPr/>
      </w:pPr>
      <w:r>
        <w:rPr>
          <w:b w:val="false"/>
          <w:color w:val="000000"/>
          <w:sz w:val="24"/>
          <w:szCs w:val="24"/>
        </w:rPr>
        <w:t>24.  Рассматривание   репродукции   портрета              А. В. Суворова.</w:t>
      </w:r>
    </w:p>
    <w:p>
      <w:pPr>
        <w:pStyle w:val="16"/>
        <w:ind w:left="-56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 Воспитывать  патриотические  чувства,  расширять  представления  о  защитниках  Отечества;  познакомить  с  личностью  выдающегося  русского  полководца,  некоторыми  фактами  его  биографии  --  детскими  и  отроческими  годами  жизни;  развивать  познавательные  интересы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репродукция  портрета  А. В. Суворова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од: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Сегодня  мы  будем  говорить  о  защитниках  Отечества.  Скажите,  кого  называют  защитниками  Отечества?  </w:t>
      </w:r>
      <w:r>
        <w:rPr>
          <w:rStyle w:val="Emphasis"/>
          <w:b/>
          <w:sz w:val="24"/>
          <w:szCs w:val="24"/>
        </w:rPr>
        <w:t>[  Ответы.  ]</w:t>
      </w:r>
      <w:r>
        <w:rPr>
          <w:b w:val="false"/>
          <w:sz w:val="24"/>
          <w:szCs w:val="24"/>
        </w:rPr>
        <w:t xml:space="preserve">  Правильно,  это  солдаты  и  офицеры  Российской  армии,  пограничники,  спасатели,  милиционеры.  Они  охраняют  нашу  страну,  её  границы,  мирную  жизнь  граждан,  всех  людей,  кто  живёт  в  России.  Быть  защитником  Отечества  трудно  и  очень  ответственно.  Скажите,  а  как  называли  защитников  Отечества  в  давние-давние  времена?  Да,  богатырями,  ратниками. </w:t>
      </w:r>
    </w:p>
    <w:p>
      <w:pPr>
        <w:pStyle w:val="16"/>
        <w:tabs>
          <w:tab w:val="clear" w:pos="708"/>
          <w:tab w:val="left" w:pos="622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егодня  мы   познакомимся  с  одним  из  них  --  с   прославленным  полководцем,  удивительным  человеком.  Имя  его  --  Александр  Васильевич  Суворов.  Но  прежде  подумаем  и  постараемся  объяснить:  как  следует  понимать  слово  </w:t>
      </w:r>
      <w:r>
        <w:rPr>
          <w:rStyle w:val="Emphasis"/>
          <w:b/>
          <w:sz w:val="24"/>
          <w:szCs w:val="24"/>
        </w:rPr>
        <w:t xml:space="preserve">полководец? </w:t>
      </w:r>
      <w:r>
        <w:rPr>
          <w:b w:val="false"/>
          <w:sz w:val="24"/>
          <w:szCs w:val="24"/>
        </w:rPr>
        <w:t xml:space="preserve"> Кого   называют  полководцем?  </w:t>
      </w:r>
      <w:r>
        <w:rPr>
          <w:rStyle w:val="Emphasis"/>
          <w:b/>
          <w:sz w:val="24"/>
          <w:szCs w:val="24"/>
        </w:rPr>
        <w:t>[  Ответы. ]</w:t>
      </w:r>
      <w:r>
        <w:rPr>
          <w:b w:val="false"/>
          <w:sz w:val="24"/>
          <w:szCs w:val="24"/>
        </w:rPr>
        <w:t xml:space="preserve">   Да,  полководец  --  это  тот  командир,  который  командует  полками,  войском,  армией  во  время  войны.  От  его  знаний  и  опыта,  от  его  решений  зависит  исход  сражения,  а  иногда  и  всей  войны.  Войска,  которыми  командовал  Александр  Васильевич  Суворов,  не  потерпели  ни  одного  поражения,  они  побеждали  во  всех  битвах.  Армия  под  его  командованием  считалась  непобедимой.  Суворову,  его  победам  Гавриил  Романович  Державин  --  выдающийся  поэт  того  времени  --  посвятил  такие  стихи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И  славы  гром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Как  шум  морей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Как  гул  воздушных  споров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з  дола  в  дол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  холма  на  холм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з  дебри  в  дебрь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От  рода  в  род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рокатится,  пройдёт,</w:t>
      </w:r>
    </w:p>
    <w:p>
      <w:pPr>
        <w:pStyle w:val="16"/>
        <w:tabs>
          <w:tab w:val="clear" w:pos="708"/>
          <w:tab w:val="left" w:pos="2100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ромчится,  прозвучит</w:t>
      </w:r>
    </w:p>
    <w:p>
      <w:pPr>
        <w:pStyle w:val="16"/>
        <w:tabs>
          <w:tab w:val="clear" w:pos="708"/>
          <w:tab w:val="left" w:pos="2127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И  в   вечность  возвестит,</w:t>
      </w:r>
    </w:p>
    <w:p>
      <w:pPr>
        <w:pStyle w:val="16"/>
        <w:tabs>
          <w:tab w:val="clear" w:pos="708"/>
          <w:tab w:val="left" w:pos="2127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Кто  был  Суворов. . . </w:t>
      </w:r>
    </w:p>
    <w:p>
      <w:pPr>
        <w:pStyle w:val="16"/>
        <w:tabs>
          <w:tab w:val="clear" w:pos="708"/>
          <w:tab w:val="left" w:pos="2127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Какими  же  подвигами  вошёл  в  историю  нашей  Родины  Александр  Васильевич  Суворов?  Их  очень  много.  Суворов  принял  участие  почти  в  двухстах  сражениях.  Как  полководец  одержал  победу  в  сражениях,  которых  было  не  менее  шестидесяти.  И  что  примечательно:  в  этих  сражениях  на  одного  убитого  русского  солдата  приходилось  восемь – десять  поверженных  противников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дился  Суворов  давным-давно,  почти  триста  лет  назад,  в  семье  офицера  Василия  Ивановича  Суворова.  Назвали  его  Александром.  Мальчик  подрастал.  Он  был  невысок  и  худощав,  часто  болел.  Поэтому  отец  стал  задумываться:  а  справится  ли  сын  с  военной  службой?  Да,  Саша  мечтает  стать  военным  --  увлекается  военными  науками,  любит  слушать  рассказы  и  читать  книги  о  полководцах;  изучает  географические  и  военные  карты,  планы  сражений.  Он  так  увлечённо  разыгрывает  сражения  с  оловянными  солдатиками!  А  ещё  учит  иностранные  языки,  постигает  историю,  географию  и  другие  науки,  пологая,  что  это  необходимо  знать  военному.  Но  справится  ли  он  с  военной  службой?  Не  справится.  Болеет  часто.  Многого  он  достигнет  на  гражданской  службе.  Может  стать,  например,  учёным  или  государственным  деятелем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,  видимо,  не  совсем  понимал  Василий  Иванович  сына.  Чтобы  мечта  осуществилась,  Александр  стал  укреплять  своё  здоровье.  Теперь  он  ежедневно  умывался  и  обливался  холодной  водой,  купался  до  поздней  осени  в  речке,  одевался  очень  легко;  занимался  гимнастикой,  много  бегал,  увлекался  верховой  ездой.  И  знаете,  кто  ему  в  этом  помогал?  Его  воспитатель  --  старый  солдат. Ежедневный  труд,  огромные  усилия,  терпение  со  временем  дали  свои  результаты.  Саша  окреп,  стал  физически  вынослив. 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ажды  к  Суворовым  в  гости  приехал  друг  отца,  генерал  Ганнибал  --  дед  Александра  Сергеевича  Пушкина.  Стремление  мальчика  к  военной  службе  он  поддержал.  К  совету  своего  боевого  товарища  отец  Саши  прислушался  и  записал  его  солдатом  в  гвардейский  Семёновский  полк.  Но  этим  действием  не  ограничился:  стал  заниматься  с  сыном  науками  --  артиллерией  и  фортификацией,  --  которые  объясняют,  как  завоёвывать  и  оборонять  крепости.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ой  вывод  можно  сделать  из  этих  фактов?  Один:  Александр  Васильевич  Суворов  одержал  первую  победу  --  победу  над  собой,  преодолел  слабость,  болезненность,  отстоял  мечту  стать  военным.  Как  началась  его  военная  служба?  </w:t>
      </w:r>
    </w:p>
    <w:p>
      <w:pPr>
        <w:pStyle w:val="16"/>
        <w:ind w:left="-360" w:firstLine="207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[  Продолжает  рассказ.  ]</w:t>
      </w:r>
      <w:r>
        <w:rPr>
          <w:b w:val="false"/>
          <w:sz w:val="24"/>
          <w:szCs w:val="24"/>
        </w:rPr>
        <w:t xml:space="preserve"> Первый  офицерский  чин  Александр  Васильевич  Суворов  получил  после  семи  лет  солдатской  службы.  Так  юноша  узнал  все  тяготы  солдатской  жизни.  Так  жизнь  научила  его  уважать  солдат,  понимать  их  интересы  и  нужды.  Ведь  вместе  с   солдатами  Александр  переносил  и  лишения,  и  усталость,  и  холод,  и  голод.  Учился  умению  маршировать,  совершенствовал  навыки  в  стрельбе,  фехтовании,  верховой  езде,  а  в  свободное  время  по-прежнему  занимался  иностранными  языками,  постигал  тонкости  военной  науки.  Это  очень  помогло  ему  в  дальнейшем,  когда  он  стал  офицером,  военачальником,  полководцем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 . . Александр  Васильевич  Суворов  --  участник  множества  войн  и  сражений,  которые  вела  русская  армия  в  разных  странах.  Много  раз  был  ранен.  В  мирное  время  служил  в  различных  уголках  России.  За  отличную  службу  был  награждён  орденами  Святого  Александра  Невского,  Святого  Георгия.  Всех  наград  не  перечесть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мотрите  на  портрет  генералиссимуса  </w:t>
      </w:r>
      <w:r>
        <w:rPr>
          <w:rStyle w:val="Emphasis"/>
          <w:b/>
          <w:sz w:val="24"/>
          <w:szCs w:val="24"/>
        </w:rPr>
        <w:t>[  показ  . ]</w:t>
      </w:r>
      <w:r>
        <w:rPr>
          <w:b w:val="false"/>
          <w:sz w:val="24"/>
          <w:szCs w:val="24"/>
        </w:rPr>
        <w:t xml:space="preserve">   Вот  как  оценила  Россия  его  подвиги.  Он  получил  титул  графа,  затем  князя.  Его  заслуги  признавала  тогда  вся  Европа.  Помнят  и  чтят  Суворова  и  ныне  не  только  в  России,  но  в  таких  странах,  как  Австрия,  Италия,  Швейцария. </w:t>
      </w:r>
    </w:p>
    <w:p>
      <w:pPr>
        <w:pStyle w:val="16"/>
        <w:tabs>
          <w:tab w:val="clear" w:pos="708"/>
          <w:tab w:val="left" w:pos="93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им  был  в  жизни  полководец  Александр  Васильевич  Суворов?  Терпеть  не  мог  лжи  и  клеветы.  Не  нарушал  даже  слова,  данного  приятелю.  Всегда  говаривал:  не  только  благодеяния,  добрые  дела,  но  и  хлеб-соль  забывать  грешно;  старался  помочь  людям  всем,  что  имел.  Помогал  бедным  офицерам,  но  с  условием:  никому  об  этом  не  говорить.  Помогал  не  только  знакомым  и  сослуживцам,  солдатам  и  офицерам,  посылал  деньги  на  содержание  заключённых.  На  свои  средства  строил  школы  при  храмах  для  крестьянских  и  солдатских  детей,  писал  учебники.  Даже  преподавал  в  этих  школах  математику  --  и  детям,  и  взрослым.  Сам  жил  очень  скромно  и  презирал  роскошь.  </w:t>
      </w:r>
    </w:p>
    <w:p>
      <w:pPr>
        <w:pStyle w:val="16"/>
        <w:tabs>
          <w:tab w:val="clear" w:pos="708"/>
          <w:tab w:val="left" w:pos="93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лександр  Васильевич  Суворов  был  разносторонне  образованным  человеком.  Несмотря  на  то  что  вся  его  жизнь  подчинялась  военному  распорядку  и  в  мирные  дни,  тем  не  менее  он  находил  время  и  для  слушания  музыки,  и  для  чтения.  Суворов  хорошо  пел,  писал  стихи.  </w:t>
      </w:r>
    </w:p>
    <w:p>
      <w:pPr>
        <w:pStyle w:val="16"/>
        <w:tabs>
          <w:tab w:val="clear" w:pos="708"/>
          <w:tab w:val="left" w:pos="93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воров  очень  любил  своих  детей,  старался  помочь  им  и  советом,  и  делами.  Но  не  всегда  мог  быть  с  ними  --  ведь  его  армейская  служба  проходила  вдали  от  дома.  Однако  и  в  походных  условиях  полководец  находил  время  писать  письма.  Сохранилась  его  переписка  с  дочерью  Наташей,  которую  он  ласково  называл  **Суворочка**.  В  письмах  отец  советует  ей  быть  благочестивой,  благонравной  и  трудолюбивой,  просит  всегда  быть  вежливой,  избегать  острых  на  язык  подруг.</w:t>
      </w:r>
    </w:p>
    <w:p>
      <w:pPr>
        <w:pStyle w:val="16"/>
        <w:tabs>
          <w:tab w:val="clear" w:pos="708"/>
          <w:tab w:val="left" w:pos="93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 вы  думаете  почему?   </w:t>
      </w:r>
      <w:r>
        <w:rPr>
          <w:rStyle w:val="Emphasis"/>
          <w:b/>
          <w:sz w:val="24"/>
          <w:szCs w:val="24"/>
        </w:rPr>
        <w:t>[  Ответы. ]</w:t>
      </w:r>
      <w:r>
        <w:rPr>
          <w:b w:val="false"/>
          <w:sz w:val="24"/>
          <w:szCs w:val="24"/>
        </w:rPr>
        <w:t xml:space="preserve">   Верно,  за  злыми  словами  могут  последовать  и  злые  дела.  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оему  крёстнику,  сыну  австрийского  кавалерийского  офицера,  названному  в  его  честь  Александром,  Суворов  советовал  быть  с  друзьями  в  нуждах  своих  умеренным,  в  поведении  --  бескорыстным;  прощать  погрешности  и  ошибки  других,  но  никогда  не  прощать  их  самому  себе.  В  труде  призывал  быть  терпеливым  и  никогда  не  унывать.  </w:t>
      </w:r>
    </w:p>
    <w:p>
      <w:pPr>
        <w:pStyle w:val="16"/>
        <w:tabs>
          <w:tab w:val="clear" w:pos="708"/>
          <w:tab w:val="left" w:pos="103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то  скажет,  какие  советы  давал  своим  детям  и  крестнику  Александр  Васильевич ?  </w:t>
      </w:r>
      <w:r>
        <w:rPr>
          <w:rStyle w:val="Emphasis"/>
          <w:b/>
          <w:sz w:val="24"/>
          <w:szCs w:val="24"/>
        </w:rPr>
        <w:t>[   Ответы. ]</w:t>
      </w:r>
      <w:r>
        <w:rPr>
          <w:b w:val="false"/>
          <w:sz w:val="24"/>
          <w:szCs w:val="24"/>
        </w:rPr>
        <w:t xml:space="preserve">   Постарайтесь  запомнить  их.  Только  обладая  этими  чертами  характера,  можно  стать  достойным  человеком.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т</w:t>
      </w:r>
    </w:p>
    <w:p>
      <w:pPr>
        <w:pStyle w:val="Heading1"/>
        <w:ind w:left="-567" w:hanging="0"/>
        <w:rPr>
          <w:color w:val="000000"/>
        </w:rPr>
      </w:pPr>
      <w:r>
        <w:rPr>
          <w:color w:val="000000"/>
        </w:rPr>
        <w:t>25.  Произведение   П. И. Чайковского   **Песня   жаворонка**.</w:t>
      </w:r>
    </w:p>
    <w:p>
      <w:pPr>
        <w:pStyle w:val="Heading1"/>
        <w:ind w:left="-567" w:hanging="0"/>
        <w:rPr/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color w:val="000000"/>
          <w:sz w:val="24"/>
          <w:szCs w:val="24"/>
        </w:rPr>
        <w:t xml:space="preserve"> через  эмоциональное  восприятие  произведений  искусства  закрепить  и  обобщить  знания  о  весне  и  её  признаках;   прививать  детям  чувство  гармонии  и  совершенство  творений  великих  классиков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произведение  П. И. Чайковского  **Песня  жаворонка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: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Воспитатель.   </w:t>
      </w:r>
      <w:r>
        <w:rPr>
          <w:rStyle w:val="Emphasis"/>
          <w:b/>
          <w:sz w:val="24"/>
          <w:szCs w:val="24"/>
        </w:rPr>
        <w:t xml:space="preserve">[   Читает   стихотворение  А. И. Майкова ] . </w:t>
      </w:r>
    </w:p>
    <w:p>
      <w:pPr>
        <w:pStyle w:val="16"/>
        <w:tabs>
          <w:tab w:val="clear" w:pos="708"/>
          <w:tab w:val="left" w:pos="265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Уходи,  зима  седая!</w:t>
      </w:r>
    </w:p>
    <w:p>
      <w:pPr>
        <w:pStyle w:val="16"/>
        <w:tabs>
          <w:tab w:val="clear" w:pos="708"/>
          <w:tab w:val="left" w:pos="265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Уж  красавицы  весны</w:t>
      </w:r>
    </w:p>
    <w:p>
      <w:pPr>
        <w:pStyle w:val="16"/>
        <w:tabs>
          <w:tab w:val="clear" w:pos="708"/>
          <w:tab w:val="left" w:pos="265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Колесница  золотая</w:t>
      </w:r>
    </w:p>
    <w:p>
      <w:pPr>
        <w:pStyle w:val="16"/>
        <w:tabs>
          <w:tab w:val="clear" w:pos="708"/>
          <w:tab w:val="left" w:pos="265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Мчится  с  горной  вышины.</w:t>
      </w:r>
    </w:p>
    <w:p>
      <w:pPr>
        <w:pStyle w:val="16"/>
        <w:tabs>
          <w:tab w:val="clear" w:pos="708"/>
          <w:tab w:val="left" w:pos="2655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Вы  любите  весну? </w:t>
      </w:r>
      <w:r>
        <w:rPr>
          <w:rStyle w:val="Emphasis"/>
          <w:b/>
          <w:sz w:val="24"/>
          <w:szCs w:val="24"/>
        </w:rPr>
        <w:t>[  Да!  ]</w:t>
      </w:r>
      <w:r>
        <w:rPr>
          <w:b w:val="false"/>
          <w:sz w:val="24"/>
          <w:szCs w:val="24"/>
        </w:rPr>
        <w:t xml:space="preserve">  Теплее  светит  солнышко,  тает  снег,  весело  распевают  птицы.  Всё  вокруг  наполнено  светом,  радостным  настроением,  ожиданием  чего-то  хорошего,  доброго.</w:t>
      </w:r>
    </w:p>
    <w:p>
      <w:pPr>
        <w:pStyle w:val="16"/>
        <w:tabs>
          <w:tab w:val="clear" w:pos="708"/>
          <w:tab w:val="left" w:pos="12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ход  весны  вызывает  трепетное  чувство  надежды  на  счастье,  веру  в  исполнение  желаний.  Ощущается  необычайное  воодушевление  и  подъём  духа.  </w:t>
      </w:r>
    </w:p>
    <w:p>
      <w:pPr>
        <w:pStyle w:val="16"/>
        <w:tabs>
          <w:tab w:val="clear" w:pos="708"/>
          <w:tab w:val="left" w:pos="12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т  как  говорит  об  этом  П. И. Чайковский:  **. . .  **какое  волшебство  наша  весна  со  своей  внезапностью,  своей  роскошной  силой!  Как  я  люблю,  когда  по  улицам  потекут  потоки  тающего  снега  и  в  воздухе  почувствуется  что-то  живительное  и  бодрящее!</w:t>
      </w:r>
    </w:p>
    <w:p>
      <w:pPr>
        <w:pStyle w:val="16"/>
        <w:tabs>
          <w:tab w:val="clear" w:pos="708"/>
          <w:tab w:val="left" w:pos="12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  теперь  послушайте,  как  композитор  выразил  любовь  к  весенней  природе  в  музыке.  </w:t>
      </w:r>
      <w:r>
        <w:rPr>
          <w:rStyle w:val="Emphasis"/>
          <w:b/>
          <w:sz w:val="24"/>
          <w:szCs w:val="24"/>
        </w:rPr>
        <w:t>[ Слушание  произведения</w:t>
      </w:r>
      <w:r>
        <w:rPr>
          <w:b w:val="false"/>
          <w:sz w:val="24"/>
          <w:szCs w:val="24"/>
        </w:rPr>
        <w:t xml:space="preserve">   </w:t>
      </w:r>
      <w:r>
        <w:rPr>
          <w:rStyle w:val="Emphasis"/>
          <w:b/>
          <w:sz w:val="24"/>
          <w:szCs w:val="24"/>
        </w:rPr>
        <w:t>П. И. Чайковского  **Песня  жаворонка**. ]</w:t>
      </w:r>
      <w:r>
        <w:rPr>
          <w:b w:val="false"/>
          <w:sz w:val="24"/>
          <w:szCs w:val="24"/>
        </w:rPr>
        <w:t xml:space="preserve">  </w:t>
      </w:r>
    </w:p>
    <w:p>
      <w:pPr>
        <w:pStyle w:val="16"/>
        <w:tabs>
          <w:tab w:val="clear" w:pos="708"/>
          <w:tab w:val="left" w:pos="12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пределите  какое  настроение  у  этого  произведения  </w:t>
      </w:r>
      <w:r>
        <w:rPr>
          <w:rStyle w:val="Emphasis"/>
          <w:b/>
          <w:sz w:val="24"/>
          <w:szCs w:val="24"/>
        </w:rPr>
        <w:t>[  трепет,  волнение,  нежность,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ласка,  дыхание,  свежесть,  лазурь,  свет,  стремление,  высота,  небеса,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солнце  ]</w:t>
      </w:r>
      <w:r>
        <w:rPr>
          <w:b w:val="false"/>
          <w:sz w:val="24"/>
          <w:szCs w:val="24"/>
        </w:rPr>
        <w:t xml:space="preserve">. </w:t>
      </w:r>
    </w:p>
    <w:p>
      <w:pPr>
        <w:pStyle w:val="16"/>
        <w:tabs>
          <w:tab w:val="clear" w:pos="708"/>
          <w:tab w:val="left" w:pos="12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акие  слова  можно  взять  для  описания  настроения  этого  произведения?  Почему?  </w:t>
      </w:r>
      <w:r>
        <w:rPr>
          <w:rStyle w:val="Emphasis"/>
          <w:b/>
          <w:sz w:val="24"/>
          <w:szCs w:val="24"/>
        </w:rPr>
        <w:t>[  Ответы.  ]</w:t>
      </w:r>
    </w:p>
    <w:p>
      <w:pPr>
        <w:pStyle w:val="16"/>
        <w:tabs>
          <w:tab w:val="clear" w:pos="708"/>
          <w:tab w:val="left" w:pos="126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 же  музыка  отражает  жизнь  природы?  Чтобы  ответить  на  этот  вопрос,  послушаем  ещё  раз  **Песню  жаворонка**.    </w:t>
      </w:r>
      <w:r>
        <w:rPr>
          <w:rStyle w:val="Emphasis"/>
          <w:b/>
          <w:sz w:val="24"/>
          <w:szCs w:val="24"/>
        </w:rPr>
        <w:t>[  Сопровождает  слушание  музыкального  произведения  комментариями.  ]</w:t>
      </w:r>
    </w:p>
    <w:p>
      <w:pPr>
        <w:pStyle w:val="16"/>
        <w:tabs>
          <w:tab w:val="clear" w:pos="708"/>
          <w:tab w:val="left" w:pos="135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тичьи  трели  раздаются  высоко  с  небес,  куда  залетел  маленький  жаворонок,  -- трепетно  и  нежно  звучит  хрупкая  мелодия  в  высоком  регистре,  её  ритмический  рисунок  удивительно  точно  передаёт  хрустальные  переливы  в  чудном  голосе  маленькой  птички. </w:t>
      </w:r>
    </w:p>
    <w:p>
      <w:pPr>
        <w:pStyle w:val="16"/>
        <w:tabs>
          <w:tab w:val="clear" w:pos="708"/>
          <w:tab w:val="left" w:pos="135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средней  части  пьесы  слышатся  нотки  грусти  первый  весенний  певец  так  беззащитен  в  небесном  океане.  А  жаворонок  бесстрашно  поднимается  всё  выше  и  выше,  к  самому  солнцу,  совсем  исчезает  из  глаз,  и  слышится  только  его  звонкая  песня.</w:t>
      </w:r>
    </w:p>
    <w:p>
      <w:pPr>
        <w:pStyle w:val="16"/>
        <w:tabs>
          <w:tab w:val="clear" w:pos="708"/>
          <w:tab w:val="left" w:pos="135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зыка  третьей  части  возвращает  к  настроению  первой    </w:t>
      </w:r>
      <w:r>
        <w:rPr>
          <w:rStyle w:val="Emphasis"/>
          <w:b/>
          <w:sz w:val="24"/>
          <w:szCs w:val="24"/>
        </w:rPr>
        <w:t>[  она  повторяет  её  ]</w:t>
      </w:r>
      <w:r>
        <w:rPr>
          <w:b w:val="false"/>
          <w:sz w:val="24"/>
          <w:szCs w:val="24"/>
        </w:rPr>
        <w:t xml:space="preserve"> ,  и  лишь  трели  последних  тактов  напоминают  среднюю  часть.  Маленькая  птичка  закончила  свою  взволнованную  песню  и  </w:t>
      </w:r>
    </w:p>
    <w:p>
      <w:pPr>
        <w:pStyle w:val="16"/>
        <w:tabs>
          <w:tab w:val="clear" w:pos="708"/>
          <w:tab w:val="left" w:pos="135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135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стилась  на  землю.  Отзвучала  песня  жаворонка,  оставив  в  душе  чувство  нежного  волнения,  душевной  чистоты  и  удивительного  жизнелюбия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Весна!  Весна!  Как  воздух  чист!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Как  ясен  небосклон!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воей  лазурию  живой  слепит  мне  очи  он.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Весна!  Весна!  Как  высоко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а  крыльях  ветерка,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Ласкаясь  к  солнечным  лучам,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Летают  облака. . . 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од  солнце  самое  взвился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в  яркой  вышине,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езримый  жаворонок  поёт</w:t>
      </w:r>
    </w:p>
    <w:p>
      <w:pPr>
        <w:pStyle w:val="16"/>
        <w:tabs>
          <w:tab w:val="clear" w:pos="708"/>
          <w:tab w:val="left" w:pos="220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аздравный  гимн  весне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    </w:t>
      </w:r>
      <w:r>
        <w:rPr/>
        <w:t>26.  Рассматривание   репродукции Леонардо да Винчи   **Мадонна   Литта**.</w:t>
      </w:r>
    </w:p>
    <w:p>
      <w:pPr>
        <w:pStyle w:val="16"/>
        <w:ind w:left="-567" w:hanging="0"/>
        <w:rPr/>
      </w:pPr>
      <w:r>
        <w:rPr/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воспитывать  чувство  любви  к  матери  через  приобщения  к  произведениям  искусства </w:t>
      </w:r>
      <w:r>
        <w:rPr>
          <w:rStyle w:val="Emphasis"/>
          <w:b/>
          <w:sz w:val="24"/>
          <w:szCs w:val="24"/>
        </w:rPr>
        <w:t>[  музыка,  живопись ]</w:t>
      </w:r>
      <w:r>
        <w:rPr>
          <w:b w:val="false"/>
          <w:sz w:val="24"/>
          <w:szCs w:val="24"/>
        </w:rPr>
        <w:t xml:space="preserve">  ,  в  которых  главным  является  образ  женщины-матери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репродукция  картины  Леонардо  да  Винчи  **Мадонна  Литта**;  репродукция  картины  А. Венецианова  **На  пашне.  Весна** ;  мелодия  Дж.Ласта**Одинокий  пастух**;  запись  песни  И. Шаферана **Гляжу  в  озёра  синие**;  аудиозапись  пения  птиц,  журчание  ручья;  запись  вступления  к  песне  **Священная  война**.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Ход:       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Сегодня  я  хочу  поговорить  с  вами  на  очень  важную  для  каждого  из  нас  тему  </w:t>
      </w:r>
      <w:r>
        <w:rPr>
          <w:rStyle w:val="Style10"/>
          <w:b w:val="false"/>
          <w:color w:val="000000"/>
          <w:sz w:val="24"/>
          <w:szCs w:val="24"/>
        </w:rPr>
        <w:t>**МАМА,  любовь  мамы  к  ребёнку,  любовь</w:t>
      </w:r>
      <w:r>
        <w:rPr>
          <w:b w:val="false"/>
          <w:sz w:val="24"/>
          <w:szCs w:val="24"/>
        </w:rPr>
        <w:t xml:space="preserve">  </w:t>
      </w:r>
      <w:r>
        <w:rPr>
          <w:rStyle w:val="Style10"/>
          <w:b w:val="false"/>
          <w:color w:val="000000"/>
          <w:sz w:val="24"/>
          <w:szCs w:val="24"/>
        </w:rPr>
        <w:t>ребёнка  к  маме**</w:t>
      </w:r>
      <w:r>
        <w:rPr>
          <w:b w:val="false"/>
          <w:sz w:val="24"/>
          <w:szCs w:val="24"/>
        </w:rPr>
        <w:t>,  а  также  познакомить  с  тем,  как  изображают  женщин-матерей  художники,  поэты  и  композиторы.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Я  хочу  побеседовать  с  вами  об  этом  потому,  что  мне  хочется,  чтобы  вы  ещё  внимательнее  и  бережнее  относились  к  своим  мамам,  чтобы  вы  ещё  больше  их  любили.  И  чтобы  мальчики  поняли,  что  девочки  когда-то  тоже  станут  мамами  и  их  нужно  уже  сейчас  беречь  и  уважать.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лагаю  вашему  вниманию  репродукцию  картины  замечательного  русского  художника  А.Венецианова  **На  пашне.  Весна**,  написанной  очень  давно.  Рассмотрите  её  внимательно  и  ответьте  на  следующие  вопросы.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  Кого  вы  видите  на  картине?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Как  одета  изображённая  художником  женщина?  Что  она  делает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  Почему  ребёнок  находится  здесь  же,  на  поле?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Почему  эта  женщина  вынуждена  работать  в  поле  и  брать  с  собой  ребёнка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 сейчас  послушайте  мелодию,  которая  поможет  вам  почувствовать  настроение  картины  звучит [   мелодия  Дж. Ласта**Одинокий  пастух** ].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Представьте  себе,  что  ребёнок  заплакал:  почему?  Скорее  всего  он  проголодался.  Мама  оставит  свою  тяжёлую  работу,  чтобы  накормить  его.  Чем  она  накормит  своего  младенца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  сейчас  я  покажу  вам  репродукцию  другой  картины.  </w:t>
      </w:r>
    </w:p>
    <w:p>
      <w:pPr>
        <w:pStyle w:val="16"/>
        <w:tabs>
          <w:tab w:val="clear" w:pos="708"/>
          <w:tab w:val="left" w:pos="7230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Перед  вами  **Мадонна  Лита**  великого  итальянского  художника  Леонардо  да  Винчи.  </w:t>
      </w:r>
      <w:r>
        <w:rPr>
          <w:rStyle w:val="Emphasis"/>
          <w:b/>
          <w:sz w:val="24"/>
          <w:szCs w:val="24"/>
        </w:rPr>
        <w:t>[  Слово  **Мадонна**  означает  **Богоматерь,  мама  Бога**.  ]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глядитесь  в  лицо  матери.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Какое  оно?  Что  выражает  взгляд  этой  женщины?  О  чём  сейчас  она  думает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 время  кормления  мысли  должны  быть  только  добрыми,  и  тогда  доброта  мамы  передастся  малышу  --  не  только  с  нежным  взглядом,  но  и  с  молоком.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  А  может,  мама  мечтает  о  будущем  своего  малыша?  Каким  она  его  представляет?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тите  внимание  на  руки  женщины.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Как  они  держат  малыша?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Можно  сказать,  что  младенец  и  его  мама  счастливы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А  когда  малыш  спать  захочет,  как  мама  его  успокоит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Может  быть,  эта  мама  поёт  своему  ребёнку  такую  же  колыбельную,  какую  ваши  мамы  пели  вам,  когда  вы  были  маленькими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-  Можете  напеть  мамину  песенку?  </w:t>
      </w:r>
    </w:p>
    <w:p>
      <w:pPr>
        <w:pStyle w:val="16"/>
        <w:tabs>
          <w:tab w:val="clear" w:pos="708"/>
          <w:tab w:val="left" w:pos="118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мина  колыбельная  полна  любви  и  заботы  о  своём  дитяти.  А  может,  эта  мама  споёт  вот  такую  колыбельную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213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 xml:space="preserve">Без  тебя  мне  не  жить,  сыночек  мой,  </w:t>
      </w:r>
    </w:p>
    <w:p>
      <w:pPr>
        <w:pStyle w:val="16"/>
        <w:tabs>
          <w:tab w:val="clear" w:pos="708"/>
          <w:tab w:val="left" w:pos="213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Мой  родной,  моя  кровь,  мой  ангел.  </w:t>
      </w:r>
    </w:p>
    <w:p>
      <w:pPr>
        <w:pStyle w:val="16"/>
        <w:tabs>
          <w:tab w:val="clear" w:pos="708"/>
          <w:tab w:val="left" w:pos="213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Я  тебя  никогда  не  брошу,  </w:t>
      </w:r>
    </w:p>
    <w:p>
      <w:pPr>
        <w:pStyle w:val="16"/>
        <w:tabs>
          <w:tab w:val="clear" w:pos="708"/>
          <w:tab w:val="left" w:pos="213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отому  что  я  твоя  --  мама.</w:t>
      </w:r>
    </w:p>
    <w:p>
      <w:pPr>
        <w:pStyle w:val="16"/>
        <w:tabs>
          <w:tab w:val="clear" w:pos="708"/>
          <w:tab w:val="left" w:pos="226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</w:t>
      </w:r>
      <w:r>
        <w:rPr>
          <w:rStyle w:val="Style10"/>
          <w:b w:val="false"/>
          <w:color w:val="000000"/>
          <w:sz w:val="24"/>
          <w:szCs w:val="24"/>
        </w:rPr>
        <w:t>Если  радость,  успех,  удача</w:t>
      </w:r>
    </w:p>
    <w:p>
      <w:pPr>
        <w:pStyle w:val="16"/>
        <w:tabs>
          <w:tab w:val="clear" w:pos="708"/>
          <w:tab w:val="left" w:pos="22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Т вои  верные  спутники  будут,</w:t>
      </w:r>
    </w:p>
    <w:p>
      <w:pPr>
        <w:pStyle w:val="16"/>
        <w:tabs>
          <w:tab w:val="clear" w:pos="708"/>
          <w:tab w:val="left" w:pos="22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Я  с  тобой  разделю  твою  радость</w:t>
      </w:r>
    </w:p>
    <w:p>
      <w:pPr>
        <w:pStyle w:val="16"/>
        <w:tabs>
          <w:tab w:val="clear" w:pos="708"/>
          <w:tab w:val="left" w:pos="22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с  тобою  я  рядом  буду.</w:t>
      </w:r>
    </w:p>
    <w:p>
      <w:pPr>
        <w:pStyle w:val="16"/>
        <w:tabs>
          <w:tab w:val="clear" w:pos="708"/>
          <w:tab w:val="left" w:pos="2340" w:leader="none"/>
        </w:tabs>
        <w:rPr/>
      </w:pPr>
      <w:r>
        <w:rPr>
          <w:b w:val="false"/>
          <w:sz w:val="24"/>
          <w:szCs w:val="24"/>
        </w:rPr>
        <w:t xml:space="preserve">                                </w:t>
      </w:r>
      <w:r>
        <w:rPr>
          <w:rStyle w:val="Style10"/>
          <w:b w:val="false"/>
          <w:color w:val="000000"/>
          <w:sz w:val="24"/>
          <w:szCs w:val="24"/>
        </w:rPr>
        <w:t>Если  в  жизни  беда  нагрянет,</w:t>
      </w:r>
    </w:p>
    <w:p>
      <w:pPr>
        <w:pStyle w:val="16"/>
        <w:tabs>
          <w:tab w:val="clear" w:pos="708"/>
          <w:tab w:val="left" w:pos="23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  тобой  вместе  я  плакать  стану.</w:t>
      </w:r>
    </w:p>
    <w:p>
      <w:pPr>
        <w:pStyle w:val="16"/>
        <w:tabs>
          <w:tab w:val="clear" w:pos="708"/>
          <w:tab w:val="left" w:pos="23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Я  тебя  никогда  не  брошу,</w:t>
      </w:r>
    </w:p>
    <w:p>
      <w:pPr>
        <w:pStyle w:val="16"/>
        <w:tabs>
          <w:tab w:val="clear" w:pos="708"/>
          <w:tab w:val="left" w:pos="234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отому  что  я  --  твоя  мама.[  С. Колесова.  ]</w:t>
      </w:r>
    </w:p>
    <w:p>
      <w:pPr>
        <w:pStyle w:val="16"/>
        <w:tabs>
          <w:tab w:val="clear" w:pos="708"/>
          <w:tab w:val="left" w:pos="97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ая  мама  никогда  не  бросит  своё  дитя,  она  ради  него  готова  на  всё,  она  даже  может  отдать  свою  жизнь  за  него.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,  девочки,  тоже  станете  мамами.  Вы,  мальчики,  станете  папами,  будете  защитниками  своих  детей,  защитниками  своей  мамы  и  мамы  своих  детей.  Дети,  запомните  мои  слова  на  всю  жизнь:  НИКОГДА  НЕ  БРОСАЙТЕ  СВОИХ  ДЕТЕЙ!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Мама  вырастит  своего  сына,  и,  если  придётся,  он  встанет  на  защиту  Родины-матери.  </w:t>
      </w:r>
      <w:r>
        <w:rPr>
          <w:rStyle w:val="Emphasis"/>
          <w:b/>
          <w:sz w:val="24"/>
          <w:szCs w:val="24"/>
        </w:rPr>
        <w:t>[  Звучит  песня  на  слова  И. Шаферана</w:t>
      </w:r>
      <w:r>
        <w:rPr>
          <w:b w:val="false"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**Гляжу  в  озёра  синие**.]</w:t>
      </w:r>
    </w:p>
    <w:p>
      <w:pPr>
        <w:pStyle w:val="16"/>
        <w:tabs>
          <w:tab w:val="clear" w:pos="708"/>
          <w:tab w:val="left" w:pos="97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шу  Родину,  землю  русскую,  мы  тоже  зовём  матерью.</w:t>
      </w:r>
    </w:p>
    <w:p>
      <w:pPr>
        <w:pStyle w:val="16"/>
        <w:tabs>
          <w:tab w:val="clear" w:pos="708"/>
          <w:tab w:val="left" w:pos="2985" w:leader="none"/>
        </w:tabs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Мать  --  Россия  моя,</w:t>
      </w:r>
    </w:p>
    <w:p>
      <w:pPr>
        <w:pStyle w:val="16"/>
        <w:tabs>
          <w:tab w:val="clear" w:pos="708"/>
          <w:tab w:val="left" w:pos="298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  чем  тебя  мне  сравнить</w:t>
      </w:r>
    </w:p>
    <w:p>
      <w:pPr>
        <w:pStyle w:val="16"/>
        <w:tabs>
          <w:tab w:val="clear" w:pos="708"/>
          <w:tab w:val="left" w:pos="298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Без  тебя  мне  не  петь,</w:t>
      </w:r>
    </w:p>
    <w:p>
      <w:pPr>
        <w:pStyle w:val="16"/>
        <w:tabs>
          <w:tab w:val="clear" w:pos="708"/>
          <w:tab w:val="left" w:pos="298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Без  тебя  мне  не  жить.</w:t>
      </w:r>
    </w:p>
    <w:p>
      <w:pPr>
        <w:pStyle w:val="16"/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tabs>
          <w:tab w:val="clear" w:pos="708"/>
          <w:tab w:val="left" w:pos="555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rStyle w:val="Style10"/>
          <w:b w:val="false"/>
          <w:color w:val="000000"/>
          <w:sz w:val="24"/>
          <w:szCs w:val="24"/>
        </w:rPr>
        <w:t>[</w:t>
      </w:r>
      <w:r>
        <w:rPr>
          <w:b w:val="false"/>
          <w:sz w:val="24"/>
          <w:szCs w:val="24"/>
        </w:rPr>
        <w:t xml:space="preserve">  </w:t>
      </w:r>
      <w:r>
        <w:rPr>
          <w:rStyle w:val="Style10"/>
          <w:b w:val="false"/>
          <w:color w:val="000000"/>
          <w:sz w:val="24"/>
          <w:szCs w:val="24"/>
        </w:rPr>
        <w:t>С. Островой  .]</w:t>
      </w:r>
    </w:p>
    <w:p>
      <w:pPr>
        <w:pStyle w:val="16"/>
        <w:ind w:left="-567" w:hanging="0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,  земля  наша  кормит  нас  своими  хлебами,  поит  нас  из  своих  родников,  согревает  нас  своим  дыханием  и  лучами  солнца. Значит,  она  для  всех  нас  --  мать.  Когда  земля  спокойна,  она  дарит  нам  голоса  птиц,  журчанье  ручья.  Послушайте  голос  земли.  </w:t>
      </w:r>
      <w:r>
        <w:rPr>
          <w:rStyle w:val="Emphasis"/>
          <w:b/>
          <w:sz w:val="24"/>
          <w:szCs w:val="24"/>
        </w:rPr>
        <w:t>[ Звучит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аудиозапись  пения  птиц,  журчанье  ручья. ]</w:t>
      </w:r>
      <w:r>
        <w:rPr>
          <w:b w:val="false"/>
          <w:sz w:val="24"/>
          <w:szCs w:val="24"/>
        </w:rPr>
        <w:t xml:space="preserve">  Но  когда  на  Родину  нападает  враг,  она  просит  нас  о  помощи.  </w:t>
      </w:r>
      <w:r>
        <w:rPr>
          <w:rStyle w:val="Emphasis"/>
          <w:b/>
          <w:sz w:val="24"/>
          <w:szCs w:val="24"/>
        </w:rPr>
        <w:t>[  Звучит  вступление  к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есне  **Священная  война**.]</w:t>
      </w:r>
      <w:r>
        <w:rPr>
          <w:b w:val="false"/>
          <w:sz w:val="24"/>
          <w:szCs w:val="24"/>
        </w:rPr>
        <w:t xml:space="preserve"> </w:t>
      </w:r>
    </w:p>
    <w:p>
      <w:pPr>
        <w:pStyle w:val="16"/>
        <w:tabs>
          <w:tab w:val="clear" w:pos="708"/>
          <w:tab w:val="left" w:pos="900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ши  прадеды  воевали  за  Родину,  и  многие  из  них  погибли.  Отдавая  свою  жизнь  за  нас  с  вами,  погибая,  они  произносили  слова  **Родина**  и**мать**.</w:t>
      </w:r>
    </w:p>
    <w:p>
      <w:pPr>
        <w:pStyle w:val="16"/>
        <w:tabs>
          <w:tab w:val="clear" w:pos="708"/>
          <w:tab w:val="left" w:pos="246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rStyle w:val="Style10"/>
          <w:b w:val="false"/>
          <w:color w:val="000000"/>
          <w:sz w:val="24"/>
          <w:szCs w:val="24"/>
        </w:rPr>
        <w:t>Слово  **МАТЬ**  и  протяжно,  и  кратко</w:t>
      </w:r>
    </w:p>
    <w:p>
      <w:pPr>
        <w:pStyle w:val="16"/>
        <w:tabs>
          <w:tab w:val="clear" w:pos="708"/>
          <w:tab w:val="left" w:pos="24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роизносят  на  весях  родных</w:t>
      </w:r>
    </w:p>
    <w:p>
      <w:pPr>
        <w:pStyle w:val="16"/>
        <w:tabs>
          <w:tab w:val="clear" w:pos="708"/>
          <w:tab w:val="left" w:pos="24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младенцы  в  некрепких  кроватках,</w:t>
      </w:r>
    </w:p>
    <w:p>
      <w:pPr>
        <w:pStyle w:val="16"/>
        <w:tabs>
          <w:tab w:val="clear" w:pos="708"/>
          <w:tab w:val="left" w:pos="246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солдаты  в  могилах  своих.</w:t>
      </w:r>
    </w:p>
    <w:p>
      <w:pPr>
        <w:pStyle w:val="16"/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91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которые  ваши  папы  тоже  воевали  в  Афганистане  и  Чечне.  И  вы,  дети,  уже  защищаете  Родину,  в  том  числе  хорошим  поведением,  добрым  отношением  к  людям,  прежде  всего  к  мамам.  А  когда  вырастите,  вы  должны  быть  всегда  готовы  к  защите  своей  Родины.</w:t>
      </w:r>
    </w:p>
    <w:p>
      <w:pPr>
        <w:pStyle w:val="16"/>
        <w:tabs>
          <w:tab w:val="clear" w:pos="708"/>
          <w:tab w:val="left" w:pos="9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9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9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915" w:leader="none"/>
        </w:tabs>
        <w:ind w:left="-567" w:hanging="0"/>
        <w:rPr>
          <w:b w:val="false"/>
          <w:b w:val="false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А  теперь  давайте  вспомним  своих  замечательных  мам.  Какие  они  у  вас  красивые,  милые,  ласковые!</w:t>
      </w:r>
    </w:p>
    <w:p>
      <w:pPr>
        <w:pStyle w:val="16"/>
        <w:tabs>
          <w:tab w:val="clear" w:pos="708"/>
          <w:tab w:val="left" w:pos="1815" w:leader="none"/>
        </w:tabs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rStyle w:val="Style10"/>
          <w:b w:val="false"/>
          <w:color w:val="000000"/>
          <w:sz w:val="24"/>
          <w:szCs w:val="24"/>
        </w:rPr>
        <w:t>Говорят,  у  мамы  руки  не  простые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Говорят,  у  мамы  руки  золотые.</w:t>
      </w:r>
    </w:p>
    <w:p>
      <w:pPr>
        <w:pStyle w:val="16"/>
        <w:tabs>
          <w:tab w:val="clear" w:pos="708"/>
          <w:tab w:val="left" w:pos="181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5655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[  М. Родина.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  Почему  о  маминых  руках  говорят,  что  они  **золотые**?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но  мамины  руки  нежно  гладят  вас  по  голове,  стирают  и  готовят  еду.  Сколько  мамы  делают  для  нас!  Но  порой  мы  не  слушаем  их,  капризничаем,  грубим,  обижаем. . . Я  прошу  вас  вспомните  те  обиды,  которые  вы  причинили  ей.  И  подумайте,  как  ей  было  больно.  А  когда  вы  придёте  домой,  то  попросите  у  мамы  за  всё  прощение.  Она  поймёт  и  простит.</w:t>
      </w:r>
    </w:p>
    <w:p>
      <w:pPr>
        <w:pStyle w:val="Heading1"/>
        <w:rPr>
          <w:color w:val="000000"/>
        </w:rPr>
      </w:pPr>
      <w:r>
        <w:rPr>
          <w:color w:val="000000"/>
        </w:rPr>
        <w:t>27.  Произведение  П. И. Чайковского  **Подснежник**.</w:t>
      </w:r>
    </w:p>
    <w:p>
      <w:pPr>
        <w:pStyle w:val="16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донести  до  сознания  детей  эмоциональную  окраску  музыки  путём  выразительности  поэтических  средств;  Развивать  воображение,  ассоциативное  и  образное  мышление,  интеллектуальные  способности  детей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произведение  П. И. Чайковского  **Подснежник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Давайте  послушаем,  каков  мир  природы,  его  состояние  и  настроение  в  музыкальном  произведении  П. И. Чайковского  **Подснежник**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лушайтесь  в  мелодию  крайних  частей!   Её  взволнованное  звучание,  то  в  верхнем  регистре,   то  в  нижнем,  постоянное  стремление  вверх,  рисует  картину  рождения  первого  весеннего  цветка,   его  стремление  к  тёплому  солнечному  свету.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 вам  кажется,  о  чём  говорит  смятение  и  порыв  средней  части?    </w:t>
      </w:r>
      <w:r>
        <w:rPr>
          <w:rStyle w:val="Emphasis"/>
          <w:b/>
          <w:sz w:val="24"/>
          <w:szCs w:val="24"/>
        </w:rPr>
        <w:t>[  Ответы. ]</w:t>
      </w:r>
      <w:r>
        <w:rPr>
          <w:b w:val="false"/>
          <w:sz w:val="24"/>
          <w:szCs w:val="24"/>
        </w:rPr>
        <w:t xml:space="preserve">   Ритмический  рисунок  меняется,  появляются  более  быстрые  по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ительности  звуки,  и  мелодия  становится  стремительней,  нетерпеливей.  Какие  образы    возникли  во  время  слушания.      </w:t>
      </w:r>
    </w:p>
    <w:p>
      <w:pPr>
        <w:pStyle w:val="16"/>
        <w:ind w:left="-567" w:firstLine="1843"/>
        <w:rPr/>
      </w:pPr>
      <w:r>
        <w:rPr>
          <w:rStyle w:val="Style10"/>
          <w:b w:val="false"/>
          <w:color w:val="000000"/>
          <w:sz w:val="24"/>
          <w:szCs w:val="24"/>
        </w:rPr>
        <w:t>В  лесу,  где  берёзки  столпились  гурьбой</w:t>
      </w:r>
    </w:p>
    <w:p>
      <w:pPr>
        <w:pStyle w:val="16"/>
        <w:tabs>
          <w:tab w:val="clear" w:pos="708"/>
          <w:tab w:val="left" w:pos="12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Подснежника  глянул  глазок  голубой.</w:t>
      </w:r>
    </w:p>
    <w:p>
      <w:pPr>
        <w:pStyle w:val="16"/>
        <w:tabs>
          <w:tab w:val="clear" w:pos="708"/>
          <w:tab w:val="left" w:pos="12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перва  -  понемножку  зелёную  выставил  ножку,</w:t>
      </w:r>
    </w:p>
    <w:p>
      <w:pPr>
        <w:pStyle w:val="16"/>
        <w:tabs>
          <w:tab w:val="clear" w:pos="708"/>
          <w:tab w:val="left" w:pos="12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Потом  потянулся  из  всех  своих  маленьких  сил</w:t>
      </w:r>
    </w:p>
    <w:p>
      <w:pPr>
        <w:pStyle w:val="16"/>
        <w:tabs>
          <w:tab w:val="clear" w:pos="708"/>
          <w:tab w:val="left" w:pos="12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тихо  спросил: «Я  вижу  природа тепла  и  ясна,</w:t>
      </w:r>
    </w:p>
    <w:p>
      <w:pPr>
        <w:pStyle w:val="16"/>
        <w:tabs>
          <w:tab w:val="clear" w:pos="708"/>
          <w:tab w:val="left" w:pos="121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кажите, - ведь  правда,  что это  весна?!»</w:t>
      </w:r>
    </w:p>
    <w:p>
      <w:pPr>
        <w:pStyle w:val="16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16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атривание  репродукции  картины М. А. Врубеля  **Царевна-Лебедь**</w:t>
      </w:r>
    </w:p>
    <w:p>
      <w:pPr>
        <w:pStyle w:val="16"/>
        <w:ind w:left="-41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360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развивать  способность  воспринимать  портретный  жанр;  Определять  характер,  внутреннее  содержание  изображённого  на  портрете  человека.    </w:t>
      </w: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репродукция  картины  М. А. Врубеля**Царевна-Лебедь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 Надежда  Забела  -  жена  художника  часто  оживляла  воображаемые  Врубелем  образы  загадочных  красавиц.  Правда,  не  в  повседневной  жизни.  Сказочная  героиня  может  жить  не  только  в  сказке.  Театр  --  вот  удивительное  место,  где  художник  способен  воплотить  самый  фантастический  образ  почти  **как  в  жизни**:  через  театральный  костюм,  декорации,  особое  освещение.  А  жена  Врубеля  была  не  только  певицей,  но  и  актрисой.  Она  пела  и  играла  нежную  Маргариту,  хрупкую  Снегурочку,  а  муж  придумывал  для  её  спектаклей  оформление  и  костюмы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В  картине  **Царевна-Лебедь**  снова  проступают  черты  этой  женщины,  **подарившей**  в  опере  **Сказка  о  царе  Солтане**  царевне  свой  голос.  В  сумерках  на  фоне  мерцающего  на  полотне  моря  у  нас  на  глазах  разворачивается  удивительное  действо:  правое  крыло  Царевны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же  обратилось  в  морскую  жемчужную  пену,  а  левое  как  будто  каменеет,  застывая  перламутровым  оперением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картине  есть  особый  секрет  слияния  образа  Лебеди  и  Царевны.  Рука  героини  сказки  украшена  драгоценными  кольцами  и  похожа  на  вытянутую  шею  птицы,  а  прозрачные  камни  перстней  **превращаются**  в  глаза  лебедя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 всмотреться,  на  полотне  можно  увидеть  не  одно,  а  два  существа.  Неверный  свет  заката  придаёт  им  трепетную  изменчивость.  Царевна  оборачивается  к  зрителю  и  на  наших  глазах  превращается  в  Лебедя.  Педагог  должен  постараться,  чтобы  эта  метаморфоза  произошла  на  глазах  у  детей  постепенно,  дабы  подарить  им  радость  самостоятельного  сказочного  открытия.</w:t>
      </w:r>
    </w:p>
    <w:p>
      <w:pPr>
        <w:pStyle w:val="16"/>
        <w:tabs>
          <w:tab w:val="clear" w:pos="708"/>
          <w:tab w:val="left" w:pos="2220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</w:t>
      </w:r>
      <w:r>
        <w:rPr>
          <w:rStyle w:val="Style10"/>
          <w:b w:val="false"/>
          <w:color w:val="000000"/>
          <w:sz w:val="24"/>
          <w:szCs w:val="24"/>
        </w:rPr>
        <w:t>Тут  она,  взмахнув  крылами,</w:t>
      </w:r>
    </w:p>
    <w:p>
      <w:pPr>
        <w:pStyle w:val="16"/>
        <w:tabs>
          <w:tab w:val="clear" w:pos="708"/>
          <w:tab w:val="left" w:pos="22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Полетела  над  волнами</w:t>
      </w:r>
    </w:p>
    <w:p>
      <w:pPr>
        <w:pStyle w:val="16"/>
        <w:tabs>
          <w:tab w:val="clear" w:pos="708"/>
          <w:tab w:val="left" w:pos="22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на  берег  с  высоты</w:t>
      </w:r>
    </w:p>
    <w:p>
      <w:pPr>
        <w:pStyle w:val="16"/>
        <w:tabs>
          <w:tab w:val="clear" w:pos="708"/>
          <w:tab w:val="left" w:pos="22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Опустилася  в  кусты.</w:t>
      </w:r>
    </w:p>
    <w:p>
      <w:pPr>
        <w:pStyle w:val="16"/>
        <w:tabs>
          <w:tab w:val="clear" w:pos="708"/>
          <w:tab w:val="left" w:pos="22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Встрепенулась,  отряхнулась</w:t>
      </w:r>
    </w:p>
    <w:p>
      <w:pPr>
        <w:pStyle w:val="16"/>
        <w:tabs>
          <w:tab w:val="clear" w:pos="708"/>
          <w:tab w:val="left" w:pos="222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царевной  обернулась.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ливающиеся  краски  картины  дают  почувствовать,  как  звучал  необыкновенный  голос  певицы  Надежды  Забелы,  ставшей  воплощением  Мечты  Врубеля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рель</w:t>
      </w:r>
    </w:p>
    <w:p>
      <w:pPr>
        <w:pStyle w:val="Heading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изведение  А. Вивальди  **Весна**.</w:t>
      </w:r>
    </w:p>
    <w:p>
      <w:pPr>
        <w:pStyle w:val="Heading1"/>
        <w:ind w:left="-567" w:hanging="0"/>
        <w:rPr>
          <w:color w:val="000000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color w:val="000000"/>
          <w:sz w:val="24"/>
          <w:szCs w:val="24"/>
        </w:rPr>
        <w:t xml:space="preserve">  на  примере  произведений  о  весне  показать  детям  взаимосвязь  музыки,  живописи  и  поэзии;  через  эмоциональное  восприятие  произведений  искусства  закрепить  и  обобщить  знания  о  весне  и  её  признаках;  развивать  воображение,  ассоциативное  и  образное  мышление,  интеллектуальные  способности  детей.  </w:t>
      </w:r>
    </w:p>
    <w:p>
      <w:pPr>
        <w:pStyle w:val="Heading1"/>
        <w:ind w:left="-567" w:hanging="0"/>
        <w:rPr>
          <w:color w:val="000000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color w:val="000000"/>
          <w:sz w:val="24"/>
          <w:szCs w:val="24"/>
        </w:rPr>
        <w:t xml:space="preserve">  фрагмент  концерта  **Весна**  из  цикла  **Времена  года**  А. Вивальди.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А  вот  ещё  одно  произведение  о  весне.  Мы  уже  знаем,  что  Антонио  Вивальди  описал  в  своей  музыке  разные  времена  года.  Послушайте  внимательно  и  подумайте,  что  передал  композитор  своей  музыкой.  </w:t>
      </w:r>
      <w:r>
        <w:rPr>
          <w:rStyle w:val="Emphasis"/>
          <w:b/>
          <w:sz w:val="24"/>
          <w:szCs w:val="24"/>
        </w:rPr>
        <w:t>[  Звучит  1-я  часть  концерта  **Весна**А. Вивальди.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позитор  Вивальди  передал  своей  музыкой  радостное  пение  птиц.  В  этой  музыке  можно  услышать,  как  бурно  и  радостно  пробуждается  природа.  Основная  тема  этой  части  концерта  праздничная  и  ликующая.  Настроение  музыки  часто  меняется  </w:t>
      </w:r>
      <w:r>
        <w:rPr>
          <w:rStyle w:val="Emphasis"/>
          <w:b/>
          <w:sz w:val="24"/>
          <w:szCs w:val="24"/>
        </w:rPr>
        <w:t>[  под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стать  весенней  природе  ]</w:t>
      </w:r>
      <w:r>
        <w:rPr>
          <w:b w:val="false"/>
          <w:sz w:val="24"/>
          <w:szCs w:val="24"/>
        </w:rPr>
        <w:t xml:space="preserve">  --  то  холодные,  грозные  порывы,  то  прозрачная,  жалобная  неуверенность.  Даже  переклички  и  пение  птиц  звучат  по-разному  --  то  светло  и  радостно-вопросительно,   то  [  после  вновь  появляющейся  ликующей  темы  ]  жалобно  и  грустно-взволнованно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кажите,  музыка  всегда  была  радостной  и  беззаботной?                   </w:t>
      </w:r>
      <w:r>
        <w:rPr>
          <w:rStyle w:val="Emphasis"/>
          <w:b/>
          <w:sz w:val="24"/>
          <w:szCs w:val="24"/>
        </w:rPr>
        <w:t>[  Ответы  детей. ]</w:t>
      </w:r>
      <w:r>
        <w:rPr>
          <w:b w:val="false"/>
          <w:sz w:val="24"/>
          <w:szCs w:val="24"/>
        </w:rPr>
        <w:t xml:space="preserve">   Конечно,  музыка  менялась,  она  становилась  тревожной  и взволнованной,  затем  --  тихой  и  минорной [ грустной ],  а  потом  --  снова  радостной  и  беззаботной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 вы  думаете,  о  чём  хотел  рассказать  композитор  своей  музыкой?  </w:t>
      </w:r>
      <w:r>
        <w:rPr>
          <w:rStyle w:val="Emphasis"/>
          <w:b/>
          <w:sz w:val="24"/>
          <w:szCs w:val="24"/>
        </w:rPr>
        <w:t>[  Ответы  детей. ]</w:t>
      </w:r>
      <w:r>
        <w:rPr>
          <w:b w:val="false"/>
          <w:sz w:val="24"/>
          <w:szCs w:val="24"/>
        </w:rPr>
        <w:t xml:space="preserve">  Конечно,  о  радостном  щебетании  птиц.  Наверное,  они  вьют  себе  гнёзда  и  радуются   весеннему  солнышку.  Послушайте  ещё  раз,  как  беззаботно,  словно  птица,  поёт  скрипка.     </w:t>
      </w:r>
      <w:r>
        <w:rPr>
          <w:rStyle w:val="Emphasis"/>
          <w:b/>
          <w:sz w:val="24"/>
          <w:szCs w:val="24"/>
        </w:rPr>
        <w:t>[  Дети  слушают  фрагмент  музыки.  ]</w:t>
      </w:r>
      <w:r>
        <w:rPr>
          <w:b w:val="false"/>
          <w:sz w:val="24"/>
          <w:szCs w:val="24"/>
        </w:rPr>
        <w:t xml:space="preserve">   Но  вдруг  музыка  изменилась,  стала  мрачной  и  тревожной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этой  части  музыка  звучит  угрожающе;  страшно,  будто  возвращаются  зимние  ветры,  навевают  воспоминания  о  ненастье.  Слышатся  мечущиеся,  жалобные  интонации  птичьих  голосов,  завывание  ветра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то-то  захотел  разорить  их  гнёздышки,  и  птицы  испугались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ул  сильный  ветер,  и   началась  гроза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шёл  сильный  дождь,  и  птицы  спрятались.</w:t>
      </w:r>
    </w:p>
    <w:p>
      <w:pPr>
        <w:pStyle w:val="16"/>
        <w:ind w:left="-567" w:firstLine="567"/>
        <w:rPr/>
      </w:pPr>
      <w:r>
        <w:rPr>
          <w:b w:val="false"/>
          <w:sz w:val="24"/>
          <w:szCs w:val="24"/>
        </w:rPr>
        <w:t xml:space="preserve">Теперь  нужно  подумать,  а  почему  вдруг  музыка  стала  минорной?  Что  хотел  передать  композитор  Антонио  Вивальди  своей  музыкой?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тицы  промокли,  продрогли,  охраняя  свои  гнёздышки  от  грозы.  Они  расстроились,  погрустнели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  солнышко  выглянуло  снова.  Птицы,  летая,  обсохли.  Они  согрелись  и  стали  весело  кружиться  вокруг  своих  гнёзд,  радостно  переговариваясь  друг  с  другом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долго  бушевала  природа.  Вновь  радостно  прорываются  ликующие  интонации  --  весна  восторжествовала!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лушайте,  как  поэтично  рассказывает  о  пробуждении  природы  русский  писатель  М. М. Пришвин.  **Почки  раскрываются,  шоколадные,  с  зелёными  хвостиками,  и  на  каждом  зелёном  клювике  висит  большая  прозрачная  капля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ьмёшь  одну  почку,  разотрёшь  между  пальцами,  и  потом  всё  долго  пахнет  тебе  ароматной  смолой  берёзы,  тополя  или  черёмухи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 . . И  вот  начинают  шептаться  между  собой  деревья:  берёза  белая  с  другой  берёзой  белой  издали  перекликаются;  осинка  молодая  вышла  на  поляну,  как  зелёная  свечка,  и  зовёт  к  себе  такую  же  зелёную  свечку-осинку,  помахивая  веточкой;  черёмуха  черёмухе  подаёт  ветку  с  раскрытыми  почками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 с  нами  сравнить  --  мы  звуками  перекликаемся,  а  у  них  --  аромат. . . **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 внимателен  автор  к  миру  природы,  сколько  необычного  увидел  он  на  лесной  поляне!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-709" w:hanging="0"/>
        <w:rPr>
          <w:color w:val="000000"/>
        </w:rPr>
      </w:pPr>
      <w:r>
        <w:rPr>
          <w:color w:val="000000"/>
        </w:rPr>
        <w:t xml:space="preserve">30.   Рассматривание  репродукции  картины  А. Саврасова  "Грачи прилетели" .     </w:t>
      </w:r>
    </w:p>
    <w:p>
      <w:pPr>
        <w:pStyle w:val="Normal"/>
        <w:ind w:left="-567" w:firstLine="567"/>
        <w:rPr>
          <w:color w:val="000000"/>
        </w:rPr>
      </w:pPr>
      <w:r>
        <w:rPr>
          <w:color w:val="000000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 :</w:t>
      </w:r>
      <w:r>
        <w:rPr>
          <w:b w:val="false"/>
          <w:sz w:val="24"/>
          <w:szCs w:val="24"/>
        </w:rPr>
        <w:t xml:space="preserve">  через  эмоциональное  восприятие  произведений  искусства  закрепить  и  обобщить  знания  о  весне  и  её  признаках;   вызвать желание  разгадать замысел  художника;    пробудить добрые и  светлые  чувства от увиденного .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репродукция  картины  А. Саврасова  **Грачи  прилетели**;  фрагмент  из  оперы  **Снегурочка**  Н. Римского-Корсакова;  видеозапись  мультфильма  **Снегурочка**  на  музыку  Н. Римского-Корсакова  по  сказке  А. Н. Островского.  </w:t>
      </w:r>
    </w:p>
    <w:p>
      <w:pPr>
        <w:pStyle w:val="16"/>
        <w:ind w:left="-567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rStyle w:val="14"/>
          <w:b w:val="false"/>
          <w:color w:val="000000"/>
          <w:sz w:val="24"/>
          <w:szCs w:val="24"/>
        </w:rPr>
        <w:t>Ход.</w:t>
      </w:r>
      <w:r>
        <w:rPr>
          <w:b w:val="false"/>
          <w:sz w:val="24"/>
          <w:szCs w:val="24"/>
        </w:rPr>
        <w:t xml:space="preserve">  Жаворонков  воспевали  в  своих  произведениях  о  весне  поэты  и  музыканты.  Но  есть  много  авторов,  которые  рассказывают  и  о  других  перелётных  птицах.</w:t>
      </w:r>
    </w:p>
    <w:p>
      <w:pPr>
        <w:pStyle w:val="16"/>
        <w:tabs>
          <w:tab w:val="clear" w:pos="708"/>
          <w:tab w:val="left" w:pos="1740" w:leader="none"/>
        </w:tabs>
        <w:rPr/>
      </w:pPr>
      <w:r>
        <w:rPr>
          <w:b w:val="false"/>
          <w:sz w:val="24"/>
          <w:szCs w:val="24"/>
        </w:rPr>
        <w:t xml:space="preserve">                        </w:t>
      </w:r>
      <w:r>
        <w:rPr>
          <w:rStyle w:val="Style10"/>
          <w:b w:val="false"/>
          <w:color w:val="000000"/>
          <w:sz w:val="24"/>
          <w:szCs w:val="24"/>
        </w:rPr>
        <w:t>Полюбуйся,  весна  наступает,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Журавли  караваном  летят,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В  ярком  золоте  день  утопает,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ручьи  по  оврагам  шумят.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коро  гости  к  тебе  соберутся,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Сколько  гнёзд  понавьют,  посмотри!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Что  за  звуки,  за  песни  польются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День-деньской  от  зари  до  зари!</w:t>
      </w:r>
    </w:p>
    <w:p>
      <w:pPr>
        <w:pStyle w:val="16"/>
        <w:tabs>
          <w:tab w:val="clear" w:pos="708"/>
          <w:tab w:val="left" w:pos="1740" w:leader="none"/>
        </w:tabs>
        <w:ind w:left="-567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 xml:space="preserve">Воспитатель.  </w:t>
      </w:r>
      <w:r>
        <w:rPr>
          <w:b w:val="false"/>
          <w:sz w:val="24"/>
          <w:szCs w:val="24"/>
        </w:rPr>
        <w:t xml:space="preserve"> Художник  Саврасов  стал  всемирно  известным,  написав  хорошо  знакомую  нам   картину   «Грачи  прилетели».   </w:t>
      </w:r>
      <w:r>
        <w:rPr>
          <w:rStyle w:val="Emphasis"/>
          <w:b/>
          <w:sz w:val="24"/>
          <w:szCs w:val="24"/>
        </w:rPr>
        <w:t>[  Показ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репродукции   ].</w:t>
      </w:r>
      <w:r>
        <w:rPr>
          <w:b w:val="false"/>
          <w:sz w:val="24"/>
          <w:szCs w:val="24"/>
        </w:rPr>
        <w:t xml:space="preserve"> </w:t>
      </w:r>
    </w:p>
    <w:p>
      <w:pPr>
        <w:pStyle w:val="16"/>
        <w:tabs>
          <w:tab w:val="clear" w:pos="708"/>
          <w:tab w:val="left" w:pos="5460" w:leader="none"/>
        </w:tabs>
        <w:ind w:left="-567" w:firstLine="567"/>
        <w:rPr/>
      </w:pPr>
      <w:r>
        <w:rPr>
          <w:b w:val="false"/>
          <w:sz w:val="24"/>
          <w:szCs w:val="24"/>
        </w:rPr>
        <w:t>Как  вы  думаете,  она  «молчащая»  или «звучащая»?  (ответы  детей ).   А  теперь  послушайте,  как  звучит  в  этой  картине  стихотворение  русского  поэта  Ивана  Бунина.</w:t>
      </w:r>
    </w:p>
    <w:p>
      <w:pPr>
        <w:pStyle w:val="16"/>
        <w:tabs>
          <w:tab w:val="clear" w:pos="708"/>
          <w:tab w:val="left" w:pos="1935" w:leader="none"/>
          <w:tab w:val="left" w:pos="2400" w:leader="none"/>
        </w:tabs>
        <w:rPr/>
      </w:pPr>
      <w:r>
        <w:rPr>
          <w:b w:val="false"/>
          <w:sz w:val="24"/>
          <w:szCs w:val="24"/>
        </w:rPr>
        <w:t xml:space="preserve">                                  </w:t>
      </w:r>
      <w:r>
        <w:rPr>
          <w:rStyle w:val="Style10"/>
          <w:b w:val="false"/>
          <w:color w:val="000000"/>
          <w:sz w:val="24"/>
          <w:szCs w:val="24"/>
        </w:rPr>
        <w:t>Бушует  талая  вода,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Шумит  и  глухо,  и  протяжно.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Грачей  пролётные  стада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Кричат  и  весело,  и  важно.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Меж  круглых,  рыхлых  облаков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Невинно  небо  голубеет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солнце  ласковое  греет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В  затишье  гумен  и  дворов.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Весна,  весна!  И  всё  ей  радо!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Как  в  забытьи  каком  стоишь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/>
      </w:pPr>
      <w:r>
        <w:rPr>
          <w:rStyle w:val="Style10"/>
          <w:b w:val="false"/>
          <w:color w:val="000000"/>
          <w:sz w:val="24"/>
          <w:szCs w:val="24"/>
        </w:rPr>
        <w:tab/>
        <w:t>И  слышишь  свежий  запах  сада,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тёплый  запах  талых  крыш.</w:t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>
          <w:rStyle w:val="Style10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16"/>
        <w:tabs>
          <w:tab w:val="clear" w:pos="708"/>
          <w:tab w:val="left" w:pos="2400" w:leader="none"/>
        </w:tabs>
        <w:ind w:left="-567" w:firstLine="567"/>
        <w:rPr>
          <w:rStyle w:val="Emphasis"/>
          <w:b/>
          <w:b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А  теперь  послушайте,  как   русский  композитор  Николай  Андреевич Римский- Корсаков  описал   в  музыке   радостное  пение  перелётных  птиц,   возвратившихся  на  родину.  </w:t>
      </w:r>
      <w:r>
        <w:rPr>
          <w:rStyle w:val="Emphasis"/>
          <w:b/>
          <w:sz w:val="24"/>
          <w:szCs w:val="24"/>
        </w:rPr>
        <w:t>[  Дети  слушают  фрагмент  оперы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**Снегурочка**  Н. А. Римского-Корсакова.  ]</w:t>
      </w:r>
    </w:p>
    <w:p>
      <w:pPr>
        <w:pStyle w:val="16"/>
        <w:tabs>
          <w:tab w:val="clear" w:pos="708"/>
          <w:tab w:val="left" w:pos="6765" w:leader="none"/>
        </w:tabs>
        <w:ind w:left="-567" w:firstLine="567"/>
        <w:rPr/>
      </w:pPr>
      <w:r>
        <w:rPr>
          <w:b w:val="false"/>
          <w:sz w:val="24"/>
          <w:szCs w:val="24"/>
        </w:rPr>
        <w:t>А   как  выразительно Римский-Корсаков  передал появление  Весны  в  Берендеевом  царстве.  Хотите  посмотреть,  как  эту  музыку услышали и  нарисовали  художники-мультипликаторы в мультфильме «Снегурочка»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[  Дети  смотрят  фрагмент  **Появления  Весны**  мультфильма  **Снегурочка**  на  музыку  Н. Римского-Корсакова  по  сказке  А. Н. Островского.]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1.  Рассматривание  репродукции  картины   И. И. Левитана  **Март**.</w:t>
      </w:r>
    </w:p>
    <w:p>
      <w:pPr>
        <w:pStyle w:val="16"/>
        <w:ind w:left="-567" w:hanging="0"/>
        <w:rPr>
          <w:b w:val="false"/>
          <w:b w:val="false"/>
          <w:i/>
          <w:i/>
          <w:iCs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показать  очарование  русского  весеннего  пейзажа  в  картине  И. Левитана;  дать  представление  о  поэтическом  восприятии  родной  природы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репродукция  картины  И. Левитана  **Март**.</w:t>
      </w:r>
    </w:p>
    <w:p>
      <w:pPr>
        <w:pStyle w:val="16"/>
        <w:ind w:left="-567" w:hanging="0"/>
        <w:rPr>
          <w:rStyle w:val="14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Весна  --  это  время  пробуждения  природы,  которое  все  с  нетерпением  ждут.  Поэт  Александр  Сергеевич  Пушкин  назвал  это  время  **утром  года**.</w:t>
      </w:r>
    </w:p>
    <w:p>
      <w:pPr>
        <w:pStyle w:val="16"/>
        <w:tabs>
          <w:tab w:val="clear" w:pos="708"/>
          <w:tab w:val="left" w:pos="187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rStyle w:val="Style10"/>
          <w:b w:val="false"/>
          <w:color w:val="000000"/>
          <w:sz w:val="24"/>
          <w:szCs w:val="24"/>
        </w:rPr>
        <w:t>. . . Гонимы  вешними  лучами,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  окрестных  гор  уже  снега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бежали  мутными  ручьями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а  потоплённые  луга.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Улыбкой  ясною  природа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квозь  сон  встречает  утро  года,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инея,  блещут  небеса.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Ещё  прозрачные,  леса</w:t>
      </w:r>
    </w:p>
    <w:p>
      <w:pPr>
        <w:pStyle w:val="16"/>
        <w:tabs>
          <w:tab w:val="clear" w:pos="708"/>
          <w:tab w:val="left" w:pos="187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Как  будто  пухом  зеленеют. . . </w:t>
      </w:r>
    </w:p>
    <w:p>
      <w:pPr>
        <w:pStyle w:val="16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Детям  показывают  репродукцию  картины  **Март**  И. Левитана.  Пока  дети  рассматривают  картину,  воспитатель  читает  фрагмент  стихотворения  Н. Рыленкова  **Весна**.</w:t>
      </w:r>
    </w:p>
    <w:p>
      <w:pPr>
        <w:pStyle w:val="16"/>
        <w:tabs>
          <w:tab w:val="clear" w:pos="708"/>
          <w:tab w:val="left" w:pos="232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</w:t>
      </w:r>
      <w:r>
        <w:rPr>
          <w:rStyle w:val="Style10"/>
          <w:b w:val="false"/>
          <w:color w:val="000000"/>
          <w:sz w:val="24"/>
          <w:szCs w:val="24"/>
        </w:rPr>
        <w:t>Здесь  мало  увидеть,</w:t>
      </w:r>
    </w:p>
    <w:p>
      <w:pPr>
        <w:pStyle w:val="16"/>
        <w:tabs>
          <w:tab w:val="clear" w:pos="708"/>
          <w:tab w:val="left" w:pos="23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десь  нужно  всмотреться,</w:t>
      </w:r>
    </w:p>
    <w:p>
      <w:pPr>
        <w:pStyle w:val="16"/>
        <w:tabs>
          <w:tab w:val="clear" w:pos="708"/>
          <w:tab w:val="left" w:pos="23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Чтоб  ясной  любовью</w:t>
      </w:r>
    </w:p>
    <w:p>
      <w:pPr>
        <w:pStyle w:val="16"/>
        <w:tabs>
          <w:tab w:val="clear" w:pos="708"/>
          <w:tab w:val="left" w:pos="23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Наполнилось  сердце.</w:t>
      </w:r>
    </w:p>
    <w:p>
      <w:pPr>
        <w:pStyle w:val="16"/>
        <w:tabs>
          <w:tab w:val="clear" w:pos="708"/>
          <w:tab w:val="left" w:pos="23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десь  мало  услышать,</w:t>
      </w:r>
    </w:p>
    <w:p>
      <w:pPr>
        <w:pStyle w:val="16"/>
        <w:tabs>
          <w:tab w:val="clear" w:pos="708"/>
          <w:tab w:val="left" w:pos="23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Здесь  вслушаться  нужно,</w:t>
      </w:r>
    </w:p>
    <w:p>
      <w:pPr>
        <w:pStyle w:val="16"/>
        <w:tabs>
          <w:tab w:val="clear" w:pos="708"/>
          <w:tab w:val="left" w:pos="232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Чтоб  в  душу  созвучья</w:t>
      </w:r>
    </w:p>
    <w:p>
      <w:pPr>
        <w:pStyle w:val="16"/>
        <w:tabs>
          <w:tab w:val="clear" w:pos="708"/>
          <w:tab w:val="left" w:pos="2325" w:leader="none"/>
        </w:tabs>
        <w:ind w:left="-567" w:firstLine="567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 xml:space="preserve">Нахлынули  дружно. . . </w:t>
      </w:r>
    </w:p>
    <w:p>
      <w:pPr>
        <w:pStyle w:val="16"/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ушайте,  как  звучит  в  этой  картине  стихотворение  русского  поэта  Е. Баратынского.</w:t>
      </w:r>
    </w:p>
    <w:p>
      <w:pPr>
        <w:pStyle w:val="16"/>
        <w:tabs>
          <w:tab w:val="clear" w:pos="708"/>
          <w:tab w:val="left" w:pos="2565" w:leader="none"/>
        </w:tabs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rStyle w:val="Style10"/>
          <w:b w:val="false"/>
          <w:color w:val="000000"/>
          <w:sz w:val="24"/>
          <w:szCs w:val="24"/>
        </w:rPr>
        <w:t>Весна,  весна!  Как  воздух  чист!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Как  ясен  небосклон!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воей  лазурию  живой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Слепит  мне  очи  он.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Весна,  весна!  Как  высоко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На  крыльях  ветерка,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/>
      </w:pPr>
      <w:r>
        <w:rPr>
          <w:rStyle w:val="Style10"/>
          <w:b w:val="false"/>
          <w:color w:val="000000"/>
          <w:sz w:val="24"/>
          <w:szCs w:val="24"/>
        </w:rPr>
        <w:tab/>
        <w:t>Ласкаясь  к  солнечным  лучам,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Летают  облака!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. . . Под  солнце  самое  взвился</w:t>
      </w:r>
    </w:p>
    <w:p>
      <w:pPr>
        <w:pStyle w:val="16"/>
        <w:tabs>
          <w:tab w:val="clear" w:pos="708"/>
          <w:tab w:val="left" w:pos="2565" w:leader="none"/>
        </w:tabs>
        <w:ind w:left="-567" w:hanging="0"/>
        <w:rPr>
          <w:rStyle w:val="Style10"/>
          <w:b w:val="false"/>
          <w:b w:val="false"/>
          <w:color w:val="000000"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ab/>
        <w:t>И  в  яркой  вышине  незримый  жаворонок  поёт.</w:t>
      </w:r>
    </w:p>
    <w:p>
      <w:pPr>
        <w:pStyle w:val="Heading1"/>
        <w:ind w:left="-567" w:hanging="0"/>
        <w:rPr/>
      </w:pPr>
      <w:r>
        <w:rPr>
          <w:color w:val="000000"/>
        </w:rPr>
        <w:t>32.  Рассматривание   репродукции   картины Левитана  **Весна  --  большая  вода**.</w:t>
      </w:r>
    </w:p>
    <w:p>
      <w:pPr>
        <w:pStyle w:val="16"/>
        <w:ind w:left="-56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 через  разные  виды  деятельности,  восприятие  произведений  искусства  формировать  у  детей  своё  отношение  к  весне;  при  восприятии  картины  уметь  замечать,  какими  средствами  художник  передаёт  своё  настроение.</w:t>
      </w:r>
    </w:p>
    <w:p>
      <w:pPr>
        <w:pStyle w:val="16"/>
        <w:ind w:left="-567" w:hanging="0"/>
        <w:rPr>
          <w:rStyle w:val="14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rStyle w:val="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hanging="0"/>
        <w:rPr>
          <w:rStyle w:val="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репродукция  картины  И. И. Левитана  **Весна – большая  вода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Многие  художники  любили  весну  и  писали  весенние  пейзажи.  Посмотрите  на  картину  художника  И. И. Левитана  **Весна  --  большая  вода**.  Как  вы  думаете,  почему  автор  так  её  назвал?  </w:t>
      </w:r>
      <w:r>
        <w:rPr>
          <w:rStyle w:val="Emphasis"/>
          <w:b/>
          <w:sz w:val="24"/>
          <w:szCs w:val="24"/>
        </w:rPr>
        <w:t>[  Ответы  детей. ]</w:t>
      </w:r>
      <w:r>
        <w:rPr>
          <w:b w:val="false"/>
          <w:sz w:val="24"/>
          <w:szCs w:val="24"/>
        </w:rPr>
        <w:t xml:space="preserve">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та  картина  грустная  или  радостная?  Почему?  </w:t>
      </w:r>
      <w:r>
        <w:rPr>
          <w:rStyle w:val="Emphasis"/>
          <w:b/>
          <w:sz w:val="24"/>
          <w:szCs w:val="24"/>
        </w:rPr>
        <w:t>[  Обобщает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высказывания  детей. ]</w:t>
      </w:r>
      <w:r>
        <w:rPr>
          <w:b w:val="false"/>
          <w:sz w:val="24"/>
          <w:szCs w:val="24"/>
        </w:rPr>
        <w:t xml:space="preserve"> Да,  эта  картина  радостная,  потому  что  художник  изобразил  пробуждение  природы  после  долгой  холодной  зимы.  Ярко  светит  солнце.  Под  его  горячими  лучами  растаял  снег,  река  вышла  из  берегов,  и  большая  вода  залила  берёзовую  рощу.  Голубое  небо  с  лёгкими  облачками  отражается  в  воде.  Тонкие  белоствольные  берёзки  стоят  в  синей  воде.  Их  ветки  как  бы  окутаны  светло-зелёным  пухом.  Это  новые  листочки  пробиваются  из  почек.  Все  краски,  которые  использовал  художник,  светлые  и  яркие.  Поэтому  этот  левитановский  пейзаж  получился  таким  радостным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  вот  как  описывает  весенний  переполох  в  лесу  любитель  и  знаток  русской  природы  М. М. Пришвин:  **Пришёл  жаркий  час,  снег  незаметно  подтаивает,  и  вот  в  полной  лесной  тишине  как  будто  сама  собой  шевельнётся  еловая  веточка  и  закачается.  А  как  раз  под  этой  ёлкой,  прикрытой  её  широкими  ветками,  спит  заяц.  В  страхе  он  встаёт  и  прислушивается:  веточка  не  может  же  сама  собой  шевельнуться. . . </w:t>
      </w:r>
    </w:p>
    <w:p>
      <w:pPr>
        <w:pStyle w:val="16"/>
        <w:tabs>
          <w:tab w:val="clear" w:pos="708"/>
          <w:tab w:val="left" w:pos="5475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Зайцу  страшно,  а  тут  на  глазах  его  другая,  третья  ветка  шевельнулась  и,  освобождённая  от  снега,  подпрыгнула.  Заяц  метнулся,  побежал,  опять  сел  столбиком  и  слушает:  откуда  беда,  куда  ему  бежать? 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  только  стал  на  задние  лапки,  только  оглянулся,  как  прыгнет  вверх  перед  самым  его  носом,  как  выпрямится,  как  закачается  целая  берёза,  как  махнёт  рядом  ветка  ёлки!                                                                                   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  пошло,  и  пошло:  везде  прыгают  ветки,  вырываясь  из  снежного  плена,  весь  лес  кругом  шевелится,  весь  лес  пошёл!**.                                                                                                                               </w:t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/>
      </w:pPr>
      <w:r>
        <w:rPr/>
        <w:t>Май</w:t>
      </w:r>
    </w:p>
    <w:p>
      <w:pPr>
        <w:pStyle w:val="16"/>
        <w:rPr/>
      </w:pPr>
      <w:r>
        <w:rPr/>
        <w:t>33.  Произведение   Д. Шостаковича  **Седьмая  симфония**.</w:t>
      </w:r>
    </w:p>
    <w:p>
      <w:pPr>
        <w:pStyle w:val="Normal"/>
        <w:rPr/>
      </w:pPr>
      <w:r>
        <w:rPr/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продолжать  формирование  патриотических  чувств  у  детей;  воспитывать  любовь  к  Родине,  к  воинам  Российской  армии;  формировать  представления  детей  о  влиянии  музыки  на  настроение  человека.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**Седьмая  симфония**  Д. Шостаковича;  песня  **День  Победы**Д. Тухманова.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Дети,  вы  знаете,  какой  праздник  отмечает  уже  много  лет  9  мая  наша  страна  и  многие  другие  страны?  </w:t>
      </w:r>
      <w:r>
        <w:rPr>
          <w:rStyle w:val="Emphasis"/>
          <w:b/>
          <w:sz w:val="24"/>
          <w:szCs w:val="24"/>
        </w:rPr>
        <w:t>[  День  Победы.  ]</w:t>
      </w:r>
    </w:p>
    <w:p>
      <w:pPr>
        <w:pStyle w:val="16"/>
        <w:tabs>
          <w:tab w:val="clear" w:pos="708"/>
          <w:tab w:val="left" w:pos="5955" w:leader="none"/>
        </w:tabs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А  какой  победы,  вы  знаете?  С  кем  была  война?  </w:t>
      </w:r>
      <w:r>
        <w:rPr>
          <w:rStyle w:val="Emphasis"/>
          <w:b/>
          <w:sz w:val="24"/>
          <w:szCs w:val="24"/>
        </w:rPr>
        <w:t>[  Война  была  с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фашистами,  которые  напали  на  нашу  страну.  ]</w:t>
      </w:r>
    </w:p>
    <w:p>
      <w:pPr>
        <w:pStyle w:val="16"/>
        <w:tabs>
          <w:tab w:val="clear" w:pos="708"/>
          <w:tab w:val="left" w:pos="6315" w:leader="none"/>
        </w:tabs>
        <w:ind w:left="-567" w:firstLine="567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 xml:space="preserve">Скажите,  а  почему  война  --  это  плохо,  страшно?  </w:t>
      </w:r>
      <w:r>
        <w:rPr>
          <w:rStyle w:val="Emphasis"/>
          <w:b/>
          <w:sz w:val="24"/>
          <w:szCs w:val="24"/>
        </w:rPr>
        <w:t>[  Потому  что</w:t>
      </w:r>
      <w:r>
        <w:rPr>
          <w:rStyle w:val="Emphasis"/>
          <w:b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гибнут  люди,  а  те,  кто  остаётся  живыми  во  время  войны,  живут  плохо,  страдают,  голодают,  болеют. 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Скажите,  чем  награждали  наших  воинов  на  войне  и  за  что?  </w:t>
      </w:r>
      <w:r>
        <w:rPr>
          <w:rStyle w:val="Emphasis"/>
          <w:b/>
          <w:sz w:val="24"/>
          <w:szCs w:val="24"/>
        </w:rPr>
        <w:t>[  Ответы  детей.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 войне  с  фашистами  художники  создали  много  картин,  писатели  и  поэты  написали  рассказы,  стихи.  Об  этом  событии  есть  художественные  и  документальные  фильмы,  в  театрах  поставлены  спектакли.  Многие  композиторы  в  своём  творчестве  обращались  к  теме  войны.  Композитор  Дмитрий  Дмитриевич  Шостакович  --  один  из  них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 вам  хочу  рассказать  об  одном  произведении,  которое  было  написано  в  начале  войны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  сначала  я  хочу  вам  предложить  послушать  музыку,  которую  написал  Шостакович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зыка,  о  которой  пойдёт  речь,  называется  Седьмая  симфония.  А  рассказать  об  этом  произведении  я  хочу  вот  почему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позитор  Дмитрий  Дмитриевич  Шостакович  написал  Седьмую  симфонию  во  время  войны,  она  стала  великим  произведением,  которое  вдохновляло  и  воодушевляло  людей,  поднимало  у  них  боевой  дух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зыка  --  это  великая  сила.  В  блокадном  Ленинграде,  окружённом  фашистами,  музыка  помогла  голодающим  людям  выжить,  не  пасть  духом,  найти  в  себе  силы  на  борьбу  и  победить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гда  в  1941  году  фашисты  захватили  многие  города  нашей  страны  и  близко  подошли  к  Москве  и  Ленинграду,  Дмитрий  Дмитриевич  Шостакович  находился  в  Ленинграде.  Начало  войны  было  самым  тяжёлым  временем  для  жителей  этого  города  --  люди  голодали,  болели,  не  было  тепла,  воды,  света.  Город  был  окружён  фашистами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. Д. Шостакович  в  это  время  поступил  добровольцем  в  ряды  народного  ополчения.  Он  рыл  окопы,  работал  в  пожарной  команде,  нёс  дежурства  на  крыше  Консерватории.  В  то  же  время  Дмитрий  Дмитриевич  давал  концерты  в  филармонии.  Он  говорил:  **Моим  оружием  была  музыка**.  Композитор  видел,  как  фашисты  обстреливают  Ленинград,  видел,  как  русские  люди  сражаются.  Ему  хотелось  передать  свои  переживания  в  музыкальном  произведении,  показать  героическое  противостояние  врагу,  победу  над  страшными  захватчиками.  В  самом  начале  войны  Шостакович  начал  работать  над  Седьмой  симфонией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шисты  обещали  занять  Ленинград  быстро  --  9  августа  1941  года.  Они  думали,  что  жители  умрут  от  холода  и  голода.  Но  через  год  в  умирающем,  но  не  сломанном  городе  состоялся  концерт,  на  котором  прозвучало  новое  произведение  композитора  Д. Д. Шостаковича  --  Седьмая  симфония.  Чтобы  этот  концерт  состоялся,  артиллеристы  вели  непрерывный  огонь  по  врагам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цертный  зал  был  переполнен  и  сиял  электрическими  огнями,  несмотря  на  то,  что  электричество  включали  один  раз  в  день  и  совсем  ненадолго.  По  радио  транслировали  этот  концерт.  Композитор,  музыканты  и  всё  население  Ленинграда  хотели  показать  фашистам,  что  они  живы  и  будут  жить,  что  они  борются  и  работают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имфония  --  это  сложное  большое  произведение.  Мы  сегодня  послушаем  только  отрывок  из  этой  симфонии,  в  котором  очень  ярко  прозвучит  тема  нападения,  нашествия  фашистских  захватчиков.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жно  себе  представить  тихое,  ясное  летнее  утро,  и  вдруг  в  тишине  раздаются  барабанная  дробь  и  топот  множества  шагающих  ног.  На  нашу  страну  двинулось  огромное  количество  вражеских  солдат,  танков  и  самолётов.  Как  будто  страшное  чудовище  лязгало,  скрежетало,  заполняло  всё  пространство,  крушило  всё,  что  стояло  у  него  на  пути.  Так  композитор  показал  образ  фашистского  нашествия.  Этот  образ  словно  разбухал  и  обрушивался,  на  слушателей,  вырастая  до  гигантских  размеров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Сейчас  я  вам  предлагаю  послушать  этот  фрагмент  симфонии.  </w:t>
      </w:r>
      <w:r>
        <w:rPr>
          <w:rStyle w:val="Emphasis"/>
          <w:b/>
          <w:sz w:val="24"/>
          <w:szCs w:val="24"/>
        </w:rPr>
        <w:t>[ Звучит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тема  нашествия  из  **Седьмой  симфонии**Д. Д. Шостаковича.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rStyle w:val="Style10"/>
          <w:b w:val="false"/>
          <w:color w:val="000000"/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 Я  наблюдала  за  выражением  ваших  лиц,  когда  вы  слушали  музыку.  Скажите,  что  вы  представляли  в  это  время?  </w:t>
      </w:r>
      <w:r>
        <w:rPr>
          <w:rStyle w:val="Emphasis"/>
          <w:b/>
          <w:sz w:val="24"/>
          <w:szCs w:val="24"/>
        </w:rPr>
        <w:t>[  Ответы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детей. 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т  видите,  как  сильно  может  музыка  влиять  на  человека.  Вы  слушали  грозную,  страшную  музыку,  и  она  изменила  ваше  настроение  и  чувства.  Именно  так  хотел  Шостакович  воздействовать  на  людей.  После  прослушивания  симфонии  люди  с  новой  силой  готовы  были  идти  в  бой  против  немецких  захватчиков,  чтобы  защитить  своих  родных  и  близких,  чтобы  разгромить  и  прогнать  фашистов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Однако  музыка,  может  создать  и  светлое,  радостное  настроение,  передать  чувство  гордости  за  свою  непобедимую  Родину.  Сейчас  послушайте  песню,  которая  тоже  написана  в  маршевом  жанре.  Но  она  несёт  радостное  волнение,  восторг  и  чувство  победы.  Это  песня  **День победы **композитора  Давида  Тухманова.  </w:t>
      </w:r>
      <w:r>
        <w:rPr>
          <w:rStyle w:val="Emphasis"/>
          <w:b/>
          <w:sz w:val="24"/>
          <w:szCs w:val="24"/>
        </w:rPr>
        <w:t>[ Дети  слушают  песню  Д. Тухманова  **День  победы**.]</w:t>
      </w:r>
    </w:p>
    <w:p>
      <w:pPr>
        <w:pStyle w:val="16"/>
        <w:tabs>
          <w:tab w:val="clear" w:pos="708"/>
          <w:tab w:val="left" w:pos="6975" w:leader="none"/>
        </w:tabs>
        <w:ind w:left="-567" w:firstLine="567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>Вы  уже  слышали  когда-нибудь  эту  песню  Ответы.  Какие  чувства  вы  испытывали  Ответы  детей.  Ваши  лица  были  радостными,  весёлыми,  вы  даже  зааплодировали.  Эта  песня --  праздничный  марш.  Она  звучит  гордо,  торжественно,  победно.  Она  написана  через  много  лет  после  окончания  войны.  Её  всегда  исполняют  в  День  Победы  по  радио,  на  улицах  и  концертных  площадях.</w:t>
      </w:r>
    </w:p>
    <w:p>
      <w:pPr>
        <w:pStyle w:val="16"/>
        <w:tabs>
          <w:tab w:val="clear" w:pos="708"/>
          <w:tab w:val="left" w:pos="6975" w:leader="none"/>
        </w:tabs>
        <w:ind w:left="-567" w:firstLine="567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6975" w:leader="none"/>
        </w:tabs>
        <w:ind w:left="-567" w:firstLine="567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16"/>
        <w:tabs>
          <w:tab w:val="clear" w:pos="708"/>
          <w:tab w:val="left" w:pos="6975" w:leader="none"/>
        </w:tabs>
        <w:ind w:left="-567" w:hanging="0"/>
        <w:rPr/>
      </w:pPr>
      <w:r>
        <w:rPr/>
        <w:t>34.  Рассматривание   репродукции   картины К. Васильева  **Прощание  славянки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познакомить  с  военной  тематикой  в  творчестве  К. Васильева;  формировать  любовь  к  Родине,  интерес  к  её  героической  истории,  учить  чтить  память  о  погибших  в  Великой  Отечественной  войне;  учить  выделять  выразительные  средства:  контрастные  цвета,  изображение  одежды,  создание  фона  картины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картины  К. Васильева  **Прощание  славянки**  и  **Портрет  Г. К. Жукова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 9  мая  мы  отмечаем  праздник  --  День  Победы  в  Великой  Отечественной  войне.  Война  началась  22  июня  1941  года.  Враг  напал  на  нашу  родную  землю  внезапно,  он  надеялся  на  лёгкую  и  быструю  победу.  Фашистам  хотелось  завоевать  нашу  страну,  но  они  просчитались.  На  защиту  Родины  встал  весь  народ.  Многие  художники,  в  том  числе  и  К. Васильев,  посвятили  этим  событиям  свои  картины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Что  вы  видите  на  этой  картине?  </w:t>
      </w:r>
      <w:r>
        <w:rPr>
          <w:rStyle w:val="Emphasis"/>
          <w:b/>
          <w:sz w:val="24"/>
          <w:szCs w:val="24"/>
        </w:rPr>
        <w:t>[  Стройные  ряды  солдат.  Они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 xml:space="preserve">одеты  в  шинели,  на  голове  у  них  металлические  каски. ] 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На  каком  фоне  изобразил  художник  воинов?  </w:t>
      </w:r>
      <w:r>
        <w:rPr>
          <w:rStyle w:val="Emphasis"/>
          <w:b/>
          <w:sz w:val="24"/>
          <w:szCs w:val="24"/>
        </w:rPr>
        <w:t>[  Красное  зарево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ожара.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Кто  провожает  солдат?  </w:t>
      </w:r>
      <w:r>
        <w:rPr>
          <w:rStyle w:val="Emphasis"/>
          <w:b/>
          <w:sz w:val="24"/>
          <w:szCs w:val="24"/>
        </w:rPr>
        <w:t>[  Девочка  с  мамой.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Какие  у  них  глаза?  </w:t>
      </w:r>
      <w:r>
        <w:rPr>
          <w:rStyle w:val="Emphasis"/>
          <w:b/>
          <w:sz w:val="24"/>
          <w:szCs w:val="24"/>
        </w:rPr>
        <w:t>[  Печальные,  грустные,  в  них  тревога,  они  не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знают,  вернутся  ли  их  отцы,  мужья,  сыновья,  братья  с  войны.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Как  бы  вы  назвали  эту  картину?  </w:t>
      </w:r>
      <w:r>
        <w:rPr>
          <w:rStyle w:val="Emphasis"/>
          <w:b/>
          <w:sz w:val="24"/>
          <w:szCs w:val="24"/>
        </w:rPr>
        <w:t>[  Бойцы  идут  в  бой.  Солдаты  идут  на  фронт.  Войны-защитники  и  т.д.]</w:t>
      </w:r>
    </w:p>
    <w:p>
      <w:pPr>
        <w:pStyle w:val="16"/>
        <w:ind w:left="-567" w:firstLine="567"/>
        <w:rPr>
          <w:rStyle w:val="Emphasis"/>
          <w:b w:val="false"/>
          <w:b w:val="false"/>
          <w:sz w:val="24"/>
          <w:szCs w:val="24"/>
        </w:rPr>
      </w:pPr>
      <w:r>
        <w:rPr/>
      </w:r>
    </w:p>
    <w:p>
      <w:pPr>
        <w:pStyle w:val="16"/>
        <w:ind w:left="-567" w:firstLine="567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удожник  назвал  свою  картину  **Марш**Прощание  славянки**.Главным  полководцем  в  Великой  Отечественной  войне  был  маршал  Г. К. Жуков.  Посмотрите  внимательно,  как  художник  его  написал.  Какой  он?  </w:t>
      </w:r>
      <w:r>
        <w:rPr>
          <w:rStyle w:val="Emphasis"/>
          <w:b/>
          <w:sz w:val="24"/>
          <w:szCs w:val="24"/>
        </w:rPr>
        <w:t>[ Строгий,  величественный,  гордый,  решительный.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 одет  маршал?  </w:t>
      </w:r>
      <w:r>
        <w:rPr>
          <w:rStyle w:val="Emphasis"/>
          <w:b/>
          <w:sz w:val="24"/>
          <w:szCs w:val="24"/>
        </w:rPr>
        <w:t>[  Красивая  серая  шинель,  парадный  мундир. ]</w:t>
      </w:r>
      <w:r>
        <w:rPr>
          <w:b w:val="false"/>
          <w:sz w:val="24"/>
          <w:szCs w:val="24"/>
        </w:rPr>
        <w:t xml:space="preserve"> Какого  мундир  цвета?  </w:t>
      </w:r>
      <w:r>
        <w:rPr>
          <w:rStyle w:val="Emphasis"/>
          <w:b/>
          <w:sz w:val="24"/>
          <w:szCs w:val="24"/>
        </w:rPr>
        <w:t>[  Зелёный. ]</w:t>
      </w:r>
      <w:r>
        <w:rPr>
          <w:b w:val="false"/>
          <w:sz w:val="24"/>
          <w:szCs w:val="24"/>
        </w:rPr>
        <w:t xml:space="preserve"> На  нём  ордена,  звёзды,  медали,  на  самом  видном  месте  Орден  Победы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На  каком  фоне  художник  изобразил  маршала  Жукова?  </w:t>
      </w:r>
      <w:r>
        <w:rPr>
          <w:rStyle w:val="Emphasis"/>
          <w:b/>
          <w:sz w:val="24"/>
          <w:szCs w:val="24"/>
        </w:rPr>
        <w:t>[  Красное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ламя  и  чёрный  дым,  разрушенные  дома.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Что  изображено  внизу  картины?  </w:t>
      </w:r>
      <w:r>
        <w:rPr>
          <w:rStyle w:val="Emphasis"/>
          <w:b/>
          <w:sz w:val="24"/>
          <w:szCs w:val="24"/>
        </w:rPr>
        <w:t>[  Чёрные  кресты,  немецкие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поверженные  флаги.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--  Какое  чувство  вы  испытываете  после  рассматривания  этих  картин?  </w:t>
      </w:r>
      <w:r>
        <w:rPr>
          <w:rStyle w:val="Emphasis"/>
          <w:b/>
          <w:sz w:val="24"/>
          <w:szCs w:val="24"/>
        </w:rPr>
        <w:t>[  Гордость  за  наших  воинов-защитников,  за  родную  страну,  победившую  фашизм. ]</w:t>
      </w:r>
    </w:p>
    <w:p>
      <w:pPr>
        <w:pStyle w:val="Heading1"/>
        <w:rPr/>
      </w:pPr>
      <w:r>
        <w:rPr>
          <w:color w:val="000000"/>
        </w:rPr>
        <w:t>35.  Произведение   С. С. Прокофьева  **Золушка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целостное  восприятие  искусства  музыки,  живописи  и  поэзии; определить,  какие  средства  музыкальной  выразительности  использовал  композитор  для  создания  портрета  сестёр  Золушки;  услышать  процесс  развития  музыкального  образа;  просмотрев  начало  балета  в  видеозаписи,  попытаться  определить,  как  характер  Золушки  и  её  сестёр  отражается  в  их  танцах.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 фрагмент**Па  де  шаль**С. С. Прокофьева  в  аудиозаписи;  видеофильм  балета  сказки  **Золушка**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Представьте   себе  комнату  в  доме  Золушки.  В  сборе  вся  семья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дит  в  своём  кресле  отец,  болтают  сестрицы,  вышивая  шаль;  ими  любуется  Мачеха;  Золушка,  как  всегда,  возится  у  очага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днако  мир  в  семье  недолог.  Вот  уже  сёстры  что-то  не  поладили,  ссорятся  из-за  шали:  отрывистые,  злые  интонации  говорят  об  этом.  Мачеха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ытается  урезонить  их,  даже  шаль  разрезает  пополам,  и  обе  сестрицы  падают.  А  потом  каждая  со  своей  половинкой  шали  танцует  --  неуклюже,  некрасиво.  Вот  послушайте.  </w:t>
      </w:r>
      <w:r>
        <w:rPr>
          <w:rStyle w:val="Emphasis"/>
          <w:b/>
          <w:sz w:val="24"/>
          <w:szCs w:val="24"/>
        </w:rPr>
        <w:t>[ Слушают  фрагмент  **Па  де  шаль**  в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аудиозаписи.]</w:t>
      </w:r>
      <w:r>
        <w:rPr>
          <w:b w:val="false"/>
          <w:sz w:val="24"/>
          <w:szCs w:val="24"/>
        </w:rPr>
        <w:t xml:space="preserve">  Какая  музыка  у  сестёр?  </w:t>
      </w:r>
      <w:r>
        <w:rPr>
          <w:rStyle w:val="Emphasis"/>
          <w:b/>
          <w:sz w:val="24"/>
          <w:szCs w:val="24"/>
        </w:rPr>
        <w:t>[ Музыка  тёмная.  Сёстры  не  хорошие.</w:t>
      </w:r>
      <w:r>
        <w:rPr>
          <w:b w:val="false"/>
          <w:sz w:val="24"/>
          <w:szCs w:val="24"/>
        </w:rPr>
        <w:t xml:space="preserve">  Они  злые,  ленивые,  музыка  злая.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ьно,  а  вы  услышали,  как  музыка  менялась?  Вначале  она  подвижная,  ритмичная,  немного  угловатая  --  сёстры  шьют  шаль.  Потом  мы  слышим  в  ней  короткие,  **царапающие**  интонации.  Так  и  видишь  цепкие  движения,  резкие  жесты,  слышишь  выкрики  двух  злючек.  А  когда  сёстры  неожиданно  падают,  звучит  другая  тема,  с  интонациями  удивления  и  жалобы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Вот  какие  сёстры  у  Золушки.  Понравились  они  вам?  </w:t>
      </w:r>
      <w:r>
        <w:rPr>
          <w:rStyle w:val="Emphasis"/>
          <w:b/>
          <w:sz w:val="24"/>
          <w:szCs w:val="24"/>
        </w:rPr>
        <w:t>[  Ответы  детей.]</w:t>
      </w:r>
    </w:p>
    <w:p>
      <w:pPr>
        <w:pStyle w:val="16"/>
        <w:tabs>
          <w:tab w:val="clear" w:pos="708"/>
          <w:tab w:val="left" w:pos="6825" w:leader="none"/>
        </w:tabs>
        <w:ind w:left="-567" w:firstLine="567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i w:val="false"/>
          <w:iCs w:val="false"/>
          <w:sz w:val="24"/>
          <w:szCs w:val="24"/>
        </w:rPr>
        <w:t>Верно,  они  были  злые,  вздорные  и  часто  обижали  Золушку.  Отец,  застав  Золушку  печальной,  пытался  её  утешить,  но  Мачеха  тут  как  тут  пришла  в  бешенство,  подняла  крик,  осыпала  мужа  и  Золушку  бранью  и  упрёками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Сейчас  вы  увидите  начало  балета  **Золушка**  и  всё  то  ,  о  чём  я  вам  рассказала.  Постарайтесь  узнать  музыку,  которую  мы  с  вами  уже  слушали.  </w:t>
      </w:r>
      <w:r>
        <w:rPr>
          <w:rStyle w:val="Emphasis"/>
          <w:b/>
          <w:sz w:val="24"/>
          <w:szCs w:val="24"/>
        </w:rPr>
        <w:t>[  Просмотр  видео  до  сцены  появления  нищей  старушки  --  15  мин.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  обратили  внимание,  как  резко  отличаются  танцы  Золушки  и  её  злых  сестёр?  Вредные  девчонки  награждают  друг  друга  и  Золушку  тычками,  щипками,  движения  их  танца  резкие,  угловатые.  А  движения  Золушки  совсем  иные.  Вот  она  просто  убирает  комнату,  но  как  же  у  неё  это  получается  плавно,  изящно,  женственно.  А  вот  она  танцует  с  шалью  --  легко,  красиво.  Она  представляет  себе,  что  Принц  пригласил  её  на  танец,  и  грациозно  приседает.  В  танце  Золушки  и  злых  сестёр,  как  в  зеркале,  виден  характер  каждой:  скромность  и  доброта  Золушки  и  кичливость,  злоба  Худышки  и  Кубышки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 просмотра  воспитатель  спрашивает  детей,  понравилось  ли  им  увиденное,  какую  музыку  они  узнали.  Дети  отвечают  на  вопросы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firstLine="567"/>
        <w:rPr/>
      </w:pPr>
      <w:r>
        <w:rPr/>
      </w:r>
    </w:p>
    <w:p>
      <w:pPr>
        <w:pStyle w:val="16"/>
        <w:ind w:left="-567" w:firstLine="567"/>
        <w:rPr/>
      </w:pPr>
      <w:r>
        <w:rPr/>
      </w:r>
    </w:p>
    <w:p>
      <w:pPr>
        <w:pStyle w:val="16"/>
        <w:ind w:left="-567" w:firstLine="567"/>
        <w:rPr/>
      </w:pPr>
      <w:r>
        <w:rPr/>
      </w:r>
    </w:p>
    <w:p>
      <w:pPr>
        <w:pStyle w:val="16"/>
        <w:ind w:left="-567" w:firstLine="567"/>
        <w:rPr/>
      </w:pPr>
      <w:r>
        <w:rPr/>
        <w:t>36 .Рассматривание  репродукции  картины  И. К. Айвазовского  **Чёрное  море**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прививать  детям  чувство  гармонии  и  совершенство  творений  великих  классиков.</w:t>
      </w:r>
    </w:p>
    <w:p>
      <w:pPr>
        <w:pStyle w:val="Heading1"/>
        <w:rPr>
          <w:color w:val="000000"/>
        </w:rPr>
      </w:pPr>
      <w:r>
        <w:rPr>
          <w:rStyle w:val="14"/>
          <w:b w:val="false"/>
          <w:color w:val="000000"/>
          <w:sz w:val="24"/>
          <w:szCs w:val="24"/>
        </w:rPr>
        <w:t>Материал:</w:t>
      </w:r>
      <w:r>
        <w:rPr>
          <w:b w:val="false"/>
          <w:color w:val="000000"/>
          <w:sz w:val="24"/>
          <w:szCs w:val="24"/>
        </w:rPr>
        <w:t xml:space="preserve">  репродукция  картины  И. К. Айвазовского  **Чёрное  море**.</w:t>
      </w:r>
    </w:p>
    <w:p>
      <w:pPr>
        <w:pStyle w:val="16"/>
        <w:ind w:left="-567" w:hanging="0"/>
        <w:rPr>
          <w:rStyle w:val="Emphasis"/>
          <w:b/>
          <w:b/>
          <w:sz w:val="24"/>
          <w:szCs w:val="24"/>
        </w:rPr>
      </w:pPr>
      <w:r>
        <w:rPr>
          <w:rStyle w:val="14"/>
          <w:b w:val="false"/>
          <w:color w:val="000000"/>
          <w:sz w:val="24"/>
          <w:szCs w:val="24"/>
        </w:rPr>
        <w:t>Ход:</w:t>
      </w:r>
      <w:r>
        <w:rPr>
          <w:b w:val="false"/>
          <w:sz w:val="24"/>
          <w:szCs w:val="24"/>
        </w:rPr>
        <w:t xml:space="preserve">  Вспомните  сказку  Александра  Сергеевича  Пушкина  о  рыбаке  и  рыбке.  Скажите,  как  менялось  синее  море  после  каждого  требования  неуёмной  старухи?  </w:t>
      </w:r>
      <w:r>
        <w:rPr>
          <w:rStyle w:val="Emphasis"/>
          <w:b/>
          <w:sz w:val="24"/>
          <w:szCs w:val="24"/>
        </w:rPr>
        <w:t>[  Ответы.  ]</w:t>
      </w:r>
      <w:r>
        <w:rPr>
          <w:b w:val="false"/>
          <w:sz w:val="24"/>
          <w:szCs w:val="24"/>
        </w:rPr>
        <w:t xml:space="preserve">  Так  же  меняется  море  и  на  пейзажах  Айвазовского.    </w:t>
      </w:r>
      <w:r>
        <w:rPr>
          <w:rStyle w:val="Emphasis"/>
          <w:b/>
          <w:sz w:val="24"/>
          <w:szCs w:val="24"/>
        </w:rPr>
        <w:t>[  Показ  картины  И. К. Айвазовского  **Чёрное  море**. ]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Посмотрите,  здесь,  на  первый  взгляд,  нет  ни  чего,  кроме  величественного  моря  и  грандиозного  неба.  Кажется,  мы  стоим  на  борту  корабля.  Волны  подхватывают  наш  корабль  --  он  вздымается  и  опускается.  Колючие  солёные  брызги  летят  нам  в  лицо. . .  Пожалуйста,  покажите,  как  качают  волны  наш  корабль.  Да,  теперь  становится  ясно:  с  таким  морем  шутки  плохи.  Именно  об  этом  говорит  нам  ,  зрителям,  второе  название  этой  картины  --  **На  чёрном  море  начинает  разыгрываться  буря**.  Но  мы  ведь  не  просто  зрители  --  мы  отважные  путешественники-мореплаватели.  **Эй,  юнга!  </w:t>
      </w:r>
      <w:r>
        <w:rPr>
          <w:rStyle w:val="Emphasis"/>
          <w:b/>
          <w:sz w:val="24"/>
          <w:szCs w:val="24"/>
        </w:rPr>
        <w:t>[  Так  можно  обратиться  к  кому-либо  из  детей,  кто  отвлёкся. ]</w:t>
      </w:r>
      <w:r>
        <w:rPr>
          <w:b w:val="false"/>
          <w:sz w:val="24"/>
          <w:szCs w:val="24"/>
        </w:rPr>
        <w:t xml:space="preserve"> Посмотри-ка  в  подзорную  трубу!  Не  виднеется  ли  что-нибудь  на  горизонте?  </w:t>
      </w:r>
      <w:r>
        <w:rPr>
          <w:rStyle w:val="Emphasis"/>
          <w:b/>
          <w:sz w:val="24"/>
          <w:szCs w:val="24"/>
        </w:rPr>
        <w:t>[  Небольшая  картонная  труба  тут  же  вручается  рассеянному  путешественнику. ]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ычно  упругий  маленький  парус,  изображённый  на  горизонте,  вызывает  у  маленьких  зрителей  настоящую  **бурю  чувств**.Это  и  чувство  восторга  от  того,  что  пустынный  морской  пейзаж  наполняется  скрытой  жизнью,  и  чувство  гордости.</w:t>
      </w:r>
    </w:p>
    <w:p>
      <w:pPr>
        <w:pStyle w:val="16"/>
        <w:ind w:left="-567" w:firstLine="567"/>
        <w:rPr>
          <w:rStyle w:val="Emphasis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Прежде  чем  рассказать  нашим  путешественникам  о  секретах  мастерства  художника,  секретах,  которые  до  сих  пор  делают  его  морские  пейзажи  живыми,  спросите:  </w:t>
      </w:r>
      <w:r>
        <w:rPr>
          <w:rStyle w:val="Emphasis"/>
          <w:b/>
          <w:sz w:val="24"/>
          <w:szCs w:val="24"/>
        </w:rPr>
        <w:t>**Где  мог  находиться  художник  во  время</w:t>
      </w:r>
      <w:r>
        <w:rPr>
          <w:b w:val="false"/>
          <w:sz w:val="24"/>
          <w:szCs w:val="24"/>
        </w:rPr>
        <w:t xml:space="preserve">  </w:t>
      </w:r>
      <w:r>
        <w:rPr>
          <w:rStyle w:val="Emphasis"/>
          <w:b/>
          <w:sz w:val="24"/>
          <w:szCs w:val="24"/>
        </w:rPr>
        <w:t>написания  картины  **Чёрное  море**?  Почему  он  изобразил  вдали  маленький  парус  бесстрашного  корабля?  Возникло  ли  у  кого-то  желание  оказаться  на  этом  корабле?**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ычно  сначала  дети  предлагают  такой  вариант:  художник  писал  картину,  находясь  на  борту  корабля  в  открытом  море.  Затем  решают,  что  **он  работал  на  берегу  и  переносил  увиденное  на  громадный  холст,  укреплённый  на  мольберте**.  Но  большинство  склоняются  к  тому  ,  что  в  таких  походных  и  погодных  условиях**такое  большое  полотно  писать  нельзя**.  Только  после  обсуждения  воспитатель  сообщает:  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*Остаётся  ещё  один  вариант  --  спокойная  работа  в  мастерской.  Вас  удивляет,  что  Айвазовский,  так  любивший  море,  мог  написать  этот  пейзаж  не  с  натуры?  Неужели  он  его  выдумал?  Сочинил?  И  да  и  нет.  Во  время  морских  путешествий  --  и  на  кораблях  Балтийского  флота,  и  в  плавании  к  берегам  Турции,  Малой  Азии,  к  островам  Греческого  архипелага,  и  в  военных  походах  с  великими  русскими  флотоводцами  Лазаревым,  Корниловым,  Нахимовым  --  Айвазовский  не  брался  за  кисть.  Но  карандаша  из  рук  не  выпускал,  заполняя  рисунками  сотни  альбомных  листов.  Необыкновенная  память  помогла  ему  уже  потом,  в  мастерской,  воскрешать  на  холсте  то,  что  поразило  ранее  его  воображение.  Ничто  в  мастерской  --  ни  виды,  ни  картины,  ни  стены  --  не  должно  было  отвлекать  внимание.  Даже  море. . . Дом  Айвазовского  в  родной  Феодосии  стоял  почти  на  берегу  моря.  Но  именно  из  мастерской  его  не  было  видно.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 время  написания  картины  художник  часто  отходил  от  холста,  закрывая  на  несколько  минут  глаза.  Почему  он  так  поступал? . .  Вы  правы,  Айвазовский  сверял  тот  образ,  который  возникал  в  его  воспоминаниях,  с  тем,  что  подсказывало  воображение.  В  картине  **Чёрное  море**,  такой  простой,  ясной  и  **немногословной**,  Айвазовский  выразил  всё,  за  что  он  любил  это  южное  море.  Для  полотна  он  отобразил  из  множества  виденных  им  морских  пейзажей  самое-самое  главное:  безграничное  суровое  море  --  вечное  и  прекрасное.  Скажите,  как  удалось  художнику  так  просто  и  зримо  показать  его  беспрестанное  и  грозное  движение?**</w:t>
      </w:r>
    </w:p>
    <w:p>
      <w:pPr>
        <w:pStyle w:val="16"/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ы  дети  смогли  ответить  на  этот  вопрос,  предложите  им  определить,  в  какую  сторону  плывут  на  полотне  облака;  в  каком  направлении  катятся  тяжёлые  морские  волны-валы.  Задание  не  случайное,  так  как  по  наглядной  разнонаправленности  движений  дети  почувствуют  изобразительную  ритмику  морского  пейзажа.  Затем  предложите  детям  выполнить  дыхательные  упражнения  --  глубоко  и  громко  подышать  в  такт  волнам,  бегущим  на  встречу.  Дыхательные  упражнения  помогут  частично  снять  возникшую  усталость  и  почувствовать  ритмический  строй  картины.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840" w:right="38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2922" w:right="1222" w:gutter="0" w:header="0" w:top="284" w:footer="0" w:bottom="426"/>
          <w:pgBorders w:display="allPages" w:offsetFrom="text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6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continuous"/>
      <w:pgSz w:w="11906" w:h="16838"/>
      <w:pgMar w:left="2922" w:right="1222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ind w:left="57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Название книги"/>
    <w:qFormat/>
    <w:rPr>
      <w:b/>
      <w:bCs/>
      <w:smallCaps/>
      <w:spacing w:val="5"/>
    </w:rPr>
  </w:style>
  <w:style w:type="character" w:styleId="Style7">
    <w:name w:val="Выделенная цитата Знак"/>
    <w:basedOn w:val="Style5"/>
    <w:qFormat/>
    <w:rPr>
      <w:rFonts w:eastAsia="Times New Roman"/>
      <w:b/>
      <w:bCs/>
      <w:i/>
      <w:iCs/>
      <w:color w:val="4F81BD"/>
      <w:sz w:val="24"/>
      <w:szCs w:val="24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0404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Без интервала Знак"/>
    <w:basedOn w:val="Style5"/>
    <w:qFormat/>
    <w:rPr>
      <w:sz w:val="24"/>
      <w:szCs w:val="24"/>
    </w:rPr>
  </w:style>
  <w:style w:type="character" w:styleId="2">
    <w:name w:val="Цитата 2 Знак"/>
    <w:basedOn w:val="Style5"/>
    <w:qFormat/>
    <w:rPr>
      <w:rFonts w:eastAsia="Times New Roman"/>
      <w:i/>
      <w:iCs/>
      <w:color w:val="000000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Стиль1 Знак"/>
    <w:basedOn w:val="Style5"/>
    <w:qFormat/>
    <w:rPr>
      <w:b/>
      <w:sz w:val="28"/>
      <w:szCs w:val="28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5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5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6">
    <w:name w:val="Стиль1"/>
    <w:basedOn w:val="Normal"/>
    <w:qFormat/>
    <w:pPr/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54:00Z</dcterms:created>
  <dc:creator>Саня</dc:creator>
  <dc:description/>
  <cp:keywords/>
  <dc:language>en-US</dc:language>
  <cp:lastModifiedBy>Admin</cp:lastModifiedBy>
  <cp:lastPrinted>2012-05-19T08:35:00Z</cp:lastPrinted>
  <dcterms:modified xsi:type="dcterms:W3CDTF">2012-05-19T01:57:00Z</dcterms:modified>
  <cp:revision>55</cp:revision>
  <dc:subject/>
  <dc:title/>
</cp:coreProperties>
</file>