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ный час в 5-ом классе по те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Привычка сохранять здоровь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:</w:t>
      </w:r>
      <w:r>
        <w:rPr>
          <w:color w:val="000000"/>
          <w:sz w:val="28"/>
          <w:szCs w:val="28"/>
        </w:rPr>
        <w:t xml:space="preserve"> формирование у обучающихся потребности в здоровом образе жизн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обучающихся с понятием отдыха, раскрыть возможности отдыха как смены видов деятельност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ить участников группы способам организации самостоятельной деятельности, проведения досуг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ентировать внимание обучающихся на пользе их любимых занятий при организации правильного отдыха и сохранения здоровь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нятия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отдых?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чение- лучший отдых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ая привычка- сохранять здоровье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с изображением активного и пассивного отдыха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 – «Цветик – семицветик»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й, ручка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Здравствуйте, ребята! Я рада видеть вас на нашем уроке  здоровья с названием «Привычка сохранять здоровь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 дружно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улись и друг другу улыбнулись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енье каково?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!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кого мнения?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ез исключ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Что такое отд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«Наверняка в какой-то ситуации (например в походе или на уроке физкультуры) вы испытывали усталость и вам хотелось отдохнут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обязательно должен отдыхать, так устроен наш организм. Но неправильно считать, что отдыхом может стать неподвижное состояние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Снять усталость и дать человеку ощущение отдыха можно и с помощью смены деятельности. Причем наиболее оптимальным будет переключение с пассивного вида деятельности (например: приготовление уроков)-  на активный (гимнастика) или наоборо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авильно организовать свой день и при этом не переутомить свой организм, необходимо учитывать правило чередования разных видов деятельно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Упражнение « Противоположные виды деятельности». </w:t>
      </w:r>
      <w:r>
        <w:rPr>
          <w:rFonts w:cs="Times New Roman" w:ascii="Times New Roman" w:hAnsi="Times New Roman"/>
          <w:sz w:val="28"/>
          <w:szCs w:val="28"/>
        </w:rPr>
        <w:t>Подобрать разные виды занятий так, чтобы они представляли собой противоположные виды деятельности - активную и пассивную- и позволяли переключитьс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начинаю, а вы продолжаете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- бодрствовани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ть- сидеть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Читать - ходить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Учить уроки- играть с приятелем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Досуг-  Отдых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ти- стоят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ь – встат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ть – бежат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еть за компьютером- делать дома убор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 Упражнение «Подбор картино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вайте попробуем правильно чередовать разные виды деятельности, чтобы они были противоположными друг другу- активными и пасивными- и позволяли переключиться , помогая организовать отды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одится работа по расстановке картинок в различных комбинациях (проведение такой работы можно представить или как выполнение задания отдельными обучающимися, или как демонстрацию ведущим в ходе его объясн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авайте проверим ребят, правильно ли они справились с зад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«Смена деятельности не только позволяет отдохнуть нашему организму, но и дает нам ощущение хорошего самочуствия и настроения. Ведь почуствовать, что такое отдых и расслабление, можно только после того, как испытал напряже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Упражнение «Напряжение- расслабление»</w:t>
      </w:r>
      <w:r>
        <w:rPr>
          <w:rFonts w:cs="Times New Roman" w:ascii="Times New Roman" w:hAnsi="Times New Roman"/>
          <w:sz w:val="28"/>
          <w:szCs w:val="28"/>
        </w:rPr>
        <w:t>. Каждый обучающийся встает за спинку стула, и опираясь на неё, напрягаем мышцы предплечий (в положении отжима). Ведущий считает до пятидесяти. Затем принять исходное положение сто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януть руки вдоль туловища, сжать кулаки и напрячь руки. Считаем до 10. Расслабля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: « Какие ощущения испытали обучающиеся. Подвести к выводу. Чередование деятельности дает человеку ощущение удовольствия и заряжает хорошим настроением. Умение отвлечься, сменить деятельность очень важно для хорошего самочувствия, сохранения здоровь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лечение- лучший отдых.</w:t>
      </w:r>
    </w:p>
    <w:p>
      <w:pPr>
        <w:pStyle w:val="Style16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«Теперь мы с вами знаем, что отдых будет полезным при его правильной организации. Тогда и скука отступает, и появляется интерес к другим делам. Именно любимые занятия способны лучше всего помочь человеку отдохнуть, переключиться, получить удовольствие.  Люди, у которых есть такие занятия, могут легко организовать свой день, сохраняя при этом здоровье. А какие любимые занятия есть у вас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Упражнение с мячом : «Мне нравится….».</w:t>
      </w:r>
      <w:r>
        <w:rPr>
          <w:rFonts w:cs="Times New Roman" w:ascii="Times New Roman" w:hAnsi="Times New Roman"/>
          <w:sz w:val="28"/>
          <w:szCs w:val="28"/>
        </w:rPr>
        <w:t xml:space="preserve">  Обучающиеся встают в круг. Ведущий кидает мяч произвольно выбранному игроку . Тот должен поймать мяч и ответить «Мне нравится… (играть в футбол, плести из бисера и т.д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. У вас ребята есть очень много интересных увлечений. Вот отдыхом может быть занятие спортом или другим любимым делом (рисование, вышивание, игры в шахматы, шашки). Занимаясь любимым делом - человек отдыхает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езная привычка – сохранять здоровь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«Каждый из вас рассказал о своих любимых занятиях. Многие согласятся со мной, что когда занятие доставляет удовольствие и приносит радость, им хочется заниматься часто. Оно входит в привычку. Вы уже говорили о привычках человека и о значении полезных привычек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, почему некоторые привычки называются полезными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обучающихс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. Полезные привычки помогают сохранить и укрепить здоровье. И теперь к перечню полезных привычек мы можем добавить  привычку продумывать свой отдых и дос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Упражнение «Цветик – семицветик». </w:t>
      </w:r>
      <w:r>
        <w:rPr>
          <w:rFonts w:cs="Times New Roman" w:ascii="Times New Roman" w:hAnsi="Times New Roman"/>
          <w:sz w:val="28"/>
          <w:szCs w:val="28"/>
        </w:rPr>
        <w:t>Разбить обучающихся на три подгруппы. Раздать  лепестки, личико и солнышко, символизирующее здоровье и хорошее самочувствие. Необходимо на каждом лепестке написать полезные привычки, которые помогают укреплять и сохранять здоровье ( например поливать цветы, делать зарядку, делать уроки вовремя, чистить зубы, читать книги, заниматься спортом, планировать свое время и отдых)затем, из лепестков и сердцевины составляется свой цветик – семицвет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Полезные привычки могут стать тогда полезными, когда они будут выполняться каждую неделю изо дня в день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Каждый лепесток получившегося цветка , как в сказке, поможет исполнить заветные желания, а конечном итоге они будут способствовать формированию самой нужной и необходимой человеку привычки- сохранять свое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Упражнение  «Это я, это я, это все мои друзья».</w:t>
      </w:r>
    </w:p>
    <w:p>
      <w:pPr>
        <w:pStyle w:val="Style15"/>
        <w:spacing w:before="0" w:after="0"/>
        <w:ind w:left="720" w:hanging="0"/>
        <w:rPr/>
      </w:pPr>
      <w:r>
        <w:rPr>
          <w:color w:val="000000"/>
          <w:sz w:val="28"/>
          <w:szCs w:val="28"/>
        </w:rPr>
        <w:t>Вопросы для обучающихся: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>
          <w:color w:val="000000"/>
          <w:sz w:val="28"/>
          <w:szCs w:val="28"/>
        </w:rPr>
        <w:t>Кто из вас всегда готов жизнь прожить без докторов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>
          <w:color w:val="000000"/>
          <w:sz w:val="28"/>
          <w:szCs w:val="28"/>
        </w:rPr>
        <w:t>Кто не хочет быть здоровым, бодрым, стройным и веселым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>
          <w:color w:val="000000"/>
          <w:sz w:val="28"/>
          <w:szCs w:val="28"/>
        </w:rPr>
        <w:t>Кто из вас не ходит хмурый, любит спорт и физкультуру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>
          <w:color w:val="000000"/>
          <w:sz w:val="28"/>
          <w:szCs w:val="28"/>
        </w:rPr>
        <w:t>Кто мороза не боится, на коньках летит, как птица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>
          <w:color w:val="000000"/>
          <w:sz w:val="28"/>
          <w:szCs w:val="28"/>
        </w:rPr>
        <w:t>Ну а кто начнет обед жвачкой с парою конфет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>
          <w:color w:val="000000"/>
          <w:sz w:val="28"/>
          <w:szCs w:val="28"/>
        </w:rPr>
        <w:t>Кто же любит помидоры, фрукты, овощи, лимоны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>
          <w:color w:val="000000"/>
          <w:sz w:val="28"/>
          <w:szCs w:val="28"/>
        </w:rPr>
        <w:t>Кто поел и чистит зубки регулярно дважды в сутки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>
          <w:color w:val="000000"/>
          <w:sz w:val="28"/>
          <w:szCs w:val="28"/>
        </w:rPr>
        <w:t>Кто из вас, из малышей, ходит грязный до ушей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>
          <w:color w:val="000000"/>
          <w:sz w:val="28"/>
          <w:szCs w:val="28"/>
        </w:rPr>
        <w:t>Кто согласно распорядку выполняет физзарядку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>
          <w:color w:val="000000"/>
          <w:sz w:val="28"/>
          <w:szCs w:val="28"/>
        </w:rPr>
        <w:t>Кто, хочу у вас узнать, любит петь и отдыхать?</w:t>
      </w:r>
    </w:p>
    <w:p>
      <w:pPr>
        <w:pStyle w:val="Style15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. Каждый из нас при рождении получает замечательный подарок – здоровье. Здоровому человеку по плечу любая работа. Здоровье помогает достигать цели. Здоровый человек радуется жизни. Здоровый человек часто улыбается, даря окружающим хорошее настроение, и общаться с таким человеком всегда приятно. Привычка - сохранять здоровье – это залог нормальной жизни человека. А сформироваться эта привычка сможет только тогда, когда сам человек будет постоянно и регулярно заниматься тем, что приносит ему пользу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лекс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! До свидания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тство без алкоголя. Профилактика детского и подросткового алкоголизма: Наглядно- методическое пособие/ В.Ю. Климович.- М.: Центр «Планетариум», 2004.- 76 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5:10:00Z</dcterms:created>
  <dc:creator>Пестравка</dc:creator>
  <dc:description/>
  <cp:keywords/>
  <dc:language>en-US</dc:language>
  <cp:lastModifiedBy>Максимова Елена</cp:lastModifiedBy>
  <cp:lastPrinted>2002-01-01T01:12:00Z</cp:lastPrinted>
  <dcterms:modified xsi:type="dcterms:W3CDTF">2001-12-31T21:12:00Z</dcterms:modified>
  <cp:revision>6</cp:revision>
  <dc:subject/>
  <dc:title/>
</cp:coreProperties>
</file>