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автономное дошкольное образовательное учрежд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орода Нижневарто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нтр развития ребёнка – детский сад №44 «Золотой клю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Экологический проект «Хлеб — всему го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уппы общеразвивающей направленности для детей 6 года жизн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№ </w:t>
      </w:r>
      <w:r>
        <w:rPr>
          <w:sz w:val="28"/>
          <w:szCs w:val="28"/>
        </w:rPr>
        <w:t>13 «Югорка» на летний период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Бекетова О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. Нижневартовс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Экологический проект «Хлеб — всему го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ам и расскажут, и в книгах прочтё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Хлеб наш насущный всегда был в почё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Низкий поклон мастерам урожае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Тем, кто зерно в закромах умнож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И хлебопекам-умельцам искусн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сем, кто нас радует хлебушком вкус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А. Гр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: Хлеб это символ благополучия, достатка. Хлеб на столе - это богатство в доме. Без хлеба не обходится ни один приём пищи, хлеб сопровождает нас от рождения до старости. Ценность хлеба ни чем нельзя измерить. Но почему одни дети любят хлеб и с удовольствием его едят, а другие отказываются от не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беседах выяснила, каковы представления детей о том, кому мы обязаны тем, что к столу всегда получаем вкусный хл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мутными и не совсем ясными были представления детей о труде людей, выращивающих хл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ект призван обратить внимание детей, какими усилиями появляется хлеб на нашем столе, воспитывать бережное отношение к хле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 xml:space="preserve">: дети старшей группы, воспитатель, родите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В процессе исследовательской деятельности уточнить, конкретизировать и расширить знания детей о хле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звивать познавательно – исследовательскую и продуктивну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изучить историю возникновения хлеба; </w:t>
      </w:r>
    </w:p>
    <w:p>
      <w:pPr>
        <w:pStyle w:val="Normal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сширять и обогащать знания детей о хлебе, и его изготов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ознакомить детей с зерновыми культурами, из которых делают муку; с разнообразием хлебобулочных издел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звивать умение логически мыслить, рассуждать, делать выводы и умозаклю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уважение к труду взрослых, бережное отношение к хлеб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желание делиться полученными зн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ся месить т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печь булку хлеба в хлебопеч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работка проек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нести до участников проекта важность данной темы. </w:t>
      </w:r>
    </w:p>
    <w:p>
      <w:pPr>
        <w:pStyle w:val="Normal"/>
        <w:rPr/>
      </w:pPr>
      <w:r>
        <w:rPr>
          <w:sz w:val="28"/>
          <w:szCs w:val="28"/>
        </w:rPr>
        <w:t xml:space="preserve">-  Создать развивающую среду: подобрать материал, атрибуты для игровой деятельности, дидактические игры, иллюстрации. </w:t>
      </w:r>
    </w:p>
    <w:p>
      <w:pPr>
        <w:pStyle w:val="Normal"/>
        <w:rPr/>
      </w:pPr>
      <w:r>
        <w:rPr>
          <w:sz w:val="28"/>
          <w:szCs w:val="28"/>
        </w:rPr>
        <w:t xml:space="preserve">-Подобрать материал для продуктивной деятельности. </w:t>
      </w:r>
    </w:p>
    <w:p>
      <w:pPr>
        <w:pStyle w:val="Normal"/>
        <w:rPr/>
      </w:pPr>
      <w:r>
        <w:rPr>
          <w:sz w:val="28"/>
          <w:szCs w:val="28"/>
        </w:rPr>
        <w:t xml:space="preserve">-Составить перспективный план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жидаемые результат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формировать у детей представления о ценности хлеб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олучить знания о том, как выращивали хлеб в старину, и как это происходит сейчас, донести до сознания детей, что хлеб – это итог большой работы мног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интерес к профессиям пекаря, комбайнера и к труду людей, участвующих в производстве хле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итывать бережное отношения к хле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ельный этап</w:t>
      </w:r>
      <w:r>
        <w:rPr>
          <w:sz w:val="28"/>
          <w:szCs w:val="28"/>
        </w:rPr>
        <w:t xml:space="preserve">:  июнь. </w:t>
      </w:r>
    </w:p>
    <w:p>
      <w:pPr>
        <w:pStyle w:val="Normal"/>
        <w:rPr/>
      </w:pPr>
      <w:r>
        <w:rPr>
          <w:sz w:val="28"/>
          <w:szCs w:val="28"/>
        </w:rPr>
        <w:t xml:space="preserve">Практический этап: ию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тоды исследова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бор информации (модель трёх вопросов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блю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курс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перим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нал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нтегрируемые област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муник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ение художественн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удожественное творчество (лепка, рисование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циализ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рспективное планировани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иды деятельности </w:t>
      </w:r>
    </w:p>
    <w:p>
      <w:pPr>
        <w:pStyle w:val="Normal"/>
        <w:rPr/>
      </w:pPr>
      <w:r>
        <w:rPr>
          <w:sz w:val="28"/>
          <w:szCs w:val="28"/>
        </w:rPr>
        <w:t>-Формы и методы организации деятельности</w:t>
      </w:r>
    </w:p>
    <w:p>
      <w:pPr>
        <w:pStyle w:val="Normal"/>
        <w:rPr/>
      </w:pPr>
      <w:r>
        <w:rPr>
          <w:sz w:val="28"/>
          <w:szCs w:val="28"/>
        </w:rPr>
        <w:t>-Беседы: «Как я ходил в магазин», «Из чего делают белый хлеб, а из чего чёрный? », «Как испечь хлеб дома?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ение художестве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ки: «Крупеничка», «Крылатый, мохнатый, да масляный»; белорусская сказка «Легкий хлеб»; белорусская сказка «Колосок»; К. Чуковский «Чудо – дерево», «Булка»; В. Ремизов «Хлебный голос»; «Пшеница» Я. Аким; «Ломоть хлеба» Т. Шорыгина; Д. Хармс «Очень-очень вкусный пирог»; И. Токмакова «Что такое хлеб»; из книги «О растениях» Л. Кон; Я. Тайц «Все здесь»; загадки о хлебе; заклички «Дождик», «Солнышко, выгля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Художественное творчество (рисование, лепка.) Рисование рисунков, рассматривание картин и иллюстраций о хлебе, лепка хлебобулочных изделий из пластил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знание Наблюдения и рассматривание альбомов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ор иллюстраций о сельскохозяйственных маши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продукций картин русских художников на заданную т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смотр видеоролика «Жатва». Знакомство с профессиями: пекарь, мукомол. </w:t>
      </w:r>
    </w:p>
    <w:p>
      <w:pPr>
        <w:pStyle w:val="Normal"/>
        <w:rPr/>
      </w:pPr>
      <w:r>
        <w:rPr>
          <w:sz w:val="28"/>
          <w:szCs w:val="28"/>
        </w:rPr>
        <w:t>Социализация Сюжетно-ролевая игра: «Семья»;  «Магаз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идактические игр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Что сделано из муки?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Что из какой муки испек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Что сначала, что пот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А какой он, хле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Что нужно для работы хлеборо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Кто больше назовет хлебобулочных издел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Кому что нужно?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 с мяч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«Подбери признак» (Хлеб: какой? Мука: кака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Назови професс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сследовательская деятельность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щение мини-музея, экскурсия на хлебозавод, в пекарню. Рассматривание и сравнивание зерен (ржи, пшеницы, ячменя, овс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пытно – экспериментальная деятельност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вращение зерна в муку (ступка, кофемолка). Проращивание зёрен. Посадка зёрен в землю. Замешивание теста, выпечка хлеба в домашних услов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Д</w:t>
      </w:r>
      <w:r>
        <w:rPr>
          <w:sz w:val="28"/>
          <w:szCs w:val="28"/>
        </w:rPr>
        <w:t xml:space="preserve"> «Откуда к нам приходит хлеб»; составление рассказов по серии картин «Как люди выращивают хлеб»; «Кем бы ты хотел стать» (профессии хлебороба, пекар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исование</w:t>
      </w:r>
      <w:r>
        <w:rPr>
          <w:sz w:val="28"/>
          <w:szCs w:val="28"/>
        </w:rPr>
        <w:t>: техника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ппликация</w:t>
      </w:r>
      <w:r>
        <w:rPr>
          <w:sz w:val="28"/>
          <w:szCs w:val="28"/>
        </w:rPr>
        <w:t>: сбор ур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лепка:</w:t>
      </w:r>
      <w:r>
        <w:rPr>
          <w:sz w:val="28"/>
          <w:szCs w:val="28"/>
        </w:rPr>
        <w:t xml:space="preserve"> хлебобулочные издел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ы работы над проек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исковый</w:t>
      </w:r>
      <w:r>
        <w:rPr>
          <w:sz w:val="28"/>
          <w:szCs w:val="28"/>
        </w:rPr>
        <w:t xml:space="preserve">. Уточнение представлений у детей о хлебе. Диагностика детей по теме. Знакомство с новыми сло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одель трёх вопро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Что мы знаем о хлебе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Что мы хотим знать о хлебе?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Где мы можем узн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ий</w:t>
      </w:r>
      <w:r>
        <w:rPr>
          <w:sz w:val="28"/>
          <w:szCs w:val="28"/>
        </w:rPr>
        <w:t xml:space="preserve">. Расширить первоначальные представления детей. Накопление новых знаний о хлебе посредством наблюдений, опытно – экспериментальной деятельности, организованной системой НОД, игр и различных бесед. Учить анализировать, делать выводы о некоторых закономерностях и взаимосвяз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седы:</w:t>
      </w:r>
      <w:r>
        <w:rPr>
          <w:sz w:val="28"/>
          <w:szCs w:val="28"/>
        </w:rPr>
        <w:t xml:space="preserve"> «Как я ходил в магазин», «Из чего делают белый хлеб, а из чего чёрный? », «Как испечь хлеб дома?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блюдения и рассматривание альбом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дбор иллюстраций о сельскохозяйственных маши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продукций картин русских художников на заданную тему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смотр видеоролика «Жатв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вместный подбор пословиц и поговорок о хлеб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соли, без хлеба – половина обе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соли и хлеб не ес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соли невкусно, а без хлеба несы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соли стол кри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хлеба всё приес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хлеба и мёдом сыт не буде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хлеба и у воды жить худ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заимодействие с родит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                        </w:t>
      </w:r>
      <w:r>
        <w:rPr>
          <w:b/>
          <w:sz w:val="28"/>
          <w:szCs w:val="28"/>
          <w:lang w:val="uk-UA" w:eastAsia="uk-UA"/>
        </w:rPr>
        <w:t>Библиографический список</w:t>
      </w:r>
      <w:r>
        <w:rPr>
          <w:b/>
          <w:sz w:val="28"/>
          <w:szCs w:val="28"/>
          <w:lang w:eastAsia="uk-UA"/>
        </w:rPr>
        <w:t>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онспект НОД по экологии в старшей групп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«Откуда хлеб прише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сширять и обогащать знания детей о хлебе, его изготовлении и процессе выращ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итывать бережное, уважительное отношение к хле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 xml:space="preserve">: загадывание загадок, чтение произведений о хлебе, с пословицами и поговорками, бесе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 xml:space="preserve">: Дать детям понятие, что хлеб является ежедневным продуктом. Рассказать откуда берётся хлеб, как его делают, кто его растит и печёт. Воспитывать уважение к труду взрослых, бережное отношение к хле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Ход заняти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, я приглашаю вас совершать путешествие. А куда, вы догадаетесь сами. Сначала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ать легко и быстр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гкий, пышный и душист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и черный, он и бел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бывает - подгорел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него плохой об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куснее и полезней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Это хл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Так что за путешествие ждет нас, если говорить будем о хлеб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Путешествие хлеба с поля к нам на ст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Сегодня мы с вами и поговорим о хлебе, и как он необходим люд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Хлеб – всему голова» - говорят у нас в народе. - Почему это так? Потому что человек может обойтись без многих вещей, а без хлеба жить не смож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, наверное, сейчас сидите и думаете, что хлеб можно легко купить в магаз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ногие из вас и не знают, чтобы вырастить хлеб, требуется огромного тру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уть этот долог: от зернышка до каравая. Какое стихотворение мы выучили и сейчас хором расскаж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ржаной, батон и бу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добудешь на прогул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ди хлеб в полях леле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 для хлеба не жале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шут каждую вес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ымают цел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ют, жнут, ночей не спя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етства знай, как хлеб растя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П. Качан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помещает на магнитную доску плакат с сельскохозяйственной техникой или показывает слай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- Где растёт хлеб? (в пол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делают люди в поле на трактор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Пашут землю, чтобы она была рыхлой и мяг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Кто управляет трактор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чем нужны людям в поле сеял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Сеять зерно пшеницы, ржи, овса, ячменя в зем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сеял человек зерно, надеется на хороший урожай, как природа может ему помоч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Надо, чтоб дождик вовремя поливал, чтоб солнышко землю прогревало, и тогда зернышки превратятся в колос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И сеять надо правильно, по науке, в ладу с природой, не зря в народе говорят: «Каждому семени своё время». Дети, что это за букет у меня в рук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Букет из разных колос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авильно вы заметили, колоски разные: это – рожь, это – пшеница, а это – овес. Колоски сухие, еще как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Желтые, колючие, золотист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Что за машина помогает убрать хлеб с пол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мбай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Вспомните сказку «Колосок» про Петушка и мышек Круть и Верть. Что Петушок с колоском сдел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Унес на мельни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Зач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Сначала зернышки получить, а потом из зернышек – му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Вот посмотрите, у меня в чашечках зерно и мука. Можно потрогать. Какое зерно? А му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Зерно твердое, а мука мягк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лучили муку, что дальше нужно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Затем муку везут на хлебозавод, где выпекают хл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оспитатель предлагает</w:t>
      </w:r>
      <w:r>
        <w:rPr>
          <w:sz w:val="28"/>
          <w:szCs w:val="28"/>
        </w:rPr>
        <w:t xml:space="preserve"> рассмотреть схему «Откуда хлеб пришел»: сеют зерно, убирают комбайном выращенное зерно, отвозят на мельницу, полученную муку везут на пекарню, где пекут хлебобулочные изделия. Дети по схеме составляют расск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.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очка божьей коровке звон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машут руками, набирают указательным пальцем номер, берут труб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Тесто с утра я уже замесила, (изображают замес тес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сти приди. Поболтаем часок, (делают пригласительные движения руками, одной рукой показывают на ро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усный с капустою будет пирог, (складывают ладони как пирожо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ю с нектаром попьем, (делают из кисти «кольцо» и подносят ко рт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душевные вместе споем» (делают из обеих кистей «кольца», сжимают и разжимают их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а кто печёт хлеб? (пекар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еще пекут из муки кроме хлеб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Булочки, печенье, торты, пироги, суха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обращает внимание на коробку, стоящую на столе. Предлагает отгадать загадки и при каждой отгадке достаёт из коробки картинку или муляж хлебобулочного издел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гад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на мельнице пшен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такое с ней творит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орот её берут, в порошок её сотрут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(Му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бывает с рисом, с мяс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вишней сладкою быв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чь сперва его саж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выйдет он отту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кладут его на блюд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теперь зови реб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усочку все съедя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(Пирог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пузырюсь и пыхч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ь в квашне я не хоч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ела мне кваш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адите в печь меня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Тест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а сковородку нали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вчетверо сгибают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Блин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нькое, сдоб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есо съедобное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Бубл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на л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сив ножки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(Лапш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простой: мука,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лучается е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смешные завитушки, то соломка, рожки, ушк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(Макаронные издел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Итог занятия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скажите, почему хлеб называют самым главным в дом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нужно относиться к хлеб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нужно уважать труд людей, выращивающих хлеб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слушайте стихотворение: Вот он хлебушек душис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он теплый золотис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ый дом, на каждый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жаловал, при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м здоровье наша с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м чудесное теп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рук его растило, охраняло, берег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м – земли родимой с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а свет веселого в нем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летай за обе щеки, вырастай богатыр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: детям вместе с родителями найти и выучить пословицы и поговорки о хле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5:00Z</dcterms:created>
  <dc:creator>user</dc:creator>
  <dc:description/>
  <cp:keywords/>
  <dc:language>en-US</dc:language>
  <cp:lastModifiedBy>user</cp:lastModifiedBy>
  <dcterms:modified xsi:type="dcterms:W3CDTF">2014-06-23T16:13:00Z</dcterms:modified>
  <cp:revision>6</cp:revision>
  <dc:subject/>
  <dc:title/>
</cp:coreProperties>
</file>