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78" w:after="533"/>
        <w:jc w:val="center"/>
        <w:rPr>
          <w:bCs w:val="false"/>
          <w:color w:val="333333"/>
        </w:rPr>
      </w:pPr>
      <w:r>
        <w:rPr>
          <w:bCs w:val="false"/>
          <w:color w:val="333333"/>
        </w:rPr>
        <w:t>Проект «Мамин день» (ранний возраст)</w:t>
      </w:r>
    </w:p>
    <w:p>
      <w:pPr>
        <w:pStyle w:val="Style14"/>
        <w:spacing w:before="267" w:after="267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ктуальность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С сам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ннего возрас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енок должен помнить о том, что где бы он ни находился и чем бы ни занимался, самым дорогим и любимым человеком для него остается мама. Мама - это доброта и ласка, любовь и понимание, забота и поддержка. Дети должны понимать и помнить, кем для них является мама, какой любви, заботы и уважения она заслуживает. В результате, на начальном этапе формировании личности ребенка, на дошкольные учреждения возложена огромная ответственность в работе с семьей в нравственном, эстетическом, патриотическом и экологическом направлениях. Воспитание в ребенке любви, уважения, чувства сопереживания и взаимопомощи близкому человеку – маме является необходимым составляющим в нравственном воспитании детей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Конечной целью воплощ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является знакомство с праздником “</w:t>
      </w:r>
      <w:r>
        <w:rPr>
          <w:rStyle w:val="StrongEmphasis"/>
          <w:b w:val="false"/>
          <w:color w:val="333333"/>
          <w:sz w:val="28"/>
          <w:szCs w:val="28"/>
        </w:rPr>
        <w:t>День матери”</w:t>
      </w:r>
      <w:r>
        <w:rPr>
          <w:color w:val="333333"/>
          <w:sz w:val="28"/>
          <w:szCs w:val="28"/>
        </w:rPr>
        <w:t>. Дети не только познакомятся с данным праздником, но и смогут в нем поучаствовать. Поймут, что доставлять радость так же приятно, как и получать подарки. Научатся различать нравственные качества через художественную литературу, реализовать свои желания и возможности в изготовлении подарков, утвердятся во мнении, что МАМА – это всегда тепло, уют, радость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е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Тип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: Информационно-творческий, практико – ориентированный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Участни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: дети первой младшей группы, родители воспитанников, воспитатели группы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Срок реал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: краткосроч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2 недели)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Форма работы</w:t>
      </w:r>
      <w:r>
        <w:rPr>
          <w:color w:val="333333"/>
          <w:sz w:val="28"/>
          <w:szCs w:val="28"/>
        </w:rPr>
        <w:t>: игровая, познавательная, продуктивная, работа с родителями.</w:t>
      </w:r>
    </w:p>
    <w:p>
      <w:pPr>
        <w:pStyle w:val="Style14"/>
        <w:spacing w:before="0" w:after="0"/>
        <w:jc w:val="both"/>
        <w:rPr/>
      </w:pPr>
      <w:r>
        <w:rPr>
          <w:b/>
          <w:color w:val="333333"/>
          <w:sz w:val="28"/>
          <w:szCs w:val="28"/>
          <w:u w:val="single"/>
        </w:rPr>
        <w:t>Проблема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чем человеку нужна мама?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не достаточно знают о своих мамах и бабушках.</w:t>
      </w:r>
    </w:p>
    <w:p>
      <w:pPr>
        <w:pStyle w:val="Style14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Цель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: воспитывать чувство глубокой любви и привязанности к самому близкому и родному человеку – маме; способствовать созданию тёплых взаимоотношений с семьёй. Развивать творческие способности у детей, желание преподносить маме подарки, самому дорогому человеку на земле, воспитывать уважение и заботу, оказывать бережное отношение, желание помочь.</w:t>
      </w:r>
    </w:p>
    <w:p>
      <w:pPr>
        <w:pStyle w:val="Style14"/>
        <w:spacing w:before="0" w:after="0"/>
        <w:jc w:val="both"/>
        <w:rPr/>
      </w:pPr>
      <w:r>
        <w:rPr>
          <w:b/>
          <w:color w:val="333333"/>
          <w:sz w:val="28"/>
          <w:szCs w:val="28"/>
          <w:u w:val="single"/>
        </w:rPr>
        <w:t>Задачи</w:t>
      </w:r>
      <w:r>
        <w:rPr>
          <w:b/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обобщить знания детей дошкольн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возраста о празднике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день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побудить детей выразить благодарность своим матерям за заботу через продуктивную деятельнос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рисование, лепку)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пособствовать углублению у детей чувства привязанности и любви к маме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пособствовать развитию у детей доброжелательности, терпимости, понимания, взаимопомощи по отношению к маме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креплять семейные узы, семейные ценности через ролевые игры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Предполагаемый результат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огащение знаний детей о роли мамы в их жизни, через раскрытие образа матери в поэзии, в живописи, музыке, художественной литературе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оспитание заботливого, уважительного отношения к маме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овершенствование уровня накопленных практических навыков детей и родителей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Продук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ной деятельност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выставка поделок по тем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лепка)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- стенгазета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ы помощники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готовление подарка для мамы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вместный досуг с семьями воспитанников, чаепитие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ритетные образовательные области познавательное и речевое развитие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способствовать формированию представлений у детей о праздни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мамин день</w:t>
      </w:r>
      <w:r>
        <w:rPr>
          <w:color w:val="333333"/>
          <w:sz w:val="28"/>
          <w:szCs w:val="28"/>
        </w:rPr>
        <w:t>; воспитывать любовь и уважение к маме, бабушке, девочкам, воспитателям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Способствовать развитию познавательного интереса к праздни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день матери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у детей представление о семье, о роли мамы в их жизни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ание чувства любви и уважения к матери, желание помогать ей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креплять связи дошкольного учреждения с семьёй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ание звуковой культуры речи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огащение, закрепление и активизация словаря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грамматического строя речи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тие связ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диалогической, монологической речи)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тельная область физическое развитие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хранение и укрепление физического и психического здоровья детей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ание культурно – гигиенических навыков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Формирование первичных представление и здоровом образе жизни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тие физических качеств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копление и обогащение двигательного опыта у детей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тельная область художественно – эстетическое развитие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тие музыкально – художественной деятельности детей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продолжать знакомить детей и родителей с нетрадиционными методами рисова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примакивание)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ызывать положительные эмоции при создании подарка для мамы, желание его сделать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ывать аккуратность, усидчивость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тельная область социально – коммуникативное развитие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67" w:after="267"/>
        <w:jc w:val="both"/>
        <w:rPr/>
      </w:pPr>
      <w:r>
        <w:rPr>
          <w:color w:val="333333"/>
          <w:sz w:val="28"/>
          <w:szCs w:val="28"/>
        </w:rPr>
        <w:t>- Формирование у каждого ребенка уверенности в том, что его, как и всех детей, любят, о нем заботятся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ем умение играть не ссорясь, помогать друг другу и вместе радоваться успехам, красивым игрушкам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ываем элементарные навыки вежливого обращения, внимательное отношение и любовь к родителям и близким людям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накомим с элементарными правилами безопасного поведения в природе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влекаем детей к выполнению простейших трудовых действий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учаем поддерживать порядок в игровой комнате, по окончании игр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Этапы реал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 этап – подготовительный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II этап – основ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практический)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I этап – заключительный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 этап – подготовительный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бсуждение цели, задачи с детьми и родителями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Создание необходимых условий для реал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полнение развивающей среды, подбор игрушек, дидактических игр, иллюстрированный материал, художественную литературу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Перспективное планиро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работка и пополнение методических материалов по проблеме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 этап – основ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практический)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Внедрение в непосредственно образовательную деятельность детей эффективных методов и приёмов по расширению знаний дошкольников о праздни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день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Домашние задания родителям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Составление рассказ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Наша дружная семья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учивание с детьми стихотворений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- Конкурс для мам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Лучший</w:t>
      </w:r>
      <w:r>
        <w:rPr>
          <w:rStyle w:val="Appleconvertedspace"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пирог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вательная исследовательская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деятельность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Тема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день</w:t>
      </w:r>
      <w:r>
        <w:rPr>
          <w:iCs/>
          <w:color w:val="333333"/>
          <w:sz w:val="28"/>
          <w:szCs w:val="28"/>
        </w:rPr>
        <w:t>»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Цели</w:t>
      </w:r>
      <w:r>
        <w:rPr>
          <w:color w:val="333333"/>
          <w:sz w:val="28"/>
          <w:szCs w:val="28"/>
        </w:rPr>
        <w:t>: рассказать детям зачем человеку нужна мама, способствовать созданию тёплых взаимоотношений с семьёй, формированию потребности радовать их добрыми делами, привлечь к изготовлению подарка для мамы, помогать детям отвечать на вопросы полными ответами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Беседы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Беседа с деть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скоро</w:t>
      </w:r>
      <w:r>
        <w:rPr>
          <w:rStyle w:val="Appleconvertedspace"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праздник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Женские профессии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амы разные важны, мамы всякие нужны»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Составление детских рассказ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Наша дружная семья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- Беседы на темы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а мама кто это</w:t>
      </w:r>
      <w:r>
        <w:rPr>
          <w:iCs/>
          <w:color w:val="333333"/>
          <w:sz w:val="28"/>
          <w:szCs w:val="28"/>
        </w:rPr>
        <w:t>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ак я маме помогаю»</w:t>
      </w:r>
      <w:r>
        <w:rPr>
          <w:color w:val="333333"/>
          <w:sz w:val="28"/>
          <w:szCs w:val="28"/>
        </w:rPr>
        <w:t>; -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Ситуативные разговоры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акой подарок для мамы лучший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Ласковые слова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- Чтение сказки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рошка енот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- Заучивание стихотворения</w:t>
      </w:r>
      <w:r>
        <w:rPr>
          <w:color w:val="333333"/>
          <w:sz w:val="28"/>
          <w:szCs w:val="28"/>
        </w:rPr>
        <w:t>: Е. Благи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Наши мамы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ение пословиц о маме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Экскурсии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ухня»</w:t>
      </w:r>
      <w:r>
        <w:rPr>
          <w:color w:val="333333"/>
          <w:sz w:val="28"/>
          <w:szCs w:val="28"/>
        </w:rPr>
        <w:t>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Прачечная»</w:t>
      </w:r>
      <w:r>
        <w:rPr>
          <w:color w:val="333333"/>
          <w:sz w:val="28"/>
          <w:szCs w:val="28"/>
        </w:rPr>
        <w:t>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едицинский кабинет»</w:t>
      </w:r>
      <w:r>
        <w:rPr>
          <w:color w:val="333333"/>
          <w:sz w:val="28"/>
          <w:szCs w:val="28"/>
        </w:rPr>
        <w:t>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абинет директора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Игровая ситуация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Помоги маме сварить суп и компот»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Проблемный вопрос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Зачем человеку нужна мама?»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Индивидуальные беседы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ем работает моя мама»</w:t>
      </w:r>
      <w:r>
        <w:rPr>
          <w:color w:val="333333"/>
          <w:sz w:val="28"/>
          <w:szCs w:val="28"/>
        </w:rPr>
        <w:t>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Что ты делаешь, когда огорчается мама?»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Рассказ из личного опыта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тему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оя мама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Игровая деятельность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Д/И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Один – много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Чей малыш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Назови ласково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Н/И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Домино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Разрезные картинки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Шнуровка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онструктор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озаика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Сюж. рол. игры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ой дом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Дочки матери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Семья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Коммуникативная деятельность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Чтение детской литературы, заучивание стихотворений и пословиц о маме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бабушке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М. Цветае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У кроватки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. Гамзато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Берегите матерей»</w:t>
      </w:r>
      <w:r>
        <w:rPr>
          <w:color w:val="333333"/>
          <w:sz w:val="28"/>
          <w:szCs w:val="28"/>
        </w:rPr>
        <w:t>; Е. Благинин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Посидим в тишине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А. Бар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Вс? она»</w:t>
      </w:r>
      <w:r>
        <w:rPr>
          <w:color w:val="333333"/>
          <w:sz w:val="28"/>
          <w:szCs w:val="28"/>
        </w:rPr>
        <w:t>; Берестов 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Праздник мам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. Русс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ного мам на белом свете»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ыставка художественных произведений о маме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Двигательная деятельность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• </w:t>
      </w:r>
      <w:r>
        <w:rPr>
          <w:color w:val="333333"/>
          <w:sz w:val="28"/>
          <w:szCs w:val="28"/>
          <w:u w:val="single"/>
        </w:rPr>
        <w:t>Подвижные игры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Блин –оладушек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Сделай фигуру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ама курочка и цыплята»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 xml:space="preserve">• </w:t>
      </w:r>
      <w:r>
        <w:rPr>
          <w:color w:val="333333"/>
          <w:sz w:val="28"/>
          <w:szCs w:val="28"/>
          <w:u w:val="single"/>
        </w:rPr>
        <w:t>Пальчиковая гимнастика</w:t>
      </w:r>
      <w:r>
        <w:rPr>
          <w:color w:val="333333"/>
          <w:sz w:val="28"/>
          <w:szCs w:val="28"/>
        </w:rPr>
        <w:t>:</w:t>
      </w:r>
      <w:r>
        <w:rPr>
          <w:iCs/>
          <w:color w:val="333333"/>
          <w:sz w:val="28"/>
          <w:szCs w:val="28"/>
        </w:rPr>
        <w:t>«Наши мамы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Помощники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Семья»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 xml:space="preserve">• </w:t>
      </w:r>
      <w:r>
        <w:rPr>
          <w:color w:val="333333"/>
          <w:sz w:val="28"/>
          <w:szCs w:val="28"/>
          <w:u w:val="single"/>
        </w:rPr>
        <w:t>Физминутка</w:t>
      </w:r>
      <w:r>
        <w:rPr>
          <w:color w:val="333333"/>
          <w:sz w:val="28"/>
          <w:szCs w:val="28"/>
        </w:rPr>
        <w:t>:1,2,3,4,5 все умеем мы считать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Закаливающие процедуры, гимнастика после сна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Изобразительная деятельность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Форма активности ребёнка, в результате которой создаётся материальный или идеальн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родукт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Леп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цветок для мамы)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Рисова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(Изготовление поздравительной открытки)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  <w:u w:val="single"/>
        </w:rPr>
        <w:t>Музыкальная деятельность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учивание стихов и песен о маме и бабушке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лушание музыки и песен о маме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ение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узыкально – ритмические движения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гра на детских – музыкальных инструментах.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I этап – заключительный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- Чаепитие – конкур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Лучший</w:t>
      </w:r>
      <w:r>
        <w:rPr>
          <w:rStyle w:val="Appleconvertedspace"/>
          <w:iCs/>
          <w:color w:val="333333"/>
          <w:sz w:val="28"/>
          <w:szCs w:val="28"/>
        </w:rPr>
        <w:t> 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пирог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ыпуск совместной стенгазе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ы помощники</w:t>
      </w:r>
      <w:r>
        <w:rPr>
          <w:iCs/>
          <w:color w:val="333333"/>
          <w:sz w:val="28"/>
          <w:szCs w:val="28"/>
        </w:rPr>
        <w:t>»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здни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день</w:t>
      </w:r>
      <w:r>
        <w:rPr>
          <w:iCs/>
          <w:color w:val="333333"/>
          <w:sz w:val="28"/>
          <w:szCs w:val="28"/>
        </w:rPr>
        <w:t>»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>Результаты реал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екта</w:t>
      </w:r>
      <w:r>
        <w:rPr>
          <w:color w:val="333333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сширен кругозор детей о праздник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b w:val="false"/>
          <w:iCs/>
          <w:color w:val="333333"/>
          <w:sz w:val="28"/>
          <w:szCs w:val="28"/>
        </w:rPr>
        <w:t>мамин день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;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лучшилась предметно - развивающ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реда</w:t>
      </w:r>
      <w:r>
        <w:rPr>
          <w:color w:val="333333"/>
          <w:sz w:val="28"/>
          <w:szCs w:val="28"/>
        </w:rPr>
        <w:t>: литературой, фотографиями, иллюстрациями, стихотворениями, рассказами о мамах, загадками;</w:t>
      </w:r>
    </w:p>
    <w:p>
      <w:pPr>
        <w:pStyle w:val="Style14"/>
        <w:spacing w:before="267" w:after="2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 детей сформировалась любознательность, творческие способности, познавательная активность, коммуникативные навыки;</w:t>
      </w:r>
    </w:p>
    <w:p>
      <w:pPr>
        <w:pStyle w:val="Style14"/>
        <w:spacing w:before="267" w:after="267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оспитанники и их родители приняли</w:t>
      </w:r>
      <w:r>
        <w:rPr>
          <w:rFonts w:cs="Arial" w:ascii="Arial" w:hAnsi="Arial"/>
          <w:color w:val="333333"/>
          <w:sz w:val="28"/>
          <w:szCs w:val="28"/>
        </w:rPr>
        <w:t xml:space="preserve"> активное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участие в реализации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проекта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C00000"/>
        <w:left w:val="thinThickSmallGap" w:sz="24" w:space="8" w:color="C00000"/>
        <w:bottom w:val="thickThinSmallGap" w:sz="24" w:space="8" w:color="C00000"/>
        <w:right w:val="thickThinSmallGap" w:sz="24" w:space="8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13">
    <w:name w:val="c13"/>
    <w:basedOn w:val="Style13"/>
    <w:qFormat/>
    <w:rPr/>
  </w:style>
  <w:style w:type="character" w:styleId="C3">
    <w:name w:val="c3"/>
    <w:basedOn w:val="Style13"/>
    <w:qFormat/>
    <w:rPr/>
  </w:style>
  <w:style w:type="character" w:styleId="C3c15">
    <w:name w:val="c3 c15"/>
    <w:basedOn w:val="Style13"/>
    <w:qFormat/>
    <w:rPr/>
  </w:style>
  <w:style w:type="character" w:styleId="C3c16">
    <w:name w:val="c3 c16"/>
    <w:basedOn w:val="Style13"/>
    <w:qFormat/>
    <w:rPr/>
  </w:style>
  <w:style w:type="character" w:styleId="C2">
    <w:name w:val="c2"/>
    <w:basedOn w:val="Style13"/>
    <w:qFormat/>
    <w:rPr/>
  </w:style>
  <w:style w:type="character" w:styleId="C2c11">
    <w:name w:val="c2 c11"/>
    <w:basedOn w:val="Style13"/>
    <w:qFormat/>
    <w:rPr/>
  </w:style>
  <w:style w:type="character" w:styleId="C20c11">
    <w:name w:val="c20 c11"/>
    <w:basedOn w:val="Style13"/>
    <w:qFormat/>
    <w:rPr/>
  </w:style>
  <w:style w:type="character" w:styleId="C11c20">
    <w:name w:val="c11 c20"/>
    <w:basedOn w:val="Style13"/>
    <w:qFormat/>
    <w:rPr/>
  </w:style>
  <w:style w:type="character" w:styleId="C11c34">
    <w:name w:val="c11 c34"/>
    <w:basedOn w:val="Style13"/>
    <w:qFormat/>
    <w:rPr/>
  </w:style>
  <w:style w:type="character" w:styleId="C34c11">
    <w:name w:val="c34 c11"/>
    <w:basedOn w:val="Style13"/>
    <w:qFormat/>
    <w:rPr/>
  </w:style>
  <w:style w:type="character" w:styleId="C11c55">
    <w:name w:val="c11 c55"/>
    <w:basedOn w:val="Style13"/>
    <w:qFormat/>
    <w:rPr/>
  </w:style>
  <w:style w:type="character" w:styleId="C13c2c11">
    <w:name w:val="c13 c2 c11"/>
    <w:basedOn w:val="Style13"/>
    <w:qFormat/>
    <w:rPr/>
  </w:style>
  <w:style w:type="character" w:styleId="C13c2c12">
    <w:name w:val="c13 c2 c12"/>
    <w:basedOn w:val="Style13"/>
    <w:qFormat/>
    <w:rPr/>
  </w:style>
  <w:style w:type="character" w:styleId="C2c12">
    <w:name w:val="c2 c1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5c51">
    <w:name w:val="c25 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2c39">
    <w:name w:val="c22 c3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32c38">
    <w:name w:val="c32 c38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5c57">
    <w:name w:val="c25 c57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14:00Z</dcterms:created>
  <dc:creator>АЛИНА</dc:creator>
  <dc:description/>
  <cp:keywords/>
  <dc:language>en-US</dc:language>
  <cp:lastModifiedBy>АЛИНА</cp:lastModifiedBy>
  <dcterms:modified xsi:type="dcterms:W3CDTF">2016-11-29T17:32:00Z</dcterms:modified>
  <cp:revision>2</cp:revision>
  <dc:subject/>
  <dc:title>Сенсорное воспитание детей раннего возраста</dc:title>
</cp:coreProperties>
</file>