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158750</wp:posOffset>
            </wp:positionV>
            <wp:extent cx="6910705" cy="8244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70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75590</wp:posOffset>
                </wp:positionH>
                <wp:positionV relativeFrom="paragraph">
                  <wp:posOffset>565785</wp:posOffset>
                </wp:positionV>
                <wp:extent cx="7086600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7pt;margin-top:4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 дошкольное образовательное учреждение «Центр развития ребенка – детский сад № 11 «Снегирёк»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рвомайский район                                                                                     Юридический адрес: 630046,Новосибирск, ул. Первомайская 166-а,  Телефон / факс: 337-16-60, 337-02-75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оект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96"/>
          <w:szCs w:val="96"/>
        </w:rPr>
        <w:t>«Научные забавы»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Снегирева Елена Игоревна                                                                                                                                                                                              воспитате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квалификационной категор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 2010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аннотация проекта…………………………………………………....3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рганизации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………………………………………………………….4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 задачи проекта……………………………………………………….....5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достижения поставленных целей и задач ………………………...6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тап (вводный этап)……………………………………………………………6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(этап проектной деятельности)……………………………………...…8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(заключительный)……………………………………………………..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……………………………………………………….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основных расходов…………………………………………………...17                                        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.18</w:t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  <w:szCs w:val="28"/>
        </w:rPr>
      </w:pPr>
      <w:r>
        <w:rPr>
          <w:rFonts w:cs="Latha" w:ascii="Calibri" w:hAnsi="Calibri"/>
          <w:sz w:val="28"/>
          <w:szCs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right"/>
        <w:rPr>
          <w:rFonts w:ascii="Calibri" w:hAnsi="Calibri" w:cs="Latha"/>
          <w:sz w:val="28"/>
        </w:rPr>
      </w:pPr>
      <w:r>
        <w:rPr>
          <w:rFonts w:cs="Latha" w:ascii="Calibri" w:hAnsi="Calibri"/>
          <w:sz w:val="28"/>
        </w:rPr>
      </w:r>
    </w:p>
    <w:p>
      <w:pPr>
        <w:pStyle w:val="Heading"/>
        <w:spacing w:before="0" w:after="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before="0" w:after="20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Я слышу – и забываю.</w:t>
        <w:br/>
        <w:t>Я вижу – и вспоминаю.</w:t>
      </w:r>
    </w:p>
    <w:p>
      <w:pPr>
        <w:pStyle w:val="Heading"/>
        <w:spacing w:before="0" w:after="20"/>
        <w:jc w:val="right"/>
        <w:rPr>
          <w:rFonts w:ascii="Calibri" w:hAnsi="Calibri" w:cs="Latha"/>
          <w:b w:val="false"/>
          <w:b w:val="false"/>
          <w:sz w:val="28"/>
        </w:rPr>
      </w:pPr>
      <w:r>
        <w:rPr>
          <w:rFonts w:cs="Times New Roman" w:ascii="Times New Roman" w:hAnsi="Times New Roman"/>
          <w:bCs/>
          <w:sz w:val="28"/>
        </w:rPr>
        <w:t>Я делаю – и постигаю.</w:t>
        <w:br/>
      </w:r>
      <w:r>
        <w:rPr>
          <w:rFonts w:cs="Times New Roman" w:ascii="Times New Roman" w:hAnsi="Times New Roman"/>
          <w:b w:val="false"/>
          <w:bCs/>
          <w:sz w:val="28"/>
        </w:rPr>
        <w:t>(Конфуций</w:t>
      </w:r>
      <w:r>
        <w:rPr>
          <w:rFonts w:cs="Latha" w:ascii="Latha" w:hAnsi="Latha"/>
          <w:b w:val="false"/>
          <w:bCs/>
          <w:sz w:val="28"/>
        </w:rPr>
        <w:t>)</w:t>
      </w:r>
      <w:r>
        <w:rPr/>
        <w:t xml:space="preserve">   </w:t>
      </w:r>
    </w:p>
    <w:p>
      <w:pPr>
        <w:pStyle w:val="Heading"/>
        <w:ind w:left="708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аткая аннотация про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ю данного проекта является 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, углубление, обобщение личного опыта ребенка: в освоении новых, сложных способов познавательной деятельности, в осознании связей и зависимостей, которые скрыты от детей и требуют для освоения специальных условий и управления со стороны педагога, в участии в разрешении проблемных ситуаций, в проведении элементарных опытов, экспериментировании, в изготовлении моделей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Данный проект необходим детям и взрослым, так как экспериментирование - особое и чрезвычайно важное направление познавательного развития детей, которое до настоящего времени остаётся  недостаточно используемым. Оно служит одной из основных предпосылок становления детей,  начальных форм системного подхода к изучению сложных явлений и вносит существенный вклад в их познавательное развитие. Реализация проекта осуществляется по трём направлениям: неживая природа, живая природа, рукотворный мир. В процессе экспериментирования дети, изобретая комплексные, комбинаторные воздействия на объект, успешно выявляют его системно-образующие связи на основе анализа информации о взаимодействии факторов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В результате реализации проекта в образовательном учреждении будет усовершенствованна развивающая среда:</w:t>
      </w:r>
    </w:p>
    <w:p>
      <w:pPr>
        <w:pStyle w:val="Heading"/>
        <w:numPr>
          <w:ilvl w:val="2"/>
          <w:numId w:val="19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Дооборудованы в группах  уголки для самостоятельной экспериментальной  деятельности.</w:t>
      </w:r>
    </w:p>
    <w:p>
      <w:pPr>
        <w:pStyle w:val="Heading"/>
        <w:numPr>
          <w:ilvl w:val="2"/>
          <w:numId w:val="19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Приобретено дополнительное оборудование для уголков экспериментирования.               </w:t>
        <w:tab/>
      </w:r>
    </w:p>
    <w:p>
      <w:pPr>
        <w:pStyle w:val="Heading"/>
        <w:numPr>
          <w:ilvl w:val="2"/>
          <w:numId w:val="19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Разработаны различные пособия, направленные на обучения детей,  педагогов и родителей, а так же вовлечение их в различную исследовательскую деятельность.</w:t>
      </w:r>
    </w:p>
    <w:p>
      <w:pPr>
        <w:pStyle w:val="Heading"/>
        <w:numPr>
          <w:ilvl w:val="2"/>
          <w:numId w:val="19"/>
        </w:numPr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Создана методическая библиотека  по детскому экспериментированию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>Проект будет реализовываться через обучение детей, педагогов и родителей, организацию предметно – развивающей среды и вовлечение их в различные виды экспериментальной  деятельност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Всего в проект будет вовлечено 9 педагогов ДОУ, в т.ч.узкие специалисты и члены творческой группы,  родители и   30 детей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практико-ориентированн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раст детей: </w:t>
      </w:r>
      <w:r>
        <w:rPr>
          <w:rFonts w:cs="Times New Roman" w:ascii="Times New Roman" w:hAnsi="Times New Roman"/>
          <w:sz w:val="28"/>
          <w:szCs w:val="28"/>
        </w:rPr>
        <w:t>4-7 ле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олжительность проекта: 3  года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Общая стоимость проекта – 36200 рублей.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Запрашиваемая сумма – 19700 рублей.</w:t>
      </w:r>
    </w:p>
    <w:p>
      <w:pPr>
        <w:pStyle w:val="Normal"/>
        <w:shd w:fill="FFFFFF" w:val="clear"/>
        <w:autoSpaceDE w:val="false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1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1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1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организа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БДОУ  «ЦРР - детский сад №11 «Снегирёк» функционирует с 1983 года. В детском саду 9  групп, из них 2  коррекционные - для детей с нарушением  опорно-двигательного  аппарата. Количество  детей  в  ДОУ – 240. С 2001  года  образовательное  учреждение  работает  по  программе  «Детство»  и  парциальным  программам: «Основы  безопасности  детей  дошкольного  возраста», «Юный  эколог», «Наследие», «Я – человек», «Здоровье», «Триз», «Театр – творчество - дети». В  ДОУ  имеется: физкультурный  зал с  необходимым  для  разнообразных  занятий  инвентарем, «Оздоровительный  центр» (зал  ЛФК, кабинет  УФО  и  массажа, сухой  бассейн, люстра  Чижевского, гимнастические  мячи  Хопы); логопункт, изостудия, зал  психологической  разгрузки, музей русского быта, театральная  студия, музыкальный  зал, костюмерная, методический  кабинет, библиотека, живой  уголок  в  холле  детского  сада, экологическая  тропа (клумбы, альпийская  горка, птичий  столб, кормушки  для  птиц), спортивная  площадка. В каждой группе оборудованы уголки для детского экспериментирования. В  учреждении  работает  51  человек, в  том  числе  23  педагог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используется  не только предметно-развивающая среда  ДОУ, но  и   возможности микросоциума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. К.И.Чуковского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анический сад  СО РАН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  культуры  и  отдыха  Первомайского  район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ДОУ</w:t>
      </w:r>
    </w:p>
    <w:p>
      <w:pPr>
        <w:pStyle w:val="Heading1"/>
        <w:ind w:left="1416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ка пробле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>Наверное, сейчас уже никого не нужно убеждать в том, что в настоящее время мы являемся свидетелями того, как в системе дошкольного образования формируется еще один эффективный метод познания закономерностей и явлений окружающего мира – метод эксперимен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достоинство применения метода экспериментирования в детском саду заключается в том, что в процессе эксперимен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олучают реальные представления о различных сторонах изучаемого объекта, о его взаимоотношениях с другими объектами и со средой об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т обогащение памяти ребенка, активизируется его мыслительные процессы, так как постоянно возникает необходимость совершать операции анализа и синтеза, сравнения и классификации, обобщения и экстрапо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ется речь ребенка, так как ему необходимо давать отчет об увиденном, формулировать обнаруженные закономерности и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сходит накопление фонда умственных приемов и операций, которые рассматриваются как умственные ум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ое экспериментирование важно и для формирования самостоятельности, целеполагания, способности преобразовывать какие-либо предметы и явления для достижения определенн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цессе экспериментальной деятельности развивается эмоциональная сфера ребенка, творческие способности, формируются трудовые навыки, укрепляется здоровье за счет повышения общего уровня двигательной акт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основ естественно-научных и экологических понятий экспериментирование можно рассматривать как метод, близкий к идеальному. Знания, почерпнутые не из книг, а добытые в процессе практической деятельности, всегда являются осознанными и более прочными. За использование этого метода обучения выступали такие классики педагогики, как Я.А.Коменский, И.Г.Песталоцци, Ж.-Ж.Руссо, К.Д.Ушинский, Выгодский Л. С. Он  сформулировал гипотезу о том, что в детском возрасте ведущим видом деятельности является не игра, как это принято считать, а экспериментирование. Для обоснования данного вывода им приводятся доказ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предпочитаемого детьми вида деятельности показали, что предпочтения детей на начало эксперимента в группе распределились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 место – игровой уголок (4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 место – уголок изодеятельности (25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 место – чтение книг (2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4 место - экспериментирование (15%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изучения уровня развития любознательности, познавательной активности проведено анкетирование воспитателей, которые на основе наблюдений за поведением детей в естественной обстановке и бесед с родителями детей выбрали ответы на вопросы анкеты. Основой послужила анкета "Изучение познавательных интересов" (В.С.Юркевич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% детей – познавательная потребность выражена си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% детей – познавательная потребность выражена умер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% детей – познавательная потребность выражена слабо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 результатам диагностики выявлено, что лишь незначительное количество детей самостоятельно проявляют интерес к экспериментированию, предпочитая другие виды деятельности. В связи с этим возникает  необходимость разработки и реализации данного проекта, направленного  на создание системы по развитию познавательной активности у детей в процессе  совместной детско-взрослой  экспериментальной деятель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углубление,  систематизация, обобщение личного опыта ребенка  в процессе совместной  эксперимента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 нормативно-правовую, информационно-методическую  баз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работать систему специально организованной деятельности педагогов, направленной на формирование познавательного интереса к экспериментированию у дете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обрать содержание работы с родителями.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детской исследовательской деятельности: уголок экспериментирования, мини-лаборатория.</w:t>
      </w:r>
    </w:p>
    <w:p>
      <w:pPr>
        <w:pStyle w:val="Style8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 с детьми новые сложные способы познавательной деятельности.</w:t>
      </w:r>
    </w:p>
    <w:p>
      <w:pPr>
        <w:pStyle w:val="Style8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познавательную активность и мыслительные процессы.</w:t>
      </w:r>
    </w:p>
    <w:p>
      <w:pPr>
        <w:pStyle w:val="Style8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детям осознать связи и зависимости, которые скрыты от детей и требуют  для освоения специальных условий  и управления со стороны педагога.</w:t>
      </w:r>
    </w:p>
    <w:p>
      <w:pPr>
        <w:pStyle w:val="Style8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 у детей эмпатии и толерантности по отношению к природе к окружающему миру и способов  выражения  любви, внимания  и  заботы  о  них.    </w:t>
      </w:r>
    </w:p>
    <w:p>
      <w:pPr>
        <w:pStyle w:val="Style8"/>
        <w:shd w:fill="FFFFFF" w:val="clear"/>
        <w:autoSpaceDE w:val="false"/>
        <w:spacing w:lineRule="auto" w:line="240" w:before="0" w:after="0"/>
        <w:ind w:left="36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я достижения поставленной цели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Реализация проекта основана на соблюдении принципов, методов и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редств, направленных на проведение интегрированного подхода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езированность знаний.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остное,  систематизированное восприятие изучаемых по той или иной теме вопросов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лённость изучения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глубокое проникновение в суть изучаемой темы способствует развитию глубины мышления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блемы, или практическая значимость проблемы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ая реализация рассматриваемой проблемы в какой-то практической ситуации усиливает практическую направленность обучения, что развивает критичность мышления, способность сопоставлять теорию с практикой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тернативность решения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подходы к известной ситуации, нестандартные способы решения проблемы, возможность выбора решения данной проблемы способствуют развитию гибкости мышления, развивают оригинальность мышления.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ность решения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ность решения проблемы развивает доказательность мышления.</w:t>
      </w:r>
    </w:p>
    <w:p>
      <w:pPr>
        <w:pStyle w:val="Style8"/>
        <w:shd w:fill="FFFFFF" w:val="clear"/>
        <w:autoSpaceDE w:val="false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еализации проекта включает в себя:</w:t>
      </w:r>
    </w:p>
    <w:p>
      <w:pPr>
        <w:pStyle w:val="Style8"/>
        <w:shd w:fill="FFFFFF" w:val="clear"/>
        <w:autoSpaceDE w:val="false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49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объектах и явлениях природы, предмета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потребности, познавательный интерес, в основе которых лежит ориентировочный рефлекс "Что это?", "Что такое?" В старшем дошкольном возрасте познавательный интерес имеет направленность: "Узнать - научиться - познать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, речь, поисковые действ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арно-поисковая деятельность, опыты, эксперимент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епенное усложнение, организация условий для самостоятельной и учебной деятельности, использование проблемных, ситуаций</w:t>
            </w:r>
          </w:p>
          <w:p>
            <w:pPr>
              <w:pStyle w:val="Style8"/>
              <w:autoSpaceDE w:val="false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абота   педагогов позволит  создать  оптимальные  условия  для  достижения  главной  цели  проекта, будет  способствовать  просвещению  родителей, укреплению  психо-эмоционального  здоровья  и  сближению  всех  участников  проекта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ab/>
        <w:tab/>
        <w:t xml:space="preserve">Реализация  поставленных  задач  будет  проходить  в  три  этапа: </w:t>
      </w:r>
    </w:p>
    <w:p>
      <w:pPr>
        <w:pStyle w:val="21"/>
        <w:numPr>
          <w:ilvl w:val="0"/>
          <w:numId w:val="6"/>
        </w:numPr>
        <w:ind w:left="720" w:firstLine="709"/>
        <w:rPr>
          <w:szCs w:val="28"/>
        </w:rPr>
      </w:pPr>
      <w:r>
        <w:rPr>
          <w:szCs w:val="28"/>
        </w:rPr>
        <w:t xml:space="preserve">вводный (подготовительный); </w:t>
      </w:r>
    </w:p>
    <w:p>
      <w:pPr>
        <w:pStyle w:val="21"/>
        <w:numPr>
          <w:ilvl w:val="0"/>
          <w:numId w:val="6"/>
        </w:numPr>
        <w:ind w:left="720" w:firstLine="709"/>
        <w:rPr>
          <w:szCs w:val="28"/>
        </w:rPr>
      </w:pPr>
      <w:r>
        <w:rPr>
          <w:szCs w:val="28"/>
        </w:rPr>
        <w:t>основной (практический);</w:t>
      </w:r>
    </w:p>
    <w:p>
      <w:pPr>
        <w:pStyle w:val="21"/>
        <w:numPr>
          <w:ilvl w:val="0"/>
          <w:numId w:val="6"/>
        </w:numPr>
        <w:ind w:left="720" w:firstLine="709"/>
        <w:rPr>
          <w:szCs w:val="28"/>
        </w:rPr>
      </w:pPr>
      <w:r>
        <w:rPr>
          <w:szCs w:val="28"/>
        </w:rPr>
        <w:t>заключительный (аналитический).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 - подготовительный: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: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 нормативно-правовую, информационно-методическую  базу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систему специально организованной деятельности педагогов, направленной на формирование познавательного интереса к экспериментированию у детей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брать содержание работы с родителями. 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детской исследовательской деятельности: уголок экспериментирования, мини-лаборатор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2"/>
        <w:gridCol w:w="3570"/>
        <w:gridCol w:w="283"/>
        <w:gridCol w:w="2694"/>
        <w:gridCol w:w="2976"/>
      </w:tblGrid>
      <w:tr>
        <w:trPr>
          <w:trHeight w:val="707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 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 вы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354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сотрудникам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19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тодической литературы, наглядных  пособий  по  теме  проек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реализации  про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воспит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нина Т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.</w:t>
            </w:r>
          </w:p>
        </w:tc>
      </w:tr>
      <w:tr>
        <w:trPr>
          <w:trHeight w:val="43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наглядных и дидактических   пособий, атрибутов  к  играм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родители.</w:t>
            </w:r>
          </w:p>
        </w:tc>
      </w:tr>
      <w:tr>
        <w:trPr>
          <w:trHeight w:val="972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голков  экспериментально–   исследовательской деятельности дет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108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 коллекций  материалов для исследовани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 течение  реализации   про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76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амяток и методических рекомендаций, анкет для воспитателей  и  родителей по теме  проекта, конспектов для занят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группа</w:t>
            </w:r>
          </w:p>
        </w:tc>
      </w:tr>
      <w:tr>
        <w:trPr>
          <w:trHeight w:val="1327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картотеки опыт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реализации  про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ёва Е.И.</w:t>
            </w:r>
          </w:p>
        </w:tc>
      </w:tr>
      <w:tr>
        <w:trPr>
          <w:trHeight w:val="99" w:hRule="atLeast"/>
        </w:trPr>
        <w:tc>
          <w:tcPr>
            <w:tcW w:w="103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2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родителей к совершенствованию развивающей среды ДО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теме  проек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ёва Е.И.</w:t>
            </w:r>
          </w:p>
        </w:tc>
      </w:tr>
      <w:tr>
        <w:trPr>
          <w:trHeight w:val="215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образованности родителей  дошкольников  (анкетирование)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нтябрь, ма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</w:tc>
      </w:tr>
      <w:tr>
        <w:trPr>
          <w:trHeight w:val="37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бесед, консультаций, направленных  на  расширение    знаний родителей  и    вовлечения их в процесс детского экспериментирован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ноябрь 201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ёва Е.И.</w:t>
            </w:r>
          </w:p>
        </w:tc>
      </w:tr>
      <w:tr>
        <w:trPr>
          <w:trHeight w:val="37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 с  результатами  диагности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май. Ежегодн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3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</w:tr>
      <w:tr>
        <w:trPr>
          <w:trHeight w:val="1392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 познавательной актив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май. Ежегодн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 - этап проектной деятельности: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numPr>
          <w:ilvl w:val="0"/>
          <w:numId w:val="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 с детьми новые сложные способы познавательной деятельности.</w:t>
      </w:r>
    </w:p>
    <w:p>
      <w:pPr>
        <w:pStyle w:val="Style8"/>
        <w:numPr>
          <w:ilvl w:val="0"/>
          <w:numId w:val="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познавательную активность и мыслительные процессы.</w:t>
      </w:r>
    </w:p>
    <w:p>
      <w:pPr>
        <w:pStyle w:val="Style8"/>
        <w:numPr>
          <w:ilvl w:val="0"/>
          <w:numId w:val="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детям осознать связи и зависимости, которые скрыты от детей и требуют  для освоения специальных условий  и управления со стороны педагога.</w:t>
      </w:r>
    </w:p>
    <w:p>
      <w:pPr>
        <w:pStyle w:val="Style8"/>
        <w:numPr>
          <w:ilvl w:val="0"/>
          <w:numId w:val="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 у детей эмпатии и толерантности по отношению к природе к окружающему миру и способов  выражения  любви, внимания  и  заботы  о  них.   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4253"/>
        <w:gridCol w:w="283"/>
        <w:gridCol w:w="2126"/>
        <w:gridCol w:w="86"/>
        <w:gridCol w:w="103"/>
        <w:gridCol w:w="180"/>
        <w:gridCol w:w="2325"/>
      </w:tblGrid>
      <w:tr>
        <w:trPr>
          <w:trHeight w:val="13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сотрудникам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9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и  внедрение  модели системы взаимодействия педагогов с детьми  и  родителями по теме проек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реализации  проекта 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ёва Е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группа</w:t>
            </w:r>
          </w:p>
        </w:tc>
      </w:tr>
      <w:tr>
        <w:trPr>
          <w:trHeight w:val="14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новинок методической литературы и дидактического материала, памяток для воспитателей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реализации  проекта 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воспитатель ДоронинаТ.В., Снегирева Е.И</w:t>
            </w:r>
          </w:p>
        </w:tc>
      </w:tr>
      <w:tr>
        <w:trPr>
          <w:trHeight w:val="61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: «Верно-неверно»,  «Словесное лото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 (ежегодно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группа</w:t>
            </w:r>
          </w:p>
        </w:tc>
      </w:tr>
      <w:tr>
        <w:trPr>
          <w:trHeight w:val="6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мини-лаборатории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1г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84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ых педчтения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1г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ёва Е.И..</w:t>
            </w:r>
          </w:p>
        </w:tc>
      </w:tr>
      <w:tr>
        <w:trPr>
          <w:trHeight w:val="101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коллекций материалов для исследований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1г., 2012г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ёва Е.И.</w:t>
            </w:r>
          </w:p>
        </w:tc>
      </w:tr>
      <w:tr>
        <w:trPr>
          <w:trHeight w:val="84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отчёт о проделанной рабо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1, 2012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11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  «Эксперименты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1, 2012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74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ллекции мультимедийных презентаций для детского эксперементир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реализации  проекта 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ёва Е.И.</w:t>
            </w:r>
          </w:p>
        </w:tc>
      </w:tr>
      <w:tr>
        <w:trPr>
          <w:trHeight w:val="946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10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экскурс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Ботанический сад СО РАН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. Октябрь ноябрь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Г. «Эк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 групп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е ДОУ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ёва Е.И.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ини-лаборатор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1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10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  «Эксперименты дома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1, 20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1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еализации мини-проектов: «Тонет – не тонет», «Почему зерно в змлю сеют», «Тайны воды», «Волшебные корни», «Ветер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реализации  проекта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отчёт о проделанной рабо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1, 20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ящик «Вопрос-ответ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реализации  проекта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9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открытых двер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ян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10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ематической неделе во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ультимедийных презентаций для детского эксперементиров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реализации  проекта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ёва Е.И.</w:t>
            </w:r>
          </w:p>
        </w:tc>
      </w:tr>
      <w:tr>
        <w:trPr>
          <w:trHeight w:val="794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едний дошкольный возраст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09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пытно-исследовательская деятель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юхаем, пробуем, трогаем, слушаем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чему всё звучит?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озрачная во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ода принимает фор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акие предметы могут плав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елаем мыльные пузыр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одушка из пены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Воздух повсю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Воздух работает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Каждому камешку с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Можно ли менять форму камня и глины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Свет повсю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Замёрзшая во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Тающий лёд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Разноцветные  шар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Таинственные картинк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Всё увидим, всё узнаем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Песочная стран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Где в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Водяная мельниц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Звенящая во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Угадайк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Ловись рыбка и мала и вел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Фокусы с магнитам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Солнечные зайчик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Что растворяется в воде?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Что отражается в зеркал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Волшебное сито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Цветной песок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Игры с песком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Фонтанчи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реализации  проекта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учные экспедиции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ш участо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седнюю групп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реализации  проекта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.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дуктивная деятельность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ллекции образцов: почв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ье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х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ье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естк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формление альбомов наблюдений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ыставок;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ни-проекты»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нет- не тонет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ему зерно в землю сеют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е корн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йны в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леч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руговорот воды в природе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соревнование «Необычные вопросы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Диагностика»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-ма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1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рший  дошкольный 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09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пытно-исследовательская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ая бывает вода?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ода-растворит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чищение воды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ила тяготения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Упрямыепредмет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олшебные стёклыш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очему предметы движу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Хитрости инерции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Что такое мас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Воздух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Солнце дарит нам тепло и с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Почему дует ветер?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Почему не тонут корабли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Путешествие Капельк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Чем можно измерить длин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Всё обо всём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Твёрдая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Почему не тонут айсберг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Откуда взялись острова?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Как происходит извержение вулкана?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Как появляются горы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Испытание магнит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О«дрожалке» и «пищал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Как сделать звук громче?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Почему поёт платин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Как образуются метеориты и кратеры?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Почему в космос летают на ракете?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Секретные записки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Что такое молния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Почему горит фонарик?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Электрический театр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Радуга в небе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Забавные фокус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реализации  проекта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учные экспедиции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отанический са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в ле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пар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наше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реализации  проекта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дуктивная деятельнос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ллекции образцов: почв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ье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х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ье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естк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формление альбомов наблюдений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ыставок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фотоотчёт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ни - проек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етер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образовалась земл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креты наших растений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Юный метеоролог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</w:t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ле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 соревнование: «Счастливый случ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вос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ирева Е.И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Диагностика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-ма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 - обобщающий, заключительный этап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бобщение, анализ результатов работы по проекту . Формулировка выводов и составление рекомендаций для педагогов и родителей по реализации проекта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Распространение  опыта по детскому экспериментированию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36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ос  и  анкетирование  педагогов  и  родите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 работы  будет  проводиться  по  трем   направлениям: педагоги, родители, де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ый  опыт  работы  по  проекту  представлен  в  следующих  форм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  и  практикумы  по  теме  проекта на М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ежегодном конкурсе инновационных проек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и в  газету «Дошкольник», журнал «Детский сад: теория и практика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 районных  педчтения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на сайте ДОУ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 участие  родителей  в  реализации  проекта  будет  оцениваться  через  анкетирование, наблюдение  за  откликом  на  события, происходящие  в  ДОУ. 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ценка  включенности  детей, их  активности,  участия  будет  оцениваться  через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5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 с  детьм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5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 данны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участие  в  выставках, конкурса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исследовательской деятель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 результаты для все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 результате  реализации проекта  в  образовательном  учреждении  произойдёт усовершенствование  предметно-развивающей  среды, позволяющей  детям  самостоятельно  и  под  руководством  педагогов  заниматься экспериментированием . Повысится  уровень экологического сознания педагогов и детей и родителей.</w:t>
      </w:r>
    </w:p>
    <w:p>
      <w:pPr>
        <w:pStyle w:val="Normal"/>
        <w:shd w:fill="FFFFFF" w:val="clear"/>
        <w:autoSpaceDE w:val="false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124"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т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познавательной активности детей</w:t>
      </w:r>
    </w:p>
    <w:p>
      <w:pPr>
        <w:pStyle w:val="Style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мыслительных операций </w:t>
      </w:r>
    </w:p>
    <w:p>
      <w:pPr>
        <w:pStyle w:val="Style8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методов познания </w:t>
      </w:r>
    </w:p>
    <w:p>
      <w:pPr>
        <w:pStyle w:val="Normal"/>
        <w:spacing w:lineRule="auto" w:line="240" w:before="0" w:after="0"/>
        <w:ind w:left="24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4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даг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ание  личным  примером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мение  грамотно  пользоваться  полученными  знаниями, опытом, методическими  материалами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общение  родителей  к  работе  ДО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одител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8"/>
          <w:szCs w:val="28"/>
        </w:rPr>
        <w:t>Осознание  актуальности   экспериментальной деятельности де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8"/>
          <w:szCs w:val="28"/>
        </w:rPr>
        <w:t>Осознание  своей  роли  в  воспитании  у  детей  основ  экологического сознани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 в  ознакомлении  детей  с  окружающим  миром  природы  дома, на  улиц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 начинаний  педагогов. </w:t>
      </w:r>
    </w:p>
    <w:p>
      <w:pPr>
        <w:pStyle w:val="Normal"/>
        <w:spacing w:lineRule="auto" w:line="240" w:before="0" w:after="0"/>
        <w:ind w:left="2484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 основных  расх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633"/>
        <w:gridCol w:w="1911"/>
        <w:gridCol w:w="1609"/>
        <w:gridCol w:w="1908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 расход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меется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буется </w:t>
            </w:r>
          </w:p>
        </w:tc>
      </w:tr>
      <w:tr>
        <w:trPr>
          <w:trHeight w:val="28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уголков детского экспериментирования: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бель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лаборатори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упка микроскопо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путствующие  материалы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 для  принтера  и  копир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рам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. товар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 фотографий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  питания  А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3.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ные расхо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240" w:before="0" w:after="0"/>
        <w:ind w:left="490" w:hanging="0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энциклопедия дошкольника.— М., 1999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" w:leader="none"/>
        </w:tabs>
        <w:autoSpaceDE w:val="false"/>
        <w:spacing w:lineRule="auto" w:line="240" w:before="0" w:after="0"/>
        <w:ind w:left="490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Бондаренко А. А., Гуркова И. 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это? Кто это? Тол</w:t>
        <w:softHyphen/>
        <w:t>ковый словарь.— М., 1996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240" w:before="0" w:after="0"/>
        <w:ind w:left="7" w:firstLine="482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лавина И., Найденская 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ланета — наш дом. Мир вокруг нас— М., 1995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14" w:firstLine="475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оспитываем   дошкольников   самостоятельными. —</w:t>
        <w:br/>
      </w:r>
      <w:r>
        <w:rPr>
          <w:rFonts w:cs="Times New Roman" w:ascii="Times New Roman" w:hAnsi="Times New Roman"/>
          <w:sz w:val="28"/>
          <w:szCs w:val="28"/>
        </w:rPr>
        <w:t>СПб., 2000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firstLine="497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о всем. Мир вокруг нас / Пер. с англ. Ю. Р. Со</w:t>
        <w:softHyphen/>
        <w:t>колова. - М., 2000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49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альперштейн 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100 веселых фокусов. М., 200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firstLine="49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тво. Программа развития и воспитания детей в детском саду.— СПб., 1999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firstLine="49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Дыбина О. В., Рахманова Н. П., Щетинина В. В. </w:t>
      </w:r>
      <w:r>
        <w:rPr>
          <w:rFonts w:cs="Times New Roman" w:ascii="Times New Roman" w:hAnsi="Times New Roman"/>
          <w:spacing w:val="-2"/>
          <w:sz w:val="28"/>
          <w:szCs w:val="28"/>
        </w:rPr>
        <w:t>Неизве</w:t>
        <w:softHyphen/>
      </w:r>
      <w:r>
        <w:rPr>
          <w:rFonts w:cs="Times New Roman" w:ascii="Times New Roman" w:hAnsi="Times New Roman"/>
          <w:sz w:val="28"/>
          <w:szCs w:val="28"/>
        </w:rPr>
        <w:t>данное рядом.— М., 2001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0" w:firstLine="49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Дитрих А., Юрмин Г., Кошурникова Р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чемучка.— М., </w:t>
      </w:r>
      <w:r>
        <w:rPr>
          <w:rFonts w:cs="Times New Roman" w:ascii="Times New Roman" w:hAnsi="Times New Roman"/>
          <w:sz w:val="28"/>
          <w:szCs w:val="28"/>
        </w:rPr>
        <w:t>1987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14" w:firstLine="374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до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 xml:space="preserve">., Вудворд К. </w:t>
      </w:r>
      <w:r>
        <w:rPr>
          <w:rFonts w:cs="Times New Roman" w:ascii="Times New Roman" w:hAnsi="Times New Roman"/>
          <w:sz w:val="28"/>
          <w:szCs w:val="28"/>
        </w:rPr>
        <w:t>Домашняя лаборатория. Опыты с водой, магнитами, светом и зеркалами. — М., 1999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14" w:firstLine="374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открытий / Пер. с англ. А. М. Голова. — М., 1997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389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рейг А, </w:t>
      </w:r>
      <w:r>
        <w:rPr>
          <w:rFonts w:cs="Times New Roman" w:ascii="Times New Roman" w:hAnsi="Times New Roman"/>
          <w:sz w:val="28"/>
          <w:szCs w:val="28"/>
        </w:rPr>
        <w:t>Наука энциклопедия. — М., 1999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14" w:firstLine="374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етелина </w:t>
      </w:r>
      <w:r>
        <w:rPr>
          <w:rFonts w:cs="Times New Roman" w:ascii="Times New Roman" w:hAnsi="Times New Roman"/>
          <w:sz w:val="28"/>
          <w:szCs w:val="28"/>
        </w:rPr>
        <w:t xml:space="preserve">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О. </w:t>
      </w:r>
      <w:r>
        <w:rPr>
          <w:rFonts w:cs="Times New Roman" w:ascii="Times New Roman" w:hAnsi="Times New Roman"/>
          <w:sz w:val="28"/>
          <w:szCs w:val="28"/>
        </w:rPr>
        <w:t>Слушай во все уши (опыты со зву</w:t>
        <w:softHyphen/>
        <w:t>ком). - М., 1996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389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оррис Н. </w:t>
      </w:r>
      <w:r>
        <w:rPr>
          <w:rFonts w:cs="Times New Roman" w:ascii="Times New Roman" w:hAnsi="Times New Roman"/>
          <w:sz w:val="28"/>
          <w:szCs w:val="28"/>
        </w:rPr>
        <w:t>Самые большие острова. — М., 199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14" w:firstLine="374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центра науки для детей дошколь</w:t>
        <w:softHyphen/>
        <w:t>ного возраста.— Новгород, 1997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14" w:firstLine="374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епьев С. А. </w:t>
      </w:r>
      <w:r>
        <w:rPr>
          <w:rFonts w:cs="Times New Roman" w:ascii="Times New Roman" w:hAnsi="Times New Roman"/>
          <w:sz w:val="28"/>
          <w:szCs w:val="28"/>
        </w:rPr>
        <w:t>Забавные физические опыты // Мастерил-ка, 199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14" w:firstLine="374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епьев С. А. </w:t>
      </w:r>
      <w:r>
        <w:rPr>
          <w:rFonts w:cs="Times New Roman" w:ascii="Times New Roman" w:hAnsi="Times New Roman"/>
          <w:sz w:val="28"/>
          <w:szCs w:val="28"/>
        </w:rPr>
        <w:t>Забавные химические опыты // Мастерил-ка, 199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14" w:firstLine="374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ыжова И. </w:t>
      </w:r>
      <w:r>
        <w:rPr>
          <w:rFonts w:cs="Times New Roman" w:ascii="Times New Roman" w:hAnsi="Times New Roman"/>
          <w:sz w:val="28"/>
          <w:szCs w:val="28"/>
        </w:rPr>
        <w:t>Знакомим детей с почвой // Дошкольное воспитание, №4, 1998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389" w:hanging="0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икорук Л.Л. </w:t>
      </w:r>
      <w:r>
        <w:rPr>
          <w:rFonts w:cs="Times New Roman" w:ascii="Times New Roman" w:hAnsi="Times New Roman"/>
          <w:sz w:val="28"/>
          <w:szCs w:val="28"/>
        </w:rPr>
        <w:t>Физика для малышей.— М., 1983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389" w:hanging="0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гушева Г. П., Чистякова А. Е. Экспериментальная деятельность детей среднего и старшего дошкольного возраста//детство-пресс-2010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389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Юдин Г. </w:t>
      </w:r>
      <w:r>
        <w:rPr>
          <w:rFonts w:cs="Times New Roman" w:ascii="Times New Roman" w:hAnsi="Times New Roman"/>
          <w:sz w:val="28"/>
          <w:szCs w:val="28"/>
        </w:rPr>
        <w:t>Букваренок.- М., 1996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12"/>
    <w:lvlOverride w:ilvl="0">
      <w:startOverride w:val="5"/>
    </w:lvlOverride>
  </w:num>
  <w:num w:numId="26">
    <w:abstractNumId w:val="10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240" w:before="0" w:after="0"/>
      <w:jc w:val="center"/>
      <w:outlineLvl w:val="0"/>
    </w:pPr>
    <w:rPr>
      <w:rFonts w:ascii="Comic Sans MS" w:hAnsi="Comic Sans MS" w:eastAsia="Times New Roman" w:cs="Times New Roman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Comic Sans MS" w:hAnsi="Comic Sans MS"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Comic Sans MS" w:hAnsi="Comic Sans MS" w:eastAsia="Times New Roman" w:cs="Times New Roman"/>
      <w:b/>
      <w:bCs/>
      <w:color w:val="000000"/>
      <w:sz w:val="5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Comic Sans MS" w:hAnsi="Comic Sans MS" w:eastAsia="Times New Roman" w:cs="Times New Roman"/>
      <w:b/>
      <w:bCs/>
      <w:color w:val="000000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00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color w:val="000000"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5">
    <w:name w:val=" Знак15"/>
    <w:basedOn w:val="Style6"/>
    <w:qFormat/>
    <w:rPr>
      <w:rFonts w:ascii="Comic Sans MS" w:hAnsi="Comic Sans MS" w:eastAsia="Times New Roman" w:cs="Times New Roman"/>
      <w:b/>
      <w:bCs/>
      <w:color w:val="000000"/>
      <w:sz w:val="36"/>
      <w:szCs w:val="28"/>
      <w:shd w:fill="FFFFFF" w:val="clear"/>
    </w:rPr>
  </w:style>
  <w:style w:type="character" w:styleId="14">
    <w:name w:val=" Знак14"/>
    <w:basedOn w:val="Style6"/>
    <w:qFormat/>
    <w:rPr>
      <w:rFonts w:ascii="Comic Sans MS" w:hAnsi="Comic Sans MS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13">
    <w:name w:val=" Знак13"/>
    <w:basedOn w:val="Style6"/>
    <w:qFormat/>
    <w:rPr>
      <w:rFonts w:ascii="Comic Sans MS" w:hAnsi="Comic Sans MS" w:eastAsia="Times New Roman" w:cs="Times New Roman"/>
      <w:b/>
      <w:bCs/>
      <w:color w:val="000000"/>
      <w:sz w:val="52"/>
      <w:szCs w:val="28"/>
      <w:shd w:fill="FFFFFF" w:val="clear"/>
    </w:rPr>
  </w:style>
  <w:style w:type="character" w:styleId="12">
    <w:name w:val=" Знак12"/>
    <w:basedOn w:val="Style6"/>
    <w:qFormat/>
    <w:rPr>
      <w:rFonts w:ascii="Comic Sans MS" w:hAnsi="Comic Sans MS" w:eastAsia="Times New Roman" w:cs="Times New Roman"/>
      <w:b/>
      <w:bCs/>
      <w:color w:val="000000"/>
      <w:sz w:val="32"/>
      <w:szCs w:val="28"/>
      <w:shd w:fill="FFFFFF" w:val="clear"/>
    </w:rPr>
  </w:style>
  <w:style w:type="character" w:styleId="11">
    <w:name w:val=" Знак11"/>
    <w:basedOn w:val="Style6"/>
    <w:qFormat/>
    <w:rPr>
      <w:rFonts w:ascii="Times New Roman" w:hAnsi="Times New Roman" w:eastAsia="Times New Roman" w:cs="Times New Roman"/>
      <w:b/>
      <w:color w:val="000000"/>
      <w:sz w:val="28"/>
      <w:szCs w:val="28"/>
      <w:u w:val="single"/>
    </w:rPr>
  </w:style>
  <w:style w:type="character" w:styleId="10">
    <w:name w:val=" Знак10"/>
    <w:basedOn w:val="Style6"/>
    <w:qFormat/>
    <w:rPr>
      <w:rFonts w:ascii="Times New Roman" w:hAnsi="Times New Roman" w:eastAsia="Times New Roman" w:cs="Times New Roman"/>
      <w:b/>
      <w:color w:val="000000"/>
      <w:sz w:val="28"/>
      <w:szCs w:val="36"/>
    </w:rPr>
  </w:style>
  <w:style w:type="character" w:styleId="9">
    <w:name w:val=" Знак9"/>
    <w:basedOn w:val="Style6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8">
    <w:name w:val=" Знак8"/>
    <w:basedOn w:val="Style6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7">
    <w:name w:val=" Знак7"/>
    <w:basedOn w:val="Style6"/>
    <w:qFormat/>
    <w:rPr>
      <w:rFonts w:ascii="Comic Sans MS" w:hAnsi="Comic Sans MS" w:eastAsia="Times New Roman" w:cs="Times New Roman"/>
      <w:b/>
      <w:color w:val="000000"/>
      <w:sz w:val="36"/>
      <w:szCs w:val="28"/>
      <w:shd w:fill="FFFFFF" w:val="clear"/>
    </w:rPr>
  </w:style>
  <w:style w:type="character" w:styleId="6">
    <w:name w:val=" Знак6"/>
    <w:basedOn w:val="Style6"/>
    <w:qFormat/>
    <w:rPr>
      <w:rFonts w:ascii="Times New Roman" w:hAnsi="Times New Roman" w:eastAsia="Times New Roman" w:cs="Times New Roman"/>
      <w:b/>
      <w:color w:val="000000"/>
      <w:sz w:val="40"/>
      <w:szCs w:val="28"/>
      <w:shd w:fill="FFFFFF" w:val="clear"/>
    </w:rPr>
  </w:style>
  <w:style w:type="character" w:styleId="5">
    <w:name w:val=" Знак5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4"/>
    <w:basedOn w:val="Style6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>
    <w:name w:val=" Знак3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2">
    <w:name w:val=" Знак2"/>
    <w:basedOn w:val="Style6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1">
    <w:name w:val=" Знак1"/>
    <w:basedOn w:val="Style6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7">
    <w:name w:val=" Знак"/>
    <w:basedOn w:val="Style6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Comic Sans MS" w:hAnsi="Comic Sans MS" w:eastAsia="Times New Roman" w:cs="Times New Roman"/>
      <w:b/>
      <w:color w:val="000000"/>
      <w:sz w:val="36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4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6:30:00Z</dcterms:created>
  <dc:creator>Admin</dc:creator>
  <dc:description/>
  <dc:language>en-US</dc:language>
  <cp:lastModifiedBy>Your User Name</cp:lastModifiedBy>
  <cp:lastPrinted>2011-03-20T09:44:00Z</cp:lastPrinted>
  <dcterms:modified xsi:type="dcterms:W3CDTF">2012-02-01T10:09:00Z</dcterms:modified>
  <cp:revision>24</cp:revision>
  <dc:subject/>
  <dc:title/>
</cp:coreProperties>
</file>