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 w:before="0" w:after="257"/>
        <w:jc w:val="center"/>
        <w:rPr>
          <w:rFonts w:ascii="Verdana" w:hAnsi="Verdana" w:eastAsia="Times New Roman" w:cs="Verdana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ru-RU"/>
        </w:rPr>
        <w:t>Тема проекта</w:t>
      </w:r>
      <w:r>
        <w:rPr>
          <w:rFonts w:eastAsia="Times New Roman" w:cs="Verdana" w:ascii="Verdana" w:hAnsi="Verdana"/>
          <w:sz w:val="36"/>
          <w:szCs w:val="36"/>
          <w:lang w:eastAsia="ru-RU"/>
        </w:rPr>
        <w:t xml:space="preserve"> – «</w:t>
      </w:r>
      <w:r>
        <w:rPr>
          <w:rFonts w:eastAsia="Times New Roman" w:cs="a_AlbionicTitulBrk;Arial Black" w:ascii="a_AlbionicTitulBrk;Arial Black" w:hAnsi="a_AlbionicTitulBrk;Arial Black"/>
          <w:bCs/>
          <w:i/>
          <w:sz w:val="36"/>
          <w:szCs w:val="36"/>
          <w:lang w:eastAsia="ru-RU"/>
        </w:rPr>
        <w:t>Герои русских народных сказок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>Актуальность проек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знают очень мало  русских народных сказок, а смотрят  очень  много зарубежных мультфильмов. Ребята  не  могут отличить народную сказку от авторской. Сказка – это один из основных жанров фольклора. Любая сказка с научной точки зрения представляет собой этическое, чаще всего прозаическое произведение с бытовым, авантюрным или волшебным уклоном, построенного на основе вымышленного сюжет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, когда зачастую наблюдается равнодушие и потеря интереса поколений друг к другу, когда разрушаются традиционные способы передачи культуры от родителей к детям, что в итоге ведет к деградации общества в целом, необходимо обучать культуре, точно так же, как любой другой учебной дисциплине. В проекте рассматривается фольклорный жанр – “Русская народная сказка”. Поэтому считаю, что проект моей темы актуален на данном этапе обуч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Участниками проекта являют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тьева Татьяна Александровна и учащиеся 2-в класса МБОУ «Будницкая ОШ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>Цель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культурой и традициями русского народа (с видами русских народных сказок),  творческое развитие личности ребенка и воспитание интереса к предмету литературного чтения .</w:t>
        <w:br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>Задач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накомить с бытом, символами и традициями русского наро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истематизировать и углубить знания по теме "Русские народные сказки"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действовать формированию гуманных правильных качеств личности у дет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здать условия для развития творческих способностей дете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общить детей к истокам родной культуры посредством введения их в духовный мир русской народной  сказ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у учащихся познавательный интерес, творческие способности учащихся, совершенствовать словарный запас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итывать добро, справедливость, любовь к родной культуре через русские народные сказки. Совершенствовать навыки работы в коллективе, добрые отношения в группа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Предметная область</w:t>
      </w:r>
      <w:r>
        <w:rPr>
          <w:rFonts w:cs="Times New Roman" w:ascii="Times New Roman" w:hAnsi="Times New Roman"/>
          <w:color w:val="002060"/>
          <w:sz w:val="36"/>
          <w:szCs w:val="36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ературное чтение, математика, ИЗО, технолог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Продолжительность проекта</w:t>
      </w:r>
      <w:r>
        <w:rPr>
          <w:rFonts w:cs="Times New Roman" w:ascii="Times New Roman" w:hAnsi="Times New Roman"/>
          <w:color w:val="002060"/>
          <w:sz w:val="36"/>
          <w:szCs w:val="36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нтябрь-ноябрь 2013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Основополагающие вопросы</w:t>
      </w:r>
      <w:r>
        <w:rPr>
          <w:rFonts w:cs="Times New Roman" w:ascii="Times New Roman" w:hAnsi="Times New Roman"/>
          <w:color w:val="002060"/>
          <w:sz w:val="36"/>
          <w:szCs w:val="3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ы сказки? Чему учат сказки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Вопросы, решаемые во время проекта</w:t>
      </w:r>
      <w:r>
        <w:rPr>
          <w:rFonts w:cs="Times New Roman" w:ascii="Times New Roman" w:hAnsi="Times New Roman"/>
          <w:b/>
          <w:sz w:val="36"/>
          <w:szCs w:val="36"/>
        </w:rPr>
        <w:t>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сказ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ерои русских народных сказ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лодеи в русских народных сказ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юбимая сказ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жанры сказок существуют в русском народном творчеств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кова структура русской народной сказк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то является героями этих сказок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ак развиваются в них события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то является героями этих сказок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Кто главные герои сказок о животных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Какими человеческими качествами они наделены? Почем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Какие сказки называются волшебным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 какой целью сказочный герой в волшебной сказке отправляется в путешествие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акой мир в волшебной сказке называется "чужим", а какой "своим"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Где находится и кто "Хозяин" "чужого" мир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Какие диковинные, удивительные, предметы, растения, животные находятся в нем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Кто помогает главному герою, а кто вреди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Каким событием заканчивается русская народная сказк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Итоговый продукт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курс рисунков  и  поделок по сказкам. КВН. Виктор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следовательские работы детей о героях русской народной сказ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комство с новыми русскими народными сказк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>Умения и качества человека 21 века, которые будут сформирован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своих потребносте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ресурсо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нос информации и надпредметных умений из одной области в другую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 работать в команд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нимать на себя разные роли и обязанност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пособность действовать в интересах сообществ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тично вести себя в межличностном контекст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роекта соответствует государственному стандарту общего образования по литературному чтению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м нужно читать сказк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т ли герои сказок помочь мне в трудной ситуации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гу ли я написать сказку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Ожидаемые результаты.</w:t>
      </w:r>
      <w:r>
        <w:rPr>
          <w:rFonts w:cs="Times New Roman" w:ascii="Times New Roman" w:hAnsi="Times New Roman"/>
          <w:color w:val="002060"/>
          <w:sz w:val="36"/>
          <w:szCs w:val="36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ивизация деятельности детей. Развитие интеллекта, коммуникативных и творческих способностей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овлечение детей и их родственников в активную творческую деятельность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явление активности, инициативы, творчества в организации и проведении  мероприятий, посвященных сказк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владение разнообразными формами и методами поиска знаний, практическими умениями, в том числе исследовательски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Обогащение знаниями о русских народных сказках, о  их роли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. Инсценировка сказки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 xml:space="preserve">Учебные мероприятия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>Подготовительный этап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На подготовительном этапе я провожу анкетирование, где выясняю, что дети начального звена мало знают русских народных сказок и их героев. </w:t>
      </w:r>
    </w:p>
    <w:p>
      <w:pPr>
        <w:pStyle w:val="Normal"/>
        <w:spacing w:before="0" w:after="0"/>
        <w:rPr/>
      </w:pPr>
      <w:r>
        <w:rPr/>
        <w:t>2. Основной этап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80"/>
        <w:gridCol w:w="2408"/>
        <w:gridCol w:w="17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меро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рабо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русских народных сказок по списк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-р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чно-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но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 «Герои русских народных сказ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и ИЗО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-но с родителя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ывание кроссвордов, ребусов о героях сказо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-р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ластилином «Герои русских народных сказок». Иллюстрация сказки. Работа парам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ар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 по сказк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ая работа «Герои русских народных сказок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– родител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мультфильмо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чная, 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-но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картинами художников иллюстраторо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-презента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рисунков-загадок по сказк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чная, 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Н по русским народным  сказк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, капитаны команд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 командная игра по сказк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чная, внеурочн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 xml:space="preserve">Необходимые начальные знания, умения, навык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ое, правильное, выразительное чтение, понимание смысла прочитанного произведения, уме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бирать более точную формулировку главной мысли из ряда данных, составление рассказа характеристики главного героя, умение по ходу чтения представлять картины, устно выражать то, что представи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аргументировано высказывать свое отношение к прочитанному, умение писать на заданную тем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е сочинять сказки, умение аргументировано высказывать свое отношение к прочитанному, к героям, понимать и определять свои эмоц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жны иметь преставление о взаимосвязи художественного образа и ассоциаций,   должны знать компоненты композиции и их возможности в создании художественного образ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206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sz w:val="36"/>
          <w:szCs w:val="36"/>
          <w:lang w:eastAsia="ru-RU"/>
        </w:rPr>
        <w:t>Гипотез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полагаю, что благодаря этому проекту учащиеся познакомятс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тарославянскими слова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ловосочетания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казками, которых не знают и несущих цен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ятся с культурой и традициями русского народа, что будет способствовать творческому развитию личности ребенка и воспитанию интереса к предмету литературного чтения и Р.Н.К. (русской национальной культуре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Style w:val="Googinlineblock"/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Style w:val="Googinlineblock"/>
          <w:rFonts w:cs="Times New Roman" w:ascii="Times New Roman" w:hAnsi="Times New Roman"/>
          <w:b/>
          <w:color w:val="002060"/>
          <w:sz w:val="36"/>
          <w:szCs w:val="36"/>
        </w:rPr>
        <w:t>Метод исследования - метод анкетирова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В нашей работе анкетированием было охвачено   24 человека.</w:t>
      </w:r>
    </w:p>
    <w:p>
      <w:pPr>
        <w:pStyle w:val="Normal"/>
        <w:shd w:fill="FFFFFF" w:val="clear"/>
        <w:spacing w:before="0" w:after="0"/>
        <w:rPr/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Вопросы, данной анкеты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1. Назови русские народные сказ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2. На кого из героев народных сказок ты хотел бы быть похожим? Почему?</w:t>
      </w:r>
    </w:p>
    <w:p>
      <w:pPr>
        <w:pStyle w:val="Normal"/>
        <w:shd w:fill="FFFFFF" w:val="clear"/>
        <w:spacing w:before="0" w:after="0"/>
        <w:rPr>
          <w:rStyle w:val="Googinlinebloc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3. Кого из перечисленных сказочных персонажей ты считаешь хорошими:</w:t>
      </w:r>
    </w:p>
    <w:p>
      <w:pPr>
        <w:pStyle w:val="Normal"/>
        <w:shd w:fill="FFFFFF" w:val="clear"/>
        <w:spacing w:before="0" w:after="0"/>
        <w:rPr>
          <w:rStyle w:val="Googinlinebloc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Вол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 xml:space="preserve">Иван-Царевич, Кощей Бессмертный, Марья-Краса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Почему именно его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4. Если бы ты поймал щуку-волшебницу, о чем бы ты ее попросил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5. Зачем сказка нужна человек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261" w:hanging="0"/>
        <w:rPr>
          <w:rFonts w:ascii="Times New Roman" w:hAnsi="Times New Roman" w:eastAsia="Times New Roman" w:cs="Times New Roman"/>
          <w:vanish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color w:val="00206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before="0" w:after="0"/>
        <w:ind w:left="3261" w:hanging="0"/>
        <w:rPr>
          <w:rFonts w:ascii="Times New Roman" w:hAnsi="Times New Roman" w:eastAsia="Times New Roman" w:cs="Times New Roman"/>
          <w:vanish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vanish/>
          <w:color w:val="00206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before="0" w:after="0"/>
        <w:ind w:left="3261" w:hanging="0"/>
        <w:rPr>
          <w:rFonts w:ascii="Times New Roman" w:hAnsi="Times New Roman" w:cs="Times New Roman"/>
          <w:vanish/>
          <w:color w:val="002060"/>
          <w:sz w:val="28"/>
          <w:szCs w:val="28"/>
        </w:rPr>
      </w:pPr>
      <w:r>
        <w:rPr>
          <w:rFonts w:cs="Times New Roman" w:ascii="Times New Roman" w:hAnsi="Times New Roman"/>
          <w:vanish/>
          <w:color w:val="00206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vanish/>
          <w:color w:val="002060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ooginlineblock"/>
          <w:rFonts w:cs="Times New Roman" w:ascii="Times New Roman" w:hAnsi="Times New Roman"/>
          <w:b/>
          <w:color w:val="002060"/>
          <w:sz w:val="36"/>
          <w:szCs w:val="36"/>
        </w:rPr>
        <w:t>Рефлексия участия в проекте</w:t>
      </w:r>
    </w:p>
    <w:p>
      <w:pPr>
        <w:pStyle w:val="Normal"/>
        <w:shd w:fill="FFFFFF" w:val="clear"/>
        <w:spacing w:before="0" w:after="0"/>
        <w:rPr>
          <w:rStyle w:val="Googinlineblock"/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3827"/>
        <w:gridCol w:w="4678"/>
      </w:tblGrid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люс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1.Нравится участвовать 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роектной деятельности 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2.Было интересно полезно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3.Лучше понять творчество 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традиции русского народ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1.Хорошая подготовка к различны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видам конкурс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2.Отработали навыки поиска в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Интернет 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3. Созданы работы о героях сказок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4.Получены новые зн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5.Реализация проекта созда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условия для социализации обучения, формирования умен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я в команд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рименения теоретических знаний на практике, развития логическог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креативного мышления.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робле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1.Забывчивость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2.Собственная лен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1.Нехватка времен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2.Необязательность обучающихся.</w:t>
            </w:r>
          </w:p>
          <w:p>
            <w:pPr>
              <w:pStyle w:val="Normal"/>
              <w:spacing w:before="0" w:after="0"/>
              <w:jc w:val="center"/>
              <w:rPr>
                <w:rStyle w:val="Googinlinebloc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3.Неумение работать командой на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роектом.</w:t>
            </w:r>
          </w:p>
          <w:p>
            <w:pPr>
              <w:pStyle w:val="Normal"/>
              <w:spacing w:before="0" w:after="0"/>
              <w:jc w:val="center"/>
              <w:rPr>
                <w:rStyle w:val="Googinlinebloc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ерспекти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1. Побольше проек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2.Участие в проек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3. Научиться сознательному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олезному чтению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1.Провести конкурсы рисунко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ные встречи с осуждени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авторских сказок ребя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2.Изготовление различной печа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продукции.</w:t>
            </w:r>
          </w:p>
        </w:tc>
      </w:tr>
    </w:tbl>
    <w:p>
      <w:pPr>
        <w:pStyle w:val="Normal"/>
        <w:shd w:fill="FFFFFF" w:val="clear"/>
        <w:spacing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hd w:fill="FFFFFF" w:val="clear"/>
        <w:spacing w:before="0" w:after="0"/>
        <w:ind w:left="2552" w:hanging="0"/>
        <w:rPr>
          <w:rFonts w:ascii="Times New Roman" w:hAnsi="Times New Roman" w:eastAsia="Times New Roman" w:cs="Times New Roman"/>
          <w:b/>
          <w:b/>
          <w:vanish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vanish/>
          <w:color w:val="002060"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</w:rPr>
        <w:t xml:space="preserve"> </w:t>
      </w:r>
      <w:r>
        <w:rPr/>
        <w:t xml:space="preserve">Анкетирование по проекту «Русские народные сказки»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953"/>
        <w:gridCol w:w="1989"/>
        <w:gridCol w:w="36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русские народные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го хочешь быть похожим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Елену Прекрасную, Ивана-царевича, Жар-птицу, Добрыню Никитича, на Царевну лягушку, на медведя, на Кощея (умеет обманывать), Василису Прекрасную, Змея Горыныча (он крутой), на лешего, волка, на лис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на хитрая), на Емелю (он смешной), на Алёнушку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 положительных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ев  сказок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нашли 20 человек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Style w:val="Googinlineblock"/>
                <w:rFonts w:cs="Times New Roman" w:ascii="Times New Roman" w:hAnsi="Times New Roman"/>
                <w:color w:val="000000"/>
                <w:sz w:val="28"/>
                <w:szCs w:val="28"/>
              </w:rPr>
              <w:t>Зачем сказка нужна человеку?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ились ответить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и неполный ответ-22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тобы чем-нибудь заняться, читать, чтобы быть умным, чтобы было весело, не скучно,  чтобы узнать жизнь, чтобы занять чем –то людей).</w:t>
            </w:r>
          </w:p>
        </w:tc>
      </w:tr>
    </w:tbl>
    <w:p>
      <w:pPr>
        <w:pStyle w:val="Normal"/>
        <w:shd w:fill="FFFFFF" w:val="clear"/>
        <w:spacing w:before="0" w:after="0"/>
        <w:rPr/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Если бы ты поймал щуку-волшебницу, о чем бы ты ее попросил?</w:t>
      </w:r>
    </w:p>
    <w:p>
      <w:pPr>
        <w:pStyle w:val="Normal"/>
        <w:shd w:fill="FFFFFF" w:val="clear"/>
        <w:spacing w:before="0" w:after="0"/>
        <w:rPr/>
      </w:pPr>
      <w:r>
        <w:rPr>
          <w:rStyle w:val="Googinlineblock"/>
          <w:rFonts w:cs="Times New Roman" w:ascii="Times New Roman" w:hAnsi="Times New Roman"/>
          <w:color w:val="000000"/>
          <w:sz w:val="28"/>
          <w:szCs w:val="28"/>
        </w:rPr>
        <w:t>Ответы  учеников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ть богатым ( 2 человека)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сё в жизни было хорошо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умны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ть во дворце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 маг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на 5 (2 человека)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 фигуристко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денег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0 желаний исполни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в меня влюбились мальчики и здоровь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ла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 президент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у мамы был муж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лета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Анкета- тест по тем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«Русские</w:t>
      </w:r>
      <w:r>
        <w:rPr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народные сказки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русские народные сказки, которые ты запомнил при работе с проекто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самых распространённых героев русских народных сказок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 отрывок и определи , где русская народная сказка, а где авторская.</w:t>
      </w:r>
    </w:p>
    <w:p>
      <w:pPr>
        <w:pStyle w:val="Normal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-был мужик. У этого мужика был кот, только такой баловник, что беда! Надоел он до смерти. Вот мужик думал, думал, взял кота, посадил в мешок и понес в лес. Принес и бросил его в лесу — пускай пропадает.</w:t>
      </w:r>
    </w:p>
    <w:p>
      <w:pPr>
        <w:pStyle w:val="Normal"/>
        <w:spacing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 ходил, ходил и набрел на избушку. Залез на чердак и полеживает себе. А захочет есть — пойдет в лес, птичек, мышей наловит, наестся досыта — опять на чердак, и горя ему мало!</w:t>
      </w:r>
    </w:p>
    <w:p>
      <w:pPr>
        <w:pStyle w:val="Normal"/>
        <w:spacing w:before="0" w:after="0"/>
        <w:ind w:firstLine="7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"Кабы я была царица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одна девица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на весь крещеный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ила б я пир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"Кабы я была царица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ее сестрица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на весь бы мир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ткала я полотна"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Отгадай сказку по слов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гуси-лебеди, братец, Баба-Яга, девоч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блонь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щука, печка, царевна, дрова   в) звери, зима, волки, 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нравилось ли тебе участие в проекте. Что понрави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Итоги анкетирования по теме  «Русские народные сказки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2880"/>
      </w:tblGrid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звали русские народные сказ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 ска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еловека</w:t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могли назвать сказочных героев русских народных сказ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могли отличить русскую народную сказку от авторс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еловека</w:t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гадали сказку по предложенным слов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овека</w:t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нравилось участие в проек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че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-3 че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ы-3 че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-3 чел..</w:t>
            </w:r>
          </w:p>
        </w:tc>
      </w:tr>
      <w:tr>
        <w:trPr/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рисовали по желанию любимого геро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Работая над проектом мы научил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зительно чи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мотно и образно выражать свои мыс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вать иллюстрации к сказк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думывать сказки по готовой иллюстраци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лись работать с материал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режно относится к творчеству друг дру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в групп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_AlbionicTitulBrk">
    <w:altName w:val="Arial Black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oginlineblock">
    <w:name w:val="goog-inline-block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29:00Z</dcterms:created>
  <dc:creator>Helen</dc:creator>
  <dc:description/>
  <cp:keywords/>
  <dc:language>en-US</dc:language>
  <cp:lastModifiedBy>User</cp:lastModifiedBy>
  <cp:lastPrinted>2012-11-12T18:38:00Z</cp:lastPrinted>
  <dcterms:modified xsi:type="dcterms:W3CDTF">2016-11-29T13:02:00Z</dcterms:modified>
  <cp:revision>25</cp:revision>
  <dc:subject/>
  <dc:title/>
</cp:coreProperties>
</file>