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 предмету (элективный курс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«Актуальные вопросы русского я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10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бочая программа составлена на основе Государственного стандарта общего образования, Примерной программы среднего полного общего образования по русскому языку (базовый уровень), на основе «Программы к учебнику «Русский язык.Грамматика. Текст. Стили речи 10-11 классы» (автор А.И.Власенков, Л.М. Рыбченкова).-М. «Просвещ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Цель курса — повторение, обобщение, систематизация и углубление знаний по отдельным разделам русского языка, требующим более пристального внимания, вызывающим затруднения в ходе подготовки учащихся к Единому Государственному Экзамен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Программа охватывает разделы русского языка, представленные в «Спецификации экзаменационной работы по русскому языку Единого Государственного Экзамена».Материал преподносится крупными блоками и логически выстроен таким образом, чтобы его усвоение было наиболее эффективным, была четко видна взаимосвязь между различными разделами науки о языке и складывалось представление о русском языке как системе. Полнота и доступность изложения теоретических сведений, характер отбора материала для упражнений, разнообразие видов заданий направлены на достижение воспитательных, образовательных, информационных целей, обозначенных в Стандарте, и на формирование коммуникативной, языковой, лингвистической компетенций как результат освоения содержания курса «Русский язык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Теоретические сведения носят системный обобщающий характер, их объем и особенности в первую очередь подчинены формированию конкретных практических умений и навыков — орфографических, пунктуационных, стилистических, а также навыков анализа, систематизации информации. Обеспечиваются развитие культуры речи, литературного вкуса и лингвистического кругозора в целом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В результате изучения предмета «Избранные вопросы русского языка» ученик должен </w:t>
      </w:r>
      <w:r>
        <w:rPr>
          <w:rFonts w:cs="Times New Roman" w:ascii="Times New Roman" w:hAnsi="Times New Roman"/>
          <w:b/>
          <w:bCs/>
          <w:sz w:val="24"/>
        </w:rPr>
        <w:t>знать/понима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фоэпические, лексические, грамматические, орфографические нормы современного литературного русск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в процессе письма изученные орфографические и пунктуационные нор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лекать необходимую информацию из различных источни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вать языковые, графические особенности текста, трудности его восприятия и самостоятельно организовывать процесс чтения в зависимости от коммуникативной задач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раивать композицию письменного высказывания (собственного или на основе исходного текста, обеспечивая последовательность и связность изложения, выбирать языковые средства, обеспечивающие правильность, точность и выразительность реч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ировать основную мысль( коммуникативное намерение) своего высказывания, развивать эту мысль, убедительно аргументировать свою точку зр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тексты различных функциональных стилей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 — выразительных средств язы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ксировать замеченные нарушения норм в процессе аудирования, различать грамматические ошибки и речевые недоче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 изучение предмета «Актуальные вопросы русского языка» в 10-11 классах отводится по 34 час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Для учащихс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) «Русский язык. Грамматика. Текст. Стили речи 10-11 классы» (автор А.И.Власенков, Л.М. Рыбченкова).-М. «Просвещ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) Ладыженская Т. А., Баранов М. Т., Тростенцова Л. А. и др. Русский язык: 5-7 класс . Научный редактор академик Шанский Н. М.-М.: Просвещение, 2002-2004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Бархударов С. Г., Крючков С. Е., Максимов А. Ю., Чешко Л.А. Русский язык: 8-9 классы. -М.: Просвещение, 2002-2004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)Бабайцева В. В., Чеснокова Л. Д. Русский язык. Теория. 5-9 классы. - М., Дрофа, 2004; Бабайцева В. В., Еремеева А. П., Купалова А. Ю., Лидман-Орлова Г. К. и др. Русский язык. Практика. 5-9 классы.- М.: Дрофа, 2004; Никитина Е. И. Русская речь. 5-9 классы.-М.: Дрофа, 2004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5)Разумовская М. М, Львова С. И., Капинос В. И., Львов В. В., и др. Русский язык: 5-9  классы. Под редакцией М. М. Разумовской, Леканта.- М.: Дрофа, 2003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)Львова С. И., Львов В. В. Русский язык. 5-9 классы: учебник для общеобразовательных учреждений.- М.: Мнемозина, 2004-2007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7)Дейкина А. Д., Пахнова Т. М. Русский язык для старших классов.- М.: Вербум, 200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обия, включенные в перечень учебных изданий, допущенных Министерством образования РФ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обия, рекомендованные ФИПИ для подготовки к единому государственному экзаме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Для у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) «Русский язык. Грамматика. Текст. Стили речи 10-11 классы» (автор А.И.Власенков, Л.М. Рыбченкова).-М. «Просвещени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)Гольцова Н. Г., Шамшин И. В. Русский язык. Трудные вопросы морфологии. - М.: Русское слово,2008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Розенталь Д. Э., Голуб И. Б. Секреты стилистики. - М.: Ральф, 1996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Смирнова Л. Г. Культура русской речи. Учебное пособие поразвитию речи. - М.: Русское слово,200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Львова С. И. Сборник диктантов с языковым анализом текста. 10-11 классы. Пособие для учителя. - М.: Мнемозина, 200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Гриценко Р. М. Разноаспектный анализ текста. Пособие для подготовки к итоговой аттестации. 10-11 классы. - Краснодар, 2008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пособия, включенные в перечень учебных и методических  изданий, допущенных Министерством образования РФ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пособия, рекомендованные ФИПИ для подготовки учащихся к единому государственному экзамен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0 класс (35 часов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u w:val="single"/>
        </w:rPr>
        <w:t>Орфоэп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фоэпические нормы (произношение согласных звуков, ударение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Лексика и фразеолог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Лексическое значение слова. Омонимы, синонимы, антонимы, паронимы. Лексические нормы (употребление слова). Употребление фразеологизмов, их роль в речи. Переносное значение слова, троп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овообраз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бразование слов, способы словообразования. Словообразование и орфография. Правописание корней, приставок, суффиксов различных частей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Морфолог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орфологические нормы. Морфология и орфография. Морфологический анализ слова. Самостоятельные и служебные части речи. Морфология и речеведение. Морфологические средства связи предложений в текс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Орфогра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равописание -Н- и -НН- в суффиксах различных частей речи. Правописание НЕ с разными частями речи. НЕ и НИ. Правописание личных окончаний глаголов и суффиксов причастий. Правописание служебных частей речи. Слитное, дефисное, раздельное написание слов различных частей реч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Речь. Текс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или и функциональные типы речи. Текст. Смысловая и композиционная целостность текста. Текст как речевое произведение. Последовательность предложений в тексте. Средства связи предложений в тексте. Информационная обработка письменных текстов различных стилей и жанров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зительность русской речи. Средства выразительности речи. Зависимость употребления языковых средств от темы, цели, адресата и ситуации общ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1 класс (35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интаксис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сочетание. Типы подчинительной связи в словосочетании. Предложение. Грамматическая (предикативная) основа предложения, подлежащее и сказуемое как главные члены предложения. Двусоставные и односоставные предложения. Осложненное простое предложение. Построение предложений с однородными членами, с причастными и деепричастными оборотами. Синтаксическая синонимия. Сложное предложение. Строение сложносочиненных и сложноподчиненных предложений. Синтаксический анализ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интаксические нормы. Нормы согласования, управления. Синтаксические средства выразительности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унктуац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уация в простом и сложном предложениях. Знаки препинания в предложениях при обособленных членах предложения ( определение, обстоятельство, приложение, дополнение). Знаки препинания в предложениях со словами и конструкциями, грамматически не связанными с членами предложения. Знаки препинания при однородных членах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наки препинания в сложном предложении (ССП, СПП, с разными видами союзной и бессоюзной связи). Знаки препинания в бессоюзном сложном предлож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Речь. Текс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 и речь. Культура речи как раздел науки о языке, изучающий правильность и чистоту речи. Нормы литературного языка: орфоэпические, акцентологические, словообразовательные, лексические, морфологические, синтаксические, стилистические. Речевая ошибк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. Основные признаки текста. Функционально-смысловые типы речи: повествование, описание, рассуждение. Анализ текстов различных стилей и жанров. Информационная обработка текстов различных стилей и жан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оздание собственного текста на основе исходного. Формулировка проблем исходного текста. Комментарий к сформулированной проблеме исходного текста. Отражение позиции автора исходного текста. Аргументация собственного мнения по пробле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учебного матери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860"/>
        <w:gridCol w:w="1260"/>
        <w:gridCol w:w="1620"/>
        <w:gridCol w:w="1620"/>
      </w:tblGrid>
      <w:tr>
        <w:trPr>
          <w:trHeight w:val="43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 них </w:t>
            </w:r>
          </w:p>
        </w:tc>
      </w:tr>
      <w:tr>
        <w:trPr>
          <w:trHeight w:val="52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раб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фоэ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сика и фразе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ф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акс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у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ь.Тек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tbl>
      <w:tblPr>
        <w:tblW w:w="9587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2820"/>
        <w:gridCol w:w="525"/>
        <w:gridCol w:w="3255"/>
        <w:gridCol w:w="1275"/>
        <w:gridCol w:w="1307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урока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-во часов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содерж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учебника*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.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фоэпия. Орфоэпические нормы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фоэпия. Орфоэпические нормы. Произношение согласных звуков, ударени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сическое значение слова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сическое значение слова. Омонимы, синонимы, антонимы, паронимы. Лексические нормы (употребление слова)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Употребление фразеологизмов, их роль в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азеологизм. Употребление фразеологизмов. Синтаксическая роль фразеологизмов. Роль фразеологизмов в реч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ли и функциональные типы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ли и функциональные типы речи. Признаки стилей и типов речи. Функциональные особенности стилей и типов реч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. Смысловая и композиционная целостность текста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. Смысловая и композиционная целостность текста. Текст как речевое произведение. Последовательность предложений в тексте. Средства связи предложений в тексте. Создание собственного текст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</w:rPr>
              <w:t xml:space="preserve"> Информационная обработка письменных текстов различных стилей и жанров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умения извлекать главную информацию из письменных текстов различных стилей и жанров. Выполнение тестовых заданий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ное значение слова, тропы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ное значение слова, тропы, основанные на переносном значении слова, их роль в текст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</w:rPr>
              <w:t xml:space="preserve"> Выразительность русской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редств выразительности в текст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по темам «Орфоэпия», «Лексика и фразеология»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аспектный анализ текста, включающий задания на знание орфоэпических и лексических норм, троп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слов, способы словообразования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слов в русском языке, основные способы образования сл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образование и орфография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образование и орфография. Правописание корней, приставок, суффиксов различных частей реч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</w:rPr>
              <w:t xml:space="preserve"> «Правописание корней, приставок, суффиксов»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тестовых заданий по типу А13, 14, 16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аспектный анализ текста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аспектный анализ текста, включающий задания из разделов «Речь. Текст.», «Словообразование», «Лексика и фразеология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</w:rPr>
              <w:t>Информационная обработка текста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навыка извлечения главной информации из текста, анализ средств выразительности в текст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анализ слова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анализ слов различных частей речи. Синтаксическая роль различных частей речи. Переход из одной части речи в другую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е нормы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форм сравнительной и превосходной степени прилагательных, сравнительных числительных, родительного падежа числительных, именительного и родительного падежа множественного числа существительных, косвенных падежей личных местоимени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лица после предлог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по темам «Словообразование», «Морфология»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, включающий задания типа А 3,6-10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ые и служебные части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е признаки частей речи. Формирование умения различать самостоятельные служебные части речи, похожие по звучанию и написанию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я и орфография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ческий принцип русской орфографи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аспектный анализ текста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аспектный анализ текста, включающий задания по теме «Морфология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-Н- и -НН- в суффиксах различных частей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, тестовых заданий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-Н- и -НН- в суффиксах различных частей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, тестовых заданий, составление тестовых заданий учащимися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Тест</w:t>
            </w:r>
            <w:r>
              <w:rPr>
                <w:rFonts w:cs="Times New Roman" w:ascii="Times New Roman" w:hAnsi="Times New Roman"/>
                <w:sz w:val="24"/>
              </w:rPr>
              <w:t xml:space="preserve"> «Правописание -Н- и -НН- в суффиксах различных частей речи»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заданий типа А12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</w:rPr>
              <w:t xml:space="preserve"> Средства выразительности русской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редств художественной выразительности в тексте. Создание собственного текста на заданную тему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НЕ с разными частями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, тестовых заданий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НЕ с разными частями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, тестовых заданий, составление тестовых заданий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</w:rPr>
              <w:t xml:space="preserve"> «Правописание НЕ с разными частями речи»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тестовых заданий по типу А 1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цы НЕ и Н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, тестовых заданий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 Зависимость употребления языковых средств от темы, цели, адресата и ситуации общения»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текстов различных стилей и жанр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</w:rPr>
              <w:t xml:space="preserve"> по теме «Правописание -Н- и -НН-», «Правописание НЕ и НИ»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тестовых заданий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служебных частей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тестовых заданий по теме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итное, дефисное, раздельное написание слов различных частей речи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тестовых заданий по теме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зноаспектный анализ текста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аспектный анализ текста, включающий изученные орфограммы, задания из раздела «Морфология», «Словообразование», «Речь. Текст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</w:rPr>
              <w:t>, включающая тестовые задания по изученным темам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заданий типа А1,2,3,6,7, 10,11,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*«Русский язык.Грамматика. Текст. Стили речи 10-11 классы» (автор А.И.Власенков, Л.М. Рыбченкова).-М. «Просвещ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4"/>
        <w:gridCol w:w="541"/>
        <w:gridCol w:w="3438"/>
        <w:gridCol w:w="1147"/>
        <w:gridCol w:w="13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Тема уро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К-во часов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Элементы содерж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Раздел учебника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Примечан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ловосочетание. Типы подчинительной связи в словосочетаниях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онятие о типах подчинительной связи в словосочетании. Выполнение упражнений из части 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тр. 1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те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Упр. 209-2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«Типы подчинительной связи в словосочетаниях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 типа 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17-2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редложение.Грамматическая основа предложения. Подлежащее и сказуемое как главные члены предложен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пособы выражения подлежащего и сказуемого. Работа с микротекстом, выполнение заданий А6 –А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2 те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Язык и речь. Культура речи как раздел науки о языке, изучающий правильность и чистоту речи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Нормы речи. Качества хорошей реч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Нормы литературного языка: орфоэпические, акцентологические, словообразовательные, морфологические, синтаксические,стилистические. Речевая ошибк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рактическое занятие: выполнение упражнений типа А1,2,3,4,5,28; правка текс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Двусоставные и односоставные предложен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тестовых упражне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30.2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Осложненное простое предложение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тестовых зада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31.233.2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«Словосочетание и простое предложение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Тес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9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Разноаспектный анализ текс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Разноаспектный анализ текста, включающий задания по теме «Словосочетание и простое предложение»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остроение предложений с однородными членами, с причастными и деепричастными оборотами. Синтаксическая синоним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рактическое занятие: выполнение упражнений типа А5, 2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ложное предложение. Строение ССП и СПП. Синтаксический анализ предложений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заданий по типу А20 -27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Текст. Основные признаки текста.Функционально-смысловые типы речи: повествование, описание, рассуждение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Особенности типов речи. Работа с текстами разных типов, распознавание типов реч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интаксические нормы, Нормы согласования, управлен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, тестовых зада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интаксические средства выразительности речи. Анализ текстов различных стилей и жанров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Анализ текста (прозаического и поэтического)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Разноаспектный анализ текст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Разноаспектный анализ текста, включающий задания по теме «Синтаксис. Синтаксичекие нормы»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. Анализ текстов различных стилей и жанров. Информационная обработка текстов различных стилей и жанров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Анализ текстов различных стилей и жанров, информационная обработка текстов различных стилей и жанро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7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по теме «Синтаксис. Синтаксические нормы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Тестовая работа, включающая задания А20-28, В1-8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8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Пунктуация в простом и сложном предложениях.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 на умение различать простое осложненное и сложное предложен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Знаки препинания в предложениях при обособленных членах предложения (определение, обстоятельство, приложение, дополнение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Знаки препинания в предложениях со словами и конструкциями, грамматически не связанными с членами предложен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Знаки препинания при однородных членах предложения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Тест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«Пунктуация в простом осложненном предложении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тестовых заданий типа А19-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Разноаспектный анализ текс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Разноаспектный анализ текста, включающий задания по теме «Синтаксис»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Создание собственного текста на основе исходного. Формулировка проблем исходного текст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Определение проблем исходного текста. Правила построения собственного текста.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Знаки препинания в сложном предложении (ССП,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C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ПП, с разными видами связи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 по тем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Знаки препинания в сложном бессоюзном предложении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 по тем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7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по теме «Пунктуация в сложном предложении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Тестовая рабо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8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Разноаспектный анализ текста.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Разноаспектный анализ текста с творческим заданием. Формулировка проблем текс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9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Комментарий к сформулированной проблеме исходного текста. Отражение позиции автора исходного текст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Обучение комментированию проблемы исходного текста, умению отражать позицию автора текс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Аргументация собственного мнения по проблеме текст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Обучение умению подбирать аргументы, доказывающие собственное мнение по проблеме исходного текст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Практическая работа. Создание собственного текста на основе исходного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Творческая работа по исходному тексту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2 - 3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u w:val="single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Контрольная работа в форме и по типу ЕГЭ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заданий частей А и Б (возможно частично – по выбору учителя), части С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Урок повторения и обобщения изученного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Выполнение упражнений. Анализ контрольной работ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Можно использовать этот час как дополнительный к предыдущим (контрольная работ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*«Русский язык.Грамматика. Текст. Стили речи 10-11 классы» (автор А.И.Власенков, Л.М. Рыбченкова).-М. «Просвещ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2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59:00Z</dcterms:created>
  <dc:creator>Батька</dc:creator>
  <dc:description/>
  <cp:keywords/>
  <dc:language>en-US</dc:language>
  <cp:lastModifiedBy>User</cp:lastModifiedBy>
  <cp:lastPrinted>2010-06-14T09:28:00Z</cp:lastPrinted>
  <dcterms:modified xsi:type="dcterms:W3CDTF">2016-11-29T16:47:00Z</dcterms:modified>
  <cp:revision>16</cp:revision>
  <dc:subject/>
  <dc:title>Рабочая программа </dc:title>
</cp:coreProperties>
</file>