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убличное представление собственного педагогического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учителя начальных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Хлынцевой Елизаветы Василье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основание актуальности и перспективности опыта. Его значения для совершенствования учебно-воспитательного процесса</w:t>
      </w:r>
    </w:p>
    <w:p>
      <w:pPr>
        <w:pStyle w:val="Normal"/>
        <w:spacing w:lineRule="auto" w:line="240" w:before="0" w:after="0"/>
        <w:jc w:val="both"/>
        <w:rPr>
          <w:rStyle w:val="C8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8"/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"/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Style w:val="C8"/>
          <w:rFonts w:cs="Times New Roman" w:ascii="Times New Roman" w:hAnsi="Times New Roman"/>
          <w:sz w:val="28"/>
          <w:szCs w:val="28"/>
        </w:rPr>
        <w:t xml:space="preserve">Педагогическая  проблема, над которой я работаю - это </w:t>
      </w:r>
      <w:r>
        <w:rPr>
          <w:rFonts w:cs="Times New Roman" w:ascii="Times New Roman" w:hAnsi="Times New Roman"/>
          <w:i/>
          <w:sz w:val="28"/>
          <w:szCs w:val="28"/>
        </w:rPr>
        <w:t>«Системно - деятельностный подход как основа для самостоятельного успешного усвоения учениками начальной школы новых знаний, умений, компетенций, видов и способов деятельн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"/>
          <w:rFonts w:eastAsia="Times New Roman"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Актуальность данной проблемы</w:t>
      </w:r>
      <w:r>
        <w:rPr>
          <w:rFonts w:cs="Times New Roman" w:ascii="Times New Roman" w:hAnsi="Times New Roman"/>
          <w:sz w:val="28"/>
          <w:szCs w:val="28"/>
        </w:rPr>
        <w:t>: В основе Стандарта, как известно, лежит  системно-деятельностный подход, который, согласно ФГОС НОО, предполагает: «гарантированность достижения планируемых результатов освоения основной образовательной программы начального общего образования, что и создает основу для самостоятельного успешного усвоения обучающимися новых знаний, умений, компетенций, видов и способов деятельности».  Современный человек находится в ситуации постоянного обновления знаний, получает ежедневно большой объём информации.   Поэтому сегодня важно не столько дать ребенку как можно больший багаж знаний, сколько обеспечить его общекультурное, личностное и познавательное развитие, вооружить таким важным умением, как умение учиться. По сути, это и есть главная задача новых образовательных стандартов, которые призваны реализовать развивающий потенциал общего среднего образ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спективность опыта: </w:t>
      </w:r>
      <w:r>
        <w:rPr>
          <w:rFonts w:cs="Times New Roman" w:ascii="Times New Roman" w:hAnsi="Times New Roman"/>
          <w:color w:val="3333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ние и развитие качеств личности, отвечающих требованиям информационного общества, инновационной экономики, задачам построения демократического гражданского общества на основе толерантности, диалога культур и уважения многонационального, поликультурного и поликонфессионального состава российского обществ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ход к стратегии социального проектирования и конструирования в системе образ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иентацию на результаты образования как системообразующий компонент Стандарта, где развитие личности обучающегося на основе усвоения универсальных учебных действий, познания и освоения мира составляет цель и основной результат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преемственности дошкольного, начального общего, основного и среднего (полного) общего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нообразие индивидуальных образовательных траекторий и индивидуального развития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чение опыта для совершенствования учебно-воспитательного процесс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 обеспечивает достижение планируемых результатов освоения основной образовательной программы начального общего образования и создает основу для самостоятельного успешного усвоения обучающимися новых знаний, умений, компетенций, видов и способов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истемно-деятельностном подходе в образовании, нельзя отрывать это понятие от воспитательного процесса. Только в ситуации деятельностного подхода, а не потока нравоучений человек выступает как личность. Взаимодействуя с миром, человек учится строить самого себя, оценивать себя и самоанализировать свои действия. Для этого хорошо использовать проектную деятельность, деловые игры, коллективные творческие дела – все то, что направлено на практическое общение, что имеет мотивационную обусловленность и предполагает создание у ребенка установки на самостоятельность, свободу выбора и готовит их к жизни. Это и есть системно-деятельностный подход, который приносит, несомненно, свои плоды не сразу, но ведет к достижения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ую роль здесь отводят и внеурочной деятельности. Как и деятельность обучающихся в рамках уроков, она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ведущей идеи опыта, условия возникновения, становления опыта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  </w:t>
      </w:r>
      <w:r>
        <w:rPr>
          <w:rStyle w:val="C5"/>
          <w:sz w:val="28"/>
          <w:szCs w:val="28"/>
        </w:rPr>
        <w:t>Ведущая педагогическая идея заключается в</w:t>
      </w:r>
      <w:r>
        <w:rPr>
          <w:sz w:val="28"/>
          <w:szCs w:val="28"/>
        </w:rPr>
        <w:t> </w:t>
      </w:r>
      <w:r>
        <w:rPr>
          <w:rStyle w:val="C8"/>
          <w:sz w:val="28"/>
          <w:szCs w:val="28"/>
        </w:rPr>
        <w:t xml:space="preserve"> поиске эффективных технологий, </w:t>
      </w:r>
      <w:r>
        <w:rPr>
          <w:bCs/>
          <w:iCs/>
          <w:sz w:val="28"/>
          <w:szCs w:val="28"/>
        </w:rPr>
        <w:t>с помощью которых можно реализовать новые требования ФГО НОО.</w:t>
      </w:r>
      <w:r>
        <w:rPr>
          <w:rStyle w:val="C8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Это хорошо известные технологии проблемного обучения, проектного обучения и ведущей «Технология деятельностного метода обучения». </w:t>
      </w:r>
      <w:r>
        <w:rPr>
          <w:sz w:val="28"/>
          <w:szCs w:val="28"/>
        </w:rPr>
        <w:t xml:space="preserve">Данный подход направлен на развитие каждого ученика, на формирование е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х способностей, а также позволяет значительно упрочнить знания и увеличить темп изучения материала без перегрузки обучающихся. При этом создаются благоприятные условия для их разноуровневой подготовки, реализации принципа моделирования: </w:t>
      </w:r>
    </w:p>
    <w:p>
      <w:pPr>
        <w:pStyle w:val="Style1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Учиться знать, что подразумевает, что обучающийся ежедневно конструирует свое собственное знание, комбинируя внутренние и внешние элементы. </w:t>
      </w:r>
    </w:p>
    <w:p>
      <w:pPr>
        <w:pStyle w:val="Style1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Учиться делать фокусируется на практическом применении изученного. </w:t>
      </w:r>
    </w:p>
    <w:p>
      <w:pPr>
        <w:pStyle w:val="Style1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Учиться жить вместе актуализирует умения отказаться от любой дискриминации, когда все имеют равные возможности развивать себя, свою семью и свое сообщество. </w:t>
      </w:r>
    </w:p>
    <w:p>
      <w:pPr>
        <w:pStyle w:val="Style13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Учиться быть акцентирует умения необходимые индивиду развивать свой потенциал.</w:t>
      </w:r>
      <w:r>
        <w:rPr>
          <w:sz w:val="28"/>
          <w:szCs w:val="28"/>
        </w:rPr>
        <w:t xml:space="preserve"> По сути дела он определил глобальные компетентности необходимые человеку, чтобы выжить в современном мире. </w:t>
      </w:r>
    </w:p>
    <w:p>
      <w:pPr>
        <w:pStyle w:val="Style13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цесс учения понимается не просто как усвоение системы знаний, умений и навыков, составляющих инструментальную основу компетенций учащегося, но и как процесс развития личности, обретения духовно-нравственного опыта и социальной компетен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Теоретическая база опы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C5"/>
          <w:rFonts w:cs="Times New Roman" w:ascii="Times New Roman" w:hAnsi="Times New Roman"/>
          <w:sz w:val="28"/>
          <w:szCs w:val="28"/>
          <w:u w:val="single"/>
        </w:rPr>
        <w:t xml:space="preserve">Теоретическую основу опыта составляют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концепции универсальных учебных действий (А.Г. Асмолов, Г.В. Бурменская, O.A. Карабанова, И.А. Володарская, Н.Г. Салмина и др.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истема оценки достижений требований ФГОС (Г.С.Ковалёва, О.Б.</w:t>
      </w:r>
      <w:r>
        <w:rPr>
          <w:rFonts w:cs="Times New Roman" w:ascii="Times New Roman" w:hAnsi="Times New Roman"/>
          <w:color w:val="3333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нова, Болотов В.А., И.А. Вальдман, М.А. Пинская и др.</w:t>
      </w:r>
      <w:r>
        <w:rPr>
          <w:rFonts w:cs="Times New Roman" w:ascii="Times New Roman" w:hAnsi="Times New Roman"/>
          <w:color w:val="333366"/>
          <w:sz w:val="28"/>
          <w:szCs w:val="28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Л.В. Выготского, А.Н. Леонтьева, П.Я. Гальперина, Д.Б. Эльконина, А.В. Запорожца, В.В. Давыд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Планируемые результаты начального общего образования / Л.Л.Алексеева, С.В.Анащенкова, М.З.Биболетова и др.; под ред. Г.С.Ковалевой, О.Б.Логиновой. – М.: Просвещение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 Технология опыта. Система конкретных педагогических действий, содержание, методы, приёмы воспитания и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ный подход на уроке я реализую с помощью таких технологий,  ка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и коммуникативные технолог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, основанные на создании учебных ситуаций (решение задач, практически значимых для изучения окружающего мира)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, основанные на реализации проектной деятельности;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и, основанные на уровневой дифференциации об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такие педагогические методики и технологии организации обучения предмету как: здоровьесберегающие технологии, методы эмоционального и интеллектуального стимулирования, организация и осуществление мыслительных операций (сравнение, сопоставление, анализ), проблемное изложение. </w:t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алгоритм конструирования урока в рамках системно-деятельностного подхода.   1)Представить урок в виде логически законченных модулей с четко определенной целью и планируемым результато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)Выбрать педагогический прием или технику из банка приемов, исходя из тематики урока, цели модуля, с учетом возрастных психологических особенностей развития детей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ля подготовки учебных задач на основе материала учебника может быть использован конструктор ситуационных задач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роанализировать полученный сценарий урока с точки зрения системно-деятельностного подход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Рассмотреть выбранные приемы или техники на предмет использования ИКТ для их реализа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Оценить эффективность урока, опираясь на принцип идеальности: максимальный эффект учебной деятельности учащихся при минимальной деятельности учител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тавляю разработанный индивидуальный  проект </w:t>
      </w:r>
      <w:r>
        <w:rPr>
          <w:rFonts w:eastAsia="Times New Roman CYR" w:cs="Times New Roman" w:ascii="Times New Roman" w:hAnsi="Times New Roman"/>
          <w:bCs/>
          <w:i/>
          <w:sz w:val="28"/>
          <w:szCs w:val="28"/>
        </w:rPr>
        <w:t>мультимедийного у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 слушателя КПК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bCs/>
          <w:i/>
          <w:sz w:val="28"/>
          <w:szCs w:val="28"/>
        </w:rPr>
        <w:t>Инновационные технологии организации учебной деятельности младшего школьника в современных условиях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», г. Саранск , 2015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i/>
          <w:i/>
          <w:sz w:val="28"/>
          <w:szCs w:val="28"/>
        </w:rPr>
      </w:pPr>
      <w:r>
        <w:rPr>
          <w:rFonts w:eastAsia="Times New Roman CYR"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Ход урока</w:t>
      </w:r>
    </w:p>
    <w:tbl>
      <w:tblPr>
        <w:tblW w:w="10348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551"/>
        <w:gridCol w:w="2693"/>
        <w:gridCol w:w="1134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Используемые ЭОР: название, тип, вид, ресурс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ерссылка на ресурс, обеспечивающая доступ к ЭОР</w:t>
            </w: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>Обоснование целесообразности использования ЭОР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отивация (самоопределение)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ждение учащего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ространство учеб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актуализацию требований к ученику со стороны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тематические рамк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Прозвенел звонок, начинается урок!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равила поведения на уроке, объяснять, для чего нужно выполнять эти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и 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мышления и осознание потребности к построению нового способа действ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фиксацию индивидуальных затруднений в выполнении учащимися пробного учебного действия или его обосновани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актуализацию умений решать задачи на нахождение целого или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обобщение актуализированны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задание для пробного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учащимися пробного учебного действ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фиксирование индивидуального затрудне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ует выполнение устных упражнений к уроку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ют индивидуальное затруднение (Я не знаю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ет в пределах 10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зада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http://www.slideboom.com/presentations/268817/%D0%A1%D0%BE%D1%81%D1%82%D0%B0%D0%B2-%D1%87%D0%B8%D1%81%D0%BB%D0%B0-10.-%D0%A2%D1%80%D0%B5%D0%BD%D0%B0%D0%B6%D0%B5%D1%80</w:t>
              </w:r>
            </w:hyperlink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организовать деятельность учащихся в индивидуальном  и групповом  темп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ить место (шаг, операция) затрудн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фиксировать во внешней речи причину затрудне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явление места затруд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фиксирование во внешней речи причины затруднения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ричину затруднения с помощью учителя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став числа 10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7F3E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х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dlrstore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/1076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4-90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-447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-33536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962/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ResFile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  <w:lang w:val="en-US"/>
                </w:rPr>
                <w:t>SWF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3EF" w:val="clear"/>
              </w:rPr>
              <w:t>Наглядный материал к уроку на этапе введения новых зна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ектирование и фиксация нового знания. Построение проекта выхода из затрудн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становка цели учебной деятельности, выбор способа и средств её реализаци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остановку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оставление совместного плана действ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определение средств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ставят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Называют средств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ализация построенного проекта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ль: построение и фиксация нового зн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ализацию построенного проекта в соответствии с планом. Организует подводящи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фиксирование нового знания в речи и знак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уточнение темы урок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ют новое знание в речи и знак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формулируют тему урока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став числа 10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7F3E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х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2dfa6b4b-b908-4bd2-a036-6db2a1f28863/%5BNS-MATH_1-45-56%5D_%5BTQ_038%5D-2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7F3EF" w:val="clear"/>
              </w:rPr>
              <w:t>Наглядный материал к уроку на этапе введения новых зна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ервичное закрепление с проговариванием во внешней реч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Цель: применение нового знания в типовых заданиях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усвоение учениками нового способа действий с проговариванием во внешней реч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8"/>
                <w:szCs w:val="28"/>
                <w:shd w:fill="F7F3EF" w:val="clea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8"/>
                <w:szCs w:val="28"/>
                <w:shd w:fill="F7F3E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ожение величин и их числовых значений, как способ решения задачи» Анимац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ктический</w:t>
            </w:r>
            <w:r>
              <w:rPr>
                <w:rFonts w:cs="Times New Roman" w:ascii="Times New Roman" w:hAnsi="Times New Roman"/>
                <w:color w:val="4472C4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http://files.school-collection.edu.ru/dlrstore/4999b6f3-9e71-11dc-8314-0800200c9a66/iz2.swf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7F3EF" w:val="clear"/>
              </w:rPr>
              <w:t>Сложение величин и их числовых значений, как способ решения задач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амопроверка умения применять новое знание в типовых условия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проверку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оцен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задание самостоятельн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проверку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с помощью учителя место своего затруднения, причину, 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самооценку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нтерактивный итоговый тест «Состав чисел первого десятка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http://testedu.ru/test/matematika/1-klass/sostav-chisel-pervogo-desyatka.htm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верка своих умений и самопровер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ключение нового знания в систему знаний, повторение и закрепление</w:t>
            </w:r>
          </w:p>
          <w:p>
            <w:pPr>
              <w:pStyle w:val="Style14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изученного при выполнении заданий практико-ориентированного, познавательного и компетентностного характер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заданий на включение данного материала в систему знаний учащихс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включение нового материала в систему своих зна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таем по линейкам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терактивное задани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72C4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files.school-collection.edu.ru/dlrstore/4999b6f9-9e71-11dc-8314-0800200c9a66/iz2.swf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72C4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72C4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7F3EF" w:val="clear"/>
              </w:rPr>
              <w:t>Закрепление знаний в умении достраивать логические ряд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 учебной деятельности на уро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отнесение целей урока и его результатов, самооценка работы на уроке, осознание метода построения нового знания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фиксирование нов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оценку учебной деятельност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ый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хеме рассказывают, что узнали, знают, смогл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самооценку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ложение и вычитание в пределах 10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терактивное задание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kern w:val="2"/>
                  <w:sz w:val="28"/>
                  <w:szCs w:val="28"/>
                </w:rPr>
                <w:t>http://klassinet.ru/load/24-1-0-159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приёмов проблемного обучения, проектных методик и групповых форм работы даёт учителю возможность реализовать деятельностный подход в обучении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 Анализ результа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Обуч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езультате использования системно - деятельностного подхода в обучении младших школьников за период с 2013 -2014 учебного года по 2015 -2016 учебный год большинство моих учеников – 80 % - научились успешно усваивать новые знания, умения, компетенции, виды и способы деятельности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ониторинг, проводимый в декабре 2014 года Министерством образования Республики Мордовия, по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зн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уч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– активные участники школьных, районных, российских предметных открытых и дистанционных олимпиад и кон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C2"/>
          <w:rFonts w:cs="Times New Roman" w:ascii="Times New Roman" w:hAnsi="Times New Roman"/>
          <w:sz w:val="28"/>
          <w:szCs w:val="28"/>
          <w:u w:val="single"/>
        </w:rPr>
        <w:t>Воспитание.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0"/>
        <w:rPr/>
      </w:pPr>
      <w:r>
        <w:rPr>
          <w:rStyle w:val="C2"/>
          <w:rFonts w:cs="Times New Roman" w:ascii="Times New Roman" w:hAnsi="Times New Roman"/>
          <w:i/>
          <w:sz w:val="28"/>
          <w:szCs w:val="28"/>
        </w:rPr>
        <w:t xml:space="preserve">«Если вы хотите воспитать – организуйте деятельность». ( А.С.Макаренко).   </w:t>
      </w:r>
    </w:p>
    <w:p>
      <w:pPr>
        <w:pStyle w:val="Normal"/>
        <w:spacing w:lineRule="auto" w:line="240" w:before="0" w:after="0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 – деятельностный подход в воспита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вые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е творческие 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управл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тимул любой деятельности, организуемой классным руководителем - ее результативность.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Проектная деятельность – это возможность раскрытия творческого потенциала обучающихся. Мои ученики с удовольствием занимаются проектно - исследовательской деятельностью как на уроках, так и во внеурочное время. За 4 года трое моих учащихся  стали призерами Республиканской исследовательской конференции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следуя уровень воспитанности учащихся 1- 4 классов по методике Н. П. Капустиной «Качества личности, которые надо выработать в себе, чтобы хорошо учиться и вести себя» мы пришли к таким результатам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76%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 высокий уровень воспит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22%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 хороший уровень воспит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  2 %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 средний уровень воспит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_0%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имеют низкий уровень воспитанност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пять направлений  внеурочной деятельности (спортивно – оздоровительное, общеинтеллектуальное, духовно – нравственное,  социальное, общекультурное) реализуются в нашей школе. Занятия по спортивно-оздоровительному направлению - «Здоровейка» и общеинтеллектуальному «Юный исследователь» веду я. «Внеурочная деятельность очень привлекает детей. Мои воспитанники самые активные участники всех классных и школьных мероприятий.  Все это  </w:t>
      </w:r>
      <w:r>
        <w:rPr>
          <w:rStyle w:val="C1"/>
          <w:rFonts w:cs="Times New Roman" w:ascii="Times New Roman" w:hAnsi="Times New Roman"/>
          <w:sz w:val="28"/>
          <w:szCs w:val="28"/>
        </w:rPr>
        <w:t>обеспечивает рост творческого потенциала ученика, создаёт основу для самостоятельного успешного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Трудоёмк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дности и проблемы при использовании данного опы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едостаточное материально – техническое  оснащение кабинета, отсутствие учебно-лабораторного оборуд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Трудно привлечь родителей в совместную деятельность в реализации социальных и творческих прое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тсутствие преемственности на таких ступенях как: детский сад – шко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Из –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ия объема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 не  хватает времени для общения с детьми и само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 школе нет психолога и тьютора, которые могли бы помочь классному руководителю в разрешении некоторых проблем, связанных с обучением и воспитанием младше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Сложности в организации </w:t>
      </w:r>
      <w:r>
        <w:rPr>
          <w:rFonts w:cs="Times New Roman" w:ascii="Times New Roman" w:hAnsi="Times New Roman"/>
          <w:bCs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учителями и родителями отмечено, что внеурочная деятельность в том виде, как она сейчас организована, приводит к большой утомляемо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ей успешной реализации цели образования согласно новому стандарту могут стать новое сознание, новая позиция, новое отношение к педагогической деятельности. Наверно, самое важное для успешной работы по новым стандартам - желание учителя мен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Адресные рекомендации по использованию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использования  моего опыта дано в публикациях на моем  личном сайте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hlynceva-elizaveta-vasilevna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shkolu.ru/user/hlincevaev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/user/hlinceva-elizaveta-vasilevna</w:t>
        </w:r>
      </w:hyperlink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uktor.schoolr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 сайте МРИО:</w:t>
      </w:r>
      <w:r>
        <w:rPr>
          <w:rFonts w:cs="Times New Roman" w:ascii="Times New Roman" w:hAnsi="Times New Roman"/>
        </w:rPr>
        <w:t xml:space="preserve"> в  Программе XIV Республиканской научно-практической конференции "Инновации в системе образование Республики Мордовия 14 мая 2015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rio.edurm.ru/meropriyatiya/konferentsii/item/563-programma-xiv-respublikanskoj-nauchno-praktiches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8.  Наглядное приложение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111c192">
    <w:name w:val="c111 c19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2">
    <w:name w:val="dash041e005f0441005f043d005f043e005f0432005f043d005f043e005f0439005f0020005f0442005f0435005f043a005f0441005f0442005f00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boom.com/presentations/268817/&#1057;&#1086;&#1089;&#1090;&#1072;&#1074;-&#1095;&#1080;&#1089;&#1083;&#1072;-10.-&#1058;&#1088;&#1077;&#1085;&#1072;&#1078;&#1077;&#1088;" TargetMode="External"/><Relationship Id="rId3" Type="http://schemas.openxmlformats.org/officeDocument/2006/relationships/hyperlink" Target="http://files.school-collection.edu.ru/dlrstore/1076c9e4-90ed-447e-a51c-33536d52e962/ResFile.SWF" TargetMode="External"/><Relationship Id="rId4" Type="http://schemas.openxmlformats.org/officeDocument/2006/relationships/hyperlink" Target="http://files.school-collection.edu.ru/dlrstore/2dfa6b4b-b908-4bd2-a036-6db2a1f28863/%5BNS-MATH_1-45-56%5D_%5BTQ_038%5D-2.html" TargetMode="External"/><Relationship Id="rId5" Type="http://schemas.openxmlformats.org/officeDocument/2006/relationships/hyperlink" Target="http://files.school-collection.edu.ru/dlrstore/4999b6f3-9e71-11dc-8314-0800200c9a66/iz2.swf" TargetMode="External"/><Relationship Id="rId6" Type="http://schemas.openxmlformats.org/officeDocument/2006/relationships/hyperlink" Target="http://testedu.ru/test/matematika/1-klass/sostav-chisel-pervogo-desyatka.html" TargetMode="External"/><Relationship Id="rId7" Type="http://schemas.openxmlformats.org/officeDocument/2006/relationships/hyperlink" Target="http://files.school-collection.edu.ru/dlrstore/4999b6f9-9e71-11dc-8314-0800200c9a66/iz2.swf" TargetMode="External"/><Relationship Id="rId8" Type="http://schemas.openxmlformats.org/officeDocument/2006/relationships/hyperlink" Target="http://klassinet.ru/load/24-1-0-159" TargetMode="External"/><Relationship Id="rId9" Type="http://schemas.openxmlformats.org/officeDocument/2006/relationships/hyperlink" Target="http://nsportal.ru/hlynceva-elizaveta-vasilevna" TargetMode="External"/><Relationship Id="rId10" Type="http://schemas.openxmlformats.org/officeDocument/2006/relationships/hyperlink" Target="http://www.proshkolu.ru/user/hlincevaev/" TargetMode="External"/><Relationship Id="rId11" Type="http://schemas.openxmlformats.org/officeDocument/2006/relationships/hyperlink" Target="https://infourok.ru/user/hlinceva-elizaveta-vasilevna" TargetMode="External"/><Relationship Id="rId12" Type="http://schemas.openxmlformats.org/officeDocument/2006/relationships/hyperlink" Target="http://zhuktor.schoolrm.ru/edu-process/platforms/24584/252311/" TargetMode="External"/><Relationship Id="rId13" Type="http://schemas.openxmlformats.org/officeDocument/2006/relationships/hyperlink" Target="http://mrio.edurm.ru/meropriyatiya/konferentsii/item/563-programma-xiv-respublikanskoj-nauchno-praktiches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4:00Z</dcterms:created>
  <dc:creator>пользователь</dc:creator>
  <dc:description/>
  <cp:keywords/>
  <dc:language>en-US</dc:language>
  <cp:lastModifiedBy>пользователь</cp:lastModifiedBy>
  <dcterms:modified xsi:type="dcterms:W3CDTF">2016-11-29T14:21:00Z</dcterms:modified>
  <cp:revision>11</cp:revision>
  <dc:subject/>
  <dc:title/>
</cp:coreProperties>
</file>