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МОБУ СОШ № 11 г Нефтекамс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8"/>
          <w:szCs w:val="48"/>
        </w:rPr>
        <w:t xml:space="preserve">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 xml:space="preserve">Разработка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</w:t>
      </w:r>
      <w:r>
        <w:rPr>
          <w:sz w:val="40"/>
          <w:szCs w:val="40"/>
        </w:rPr>
        <w:t>внеклассного мероприятия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       </w:t>
      </w:r>
      <w:r>
        <w:rPr>
          <w:sz w:val="40"/>
          <w:szCs w:val="40"/>
        </w:rPr>
        <w:t>на тему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«Путешествие по сказочной стране»</w:t>
      </w:r>
    </w:p>
    <w:p>
      <w:pPr>
        <w:pStyle w:val="Normal"/>
        <w:rPr>
          <w:sz w:val="48"/>
          <w:szCs w:val="48"/>
        </w:rPr>
      </w:pPr>
      <w:r>
        <w:rPr>
          <w:sz w:val="44"/>
          <w:szCs w:val="44"/>
        </w:rPr>
        <w:t xml:space="preserve">                                    </w:t>
      </w:r>
    </w:p>
    <w:p>
      <w:pPr>
        <w:pStyle w:val="Normal"/>
        <w:ind w:left="684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</w:t>
      </w:r>
      <w:r>
        <w:rPr>
          <w:sz w:val="40"/>
          <w:szCs w:val="40"/>
        </w:rPr>
        <w:t>3  класс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</w:t>
      </w:r>
      <w:r>
        <w:rPr>
          <w:sz w:val="40"/>
          <w:szCs w:val="40"/>
        </w:rPr>
        <w:t>Классный руководител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</w:t>
      </w:r>
      <w:r>
        <w:rPr>
          <w:sz w:val="40"/>
          <w:szCs w:val="40"/>
        </w:rPr>
        <w:t>Муллагалиева Т.Р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Тема: Путешествие по сказочной ст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Закрепить знания по сказкам. Развивать речь, память. Воспитывать любовь к сказкам. Обогащать словарный запас. Расширять кругоз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Ход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рг.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друзья, мы начинаем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верь в Сказку дружно открывае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стреча со сказочными героями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Посмотрите! Нас встречают Винтик и Шпунтик. Они о чем-то хотят нас предупреди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нтик</w:t>
      </w:r>
      <w:r>
        <w:rPr>
          <w:sz w:val="28"/>
          <w:szCs w:val="28"/>
        </w:rPr>
        <w:t>. Путешествовать по сказочной стране могут только литературные герои и те, кто хорошо знает и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нтик</w:t>
      </w:r>
      <w:r>
        <w:rPr>
          <w:sz w:val="28"/>
          <w:szCs w:val="28"/>
        </w:rPr>
        <w:t>.Вот вам первое испытание. Доскажите имя литературного геро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т (в сапогах, Леопольд, Матроскин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овенок (Кузя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па (Карло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(Мазай, Мороз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а (Яга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ик (Хоттабыч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тор (Айболит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ни (Пух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тальон (Печкин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ная (Шапочка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ха (Цокотух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епаха (Тортил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щей (Бессмертный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 (Шарик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икторина о литературных геро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давайте вспомним книжки, которые мы с вами чи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чала отгадайте имена литературных героев, о которых идет речь в стихах: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огим долго не известны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л он каждому дружк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м по сказке интересн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ьчик-луковка знак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чень просто и не длинн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зовется…(Чиполлино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х на свете он добре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чит он больных звере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однажды бегемо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тащил он из боло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известен, знамени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доктор…(Айболи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на балу никогда не бывал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тила, мыла, варила и пря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же случилось попасть мне на бал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 голову принц от любви потерял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я башмачок потеряла тогда же.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Кто я такая? Кто тут подскажет? (Золушк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Чтение литературных отрывков</w:t>
      </w:r>
      <w:r>
        <w:rPr>
          <w:b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Сейчас я прочитаю несколько литературных отрывков, а вы должны вспомнить, из каких они сказ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Я иду к бабушке и несу ей вот этот пирожок и горшочек мас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А далеко ли живет твоя бабушка?  «Красная шапочка»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 доме восемь дробь од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заставы Ильич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л высокий граждан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призванью Каланча».(«Дядя Степа»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Тут в избе углы затрещали, крыша зашаталась, стена вылетела, и печь пошла по улице, по дороге прямо к царю. Царь глядит в окно, дивится: «Это что за чудо?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По щучьему велению»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Работа с пословиц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спомните известные пословиц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 друга – ищи,     ( а нашел – береги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ый друг…        (лучше новых двух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ин за всех,…        (все за одног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дружбой дорожат,…(там враги дрожат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гра «Черный ящ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адайте из каких сказок эти предметы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(Красная шапочка, лук, телефон, гном, нос Буратино, градусник и т.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Инсценирование сказки «Колоб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Работа по иллюстрац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 каких сказок иллюстр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герои сказок вам встрет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Итог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сказки мы с вами ребята вспомн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амять о нашем празднике хочу вручить всем подарки – книги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Читайте книги чаще,  и у вас всегда будет много друз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 xml:space="preserve">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540" w:gutter="0" w:header="0" w:top="719" w:footer="0" w:bottom="540"/>
      <w:pgBorders w:display="allPages" w:offsetFrom="text">
        <w:top w:val="single" w:sz="8" w:space="11" w:color="000000"/>
        <w:left w:val="single" w:sz="8" w:space="3" w:color="000000"/>
        <w:bottom w:val="single" w:sz="8" w:space="3" w:color="000000"/>
        <w:right w:val="single" w:sz="8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3:50:00Z</dcterms:created>
  <dc:creator>Rinat</dc:creator>
  <dc:description/>
  <cp:keywords/>
  <dc:language>en-US</dc:language>
  <cp:lastModifiedBy>1</cp:lastModifiedBy>
  <cp:lastPrinted>2008-02-03T23:23:00Z</cp:lastPrinted>
  <dcterms:modified xsi:type="dcterms:W3CDTF">2016-11-29T16:31:00Z</dcterms:modified>
  <cp:revision>2</cp:revision>
  <dc:subject/>
  <dc:title>СОШ №15</dc:title>
</cp:coreProperties>
</file>