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0" w:righ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left="-850" w:righ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ий климат в семье и стили семейного воспитания.</w:t>
      </w:r>
    </w:p>
    <w:p>
      <w:pPr>
        <w:pStyle w:val="Normal"/>
        <w:spacing w:lineRule="auto" w:line="360"/>
        <w:ind w:left="-850" w:righ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360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: 1. </w:t>
      </w:r>
      <w:r>
        <w:rPr>
          <w:rFonts w:cs="Times New Roman" w:ascii="Times New Roman" w:hAnsi="Times New Roman"/>
          <w:sz w:val="28"/>
          <w:szCs w:val="28"/>
        </w:rPr>
        <w:t>Развитие у родителей потребности в приобретении психолого-   педагогических знаний.</w:t>
      </w:r>
    </w:p>
    <w:p>
      <w:pPr>
        <w:pStyle w:val="Normal"/>
        <w:numPr>
          <w:ilvl w:val="0"/>
          <w:numId w:val="1"/>
        </w:numPr>
        <w:spacing w:lineRule="auto" w:line="360"/>
        <w:ind w:left="1335" w:righ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.</w:t>
      </w:r>
    </w:p>
    <w:p>
      <w:pPr>
        <w:pStyle w:val="Normal"/>
        <w:numPr>
          <w:ilvl w:val="0"/>
          <w:numId w:val="1"/>
        </w:numPr>
        <w:spacing w:lineRule="auto" w:line="360"/>
        <w:ind w:left="1335" w:righ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родителей. </w:t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righ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оклад педагога-психолога, презентация, тесты для родителей, памятки родителя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:</w:t>
      </w:r>
    </w:p>
    <w:p>
      <w:pPr>
        <w:pStyle w:val="Normal"/>
        <w:spacing w:lineRule="auto" w:line="36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брый день, уважаемые родители и гости!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ше сегодняшнее собрание посвящено семейным отношениям, повестка собрания,  следующа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пиграфом к нашему сегодняшнему разговору я взяла  слова Л. Н. Толстого:</w:t>
      </w:r>
    </w:p>
    <w:p>
      <w:pPr>
        <w:pStyle w:val="Normal"/>
        <w:spacing w:lineRule="auto" w:line="36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 Счастлив тот, кто счастлив у себя дом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ем вызван выбор данной  темы?</w:t>
      </w:r>
    </w:p>
    <w:p>
      <w:pPr>
        <w:pStyle w:val="Normal"/>
        <w:shd w:fill="ECEDEE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начинается с семьи. </w:t>
      </w:r>
    </w:p>
    <w:p>
      <w:pPr>
        <w:pStyle w:val="Normal"/>
        <w:shd w:fill="ECEDEE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овление ребенка, его развитие, формирование личности, как известно, во многом зависит не только от материального положения, но и состояния нравственно – психологического климата той семьи, в которой он живет. Семья – первичная ячейка общества, один из важнейших его социальных институтов. Именно в ней ребенок подготавливается к жизни, приобретает первые и самые глубокие социальные идеалы, здесь закладывается характер человека, его привычки, мировоззрение, именно там закладывается фундамент его гражданственности. Семья традиционно передает детям социальные, культурные и нравственные ценности и опыт, воспитывает в них трудолюбие и духовность. Здесь познаются такие понятия, как отцовство и материнство, семейные отношения и традиции. Наша жизнь не всегда стабильна и спокойна, иногда в нее вторгаются отчаяние, трудности. Любые испытания становятся легче, если человека поддерживают близкие и родные ему лю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оспользоваться приемом психологов, то можно представить себе, что     ребенок – это чаша.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 родителей её наполни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м вы хотите видеть своего ребенка? Какими чертами характера он должен облада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и качествами вы бы хотели его наделит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ерное, каждый из вас мечтает, чтобы его ребенок вырос здоровым, сильным, умным, честным, справедливым, благородным, заботливым, любящим. И никто из родителей не пожелает ребенку стать лживым, лицемерным, подлым.  Мало наполнить чашу, важно, чтобы она не расплескалась, не разбилась, а стала еще богаче.  Семья, в которой живёт Ваш ребёнок, должна быть одним из немногих мест, где ребёнок может почувствовать себя личностью, получить подтверждение своей значимости и уникальности. Семья даёт первые и главные  уроки любви, понимания, доверия, ве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тема семьи волновала людей во все времена. Каждая семья сама решает, как воспитывать своего ребенка. Единого мнения в этом вопросе нет. Каждый взрослый может сыграть огромную роль в жизни ребенка – созидательную или разрушительную. Большинство психологов считают, что психологическое здоровье или нездоровье ребёнка неразрывно связано с психологической атмосферой, или климатом семьи, и зависит от характера взаимоотношений в семье. В семь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 благоприятным психологическим клима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ее член относится к остальным с любовью, уважением и доверием, к родителям — еще и с почитанием, к более слабому — с готовностью помочь в любую минуту. Важными показателями благоприятного психологического климата семьи являются стремление ее членов проводить свободное время в домашнем кругу, беседовать на интересующие всех темы, вместе выполнять домашнюю работу, подчеркивать достоинства и добрые дела каждого, и одновременная открытость семьи, её широкие контакты. Такой климат способствует гармонии, снижению остроты возникающих конфликтов, снятию стрессовых состояний, повышению оценки собственной социальной значимости и реализации личностного потенциала каждого члена семь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да члены семьи испытывают тревожность, эмоциональный дискомфорт, напряженность, отчуждение, и даже конфликтность межличностных отношений, им присуще чувство незащищенности в этом случае говорят 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еблагоприятном психологическом клима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емье. Все это препятствует выполнению семьей одной из главных своих функций — психотерапевтической, снятия стресса и усталости, а также ведет к депрессиям, ссорам, психической напряженности, дефициту в положительных эмоциях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о негативно сказывается в первую очередь на дет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х поведении, отношении к окружающим, успеваем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Характер внутрисемейных отношений, нравственно-психологический климат семьи оказывают большое влияние на становление личности ребенка. Усваивая нормы поведения и отношений родителей, дети начинают в соответствии с ними строить свои отношения с близкими людьми, а затем переносят навыки этих отношений и на </w:t>
      </w:r>
      <w:r>
        <w:rPr>
          <w:rFonts w:cs="Times New Roman" w:ascii="Times New Roman" w:hAnsi="Times New Roman"/>
          <w:b/>
          <w:sz w:val="28"/>
          <w:szCs w:val="28"/>
        </w:rPr>
        <w:t>окружающих людей, товарищей, учителей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лассификации воспитательного стиля родителей чаще всего выделяют три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демократический (авторитетный), либеральный (попустительский)  и авторитар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,  и, соответствующие им (ответные) детские характеристики. В самом общем виде это выглядит следующим образом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 я попрошу Вас пройти тест на определение Вашего стиля воспитания. Результаты останутся у Вас, и озвучивать их не нужно!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 перейдём к характеристике стилей семейного воспитания, и Вы сможете определить  достоинства и недостатки Вашего сти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емократические роди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инициативные, добрые дети. Родители любят и понимают детей, часто хвалят, а за промахи, как правило, не наказывают, объясняют, почему так делать не следует. На капризы реагируют спокойно, твёрдо отказываются им подчиняться. В результате дети вырастают любознательными, уверенными в себе, контактными и обладающими чувством собственного достоин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беральные родители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пульсивные, агрессивные дети. Родители почти не контролируют детей, разрешая им делать всё, что захочется, в том числе, не обращая внимания на агрессивное поведение. В результате оно становится неуправляем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Авторитарные   роди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  раздражительные,   конфликтные де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дители устанавливают жёсткий контроль над  поведением детей, считая, что они должны во всём подчиняться их воле. В качестве методов воспитания чаще всего используют наказание, а также запугивание, угрозы. Дети отличаются угрюмостью,  тревожны, а потому несчаст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стилей воспитания, психологами выделено огромное количество типов воспитания, но я хочу обратить ваше внимание, только на те типы, которые негативно влияют на психику ребён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мир семьи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верное, любой из нас не прочь хоть для кого-то стать кумиром, пускай на миг... и, говоря об этом типе воспитания, невольно кажется — ребенку повезло: он обожаем, он действительно любим, любим не просто, а без предела. Любая прихоть ребенка — закон. Во всех поступках его мама с папой находят лишь незаурядность, и даже шалости «кумира» неповторимы. Такой ребенок, твердо веря в свою исключительность, растет капризным, своевольным эго</w:t>
        <w:softHyphen/>
        <w:t>истом, лишь потребляя и не желая отдавать взамен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ежая своих сверстников в запросах, «кумир» семьи нередко отстает от них в элементарных навыках развития: он не способен сам умыться и одеться, родители освобождают ребенка от всех обязанностей. И это скажется впоследствии, когда настанет трудовая жиз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Гиперопек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ребенок лишен самостоятельности и не стремится к ней. Ребенок привык повиноваться и следовать советам взрослых, которые продумали всю жизнь его до малейших мелочей «разработали», её маршрут, невольно превращаясь в диктаторов. Они, не сознавая этого, из самых благих побуждений диктуют каждый шаг ребёнку и контролируют его во всём, наверно, даже в мыслях.        Вознося его до небес, они не только любуются ребенком, но и «готовят» вундеркинда. Он хочет оправдать надежды. И чтобы он их оправдал, его оберегают не только от превратностей судьбы, но и от дуновения любого ветерка. А раз оберегают, значит, он и вправду большая ценность и, ве</w:t>
        <w:softHyphen/>
        <w:t>ря в это, ребенок возносит свою персону, день ото дня лишь погружаясь в оранжерейный климат своей семьи: гиперопека ли-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ет творческого нача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знь по подсказкам — существование. Довольно часто гиперопека приводит к бурной реакции про</w:t>
        <w:softHyphen/>
        <w:t>тест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Гипоопека».</w:t>
      </w:r>
    </w:p>
    <w:p>
      <w:pPr>
        <w:pStyle w:val="ListParagraph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ая крайность наших воспитательных воз</w:t>
        <w:softHyphen/>
        <w:t>действий. Ребёнок предоставлен сам себе. Он ощущает себя ненужным, лишним, нелюбимым. Родители лишь временами вспоминают, что он есть, и уделяют ему минимум внимания. А он способен хоть за капельку внимания на все. Его потребности во</w:t>
        <w:softHyphen/>
        <w:t>обще никто не хочет удовлетворить. Вынужден сам думать о себе, завидуя всем детям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это отражается на психике ребенка, и он со време</w:t>
        <w:softHyphen/>
        <w:t>нем вдруг начинает ощущать себя неполноценным. И этот комплекс, комплекс собственной неполноценности ребенка, пре</w:t>
        <w:softHyphen/>
        <w:t>следует его потом всю жиз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оспитание в культе болезн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тип воспитания обычно встречается тогда, когда ребенок болеет достаточно серьезным хроническим заболеванием или когда родители, боясь, что ребенок вдруг внезапно, заболеет, трясутся в ужасе над ним, предупреждая все его желания, а он, воспринимая всякую болезнь как свою привилегию, дающую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му особые права, невольно спекулирует создавшимся положением 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лоупотребляет им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ждет от всех сочувствия и сострадания, И даже «борется» за это. Такие дети, вырастая, часто с трудом могут приспособиться к действи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и, нередко выбирают путь приспособленцев или подхалимов. Их участь —  участь слабовольных и изнеженных лю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то из нас, родителей  задумывался, какой из этих типов используется нами? Никогда не поздно задуматься и внести коррективы в свой стиль общения с ребёнком.      Ведь если он сегодня всего лишь на всег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сточек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жаждет влаги и тепла, то завтра он даст Вам уже плоды, в ко</w:t>
        <w:softHyphen/>
        <w:t xml:space="preserve">торых могут появиться черви, уничтожающие их и Вас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кто из нас не без греха? У каждого есть отрицательная черта характера, которая мешает нам быть лучше. Достоинство человека в том, что он признает свои недостатки и пытается их исправить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м следует научиться контролировать свои  действия и поступки. Взвешивать каждое слово, научиться любить и понимать своих детей, и результаты не заставят себя долго ждать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«Главная ошибка родителей в том, что они пытаются воспитывать детей, не воспитывая себя!». Л.Н.Толсто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ь своё выступление  я хочу словами знаменитого педагога В.А.Сухомлинского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Любя своих детей, учите их любить вас, не научите – будете плакать на старости лет - вот, по-моему, одна из самых мудрых истин материнства и отцовства».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хочу вручить Вам памятки, которые возможно, помогут Вам скорректировать свои отношения с детьм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ибо всем участникам! И помните, пожалуйста, всегда!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мья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это то, что мы делим на всех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понемножку: и слёзы, и смех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лёт и паденье, радость, печаль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жбу и ссоры, молчанья печать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 – это то, что с тобою всегда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мчаться минуты, секунды, год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стены родные, отчий свой дом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дце навеки останется в нё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кета для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тайте следующие утверждения. Если Вы согласны с утверждением, поставьте "да", если не согласны - поставьте "нет"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ша семья очень дружн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 субботам и воскресеньям у нас принято завтракать, обедать и ужинать всем вмес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воем доме я чувствую себя очень уют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Лучше всего я отдыхаю в домашней обстанов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Если в семье случаются раздоры, то о них все быстро забываю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 полным основанием я могу считать: мой дом - моя креп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Визиты гостей обычно благотворно влияют на отношения в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В семье хотя бы кто-нибудь меня всегда утешит, ободрит, вдохнови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У нас в семье все хорошо понимают друг друг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Когда я надолго уезжаю из дома, то очень скучаю по "родным стенам"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Знакомые, побывав у нас в гостях, обычно отмечают мир и спокойствие в нашей    семь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У нас принято отдыхать летом всей семь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Трудоемкие дела мы обычно выполняем коллективно - генеральная уборка,     подготовка к празднику, работа на дачном участке и т. п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В семье преобладает радостная, веселая атмосфе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В семье принято извиняться друг перед другом за допущенные ошибки или причиненные неудоб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Меня всегда радует порядок в нашей кварт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К нам часто приходят г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 . Присутствие некоторых членов семьи обычно выводит меня из         равновес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9. В жизни нашей семьи есть обстоятельства, которые очень дестабилизируют отно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Некоторые привычки кого-либо из членов семьи меня очень раздражаю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1. В семье есть очень неуравновешенный челов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 Замечено: визиты гостей обычно сопровождаются мелкими или значительными конфликтами в семь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. Время от времени в нашем доме возникают сильные сканда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омашняя атмосфера часто действует на меня угнетающ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. В семье я чувствую себя одиноким и никому не нужны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6. Обстановка скорее тягостная, грустная или напряженн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7. В семье меня раздражает то, что все или почти все говорят в доме на повышенных тон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 В семье настолько дискомфортно, что часто идти домой не хочет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9. Меня часто обижают до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. Когда я прихожу домой, у меня часто бывает такое состояние: никого не хочется видеть и слыша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. Отношения в семье весьма натянуты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. Я знаю, что кое-кто в нашей семье чувствует себя неуют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ботка данны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аждый ответ  «да» в 1- 17 начисляется 1 бал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каждый ответ  «нет» в 18-32 начисляется 1 бал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зультат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ь "характеристика биополя семьи" может варьироваться от 0 до 35 балл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0-8 бал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ойчивый отрицательный психологический климат. В этих интервалах находятся  семьи, признающих свою совместную жизнь "трудной", "невыносимой", "кошмарной"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-15 бал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устойчивый, переменный психологический клима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-22 бал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пределенный психологический климат. В нем отмечаются некоторые "возмущающие" факторы, хотя в целом преобладает позитивное настроени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3-35 балл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ойчивый положительный психологический климат семь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.      Тест для родите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м, по вашему  мнению, в большей степени определяется характер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а – наследственностью или воспитание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Преимущественно воспита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 Сочетанием врождённых  задатков и услови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 Главным образом врождёнными задатк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Как вы относитесь к мысли о том, что дети воспитывают своих родителе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Это утверждение не имеет отношения к действи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 Соглашусь с этим, при условии, что нельзя забывать о роли     родителей как воспитателей своих дет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Абсолютно с этим соглас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читаете ли вы, что родители должны просвещать  детей в вопросах пол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Когда дети достаточно повзрослеют, необходимо будет завести  разговор об этом, а в школьном возрасте главное – позаботиться об ограждении их от  безнравств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Конечно, в  первую очередь это должны сделать родит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Меня этому никто не учил, сама жизнь науч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ет  ли родителям давать ребёнку деньги на карманные расход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Лучше  регулярно выдавать определённую сумму и контролировать расх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Целесообразно выдавать некоторую сумму, на определённы срок, чтобы ребёнок сам учился планировать расх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Если попросит, можно и д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поступите, если узнаете, что вашего ребёнка обидел одноклассни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Отправлюсь выяснять отношения  с обидчиком и его ро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Посоветую ребёнку, как ему лучше себя вести в таких ситуац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Пусть сам разбирается в своих отнош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отнесётесь к сквернословию своего ребён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Накажу и постараюсь оградить от общения с невоспитанными сверстни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Постараюсь объяснить, что в нашей семье, да и вообще, среди порядочных людей это не приня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Ребёнок вправе выражать свои чувства, Подумаешь, все мы знаем такие сло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ы отреагируете, если узнаете, что ребёнок вам солга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Постараюсь вывести его на чистую воду и пристыд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Попробую разобраться, что его побудило солг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Если повод не слишком серьёзный, не стану расстраивать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>Считаете ли вы, что подаёте своему ребёнку достойный пример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Безуслов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. Стара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. Наде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ботка результ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читайте  количество ответов, соответствующих каждой букв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обладают ответ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авторитарный стиль воспит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инство ответ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 -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ритетный( демократический) стиль воспит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ьшее количество ответ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устительский стиль воспит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амятка родител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постоян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икуют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.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навидет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вет во вражде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агрессив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ет в упрек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ть с чувством вины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ет в терпим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имать других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валят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благородн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растет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ес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справедлив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тет в безопас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рить людя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держивают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нить себ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к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смеивают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замкнутым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бен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вет в понимании и дружелюб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н учится…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ыть отзывчивым, находить любовь в этом мире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юбя своих детей, учите их любить вас, не научите – будете плакать на старости лет - вот, по-моему, одна из самых мудрых истин материнства и отцовства». В.А.Сухомлин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44:00Z</dcterms:created>
  <dc:creator>Nadir</dc:creator>
  <dc:description/>
  <cp:keywords/>
  <dc:language>en-US</dc:language>
  <cp:lastModifiedBy>Grey Wolf</cp:lastModifiedBy>
  <dcterms:modified xsi:type="dcterms:W3CDTF">2015-03-19T16:44:00Z</dcterms:modified>
  <cp:revision>2</cp:revision>
  <dc:subject/>
  <dc:title>собрание Ход собрания:</dc:title>
</cp:coreProperties>
</file>