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дительское собрание в подготовительной группе в рамк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 образовательной области «Социально-коммуникативное развитие»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« ЭМОЦИОНАЛЬНОЕ БЛАГОПОЛУЧИЕ РЕБЕНКА»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 xml:space="preserve">:  </w:t>
      </w:r>
      <w:r>
        <w:rPr>
          <w:b/>
          <w:i/>
          <w:sz w:val="32"/>
          <w:szCs w:val="32"/>
        </w:rPr>
        <w:t>«Аукцион совет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овысить уровень компетентности родителей в вопросах эмоционального благополучия  ребенка. Дать практические советы по созданию в дома  комфортной, спокойной психологической обстановки для малыша. Помочь родителям наладить  правильное общение со своим ребенком, уметь выявлять и устранять детские страх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д собрания</w:t>
      </w:r>
      <w:r>
        <w:rPr>
          <w:b/>
          <w:sz w:val="32"/>
          <w:szCs w:val="32"/>
        </w:rPr>
        <w:t>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>- Очень часто,  мы - взрослые уделяем большое внимание физическому здоровью наших детей, забывая о том, что существует еще и эмоциональное благополучие.</w:t>
      </w:r>
    </w:p>
    <w:p>
      <w:pPr>
        <w:pStyle w:val="Normal"/>
        <w:rPr/>
      </w:pPr>
      <w:r>
        <w:rPr>
          <w:sz w:val="28"/>
          <w:szCs w:val="28"/>
        </w:rPr>
        <w:t>Эмоциональное благополучие включает в себя: психическое здоровье (эмоции, чувства ребенка, осознание своего собственного «Я» и своего места среди сверстников и т.д.), детские стра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моционального благополучия выбрана для обсуждения не случайно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о состояние является одним из базисных качеств жизни челове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го фундамент закладывается в дошкольном возрасте, а следовательно, зависит от окружающих ребенка взрослых (родителей и близких),  их отношений и реакций на его по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моциональное благополучие определяет успешность развития ребенка, и как следствие успешность обучения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ше собрание будет проходить в виде игры – продажи полезных советов по теме «Эмоциональное благополучие ребенка». </w:t>
      </w:r>
    </w:p>
    <w:p>
      <w:pPr>
        <w:pStyle w:val="Normal"/>
        <w:rPr/>
      </w:pPr>
      <w:r>
        <w:rPr>
          <w:sz w:val="28"/>
          <w:szCs w:val="28"/>
        </w:rPr>
        <w:t>Я буду озвучивать совет, мы с вами будем его анализировать, делиться собственным опытом. Вы можете «купить»  понравившийся вам совет за фишки. Один совет  могут «купить» все желающие. Эти советы вы можете забрать домой и использовать как памятку  для создания эмоционального комфорта своим детям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оветы напечатаны на отдельных листах и отдаются каждому «купившему».  Родители «расплачиваются» за советы  фишками, разложенными у каждого на столе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зрослому надо уметь безусловно принимать ребенка – любить его не за то, что он умный, красивый, а за то, что он 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сли ребенка постоянно упрекать в неумелости, неловкости и т.д.,  то он станет таким, будет жить с постоянным чувством вины, со сформировавшимся из-за этого комплексом неполноценности. Поэтому необходимо поддерживать ребенка, вселять в него уверенность в своих силах, нацеливать его на позитив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новным фоном в общении с ребенком должны быть положительные эмоции, а отчуждение используется как форма порицания за серьезный проступок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бойтесь показывать детям свою любовь. Нужно говорить ребенку, что он вам дорог, важен, нужен, что он просто хороший. Сопровождать это приветливыми взглядами, прикосновениями, ласковыми словам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мечайте успех и достижение ребенка, даже самое маленькое. Радуйтесь этим успехам вместе с ним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- Давайте сделаем перерыв в нашем аукционе и поиг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помню, что детские страхи также являются частью эмоционального благополучия ребенка и очень сильно могут влиять на него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ую игру вы можете провести со своим ребенком дома, и увидите, чего он боится больше, а чего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Игра с родителями</w:t>
      </w:r>
      <w:r>
        <w:rPr>
          <w:b/>
          <w:i/>
          <w:sz w:val="28"/>
          <w:szCs w:val="28"/>
        </w:rPr>
        <w:t xml:space="preserve"> «Страхи в домиках» </w:t>
      </w:r>
      <w:r>
        <w:rPr>
          <w:sz w:val="28"/>
          <w:szCs w:val="28"/>
        </w:rPr>
        <w:t>(методика М.Панфиловой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: Выявить детские страхи, их количество, чтобы в дальнейшем отслеживать их устраня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каждого по два домика: черный и красный. Надо решить, в каком домике будут жить страшные страхи, а в каком нестрашные. Я буду перечислять страхи, а вы записывайте их номера внутри того дома, в который вы его поселите. (</w:t>
      </w:r>
      <w:r>
        <w:rPr>
          <w:i/>
          <w:sz w:val="28"/>
          <w:szCs w:val="28"/>
        </w:rPr>
        <w:t>Детям можно предложить показывать домик рукой, а взрослый записывает)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остаться одному дом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заболеть, заразить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умере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то, что умрут родите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каких-то люд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страхи сказочных персонажей – Бабы-Яги, Кощея и т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опоздать в д/сад, школ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страшных сн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темнот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страшных животных (волка, медведя, собаки и т.д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 машин, поездов, самолет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 страхи стихий – бури, грозы, урагана, молнии, грома и т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. страх замкнутого пространства- маленькой комнаты и т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4. в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5. пожар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6. врачей (кроме зубных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7. уколов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8. крови (когда идет кровь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9. боли (когда больн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ак правило,  у детей 6 лет: 6 страхов у мальчиков, 9 – у девоче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 лет – 9 у мальчиков, 12 у дев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Продолжаем наш аукцион полезных со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Умейте видеть и слышать ребенка. Вам кажется, что все, что он  делает – рисует, играет – это не важно, несовершенно и незначительно. На самом деле все дела, слова, поступки ребенка точно также важны  как и ваши. Если вы презрительно или насмешливо будете смотреть на интересы, дела ребенка, никакого доверия между вами не буд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ктивно сочувствуйте его переживаниям и потребностям. Ведь постоянное стремление понять ребенка, готовность взглянуть на мир его глазами помогут укрепиться ему в своих силах, чувствовать поддержку и защи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спользуйте в ежедневном общении с малышом фразы: «Я рада тебя видеть», «Мне хорошо с тобой», «Я по тебе соскучилась», «Ты, конечно, справишься», « Ты мой хороший», «Как хорошо что ты у нас есть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Необходимо обнимать ребенка несколько раз в день. Подобные знаки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нимания питают эмоциональную сферу положительными зарядами и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могают ему полноценно развиваться психичес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обходимо создавать в семье для ребенка спокойную, доброжелательную атмосферу взаимопонимания, доверия, сотрудничества и что очень важно безопасности.</w:t>
      </w:r>
    </w:p>
    <w:p>
      <w:pPr>
        <w:pStyle w:val="Normal"/>
        <w:tabs>
          <w:tab w:val="clear" w:pos="708"/>
          <w:tab w:val="left" w:pos="1410" w:leader="none"/>
        </w:tabs>
        <w:ind w:left="1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спитатель: 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>- Ну что ж, все советы распроданы. А теперь я предлагаю всем вместе  составить портрет эмоционально благополучного ребенка. Какой он? (</w:t>
      </w:r>
      <w:r>
        <w:rPr>
          <w:i/>
          <w:sz w:val="28"/>
          <w:szCs w:val="28"/>
        </w:rPr>
        <w:t>Родители предлагают определения, качества и составляется характеристика ребенка на магнитной доске)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ЭМОЦИОНАЛЬНО БЛАГОПОЛУЧНЫЙ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- улыбчи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говорчи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драчли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грубит родител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брожелател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посредствен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верен в с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ладает чувством юм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едение итого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ш «Аукцион советов» завершает свою работу. Надеюсь, наше собрание было для Вас полезным,  и наши рекомендации помогут Вам сохранить доверительные отношения с малыш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у каждого ребенка должно быть счастливое и спокойное детство, защищенное от бед и невзгод. Если детям хорошо дома, если они чувствуют со стороны родителей понимание и поддержку, они обязательно вырастут достойными, хорошими и добрыми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6:31:00Z</dcterms:created>
  <dc:creator>елена</dc:creator>
  <dc:description/>
  <cp:keywords/>
  <dc:language>en-US</dc:language>
  <cp:lastModifiedBy>елена</cp:lastModifiedBy>
  <cp:lastPrinted>2013-03-11T17:34:00Z</cp:lastPrinted>
  <dcterms:modified xsi:type="dcterms:W3CDTF">2016-11-29T17:55:00Z</dcterms:modified>
  <cp:revision>8</cp:revision>
  <dc:subject/>
  <dc:title/>
</cp:coreProperties>
</file>