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анализ выполнения программы «Развитие МАДОУ г. Нижневартовска ЦРР-ДС№44 «Золотой ключик» за 2014-2015 г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.И.О. воспитателя 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Бекетова О.Б.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уппа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</w:rPr>
        <w:t>__Дата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2.05.15г</w:t>
      </w:r>
      <w:r>
        <w:rPr>
          <w:rFonts w:cs="Times New Roman" w:ascii="Times New Roman" w:hAnsi="Times New Roman"/>
          <w:b/>
          <w:bCs/>
          <w:sz w:val="24"/>
          <w:szCs w:val="24"/>
        </w:rPr>
        <w:t>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24"/>
        <w:gridCol w:w="4725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ая оценка (+,-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 деятельность на следующий учебный год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ершенствование инфраструктуры образования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ектра образовательных услу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временной образовательной среды,  обеспечивающей комплексную безопасность и комфортные условия образовательного процесса.</w:t>
              <w:tab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няла участие в открытие дополнительной платной образовательной услуге для детей, посещающих детский с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работала д\и и атрибуты для реализации программы по  разделу развитие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сультировала родителей и учувствовала в рекламных ак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Провела исследование пожеланий и потребностей родителей по организации работы в ДОУ через анкетирование, ящик пожеланий и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се пожелания и потребности родителей по организации работы в ДОУ были по возможности реализов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ить консультацию для родителей на тему: «Развитие речи через театрализованную деятель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ить памятку для родителей на тему: «Возрастные нормы развития речи у д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готовить буклеты о кружке ДОУ «Коррекция звукопроизнош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готовить презентацию для сайта ДОУ о кружке «Коррекция звукопроизношени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готовить буклет по теме: «Развитие монологической и диалогической речи 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готовить открытое занятие дл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азработать перспективный план по безопасности жизнедеятельности детей на последующую возрастную груп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Дости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уровня представлений по ОБЖ не менее 6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систем управления на муниципальном и институциональном уровнях через внедрение  современных информационных технологий и оценку качества менеджмент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лена консультация для родителей по развитию речи, для сай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личие значительной положительной динамики количественных и качественных показателей познавательного развития( более чем на 3%, точнее на 5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 уровне ДОУ был представлен опыт: «Создание условия в группах по реализации образовательной области «Речевое развитие» по ФГО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Разработана и реализована рабочая программа группы общеразвивающей направленности детей 7 года жизни №13 «Югор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иняла участие в работе по созданию положительного имиджа образовательного учреждения. Подготовила презентацию, участвовала в конкурсах, выступала на утренниках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ить консультацию по развитию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готовить презентацию для сайта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 результатам мониторинга достичь 95% освоения программы воспитанниками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общить опыт работы по экологическому воспитанию младших дошкольников на уровне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инять участие в одной из творческих групп и добиться положитель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условий для развития здоровьесберегающей среды, обеспечивающей сохранение и укрепление здоровья обучающихся и воспитанников, формирование основ здорового образа жизни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ля реализации программы «Здоровье» сделаны коврики для закаливания: ортопедический, с крупами. Использовали аромотерапию, фитотерапию, дезар, применяли точечный массаж и массаж мячиком «Су-джо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показателя индекса здоровья на 0,1%-0,2% от показателя 2014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личие значительной положительной динамики в здоровье  детей и уровне физической подготовл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Применяла и использовала инновационные технологии и программы здоровьесбережения, постоянно совершенствовала свои знания в этом направлении, использовала свои знания в образовательном процессе с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учебного года был превышен процент заболеваемости детей. Это связано с тем, что  в детском саду  и по городу был карантин по Гриппу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дрить эффективные технологии и методики оздоровления дошколь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н на свежем воздух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аливание детей ледяными льдинка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ить индекс здоровья не менее 1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зучить и разработать новые нетрадиционные технологий обеспечивающие сохранение и укрепление здоровья детей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стичь показателя посещаемости детей до 8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ть систему, направленную на развитие индивидуальных способностей в поддержку детской одаренности и социальной успешности каждого воспитанн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 20% до 30% воспитанников, принимающих участие  в городских конкурсах творческих работ, посвященные памятным датам истории города, округа, страны в различных конкурсах, активная работа в подготовке воспитанников к участию в конкурс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5% и выше детей, принимающих участие в городском, российских, междунородных конкурсе новогодних игрушек, «Самотлорские роднички», «Губернаторские состязания», пасхальные поделки, высокая результативность участия в городских конкурсах среди воспитанников (завоевание призового 1 места и лауреа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следование и выявление одаренны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должать готовить детей к участию в городском конкурсе «Юный экол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ить родителей и детей к принятию участия в городских конкурсах творческих работ, посвященным памятным датам истории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обрать и готовить  детей  к участию в городском конкурсе «Самотлорские роднич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влечь более 70% воспита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 городском конкурсе новогодних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Готовить детей к  участию в городском экологическом конкурсе «Марш парк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Готовить  детей к  конкурсу «Баю- б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обрать и готовить участие детей в городском конкурсе «Губернаторские состязания».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здание условий для поддержки инновационной деятельности в ДОУ и развития кадрового потенциал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стоятельная разработка электронных презентаций, создала свой сайт, электронное портфолио, брошюр и внедрение их в практику работы ДОУ с детьми, родителями и педагог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пользование метода проекта в образо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первой квалификационной категор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акт участия в распространении опыта на уровне ДОУ («Создание условия в группах по реализации образовательной области «Речевое развитие» по ФГОС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высила квалификацию закончив курсы: «Федеральный государственный образовательный стандарт», «Основы Инклюзивного Образования детей с ограниченными возможностями здоровья», «Охрана труда», «Пропаганда БДД 2015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ыделяю и анализирую цели и результат образовательного процесса и его усло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хождение курсов вне ИОС: «Информационно – коммуникативные технологии в образовательном процесс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учение  и использование современных, инновационных техно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готовка к повышению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нять участие в подготовке воспитателя в конкурсе профессионального мастерства «Воспитатель г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нять участие в подготовке воспитателя в профессиональном конкурсе  «Педагогический дебю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нять участие в городских, окружных, российских, международных конкур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полнить портфолио материалами, содержащими основные направления профессионального масте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сить профессиональное мастерство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58:00Z</dcterms:created>
  <dc:creator>user</dc:creator>
  <dc:description/>
  <cp:keywords/>
  <dc:language>en-US</dc:language>
  <cp:lastModifiedBy>user</cp:lastModifiedBy>
  <dcterms:modified xsi:type="dcterms:W3CDTF">2015-05-12T04:29:00Z</dcterms:modified>
  <cp:revision>2</cp:revision>
  <dc:subject/>
  <dc:title/>
</cp:coreProperties>
</file>