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center" w:pos="7285" w:leader="none"/>
          <w:tab w:val="left" w:pos="9214" w:leader="none"/>
          <w:tab w:val="left" w:pos="13428" w:leader="none"/>
          <w:tab w:val="right" w:pos="14570" w:leader="none"/>
        </w:tabs>
        <w:jc w:val="center"/>
        <w:rPr/>
      </w:pPr>
      <w:r>
        <w:rPr>
          <w:b/>
        </w:rPr>
        <w:t>Муниципальное автономное дошкольное  образовательное учреждение города  Нижневартовска центр развития ребенка - детский сад №44 «Золотой ключик»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8100</wp:posOffset>
            </wp:positionV>
            <wp:extent cx="1781175" cy="800100"/>
            <wp:effectExtent l="0" t="0" r="0" b="0"/>
            <wp:wrapTight wrapText="bothSides">
              <wp:wrapPolygon edited="0">
                <wp:start x="-229" y="0"/>
                <wp:lineTo x="-229" y="20876"/>
                <wp:lineTo x="21714" y="20876"/>
                <wp:lineTo x="21714" y="0"/>
                <wp:lineTo x="-22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Сообщение на тему:</w:t>
      </w:r>
    </w:p>
    <w:p>
      <w:pPr>
        <w:pStyle w:val="Normal"/>
        <w:rPr/>
      </w:pPr>
      <w:r>
        <w:rPr>
          <w:b/>
          <w:sz w:val="52"/>
          <w:szCs w:val="52"/>
        </w:rPr>
        <w:t>«</w:t>
      </w:r>
      <w:r>
        <w:rPr>
          <w:b/>
          <w:sz w:val="36"/>
          <w:szCs w:val="36"/>
        </w:rPr>
        <w:t>Создание условий в группах по реализации образовательной области «Развитие речи» по ФГОС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одготовила воспита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Бекетова О.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г. Нижневартовск 2015 го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здание условий в группах по реализации Образовательной области «Развитие речи» по ФГОС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чь как ведущее средство общения сопровождает все виды деятельности ребенка. От качества речи, умения пользоваться ею в игре, во время совместной деятельности педагога  и ребенка, при планировании и обсуждении рисунка, в наблюдении на прогулке, при обсуждении спектакля и т.д. зависит успешность деятельности ребенка, его принятие сверстниками, авторитет и статусное положение в детском сообщест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Федеральным государственным образовательным стандартам содержание образовательной области «Речевое развитие» направлено на достижение целей формирования устной речи и навыков речевого общения с окружающими на основе владения литературным языком своего народа через </w:t>
      </w:r>
      <w:r>
        <w:rPr>
          <w:b/>
          <w:sz w:val="28"/>
          <w:szCs w:val="28"/>
        </w:rPr>
        <w:t>решение следующих задач</w:t>
      </w:r>
      <w:r>
        <w:rPr>
          <w:sz w:val="28"/>
          <w:szCs w:val="28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Овладение речью как средством общения и культуры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Обогащение активного словаря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связной, грамматически правильной диалогической и монологической речи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Развитие речевого творчества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азвитие звуковой и интонационной культуры речи, фонематического слуха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Знакомство с книжной культурой, детской литературой, понимание на слух текстов различных жанров детской литературы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звуковой аналитико- синтетической активности как предпосылки обучения грамот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ганизационное обеспечение введения ФГОС Д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направлено на: </w:t>
      </w:r>
    </w:p>
    <w:p>
      <w:pPr>
        <w:pStyle w:val="Normal"/>
        <w:jc w:val="both"/>
        <w:rPr/>
      </w:pPr>
      <w:r>
        <w:rPr>
          <w:sz w:val="28"/>
          <w:szCs w:val="28"/>
        </w:rPr>
        <w:t>- Доступность для воспитанников всех помещений детского сада, где осуществляется образовательный процесс;</w:t>
      </w:r>
    </w:p>
    <w:p>
      <w:pPr>
        <w:pStyle w:val="Normal"/>
        <w:jc w:val="both"/>
        <w:rPr/>
      </w:pPr>
      <w:r>
        <w:rPr>
          <w:sz w:val="28"/>
          <w:szCs w:val="28"/>
        </w:rPr>
        <w:t>- Свободный доступ воспитанников к играм, игрушкам, материалам, пособиям, обеспечивающему все основные виды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возможности предметно-пространственной среды наиболее эффективно развивать индивидуальность каждого ребёнка с учётом его склонностей, интересов, уровня а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гендерной направленности предметно-пространствен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- Обогащение предметно-пространственной среды элементами, стимулирующими познавательную, эмоциональную, двигательную деятельность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личия большого количества «подручных» материалов которые призваны творчески использоваться для решения различных игров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В практике работы педагогов ДОУ по развитию речи используются </w:t>
      </w:r>
      <w:r>
        <w:rPr>
          <w:b/>
          <w:sz w:val="28"/>
          <w:szCs w:val="28"/>
        </w:rPr>
        <w:t>следующие методы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наблюдение и его разновидности (наблюдение в природе, экскурсии);</w:t>
      </w:r>
    </w:p>
    <w:p>
      <w:pPr>
        <w:pStyle w:val="Normal"/>
        <w:jc w:val="both"/>
        <w:rPr/>
      </w:pPr>
      <w:r>
        <w:rPr>
          <w:sz w:val="28"/>
          <w:szCs w:val="28"/>
        </w:rPr>
        <w:t>- Опосредованное наблюдение (изобразительная наглядность: рассматривание игрушек и картин, рассказывание по игрушкам и картин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ение и рассказывание художествен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учивание наизу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ск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бщающая бесе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казывание без опоры на нагляд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и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гры-драм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сцен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ие упраж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стические этю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роводные иг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развития речи используются разнообразные средств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   </w:t>
      </w:r>
      <w:r>
        <w:rPr>
          <w:sz w:val="28"/>
          <w:szCs w:val="28"/>
        </w:rPr>
        <w:t>общение взрослых 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   </w:t>
      </w:r>
      <w:r>
        <w:rPr>
          <w:sz w:val="28"/>
          <w:szCs w:val="28"/>
        </w:rPr>
        <w:t>культурная языковая среда, речь восп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   </w:t>
      </w:r>
      <w:r>
        <w:rPr>
          <w:sz w:val="28"/>
          <w:szCs w:val="28"/>
        </w:rPr>
        <w:t>обучение родной речи и языку на зан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   </w:t>
      </w:r>
      <w:r>
        <w:rPr>
          <w:sz w:val="28"/>
          <w:szCs w:val="28"/>
        </w:rPr>
        <w:t>художественная лите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   </w:t>
      </w:r>
      <w:r>
        <w:rPr>
          <w:sz w:val="28"/>
          <w:szCs w:val="28"/>
        </w:rPr>
        <w:t>различные виды искусства (изобразительное, музыка, теа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ассмотрим более подробно раздел «Подготовка детей к обучению грамоте».</w:t>
        <w:br/>
        <w:t>(Современные подходы. Гризик Татьяны Иванов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читалось одним из важнейших средств развития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исьм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основных понятий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рамота</w:t>
      </w:r>
      <w:r>
        <w:rPr>
          <w:sz w:val="28"/>
          <w:szCs w:val="28"/>
        </w:rPr>
        <w:t xml:space="preserve"> –это овладение умением читать и писать тексты, излагать свои мысли в письменной форме, понимать при чтении не только значение отдельных слов и предложений, но и смысл текста, то есть овладение письменной речью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8"/>
          <w:szCs w:val="28"/>
          <w:u w:val="single"/>
        </w:rPr>
        <w:t xml:space="preserve">Грамотность </w:t>
      </w:r>
      <w:r>
        <w:rPr>
          <w:sz w:val="28"/>
          <w:szCs w:val="28"/>
        </w:rPr>
        <w:t>– это определённая степень владения человеком навыками и умениями чтения и письма в соответствии с нормами родного (изучаемого) языка, один из базовых показателей социально-культурного развития человека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28"/>
          <w:szCs w:val="28"/>
          <w:u w:val="single"/>
        </w:rPr>
        <w:t>Подготовка к обучению грамоте</w:t>
      </w:r>
      <w:r>
        <w:rPr>
          <w:sz w:val="28"/>
          <w:szCs w:val="28"/>
        </w:rPr>
        <w:t>- этап в процессе непосредственного обучения чтению и письму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обучения грамоте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8"/>
          <w:szCs w:val="28"/>
        </w:rPr>
        <w:t xml:space="preserve">1 этап </w:t>
      </w:r>
      <w:r>
        <w:rPr>
          <w:bCs/>
          <w:sz w:val="28"/>
          <w:szCs w:val="28"/>
        </w:rPr>
        <w:t xml:space="preserve">добуквеный (подготовка к обучению грамоте)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работа со звуками, слогами, словами, предложениям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2 этап- </w:t>
      </w:r>
      <w:r>
        <w:rPr>
          <w:bCs/>
          <w:sz w:val="28"/>
          <w:szCs w:val="28"/>
        </w:rPr>
        <w:t>гласные звуки и буквы (6 или 10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этап </w:t>
      </w:r>
      <w:r>
        <w:rPr>
          <w:bCs/>
          <w:sz w:val="28"/>
          <w:szCs w:val="28"/>
        </w:rPr>
        <w:t>–согласные звуки или буквы (+4 гласных), формирование механизма чт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едпосылки к обучению грамо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ребенка к обучению грамоте складывается  из многих составляющ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36"/>
          <w:szCs w:val="36"/>
        </w:rPr>
        <w:t xml:space="preserve">      </w:t>
      </w:r>
      <w:r>
        <w:rPr>
          <w:bCs/>
          <w:sz w:val="28"/>
          <w:szCs w:val="28"/>
        </w:rPr>
        <w:t>Основное содержание  обучения детей чтению представлено следующими направлениями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каждое направл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Звуки реч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учатся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знавать, различать и выделять из слов отдельные звуки, определять их позицию в слове (начало, середина и конец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нализировать особенности произнесения и звучания звука (анализ артикуляции): положение губ, зубов, языка, участие голоса, прохождение воздушной струи– знакомство с гласными и согласными, твердыми и мягкими звуками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авливать последовательность звуков в слов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ные обозначения при работе со звуками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Образ буквы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ква- знак (образ) звука или звуков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уква демонстрируется детям в виде заглавной и строчной (большой и маленькой), черного цвета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Аа    Бб    Вв   Гг   Дд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тском саду детей знакомят с буквами печатного шрифта;</w:t>
      </w:r>
    </w:p>
    <w:p>
      <w:pPr>
        <w:pStyle w:val="Normal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буквы предполагает восприятие и запоминание её целостного образа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собое внимание уделяется умениям детей соотносить буквы с соответствующим звук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дактические игры  на закрепление </w:t>
        <w:br/>
        <w:t>образа буквы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оказ игры «Моя азбука» на закрепление образа буквы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к обучению письму включает в себя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и руки к письму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тико- синтетическую деятельность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к технике письма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графических умений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ервоначальное чт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 введением согласных звуков и букв детям дается практическое представление об основном механизме чтения слогов- позиционном чтение, то есть путем упражнений дошкольники учатся ориентироваться на гласную в слоге при его чтении. Они определяют, как читать впереди стоящую согласную(твердо или мягко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редложение. Слово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держание обучения грамоте включено первоначальное ознакомление с предложением и словом. Сюда входит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нераспространенных и распространенных предложений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е и отчетливое их произнесение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е слышать отдельные предложения в потоке речи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ение предложений на слова, последовательное выделение их из предложений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количества слов в предложение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етодике детям даются первоначальные представления о слоге и удар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Схемы предлож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ыделяя в словах слоги, дети разделяют линии – слова вертикальными штрихами. Ударный слог обозначается маленькой черточкой (поставленный над слогом или  над соответствующей гласно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к обучению письму включает в себя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исьмо- сложный навык и  в полном объёме не доступен ребенку- дошкольни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Подготовка руки к письму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елкой моторики осуществляется на занятии и в основном в свободной деятельности детей;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око используются пальчиковые игры (3-4 раза вдень), ручной труд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Аналитико- синтетическую деятельность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боте с буквами предшествуют игровые упражнения на умение проводить анализ и синтез графических условных  изображений предме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у к технике письм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т в себя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странственной ориентировки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исание «горизонтальных» линий с лева направо и «вертикальных» линий сверху вниз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чувства ритма в упражнениях на слух и в практических заданиях типа «бордюр»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Уголок по развитию ре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иг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гры и упражнения для развития речевого дыха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катай карандаш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гони мяч в ворот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уй на одуванчик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сос» (Картотека дыхательных упраж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ы и упражнения для развития четкой, координированной работы всех частей артикуляционного аппарата (работа над дикцией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ртикуляционная гимнасти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ка о веселом языч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говор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говор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ил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л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овицы и п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ы на развитие связной речи, грамматического строя речи, звукопроизно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ставь предложение» - упражнять в употреблении простых, сложносочённеных и сложноподченнё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с начало, что потом» - развивать умение составлять рассказ по картинкам с последовательно развивающимся дей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ёлый паровозик»- обучать детей делить слова на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ставь слово» - учить определять место звука в слове (начало, середина, кон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нтонимы» - упражнять детей в подборе ант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твёртый лишний»- развивать фонематический слух, учить определять место звука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ёлые улитки» - развивать фонематический слух, учить определять место звука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к чему» - расширение словаря, обогащение речи сущ., прилаг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лохо-хорошо»- обогащать речь прилагательными характеризующими эмоции, чувства, 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куда?»- учить детей правильно употреблять пред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где живёт?» - расширение словаря, уточнить знания об окружающем, упражнять в составление предложений, в образовании однокоренных слов (медведь, медведица, медвежонок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 как двигается?» - учить детей согласовывать существ. с глаголами, составлять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для чего?» - расширять словарный запас детей, учить рассказывать о предм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из чего?»- расширять словарный запас детей, учить рассказывать о предм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я обучению детей составлению рассказов по плану или образцу применяем  мнемо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им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ашние животный»,</w:t>
      </w:r>
    </w:p>
    <w:p>
      <w:pPr>
        <w:pStyle w:val="Normal"/>
        <w:rPr/>
      </w:pPr>
      <w:r>
        <w:rPr>
          <w:sz w:val="28"/>
          <w:szCs w:val="28"/>
        </w:rPr>
        <w:t>«Дикие животные»,</w:t>
      </w:r>
    </w:p>
    <w:p>
      <w:pPr>
        <w:pStyle w:val="Normal"/>
        <w:rPr/>
      </w:pPr>
      <w:r>
        <w:rPr>
          <w:sz w:val="28"/>
          <w:szCs w:val="28"/>
        </w:rPr>
        <w:t>«Что это?» и д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Альбомы на закрепление обобщающих понятий, на согласование существительных с числительными и прилагательны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ень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то растёт в огород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икие животны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омашние животны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ремена год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астроение человек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ерои сказок» и д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9:00Z</dcterms:created>
  <dc:creator>user</dc:creator>
  <dc:description/>
  <cp:keywords/>
  <dc:language>en-US</dc:language>
  <cp:lastModifiedBy>ADM</cp:lastModifiedBy>
  <dcterms:modified xsi:type="dcterms:W3CDTF">2016-11-17T17:03:00Z</dcterms:modified>
  <cp:revision>8</cp:revision>
  <dc:subject/>
  <dc:title/>
</cp:coreProperties>
</file>