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Современные здоровьесберегающие технологии  в ДОУ. Игровой самомассаж и масса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 облучение детей (частые компьютерные игры, длительное пребывание перед телевизором, просмотр видеофильмов, постоянно громко звучащая музыка), а также социальная напряженность в обществе и интенсивность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   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ошкольный возраст – один из наиболее ответственных периодов в жизни каждого ребёнка. Именно в эти годы закладываются основы здоровья, гармоничного развития ребенка, формируется личность человека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период от трех до семи лет ребенок интенсивно растет и развивается, движения становятся его потребностью, поэтому особенно важно в этот воз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shd w:fill="FFFFFF" w:val="clear"/>
        <w:spacing w:lineRule="atLeast" w:line="33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 укрепления здоровья детей является необходимым условием их всестороннего развития и обеспечения нормальной жизнедеятельности растущего организма. Чтобы сохранить и улучшить здоровье в один из самых ответственных периодов его жизни, необходима планомерная целенаправленная работа, как в семье, так и в дошкольном учрежде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 последнее время в дошкольных учреждениях все чаще стали применяться нетрадиционные средства физического воспитания детей: упражнения ритмической гимнастики, игрового массажа спины друг друга и самомассажа, с предметами и без, ходьба по массажным дорожкам, гимнастики пробуждения, стретчинга  и друг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гровой метод придает 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, помогает в становлении правильного звукопроизношения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 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большое внимание уделяется игровому самомассажу, который, как и традиционная гимнастика, является прекрасным средством профилактики различных заболеваний. Овладеть приёмами игрового самомассажа может каждый, для этого не нужно иметь специального образования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гровой самомассаж - нетрадиционный вид упражнений, помогающий естественно развиваться организму ребенка, функционально совершенствоваться его отдельным органам и система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       </w:t>
      </w:r>
    </w:p>
    <w:p>
      <w:pPr>
        <w:pStyle w:val="Normal"/>
        <w:shd w:fill="FFFFFF" w:val="clear"/>
        <w:spacing w:lineRule="atLeast" w:line="338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 проведения игрового самомассажа – благотворно влиять на внутренние органы и на биологически активные точки те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ы уже знаете существует много видов самомассажа: самомассаж тела, массаж головы, массаж  ушей, лица, щёк, глаз, рук, спины, точечный массаж, пальчиковые игры, артикуляционная гимнастика. При проведении самомассажа используют ряд приёмов: поглаживание, растирание, легкое поглаживание, надавливание, пощипывание, сгибание, разгибание пальцев, а так же используются различные подручные средства (колючие мячи, карандаши, прищепки, шишки, бигуди и др.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грового самомассажа положительно влияет на уровень развития двигательных навыков и физических качеств детей дошкольного возра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гровой самомассаж является одной из основ при закаливании и оздоровлении детского организма. Выполняя упражнения самомассажа в игровой форме;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     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пременным условием при выполнении различных форм самомассажа является постоянное наблюдение со стороны воспитателя за самочувствием и индивидуальной реакцией детей. Все упражнения должны выполняться на фоне позитивных реакций ребенка. При проведении массажа и самомассажа рекомендуется учить детей не надавливать с силой на указанные точки и части тела, а массировать их мягкими движениями пальцев. Выполнять массажные движения следует от перифирии к 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>, то есть от кистей рук к плечу; начинать следует с поглаживания, затем переходят к растиранию тела, разминанию и вибрации, то есть лёгкому потряхиванию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массаж может осуществляться с помощью различных подручных предметов, способных оказать расслабляющее и приятное воздействие на тело (к примеру, катание шишек, массажных мячиков по рукам и ногам или по спине друга). Главное – объяснить ребёнку, что все это очень полезно, и что мышцам необходимо время от времени давать передышку, ведь иначе сил будет в разы мень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    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, можно использовать уже знакомые детям стихи и песни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ительность упражнений 5-10 минут в день. Лучше всего проводить их в утреннее время перед традиционной гимнастикой и после дневного с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ив  технику массажа, малыш сможет не только правильно массировать себе ноги и руки, но и оказать первую помощь при ушибе, к примеру, или же самостоятельно справиться с мурашками, которые многих пугаю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3100" cy="839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aif.ru/health/life/1151256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aif.ru/health/life/24597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очечный массаж при простуде</w:t>
      </w:r>
    </w:p>
    <w:p>
      <w:pPr>
        <w:pStyle w:val="Normal"/>
        <w:spacing w:before="0" w:after="200"/>
        <w:ind w:left="-85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6797675" cy="2888615"/>
            <wp:effectExtent l="0" t="0" r="0" b="0"/>
            <wp:docPr id="2" name="Рисунок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f.ru/health/life/1151256" TargetMode="External"/><Relationship Id="rId4" Type="http://schemas.openxmlformats.org/officeDocument/2006/relationships/hyperlink" Target="http://www.aif.ru/health/life/24597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aif.ru/health/leksprav/106663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4:00Z</dcterms:created>
  <dc:creator>565952966665</dc:creator>
  <dc:description/>
  <cp:keywords/>
  <dc:language>en-US</dc:language>
  <cp:lastModifiedBy>Катя</cp:lastModifiedBy>
  <cp:lastPrinted>2016-11-14T10:54:00Z</cp:lastPrinted>
  <dcterms:modified xsi:type="dcterms:W3CDTF">2016-11-29T17:18:00Z</dcterms:modified>
  <cp:revision>8</cp:revision>
  <dc:subject/>
  <dc:title/>
</cp:coreProperties>
</file>