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left="-1134" w:firstLine="1134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актика самовольных уходов воспитан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ОУ «Детский дом» г. Осинники Кемеров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1134" w:firstLine="1134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овольный уход воспитанника – это показатель повышенной тревожности, прогрессирующей отчужденности, протестной реакции, это показатель наличия у подростка склонности к асоциальному поведению и бродяжничеству.</w:t>
      </w:r>
    </w:p>
    <w:p>
      <w:pPr>
        <w:pStyle w:val="Style16"/>
        <w:shd w:fill="FFFFFF" w:val="clear"/>
        <w:spacing w:before="0" w:after="0"/>
        <w:ind w:left="-1134" w:firstLine="1134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воочередной задачей в решении перечисленных социально-психологических и медико-социальных проблем, становится оптимизация процесса адаптации и социализации детей через раскрытие условий и механизмов социально-реабилитационной работы в условиях такого специализированного учреждения как детский дом.</w:t>
      </w:r>
    </w:p>
    <w:p>
      <w:pPr>
        <w:pStyle w:val="Style16"/>
        <w:shd w:fill="FFFFFF" w:val="clear"/>
        <w:spacing w:before="0" w:after="0"/>
        <w:ind w:left="-1134" w:firstLine="1134"/>
        <w:jc w:val="both"/>
        <w:rPr/>
      </w:pPr>
      <w:r>
        <w:rPr>
          <w:color w:val="111111"/>
          <w:sz w:val="28"/>
          <w:szCs w:val="28"/>
        </w:rPr>
        <w:t>У детей - сирот и детей, оставшихся без попечения родителей,  пребывающих в детских домах, формируются социально-психологические особенности, определяющие склонность к самовольным уходам.</w:t>
      </w:r>
    </w:p>
    <w:p>
      <w:pPr>
        <w:pStyle w:val="Style16"/>
        <w:shd w:fill="FFFFFF" w:val="clear"/>
        <w:spacing w:before="0" w:after="0"/>
        <w:ind w:left="-1134" w:firstLine="1134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правило, подросток на момент поступления в детский дом уже имеет индивидуальный опыт семейного неблагополучия, асоциального поведения и социальной реабилитации. Большинство подростков отличаются:</w:t>
      </w:r>
    </w:p>
    <w:p>
      <w:pPr>
        <w:pStyle w:val="Style16"/>
        <w:shd w:fill="FFFFFF" w:val="clear"/>
        <w:spacing w:before="0" w:after="0"/>
        <w:ind w:left="-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изким уровнем социального интеллекта, что мешает понимать общественные нормы и правила, необходимость соответствовать им;</w:t>
      </w:r>
    </w:p>
    <w:p>
      <w:pPr>
        <w:pStyle w:val="Style16"/>
        <w:shd w:fill="FFFFFF" w:val="clear"/>
        <w:spacing w:before="0" w:after="0"/>
        <w:ind w:left="-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изкой самооценкой, отсутствием друзей и близких и постоянной поддержки с их стороны;</w:t>
      </w:r>
    </w:p>
    <w:p>
      <w:pPr>
        <w:pStyle w:val="Style16"/>
        <w:shd w:fill="FFFFFF" w:val="clear"/>
        <w:spacing w:before="0" w:after="0"/>
        <w:ind w:left="-1134" w:hanging="0"/>
        <w:jc w:val="both"/>
        <w:rPr/>
      </w:pPr>
      <w:r>
        <w:rPr>
          <w:color w:val="111111"/>
          <w:sz w:val="28"/>
          <w:szCs w:val="28"/>
        </w:rPr>
        <w:t>-несформированностью волевой сферы, отсутствием целеустремленности, направленности на будущую жизнь;</w:t>
      </w:r>
    </w:p>
    <w:p>
      <w:pPr>
        <w:pStyle w:val="Style16"/>
        <w:shd w:fill="FFFFFF" w:val="clear"/>
        <w:spacing w:before="0" w:after="0"/>
        <w:ind w:left="-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изкой социальной активностью, безразличием к судьбе окружающих и своей собственной;</w:t>
      </w:r>
    </w:p>
    <w:p>
      <w:pPr>
        <w:pStyle w:val="Style16"/>
        <w:shd w:fill="FFFFFF" w:val="clear"/>
        <w:spacing w:before="0" w:after="0"/>
        <w:ind w:left="-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требительским отношением к близким, обществу и государству, в целом.</w:t>
      </w:r>
    </w:p>
    <w:p>
      <w:pPr>
        <w:pStyle w:val="Style16"/>
        <w:shd w:fill="FFFFFF" w:val="clear"/>
        <w:spacing w:before="0" w:after="0"/>
        <w:ind w:left="-1134" w:firstLine="1134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ъятие ребенка из семьи и помещение в специализированное учреждение для детей, выступая психотравмирующим фактором, усиливают дезадаптацию.</w:t>
      </w:r>
    </w:p>
    <w:p>
      <w:pPr>
        <w:pStyle w:val="Style16"/>
        <w:shd w:fill="FFFFFF" w:val="clear"/>
        <w:spacing w:before="0" w:after="0"/>
        <w:ind w:left="-1134" w:firstLine="1134"/>
        <w:jc w:val="both"/>
        <w:rPr/>
      </w:pPr>
      <w:r>
        <w:rPr>
          <w:color w:val="111111"/>
          <w:sz w:val="28"/>
          <w:szCs w:val="28"/>
        </w:rPr>
        <w:t>За 2015 год зафиксировано 2 факта самовольных уходов воспитанников МКОУ «Детский дом» г. Осинники, за 2016 – фактов не выявлено. Правонарушений, преступлений, общественно-опасных деяний за время отсутствия несовершеннолетними совершено не было. Случаев массовых уходов не выявлено.</w:t>
      </w:r>
    </w:p>
    <w:p>
      <w:pPr>
        <w:pStyle w:val="Style16"/>
        <w:shd w:fill="FFFFFF" w:val="clear"/>
        <w:spacing w:before="0" w:after="0"/>
        <w:ind w:left="-1134" w:firstLine="1134"/>
        <w:jc w:val="both"/>
        <w:rPr/>
      </w:pPr>
      <w:r>
        <w:rPr>
          <w:color w:val="111111"/>
          <w:sz w:val="28"/>
          <w:szCs w:val="28"/>
        </w:rPr>
        <w:t>Профилактическая работа – процесс сложный и продолжительный во времени. В деятельности по предупреждению самовольных уходов акцент смещается на раннюю профилактику. Основой, которой  является создание условий, обеспечивающих возможность нормального развития детей, своевременное выявление типичных кризисных ситуаций, возникающих у детей определенного возраста.</w:t>
      </w:r>
    </w:p>
    <w:p>
      <w:pPr>
        <w:pStyle w:val="Style16"/>
        <w:shd w:fill="FFFFFF" w:val="clear"/>
        <w:spacing w:before="0" w:after="0"/>
        <w:ind w:left="-1134" w:firstLine="1134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ачестве основных направлений работы по профилактике самовольных уходов воспитанников можно выделить следующие:</w:t>
      </w:r>
    </w:p>
    <w:p>
      <w:pPr>
        <w:pStyle w:val="Style16"/>
        <w:shd w:fill="FFFFFF" w:val="clear"/>
        <w:spacing w:before="0" w:after="0"/>
        <w:ind w:left="-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Административно-организационные меры по предупреждению самовольных уходов и правонарушений воспитанников.</w:t>
      </w:r>
    </w:p>
    <w:p>
      <w:pPr>
        <w:pStyle w:val="Style16"/>
        <w:shd w:fill="FFFFFF" w:val="clear"/>
        <w:spacing w:before="0" w:after="0"/>
        <w:ind w:left="-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Комплекс социально-реабилитационных мер.</w:t>
      </w:r>
    </w:p>
    <w:p>
      <w:pPr>
        <w:pStyle w:val="Style16"/>
        <w:shd w:fill="FFFFFF" w:val="clear"/>
        <w:spacing w:before="0" w:after="0"/>
        <w:ind w:left="-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Меры по розыску воспитанников, допустивших самовольный уход из учреждения.</w:t>
      </w:r>
    </w:p>
    <w:p>
      <w:pPr>
        <w:pStyle w:val="Style16"/>
        <w:shd w:fill="FFFFFF" w:val="clear"/>
        <w:spacing w:before="0" w:after="0"/>
        <w:ind w:left="-1134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Реабилитационные меры после возвращения ребенка в учреждение.</w:t>
      </w:r>
    </w:p>
    <w:p>
      <w:pPr>
        <w:pStyle w:val="Style16"/>
        <w:shd w:fill="FFFFFF" w:val="clear"/>
        <w:spacing w:before="0" w:after="0"/>
        <w:ind w:left="-1134" w:hanging="0"/>
        <w:jc w:val="both"/>
        <w:rPr/>
      </w:pPr>
      <w:r>
        <w:rPr>
          <w:color w:val="111111"/>
          <w:sz w:val="28"/>
          <w:szCs w:val="28"/>
        </w:rPr>
        <w:t xml:space="preserve">С целью предупреждения самовольных уходов несовершеннолетних и совершения противоправных действий, в учреждении разработан план по профилактике самовольных уходов. </w:t>
      </w:r>
    </w:p>
    <w:p>
      <w:pPr>
        <w:pStyle w:val="Style16"/>
        <w:shd w:fill="FFFFFF" w:val="clear"/>
        <w:spacing w:before="0" w:after="0"/>
        <w:ind w:left="-1134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left="-1134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самовольных уходов в МКОУ «Детский дом» проводится по следующим направлениям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доме созданы условия для проживания детей, приближенные к домашним, работа воспитателей поставлена таким образом, что создается благоприятный микроклимат для развития ребенка и формирования личности. Разработаны правила общения педагогов с воспитанниками, в основе которых лежит принцип гуманизма и добр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детского дома, работающие непосредственно с детьми несут во время работы полную ответственность за жизнь и здоровье воспитанников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в детский дом тщательно изучаются документы для выявления детей, склонных к совершению самовольных уходов и правонарушениям. Составляются списки детей «группы риска»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детского дома работает ПМПК, функцией которой является разработка  траектории сопровождения воспитанников по коррекционно – развивающей деятельности и индивидуального маршрута развития личности воспитанник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совместная работа педагога – психолога, социальных педагогов и медицинских работников по коррекции и развитию детей «группы риска»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никулярное время разрабатывается план отдыха детей, согласно которого каждый воспитанник оздоравливается. С детьми «группы риска» организуются туристические походы. Дети по желанию трудоустраиваются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детского дома отдыхают в выходные и во время каникул по акции «Теплый дом» в семьях родственников и жителей города на основании заключения отдела опеки и попечительств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карта занятости детей, в которой учитываются занятия в учреждениях дополнительного образования, подобранные с учетом способностей каждого ребенка, его интересов и увлечений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вовлекаются дети «группы риска» в общественную жизнь детского дома. Воспитанники принимают участие во всех мероприятиях проводимых как в стенах детского дома, так и за его пределам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«Семейные советы», на которых рассматриваются вопросы по соблюдению «Устава» детского дом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мероприятия по профилактике вредных привычек и формированию ЗОЖ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самовольного ухода воспитанников с территории детского дома администрацией учреждения совместно с педагогическим коллективом разработан «алгоритм действий», в котором отражены четкие действия педагогов и администрации в данной ситуации. </w:t>
      </w:r>
    </w:p>
    <w:p>
      <w:pPr>
        <w:pStyle w:val="Style18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 совместный план работы с ОПДН отдела МВД России по г. Осинники, в ходе которого реализуются мероприятия  по предупреждению и профилактике самовольных уходов и противоправных деяний среди воспитанников  детского дома.</w:t>
      </w:r>
    </w:p>
    <w:p>
      <w:pPr>
        <w:pStyle w:val="Style18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ведению профилактической работы с несовершеннолетними воспитанниками детского дома были привлечены члены общественной организации «Союз «Чернобыль России»» под руководством председателя организации в г. Осинники – В. С. Оплетина. Организовываются спортивные мероприятия – турниры по шахматам, по футболу. Также разработан совместный план работы с отделом военного комиссариата Кемеровской области по г. Осинники и г. Калтан, в ходе реализации этого плана В. Е. Кожарский – Врид начальника отдела военного комиссариата, проводит беседы с воспитанниками детского дома.</w:t>
      </w:r>
    </w:p>
    <w:p>
      <w:pPr>
        <w:pStyle w:val="Style18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24:00Z</dcterms:created>
  <dc:creator>Соловьёва</dc:creator>
  <dc:description/>
  <dc:language>en-US</dc:language>
  <cp:lastModifiedBy>Соловьёва</cp:lastModifiedBy>
  <dcterms:modified xsi:type="dcterms:W3CDTF">2016-11-29T10:24:00Z</dcterms:modified>
  <cp:revision>2</cp:revision>
  <dc:subject/>
  <dc:title/>
</cp:coreProperties>
</file>