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тоговая контрольная работа по информатике и ИКТ в 7 классе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(УМК Л. Л. Босовой)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АРИАНТ  1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Часть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 xml:space="preserve">При выполнении заданий № 1–8 части 1 запишите в бланке ответов одну цифру, которая соответствует номеру правильного ответа. В случае записи неверного ответа зачеркните его и запишите рядом новый.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98"/>
        <w:gridCol w:w="430"/>
        <w:gridCol w:w="4819"/>
      </w:tblGrid>
      <w:tr>
        <w:trPr>
          <w:trHeight w:val="80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Укажите отношение для пары </w:t>
            </w:r>
            <w:r>
              <w:rPr>
                <w:i/>
                <w:sz w:val="24"/>
                <w:szCs w:val="24"/>
              </w:rPr>
              <w:t>«Материнская плата и системный блок»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/>
              <w:autoSpaceDE w:val="true"/>
              <w:ind w:left="540" w:hanging="6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элементом множеств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540" w:hanging="6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разновидность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098" w:type="dxa"/>
            <w:tcBorders/>
          </w:tcPr>
          <w:p>
            <w:pPr>
              <w:pStyle w:val="Normal"/>
              <w:widowControl/>
              <w:autoSpaceDE w:val="true"/>
              <w:ind w:left="540" w:hanging="6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состав</w:t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540" w:hanging="6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причи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481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Iauiue5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  <w:lang w:val="ru-RU"/>
              </w:rPr>
              <w:t xml:space="preserve"> Укажите подсистемы, входящие в систему </w:t>
            </w:r>
            <w:r>
              <w:rPr>
                <w:i/>
                <w:sz w:val="24"/>
                <w:szCs w:val="24"/>
                <w:lang w:val="ru-RU"/>
              </w:rPr>
              <w:t>«Аппаратное обеспечение персонального компьютера»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ввода информ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хранения информ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програ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4819"/>
      </w:tblGrid>
      <w:tr>
        <w:trPr>
          <w:trHeight w:val="242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Закончите  предложение: </w:t>
            </w:r>
            <w:r>
              <w:rPr>
                <w:i/>
                <w:sz w:val="24"/>
                <w:szCs w:val="24"/>
              </w:rPr>
              <w:t>«Объект, который используется в качестве «заместителя»,  представителя другого объекта с определенной целью, называется …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481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Определите неформального исполнителя в задаче: </w:t>
            </w:r>
            <w:r>
              <w:rPr>
                <w:i/>
                <w:sz w:val="24"/>
                <w:szCs w:val="24"/>
              </w:rPr>
              <w:t>«Ученик 7 класса списывает домашнее задание у своей одноклассницы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7 клас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ассни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есь нет неформального исполните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30"/>
        <w:gridCol w:w="416"/>
        <w:gridCol w:w="4801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Укажите пример натурной модели:</w:t>
            </w:r>
          </w:p>
        </w:tc>
      </w:tr>
      <w:tr>
        <w:trPr>
          <w:trHeight w:val="284" w:hRule="atLeast"/>
        </w:trPr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autoSpaceDE w:val="true"/>
              <w:ind w:left="42" w:hanging="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зависимости расстояния от времени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widowControl/>
              <w:autoSpaceDE w:val="true"/>
              <w:ind w:left="42" w:hanging="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ар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/>
              <w:autoSpaceDE w:val="true"/>
              <w:ind w:left="42" w:hanging="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ус</w:t>
            </w:r>
          </w:p>
        </w:tc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42" w:hanging="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узора для вязания крючк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67"/>
        <w:gridCol w:w="1842"/>
      </w:tblGrid>
      <w:tr>
        <w:trPr>
          <w:trHeight w:val="119" w:hRule="atLeast"/>
        </w:trPr>
        <w:tc>
          <w:tcPr>
            <w:tcW w:w="107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Используя график, назовите дни с самым низким атмосферным давлением: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836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0010</wp:posOffset>
                  </wp:positionH>
                  <wp:positionV relativeFrom="paragraph">
                    <wp:posOffset>21590</wp:posOffset>
                  </wp:positionV>
                  <wp:extent cx="5012055" cy="18694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2055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364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364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0</w:t>
            </w:r>
          </w:p>
        </w:tc>
      </w:tr>
      <w:tr>
        <w:trPr>
          <w:trHeight w:val="375" w:hRule="atLeast"/>
        </w:trPr>
        <w:tc>
          <w:tcPr>
            <w:tcW w:w="8364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29</w:t>
            </w:r>
          </w:p>
        </w:tc>
      </w:tr>
      <w:tr>
        <w:trPr>
          <w:trHeight w:val="330" w:hRule="atLeast"/>
        </w:trPr>
        <w:tc>
          <w:tcPr>
            <w:tcW w:w="8364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 29</w:t>
            </w:r>
          </w:p>
        </w:tc>
      </w:tr>
      <w:tr>
        <w:trPr>
          <w:trHeight w:val="435" w:hRule="atLeast"/>
        </w:trPr>
        <w:tc>
          <w:tcPr>
            <w:tcW w:w="8364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30</w:t>
            </w:r>
          </w:p>
        </w:tc>
      </w:tr>
      <w:tr>
        <w:trPr>
          <w:trHeight w:val="609" w:hRule="atLeast"/>
        </w:trPr>
        <w:tc>
          <w:tcPr>
            <w:tcW w:w="8364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spacing w:lineRule="auto" w:line="3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45"/>
        <w:gridCol w:w="383"/>
        <w:gridCol w:w="481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Отметьте пропущенное слово: </w:t>
            </w:r>
            <w:r>
              <w:rPr>
                <w:i/>
                <w:sz w:val="24"/>
                <w:szCs w:val="24"/>
              </w:rPr>
              <w:t>«Словесное описание горного ландшафта является примером … модели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й</w:t>
            </w:r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" w:right="-108"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ой</w:t>
            </w:r>
          </w:p>
        </w:tc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ind w:left="-9" w:right="-108" w:hanging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61"/>
        <w:gridCol w:w="42"/>
        <w:gridCol w:w="425"/>
        <w:gridCol w:w="13"/>
        <w:gridCol w:w="4806"/>
      </w:tblGrid>
      <w:tr>
        <w:trPr>
          <w:trHeight w:val="80" w:hRule="atLeast"/>
        </w:trPr>
        <w:tc>
          <w:tcPr>
            <w:tcW w:w="1077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sz w:val="24"/>
                <w:szCs w:val="24"/>
              </w:rPr>
              <w:t xml:space="preserve">Полный путь к файлу имеет вид  </w:t>
            </w:r>
            <w:r>
              <w:rPr>
                <w:i/>
                <w:sz w:val="24"/>
                <w:szCs w:val="24"/>
                <w:lang w:val="en-US"/>
              </w:rPr>
              <w:t>C</w:t>
            </w:r>
            <w:r>
              <w:rPr>
                <w:i/>
                <w:sz w:val="24"/>
                <w:szCs w:val="24"/>
              </w:rPr>
              <w:t>:\</w:t>
            </w:r>
            <w:r>
              <w:rPr>
                <w:i/>
                <w:sz w:val="24"/>
                <w:szCs w:val="24"/>
                <w:lang w:val="en-US"/>
              </w:rPr>
              <w:t>BOOK</w:t>
            </w:r>
            <w:r>
              <w:rPr>
                <w:i/>
                <w:sz w:val="24"/>
                <w:szCs w:val="24"/>
              </w:rPr>
              <w:t>\</w:t>
            </w:r>
            <w:r>
              <w:rPr>
                <w:i/>
                <w:sz w:val="24"/>
                <w:szCs w:val="24"/>
                <w:lang w:val="en-US"/>
              </w:rPr>
              <w:t>name</w:t>
            </w:r>
            <w:r>
              <w:rPr>
                <w:i/>
                <w:sz w:val="24"/>
                <w:szCs w:val="24"/>
              </w:rPr>
              <w:t>_</w:t>
            </w:r>
            <w:r>
              <w:rPr>
                <w:i/>
                <w:sz w:val="24"/>
                <w:szCs w:val="24"/>
                <w:lang w:val="en-US"/>
              </w:rPr>
              <w:t>may</w:t>
            </w:r>
            <w:r>
              <w:rPr>
                <w:i/>
                <w:sz w:val="24"/>
                <w:szCs w:val="24"/>
              </w:rPr>
              <w:t>_1.</w:t>
            </w:r>
            <w:r>
              <w:rPr>
                <w:i/>
                <w:sz w:val="24"/>
                <w:szCs w:val="24"/>
                <w:lang w:val="en-US"/>
              </w:rPr>
              <w:t>ppt</w:t>
            </w:r>
            <w:r>
              <w:rPr>
                <w:sz w:val="24"/>
                <w:szCs w:val="24"/>
              </w:rPr>
              <w:t>.  Укажите расширение этого файла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06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y_1.ppt</w:t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_may_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06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:\BOOK\</w:t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pt</w:t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 xml:space="preserve">Создаваемый и сохраняемый в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 xml:space="preserve"> документ называется…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м блокнот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м листо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 тетрадь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 книгой</w:t>
            </w:r>
          </w:p>
        </w:tc>
      </w:tr>
      <w:tr>
        <w:trPr/>
        <w:tc>
          <w:tcPr>
            <w:tcW w:w="10773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В таблице приведена стоимость перевозок между соседними железнодорожными станциями. Укажите схему, соответствующую таблиц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C0C0C0"/>
                      <w:sz w:val="24"/>
                      <w:szCs w:val="24"/>
                      <w:highlight w:val="lightGray"/>
                    </w:rPr>
                  </w:pPr>
                  <w:r>
                    <w:rPr>
                      <w:color w:val="C0C0C0"/>
                      <w:sz w:val="24"/>
                      <w:szCs w:val="24"/>
                      <w:highlight w:val="lightGray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D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4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5"/>
              <w:gridCol w:w="2693"/>
              <w:gridCol w:w="2551"/>
              <w:gridCol w:w="2543"/>
            </w:tblGrid>
            <w:tr>
              <w:trPr/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)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)</w:t>
                  </w:r>
                </w:p>
              </w:tc>
            </w:tr>
            <w:tr>
              <w:trPr/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drawing>
                      <wp:inline distT="0" distB="0" distL="0" distR="0">
                        <wp:extent cx="1456690" cy="12858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6690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drawing>
                      <wp:inline distT="0" distB="0" distL="0" distR="0">
                        <wp:extent cx="1346835" cy="13049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6835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drawing>
                      <wp:inline distT="0" distB="0" distL="0" distR="0">
                        <wp:extent cx="1466850" cy="12858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6850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drawing>
                      <wp:inline distT="0" distB="0" distL="0" distR="0">
                        <wp:extent cx="1510030" cy="130492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0030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481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keepNext w:val="true"/>
              <w:keepLines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</w:t>
            </w:r>
            <w:r>
              <w:rPr>
                <w:sz w:val="24"/>
                <w:szCs w:val="24"/>
              </w:rPr>
              <w:t xml:space="preserve">Для составления цепочек используются бусины, помеченные буквами: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 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. На первом месте в цепочке стоит одна из бусин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. На втором – любая гласная, если первая буква согласная, и любая согласная, если первая гласная. На третьем месте – одна из бусин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, не стоящая в цепочке на первом месте. Какая из перечисленных цепочек создана по этому правилу?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B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C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D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AD</w:t>
            </w:r>
          </w:p>
        </w:tc>
      </w:tr>
    </w:tbl>
    <w:p>
      <w:pPr>
        <w:pStyle w:val="Normal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>При выполнении заданий № 12–14 части 1 запишите в бланке ответов число или последовательность чисел (цифр) без знаков препинания и пробелов. В случае записи неверного ответа зачеркните его и запишите рядом нов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90"/>
        <w:gridCol w:w="7928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</w:t>
            </w:r>
            <w:r>
              <w:rPr>
                <w:sz w:val="24"/>
                <w:szCs w:val="24"/>
              </w:rPr>
              <w:t>Дан фрагмент электронной таблицы. Посчитайте значения ячеек А2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055"/>
              <w:gridCol w:w="1275"/>
              <w:gridCol w:w="819"/>
              <w:gridCol w:w="1047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D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 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=C1-B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=B1-A2*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=C1/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320" w:leader="none"/>
                      <w:tab w:val="right" w:pos="86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=B1+B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 ответе укажите найденные значения в виде последовательности чисел </w:t>
            </w:r>
            <w:r>
              <w:rPr>
                <w:i/>
                <w:sz w:val="24"/>
                <w:szCs w:val="24"/>
              </w:rPr>
              <w:t>(без знаков препинания и пробелов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8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90"/>
        <w:gridCol w:w="7928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 xml:space="preserve">Сколько ячеек содержится в групп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8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90"/>
        <w:gridCol w:w="7928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4. </w:t>
            </w:r>
            <w:r>
              <w:rPr>
                <w:sz w:val="24"/>
              </w:rPr>
              <w:t>Пользуясь диаграммой работоспособности в течение рабочей недели, отметьте только истинные высказывания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bookmarkStart w:id="0" w:name="_1492169535"/>
            <w:bookmarkEnd w:id="0"/>
            <w:r>
              <w:rPr>
                <w:sz w:val="24"/>
              </w:rPr>
              <w:object w:dxaOrig="8960" w:dyaOrig="332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34.9pt;height:163.45pt" filled="f" o:ole="">
                  <v:imagedata r:id="rId8" o:title=""/>
                </v:shape>
                <o:OLEObject Type="Embed" ProgID="Excel.Sheet.12" ShapeID="ole_rId7" DrawAspect="Content" ObjectID="_634294276" r:id="rId7"/>
              </w:objec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высокая работоспособность в понедельник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способность в среду ниже работоспособности в четверг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способность во вторник и четверг одинаков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й непродуктивный день — суббот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способность заметно снижается в пятниц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высокая работоспособность в сред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 работоспособности – в пятниц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444" w:leader="none"/>
              </w:tabs>
              <w:autoSpaceDE w:val="true"/>
              <w:ind w:left="20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 неделю работоспособность одинаковая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вете укажите последовательность цифр </w:t>
            </w:r>
            <w:r>
              <w:rPr>
                <w:i/>
                <w:sz w:val="24"/>
                <w:szCs w:val="24"/>
              </w:rPr>
              <w:t>(без знаков препинания и пробелов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8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Часть 2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>При выполнении задания № 15 части 2 запишите в бланке ответов одну цифру, которая соответствует номеру правильного ответа. В случае записи неверного ответа зачеркните его и запишите рядом новы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42"/>
        <w:gridCol w:w="7965"/>
      </w:tblGrid>
      <w:tr>
        <w:trPr/>
        <w:tc>
          <w:tcPr>
            <w:tcW w:w="10828" w:type="dxa"/>
            <w:gridSpan w:val="3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b/>
                <w:sz w:val="24"/>
                <w:szCs w:val="24"/>
              </w:rPr>
              <w:t xml:space="preserve">15. </w:t>
            </w:r>
            <w:r>
              <w:rPr>
                <w:sz w:val="24"/>
                <w:szCs w:val="24"/>
              </w:rPr>
              <w:t>Дан фрагмент электронной таблицы:</w:t>
            </w:r>
          </w:p>
          <w:p>
            <w:pPr>
              <w:pStyle w:val="Normal"/>
              <w:keepNext w:val="true"/>
              <w:keepLines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3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1276"/>
              <w:gridCol w:w="1276"/>
            </w:tblGrid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left="-57" w:right="-57" w:hanging="0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  <w:t>В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i/>
                      <w:sz w:val="24"/>
                      <w:szCs w:val="24"/>
                    </w:rPr>
                    <w:t>=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i/>
                      <w:sz w:val="24"/>
                      <w:szCs w:val="24"/>
                    </w:rPr>
                    <w:t>1+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i/>
                      <w:sz w:val="24"/>
                      <w:szCs w:val="24"/>
                    </w:rPr>
                    <w:t>=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A</w:t>
                  </w:r>
                  <w:r>
                    <w:rPr>
                      <w:i/>
                      <w:sz w:val="24"/>
                      <w:szCs w:val="24"/>
                    </w:rPr>
                    <w:t>1+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i/>
                      <w:sz w:val="24"/>
                      <w:szCs w:val="24"/>
                    </w:rPr>
                    <w:t>=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i/>
                      <w:sz w:val="24"/>
                      <w:szCs w:val="24"/>
                    </w:rPr>
                    <w:t>2-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left="-57" w:right="-57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i/>
                      <w:sz w:val="24"/>
                      <w:szCs w:val="24"/>
                    </w:rPr>
                    <w:t>=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A</w:t>
                  </w:r>
                  <w:r>
                    <w:rPr>
                      <w:i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left="-57" w:right="-57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выполнения вычислений, была построена диаграмма по значениям диапазона ячеек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: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4. Укажите получившуюся диаграмму: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10612" w:type="dxa"/>
              <w:jc w:val="center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82"/>
              <w:gridCol w:w="2129"/>
              <w:gridCol w:w="559"/>
              <w:gridCol w:w="1995"/>
              <w:gridCol w:w="425"/>
              <w:gridCol w:w="2281"/>
              <w:gridCol w:w="487"/>
              <w:gridCol w:w="2254"/>
            </w:tblGrid>
            <w:tr>
              <w:trPr/>
              <w:tc>
                <w:tcPr>
                  <w:tcW w:w="482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)</w:t>
                  </w:r>
                </w:p>
              </w:tc>
              <w:tc>
                <w:tcPr>
                  <w:tcW w:w="212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object w:dxaOrig="2568" w:dyaOrig="1716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101.4pt;height:85.8pt" filled="f" o:ole="">
                        <v:imagedata r:id="rId10" o:title=""/>
                      </v:shape>
                      <o:OLEObject Type="Embed" ProgID="" ShapeID="ole_rId9" DrawAspect="Content" ObjectID="_882922748" r:id="rId9"/>
                    </w:objec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)</w:t>
                  </w:r>
                </w:p>
              </w:tc>
              <w:tc>
                <w:tcPr>
                  <w:tcW w:w="199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object w:dxaOrig="1776" w:dyaOrig="1704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94.45pt;height:85.5pt" filled="f" o:ole="">
                        <v:imagedata r:id="rId12" o:title=""/>
                      </v:shape>
                      <o:OLEObject Type="Embed" ProgID="" ShapeID="ole_rId11" DrawAspect="Content" ObjectID="_1976319130" r:id="rId11"/>
                    </w:objec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)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object w:dxaOrig="2543" w:dyaOrig="1667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01.75pt;height:83.4pt" filled="f" o:ole="">
                        <v:imagedata r:id="rId14" o:title=""/>
                      </v:shape>
                      <o:OLEObject Type="Embed" ProgID="" ShapeID="ole_rId13" DrawAspect="Content" ObjectID="_1294254476" r:id="rId13"/>
                    </w:object>
                  </w:r>
                </w:p>
              </w:tc>
              <w:tc>
                <w:tcPr>
                  <w:tcW w:w="48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)</w:t>
                  </w:r>
                </w:p>
              </w:tc>
              <w:tc>
                <w:tcPr>
                  <w:tcW w:w="225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</w:rPr>
                    <w:object w:dxaOrig="1644" w:dyaOrig="1667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84.7pt;height:85.45pt" filled="f" o:ole="">
                        <v:imagedata r:id="rId16" o:title=""/>
                      </v:shape>
                      <o:OLEObject Type="Embed" ProgID="" ShapeID="ole_rId15" DrawAspect="Content" ObjectID="_1815538311" r:id="rId15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  <w:t>При выполнении задания № 16 части 2 следует дать развернутый отв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Нарисуйте, что получится при выполнении исполнителем </w:t>
      </w:r>
      <w:r>
        <w:rPr>
          <w:i/>
          <w:sz w:val="24"/>
          <w:szCs w:val="24"/>
        </w:rPr>
        <w:t>Чертежник</w:t>
      </w:r>
      <w:r>
        <w:rPr>
          <w:sz w:val="24"/>
          <w:szCs w:val="24"/>
        </w:rPr>
        <w:t xml:space="preserve"> следующего алгорит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796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ереведи в точку (1, 1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пусти пер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ИТЬ  </w:t>
            </w: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 РАЗ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двинь на вектор (1, 3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двинь на вектор (1, -3)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двинь на вектор (-2, 0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ними пер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двинь на вектор (3, 0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ЕЦ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9525</wp:posOffset>
                      </wp:positionV>
                      <wp:extent cx="3841115" cy="1406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1200" cy="1406520"/>
                                <a:chOff x="0" y="0"/>
                                <a:chExt cx="3841200" cy="140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480" y="300960"/>
                                  <a:ext cx="3789720" cy="94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" y="9324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22788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7476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552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65592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802800"/>
                                    <a:ext cx="3769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080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400" y="504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120" y="165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5800" y="1080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264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000" y="1728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336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0560" y="1728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740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1080" y="57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1800" y="1728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548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3040" y="57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6720" y="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7440" y="1152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1120" y="57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1120" y="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5160" y="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5520" y="5760"/>
                                    <a:ext cx="0" cy="92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520" y="1116360"/>
                                  <a:ext cx="36550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0400"/>
                                  <a:ext cx="285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" y="824760"/>
                                  <a:ext cx="285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0"/>
                                  <a:ext cx="285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15pt;margin-top:0.75pt;width:302.4pt;height:110.75pt" coordorigin="1223,15" coordsize="6048,2215">
                      <v:group id="shape_0" style="position:absolute;left:1304;top:489;width:5966;height:1484">
                        <v:line id="shape_0" from="1336,636" to="7271,636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36,848" to="7271,848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36,1079" to="7271,1079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04,1301" to="7239,1301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14,1522" to="7249,1522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314,1753" to="7249,175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630,506" to="1630,196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1936,497" to="1936,195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2221,515" to="2221,1972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2526,506" to="2526,196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2820,507" to="2820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3104,516" to="3104,197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3388,507" to="3388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3683,516" to="3683,197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3977,507" to="3977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4282,498" to="4282,1955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4567,516" to="4567,1973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4872,507" to="4872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5167,498" to="5167,1955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5472,489" to="5472,1946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5757,507" to="5757,1964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6062,498" to="6062,1955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6345,489" to="6345,1946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6651,489" to="6651,1946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  <v:line id="shape_0" from="6935,498" to="6935,1955" stroked="t" o:allowincell="t" style="position:absolute">
                          <v:stroke color="#969696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298,1773" to="7053,1773" stroked="t" o:allowincell="t" style="position:absolute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23;top:1795;width:44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0;top:1314;width:44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7;top:15;width:44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543300" cy="1714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1714680"/>
                                <a:chOff x="0" y="0"/>
                                <a:chExt cx="354348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6000" y="95760"/>
                                  <a:ext cx="4320" cy="11480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8680" y="10573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96192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1520" y="1148760"/>
                                  <a:ext cx="28584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pt;height:135pt" coordorigin="0,0" coordsize="5580,2700">
                      <v:rect id="shape_0" stroked="f" o:allowincell="t" style="position:absolute;left:0;top:0;width:55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6,151" to="1622,1958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35,1665" to="1935,1844" stroked="t" o:allowincell="t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30,1515" to="1709,1515" stroked="t" o:allowincell="t" style="position:absolute;flip:y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9;top:1809;width:449;height:4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1099820</wp:posOffset>
                      </wp:positionV>
                      <wp:extent cx="285750" cy="27622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1.75pt;mso-wrap-distance-left:9.05pt;mso-wrap-distance-right:9.05pt;mso-wrap-distance-top:0pt;mso-wrap-distance-bottom:0pt;margin-top:86.6pt;mso-position-vertical-relative:text;margin-left:3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ebdings" w:hAnsi="Webdings" w:cs="Web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>
      <w:rFonts w:ascii="Arial" w:hAnsi="Arial" w:cs="Arial"/>
      <w:sz w:val="28"/>
      <w:szCs w:val="28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0:37:00Z</dcterms:created>
  <dc:creator>Home</dc:creator>
  <dc:description/>
  <cp:keywords/>
  <dc:language>en-US</dc:language>
  <cp:lastModifiedBy>Медведев</cp:lastModifiedBy>
  <dcterms:modified xsi:type="dcterms:W3CDTF">2015-05-03T15:56:00Z</dcterms:modified>
  <cp:revision>13</cp:revision>
  <dc:subject/>
  <dc:title>Проверочная работа по информатике за курс 7 класса</dc:title>
</cp:coreProperties>
</file>