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тоговая контрольная работа по информатике и ИКТ в 7 класс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УМК Л. Л. Босовой)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АРИАНТ  2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4"/>
          <w:szCs w:val="24"/>
        </w:rPr>
        <w:t>Часть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 xml:space="preserve">При выполнении заданий № 1–8 части 1 запишите в бланке ответов одну цифру, которая соответствует номеру правильного ответа. В случае записи неверного ответа зачеркните его и запишите рядом новый.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98"/>
        <w:gridCol w:w="430"/>
        <w:gridCol w:w="4819"/>
      </w:tblGrid>
      <w:tr>
        <w:trPr>
          <w:trHeight w:val="8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Укажите отношение для пары </w:t>
            </w:r>
            <w:r>
              <w:rPr>
                <w:i/>
                <w:sz w:val="24"/>
                <w:szCs w:val="24"/>
              </w:rPr>
              <w:t>«струйный принтер и принтер»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элементом множеств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разновидность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</w:t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ричи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Iauiue5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  <w:lang w:val="ru-RU"/>
              </w:rPr>
              <w:t xml:space="preserve"> Укажите подсистемы, входящие в систему </w:t>
            </w:r>
            <w:r>
              <w:rPr>
                <w:i/>
                <w:sz w:val="24"/>
                <w:szCs w:val="24"/>
                <w:lang w:val="ru-RU"/>
              </w:rPr>
              <w:t xml:space="preserve">«Программное обеспечение персонального компьютера»: 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b/>
                <w:sz w:val="24"/>
                <w:szCs w:val="24"/>
                <w:lang w:val="ru-RU"/>
              </w:rPr>
              <w:t>А.</w:t>
            </w:r>
            <w:r>
              <w:rPr>
                <w:sz w:val="24"/>
                <w:szCs w:val="24"/>
                <w:lang w:val="ru-RU"/>
              </w:rPr>
              <w:t xml:space="preserve"> устройства ввода информации,            </w:t>
            </w:r>
            <w:r>
              <w:rPr>
                <w:b/>
                <w:sz w:val="24"/>
                <w:szCs w:val="24"/>
                <w:lang w:val="ru-RU"/>
              </w:rPr>
              <w:t>Б.</w:t>
            </w:r>
            <w:r>
              <w:rPr>
                <w:sz w:val="24"/>
                <w:szCs w:val="24"/>
                <w:lang w:val="ru-RU"/>
              </w:rPr>
              <w:t xml:space="preserve"> устройства хранения информации, </w:t>
            </w:r>
          </w:p>
          <w:p>
            <w:pPr>
              <w:pStyle w:val="Iauiue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val="ru-RU"/>
              </w:rPr>
              <w:t>В.</w:t>
            </w:r>
            <w:r>
              <w:rPr>
                <w:sz w:val="24"/>
                <w:szCs w:val="24"/>
                <w:lang w:val="ru-RU"/>
              </w:rPr>
              <w:t xml:space="preserve"> операционная система,                      </w:t>
            </w:r>
            <w:r>
              <w:rPr>
                <w:b/>
                <w:sz w:val="24"/>
                <w:szCs w:val="24"/>
                <w:lang w:val="ru-RU"/>
              </w:rPr>
              <w:t>Г.</w:t>
            </w:r>
            <w:r>
              <w:rPr>
                <w:sz w:val="24"/>
                <w:szCs w:val="24"/>
                <w:lang w:val="ru-RU"/>
              </w:rPr>
              <w:t xml:space="preserve"> прикладные программ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>
          <w:trHeight w:val="242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Закончите  предложение: </w:t>
            </w:r>
            <w:r>
              <w:rPr>
                <w:i/>
                <w:sz w:val="24"/>
                <w:szCs w:val="24"/>
              </w:rPr>
              <w:t>«Моделью называют объект,  имеющий…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ходство с объект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е признаки объекта-оригина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ризнаки объекта-оригина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ведения объекта-оригина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Определите неформального исполнителя в задаче: </w:t>
            </w:r>
            <w:r>
              <w:rPr>
                <w:i/>
                <w:sz w:val="24"/>
                <w:szCs w:val="24"/>
              </w:rPr>
              <w:t>«Горничная каждое утро, убирая свой этаж, пылесосит ковровую дорожку»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ичн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ичная и пылесо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с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овая дорож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30"/>
        <w:gridCol w:w="416"/>
        <w:gridCol w:w="4801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Укажите пример информационной модели: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Солнечной систем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управляемая модель автомоби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ус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ар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425"/>
        <w:gridCol w:w="1700"/>
      </w:tblGrid>
      <w:tr>
        <w:trPr>
          <w:trHeight w:val="119" w:hRule="atLeast"/>
        </w:trPr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спользуя график, назовите самые  дождливые дни:</w:t>
            </w: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864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402580" cy="193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25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4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64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0, 22, 31</w:t>
            </w:r>
          </w:p>
        </w:tc>
      </w:tr>
      <w:tr>
        <w:trPr>
          <w:trHeight w:val="375" w:hRule="atLeast"/>
        </w:trPr>
        <w:tc>
          <w:tcPr>
            <w:tcW w:w="864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0, 27, 30</w:t>
            </w:r>
          </w:p>
        </w:tc>
      </w:tr>
      <w:tr>
        <w:trPr>
          <w:trHeight w:val="330" w:hRule="atLeast"/>
        </w:trPr>
        <w:tc>
          <w:tcPr>
            <w:tcW w:w="864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0, 27, 30</w:t>
            </w:r>
          </w:p>
        </w:tc>
      </w:tr>
      <w:tr>
        <w:trPr>
          <w:trHeight w:val="435" w:hRule="atLeast"/>
        </w:trPr>
        <w:tc>
          <w:tcPr>
            <w:tcW w:w="864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540" w:hanging="4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2, 27, 30</w:t>
            </w:r>
          </w:p>
        </w:tc>
      </w:tr>
      <w:tr>
        <w:trPr>
          <w:trHeight w:val="327" w:hRule="atLeast"/>
        </w:trPr>
        <w:tc>
          <w:tcPr>
            <w:tcW w:w="864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45"/>
        <w:gridCol w:w="383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Отметьте пропущенное слово: </w:t>
            </w:r>
            <w:r>
              <w:rPr>
                <w:i/>
                <w:sz w:val="24"/>
                <w:szCs w:val="24"/>
              </w:rPr>
              <w:t>«Формула для вычисления площади прямоугольника является примером … модели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й</w:t>
            </w:r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" w:right="-108"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ой</w:t>
            </w:r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" w:right="-108"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61"/>
        <w:gridCol w:w="480"/>
        <w:gridCol w:w="4806"/>
      </w:tblGrid>
      <w:tr>
        <w:trPr>
          <w:trHeight w:val="8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 xml:space="preserve">Полное имя файла было </w:t>
            </w: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i/>
                <w:sz w:val="24"/>
                <w:szCs w:val="24"/>
              </w:rPr>
              <w:t>:\Задачи\Физика.</w:t>
            </w:r>
            <w:r>
              <w:rPr>
                <w:i/>
                <w:sz w:val="24"/>
                <w:szCs w:val="24"/>
                <w:lang w:val="en-US"/>
              </w:rPr>
              <w:t>txt</w:t>
            </w:r>
            <w:r>
              <w:rPr>
                <w:sz w:val="24"/>
                <w:szCs w:val="24"/>
              </w:rPr>
              <w:t xml:space="preserve">.   Его переместили в каталог </w:t>
            </w:r>
            <w:r>
              <w:rPr>
                <w:i/>
                <w:sz w:val="24"/>
                <w:szCs w:val="24"/>
                <w:lang w:val="en-US"/>
              </w:rPr>
              <w:t>Tasks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рневого каталога   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а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Каково полное имя файла после перемещения?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06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:\Tasks\</w:t>
            </w:r>
            <w:r>
              <w:rPr>
                <w:sz w:val="24"/>
                <w:szCs w:val="24"/>
              </w:rPr>
              <w:t>Физика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:\Задачи\</w:t>
            </w:r>
            <w:r>
              <w:rPr>
                <w:sz w:val="24"/>
                <w:szCs w:val="24"/>
                <w:lang w:val="en-US"/>
              </w:rPr>
              <w:t>Tasks</w:t>
            </w:r>
            <w:r>
              <w:rPr>
                <w:sz w:val="24"/>
                <w:szCs w:val="24"/>
              </w:rPr>
              <w:t>\Физика.</w:t>
            </w:r>
            <w:r>
              <w:rPr>
                <w:sz w:val="24"/>
                <w:szCs w:val="24"/>
                <w:lang w:val="en-US"/>
              </w:rPr>
              <w:t>tx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06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:\</w:t>
            </w:r>
            <w:r>
              <w:rPr>
                <w:sz w:val="24"/>
                <w:szCs w:val="24"/>
                <w:lang w:val="en-US"/>
              </w:rPr>
              <w:t>Tasks</w:t>
            </w:r>
            <w:r>
              <w:rPr>
                <w:sz w:val="24"/>
                <w:szCs w:val="24"/>
              </w:rPr>
              <w:t>\Задачи\Физика.</w:t>
            </w:r>
            <w:r>
              <w:rPr>
                <w:sz w:val="24"/>
                <w:szCs w:val="24"/>
                <w:lang w:val="en-US"/>
              </w:rPr>
              <w:t>txt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:\Tasks\</w:t>
            </w:r>
            <w:r>
              <w:rPr>
                <w:sz w:val="24"/>
                <w:szCs w:val="24"/>
              </w:rPr>
              <w:t>Физика.</w:t>
            </w:r>
            <w:r>
              <w:rPr>
                <w:sz w:val="24"/>
                <w:szCs w:val="24"/>
                <w:lang w:val="en-US"/>
              </w:rPr>
              <w:t>txt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Электронная таблица – это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103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программа, предназначенная для обработки структурированных в виде таблицы данных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103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ладная программа для обработки изображений;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103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К, управляющее его ресурсами в процессе обработки данных в табличной форме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10347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ая программа, управляющая ресурсами ПК при обработке таблиц.</w:t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 xml:space="preserve">В таблице приведена стоимость перевозок между соседними железнодорожными станция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595"/>
              <w:gridCol w:w="595"/>
              <w:gridCol w:w="595"/>
              <w:gridCol w:w="595"/>
              <w:gridCol w:w="595"/>
            </w:tblGrid>
            <w:tr>
              <w:trPr>
                <w:trHeight w:val="250" w:hRule="atLeast"/>
              </w:trPr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color w:val="C0C0C0"/>
                      <w:sz w:val="24"/>
                      <w:szCs w:val="24"/>
                      <w:highlight w:val="lightGray"/>
                    </w:rPr>
                  </w:pPr>
                  <w:r>
                    <w:rPr>
                      <w:color w:val="C0C0C0"/>
                      <w:sz w:val="24"/>
                      <w:szCs w:val="24"/>
                      <w:highlight w:val="lightGray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схему, соответствующую таблиц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693"/>
              <w:gridCol w:w="2551"/>
              <w:gridCol w:w="2761"/>
            </w:tblGrid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)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)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object w:dxaOrig="3734" w:dyaOrig="2475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109.05pt;height:72pt" filled="f" o:ole="">
                        <v:imagedata r:id="rId4" o:title=""/>
                      </v:shape>
                      <o:OLEObject Type="Embed" ProgID="" ShapeID="ole_rId3" DrawAspect="Content" ObjectID="_1863665755" r:id="rId3"/>
                    </w:objec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object w:dxaOrig="3149" w:dyaOrig="3239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98.25pt;height:71.9pt" filled="f" o:ole="">
                        <v:imagedata r:id="rId6" o:title=""/>
                      </v:shape>
                      <o:OLEObject Type="Embed" ProgID="" ShapeID="ole_rId5" DrawAspect="Content" ObjectID="_238976778" r:id="rId5"/>
                    </w:objec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object w:dxaOrig="3254" w:dyaOrig="2385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99.25pt;height:72.95pt" filled="f" o:ole="">
                        <v:imagedata r:id="rId8" o:title=""/>
                      </v:shape>
                      <o:OLEObject Type="Embed" ProgID="" ShapeID="ole_rId7" DrawAspect="Content" ObjectID="_2037436779" r:id="rId7"/>
                    </w:objec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object w:dxaOrig="3000" w:dyaOrig="2594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83.4pt;height:71.85pt" filled="f" o:ole="">
                        <v:imagedata r:id="rId10" o:title=""/>
                      </v:shape>
                      <o:OLEObject Type="Embed" ProgID="" ShapeID="ole_rId9" DrawAspect="Content" ObjectID="_844662290" r:id="rId9"/>
                    </w:objec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 xml:space="preserve">Для составления цепочек разрешается использовать бусины пяти типов, обозначаемых буквами: </w:t>
              <w:br/>
              <w:t>А, Б, В, Е, И. Каждая цепочка должна состоять из трех бусин, при этом должны соблюдаться следующие правила:</w:t>
            </w:r>
          </w:p>
          <w:p>
            <w:pPr>
              <w:pStyle w:val="Normal"/>
              <w:keepNext w:val="true"/>
              <w:keepLines/>
              <w:ind w:left="900" w:hanging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 первом месте стоит одна из букв: А, Е, И;</w:t>
            </w:r>
          </w:p>
          <w:p>
            <w:pPr>
              <w:pStyle w:val="Normal"/>
              <w:keepNext w:val="true"/>
              <w:keepLines/>
              <w:ind w:left="900" w:hanging="900"/>
              <w:jc w:val="both"/>
              <w:rPr/>
            </w:pPr>
            <w:r>
              <w:rPr>
                <w:sz w:val="24"/>
                <w:szCs w:val="24"/>
              </w:rPr>
              <w:t>2) после гласной буквы в цепочке не может снова идти гласная, а после согласной – согласная;</w:t>
            </w:r>
          </w:p>
          <w:p>
            <w:pPr>
              <w:pStyle w:val="Normal"/>
              <w:keepNext w:val="true"/>
              <w:keepLines/>
              <w:ind w:left="900" w:hanging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оследней буквой не может быть А. </w:t>
            </w:r>
          </w:p>
          <w:p>
            <w:pPr>
              <w:pStyle w:val="Normal"/>
              <w:keepNext w:val="true"/>
              <w:keepLines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из перечисленных цепочек построена по этим правилам?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ИБ </w:t>
              <w:tab/>
              <w:tab/>
              <w:tab/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В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</w:t>
            </w:r>
          </w:p>
        </w:tc>
      </w:tr>
    </w:tbl>
    <w:p>
      <w:pPr>
        <w:pStyle w:val="Normal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При выполнении заданий № 12–14 части 1 запишите в бланке ответов число или последовательность цифр без знаков препинания и пробелов. В случае записи неверного ответа зачеркните его и запишите рядом но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90"/>
        <w:gridCol w:w="7928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>Чему будет равно значение ячейки С1, если в нее ввести формулу  =А1+B1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1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238"/>
              <w:gridCol w:w="1276"/>
              <w:gridCol w:w="1134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right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right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=A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18"/>
        <w:gridCol w:w="1890"/>
        <w:gridCol w:w="2678"/>
        <w:gridCol w:w="431"/>
        <w:gridCol w:w="4819"/>
      </w:tblGrid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Выберите неверные записи формул для электронной таблицы: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0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3=С1+2*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*</w:t>
            </w:r>
            <w:r>
              <w:rPr>
                <w:sz w:val="24"/>
                <w:szCs w:val="24"/>
              </w:rPr>
              <w:t>А5=В5+23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0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2*С3-А1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34</w:t>
            </w:r>
            <w:r>
              <w:rPr>
                <w:sz w:val="24"/>
                <w:szCs w:val="24"/>
              </w:rPr>
              <w:t>+4*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вете укажите последовательность цифр </w:t>
            </w:r>
            <w:r>
              <w:rPr>
                <w:i/>
                <w:sz w:val="24"/>
                <w:szCs w:val="24"/>
              </w:rPr>
              <w:t>(без знаков препинания и пробелов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90"/>
        <w:gridCol w:w="7928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4. </w:t>
            </w:r>
            <w:r>
              <w:rPr>
                <w:sz w:val="24"/>
              </w:rPr>
              <w:t>Пользуясь диаграммой работоспособности в течение рабочей недели, отметьте только ложные высказывания:</w:t>
            </w:r>
          </w:p>
          <w:p>
            <w:pPr>
              <w:pStyle w:val="TextBody"/>
              <w:jc w:val="center"/>
              <w:rPr>
                <w:sz w:val="24"/>
              </w:rPr>
            </w:pPr>
            <w:bookmarkStart w:id="0" w:name="_1492169535"/>
            <w:bookmarkEnd w:id="0"/>
            <w:r>
              <w:rPr>
                <w:sz w:val="24"/>
              </w:rPr>
              <w:object w:dxaOrig="8960" w:dyaOrig="332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34.9pt;height:163.45pt" filled="f" o:ole="">
                  <v:imagedata r:id="rId12" o:title=""/>
                </v:shape>
                <o:OLEObject Type="Embed" ProgID="Excel.Sheet.12" ShapeID="ole_rId11" DrawAspect="Content" ObjectID="_1323446174" r:id="rId11"/>
              </w:objec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работоспособность в понедельник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способность в среду ниже работоспособности в четверг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способность во вторник и четверг одинако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й непродуктивный день — суббот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способность заметно снижается в пятниц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работоспособность в сре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 работоспособности – в пятниц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неделю работоспособность одинакова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вете укажите последовательность цифр </w:t>
            </w:r>
            <w:r>
              <w:rPr>
                <w:i/>
                <w:sz w:val="24"/>
                <w:szCs w:val="24"/>
              </w:rPr>
              <w:t>(без знаков препинания и пробелов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Часть 2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При выполнении задания № 15 части 2 запишите в бланке ответов одну цифру, которая соответствует номеру правильного ответа. В случае записи неверного ответа зачеркните его и запишите рядом нов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42"/>
        <w:gridCol w:w="7965"/>
      </w:tblGrid>
      <w:tr>
        <w:trPr/>
        <w:tc>
          <w:tcPr>
            <w:tcW w:w="10828" w:type="dxa"/>
            <w:gridSpan w:val="3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b/>
                <w:sz w:val="24"/>
                <w:szCs w:val="24"/>
              </w:rPr>
              <w:t xml:space="preserve">15. </w:t>
            </w:r>
            <w:r>
              <w:rPr/>
              <w:t>Дан фрагмент электронной таблицы:</w:t>
            </w:r>
          </w:p>
          <w:tbl>
            <w:tblPr>
              <w:tblW w:w="59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1569"/>
              <w:gridCol w:w="1601"/>
              <w:gridCol w:w="1541"/>
              <w:gridCol w:w="860"/>
            </w:tblGrid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=</w:t>
                  </w:r>
                  <w:r>
                    <w:rPr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</w:rPr>
                    <w:t>1-</w:t>
                  </w: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=</w:t>
                  </w: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1-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  <w:r>
                    <w:rPr>
                      <w:sz w:val="24"/>
                      <w:szCs w:val="24"/>
                    </w:rPr>
                    <w:t>2*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=</w:t>
                  </w:r>
                  <w:r>
                    <w:rPr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</w:rPr>
                    <w:t>1/2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=</w:t>
                  </w: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выполнения вычислений была построена диаграмма по значениям диапазона ячеек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: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. Укажите получившуюся диаграмму:</w:t>
            </w:r>
          </w:p>
          <w:tbl>
            <w:tblPr>
              <w:tblW w:w="10612" w:type="dxa"/>
              <w:jc w:val="center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82"/>
              <w:gridCol w:w="2129"/>
              <w:gridCol w:w="559"/>
              <w:gridCol w:w="1995"/>
              <w:gridCol w:w="425"/>
              <w:gridCol w:w="2281"/>
              <w:gridCol w:w="487"/>
              <w:gridCol w:w="2254"/>
            </w:tblGrid>
            <w:tr>
              <w:trPr/>
              <w:tc>
                <w:tcPr>
                  <w:tcW w:w="48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)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785" w:dyaOrig="1739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88.4pt;height:86.2pt" filled="f" o:ole="">
                        <v:imagedata r:id="rId14" o:title=""/>
                      </v:shape>
                      <o:OLEObject Type="Embed" ProgID="" ShapeID="ole_rId13" DrawAspect="Content" ObjectID="_530013801" r:id="rId13"/>
                    </w:objec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)</w:t>
                  </w:r>
                </w:p>
              </w:tc>
              <w:tc>
                <w:tcPr>
                  <w:tcW w:w="199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650" w:dyaOrig="166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88.4pt;height:89.4pt" filled="f" o:ole="">
                        <v:imagedata r:id="rId16" o:title=""/>
                      </v:shape>
                      <o:OLEObject Type="Embed" ProgID="" ShapeID="ole_rId15" DrawAspect="Content" ObjectID="_1210539618" r:id="rId15"/>
                    </w:objec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)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755" w:dyaOrig="1695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87.75pt;height:84.75pt" filled="f" o:ole="">
                        <v:imagedata r:id="rId18" o:title=""/>
                      </v:shape>
                      <o:OLEObject Type="Embed" ProgID="" ShapeID="ole_rId17" DrawAspect="Content" ObjectID="_875059733" r:id="rId17"/>
                    </w:object>
                  </w:r>
                </w:p>
              </w:tc>
              <w:tc>
                <w:tcPr>
                  <w:tcW w:w="48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)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object w:dxaOrig="1709" w:dyaOrig="1769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85.5pt;height:88.5pt" filled="f" o:ole="">
                        <v:imagedata r:id="rId20" o:title=""/>
                      </v:shape>
                      <o:OLEObject Type="Embed" ProgID="" ShapeID="ole_rId19" DrawAspect="Content" ObjectID="_1544365275" r:id="rId19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При выполнении задания № 16 части 2 следует дать развернутый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Нарисуйте, что получится при выполнении исполнителем </w:t>
      </w:r>
      <w:r>
        <w:rPr>
          <w:i/>
          <w:sz w:val="24"/>
          <w:szCs w:val="24"/>
        </w:rPr>
        <w:t>Чертежник</w:t>
      </w:r>
      <w:r>
        <w:rPr>
          <w:sz w:val="24"/>
          <w:szCs w:val="24"/>
        </w:rPr>
        <w:t xml:space="preserve"> следующего алгорит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ереведи в точку (1, 2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пусти пер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ИТЬ  </w:t>
            </w: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 xml:space="preserve">  РАЗ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1, 2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двинь на вектор (1, -2)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-1, -2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-1, 2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ними пер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3, 0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Ц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9525</wp:posOffset>
                      </wp:positionV>
                      <wp:extent cx="3841115" cy="1406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1200" cy="1406520"/>
                                <a:chOff x="0" y="0"/>
                                <a:chExt cx="3841200" cy="140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480" y="300960"/>
                                  <a:ext cx="3789720" cy="94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" y="9324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22788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7476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552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65592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80280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080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400" y="504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165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800" y="1080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1728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336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0560" y="1728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740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1800" y="1728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548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304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6720" y="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744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112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1120" y="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5160" y="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552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520" y="1116360"/>
                                  <a:ext cx="36550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040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82476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15pt;margin-top:0.75pt;width:302.4pt;height:110.75pt" coordorigin="1223,15" coordsize="6048,2215">
                      <v:group id="shape_0" style="position:absolute;left:1304;top:489;width:5966;height:1484">
                        <v:line id="shape_0" from="1336,636" to="7271,63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36,848" to="7271,848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36,1079" to="7271,1079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04,1301" to="7239,1301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14,1522" to="7249,1522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14,1753" to="7249,175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630,506" to="1630,196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936,497" to="1936,195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2221,515" to="2221,1972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2526,506" to="2526,196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2820,507" to="2820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104,516" to="3104,197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388,507" to="3388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683,516" to="3683,197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977,507" to="3977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4282,498" to="4282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4567,516" to="4567,197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4872,507" to="4872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5167,498" to="5167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5472,489" to="5472,194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5757,507" to="5757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062,498" to="6062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345,489" to="6345,194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651,489" to="6651,194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935,498" to="6935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298,1773" to="7053,1773" stroked="t" o:allowincell="t" style="position:absolute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23;top:1795;width:44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0;top:1314;width:44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7;top:15;width:44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543300" cy="1714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714680"/>
                                <a:chOff x="0" y="0"/>
                                <a:chExt cx="35434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6000" y="95760"/>
                                  <a:ext cx="4320" cy="11480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10573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96192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1520" y="114876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pt;height:135pt" coordorigin="0,0" coordsize="5580,2700">
                      <v:rect id="shape_0" stroked="f" o:allowincell="t" style="position:absolute;left:0;top:0;width:55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6,151" to="1622,1958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35,1665" to="1935,1844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30,1515" to="1709,1515" stroked="t" o:allowincell="t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9;top:1809;width:449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1099820</wp:posOffset>
                      </wp:positionV>
                      <wp:extent cx="285750" cy="2762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1.75pt;mso-wrap-distance-left:9.05pt;mso-wrap-distance-right:9.05pt;mso-wrap-distance-top:0pt;mso-wrap-distance-bottom:0pt;margin-top:86.6pt;mso-position-vertical-relative:text;margin-left:3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ebdings" w:hAnsi="Webdings" w:cs="Web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rFonts w:ascii="Arial" w:hAnsi="Arial" w:cs="Arial"/>
      <w:sz w:val="28"/>
      <w:szCs w:val="28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3:22:00Z</dcterms:created>
  <dc:creator>Home</dc:creator>
  <dc:description/>
  <cp:keywords/>
  <dc:language>en-US</dc:language>
  <cp:lastModifiedBy>Медведев</cp:lastModifiedBy>
  <dcterms:modified xsi:type="dcterms:W3CDTF">2015-05-03T15:58:00Z</dcterms:modified>
  <cp:revision>8</cp:revision>
  <dc:subject/>
  <dc:title>Проверочная работа по информатике за курс 7 класса</dc:title>
</cp:coreProperties>
</file>