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"Толерантность - путь к миру"</w:t>
      </w:r>
      <w:r>
        <w:rPr>
          <w:color w:val="000000"/>
          <w:sz w:val="27"/>
          <w:szCs w:val="27"/>
        </w:rPr>
        <w:br/>
        <w:br/>
      </w:r>
      <w:r>
        <w:rPr>
          <w:bCs/>
          <w:color w:val="000000"/>
          <w:sz w:val="27"/>
          <w:szCs w:val="27"/>
          <w:shd w:fill="FFFFFF" w:val="clear"/>
        </w:rPr>
        <w:t>Актуальность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этой темы классного часа объясняется все большим разнообразием мира вокруг нас и все еще присутствующей в жизни нетерпимости, а иногда и агрессии по отношению как к другим этническим группам так и просто друг к другу. Особенно остро этот вопрос стоит среди подростков, у которых только формируются личностные и гражданские качества, а окружающий их мир они начинают «кроить под себя» - не похожих затравливают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b/>
          <w:color w:val="000000"/>
          <w:sz w:val="27"/>
          <w:szCs w:val="27"/>
          <w:shd w:fill="FFFFFF" w:val="clear"/>
        </w:rPr>
        <w:t xml:space="preserve">Цель </w:t>
      </w:r>
      <w:r>
        <w:rPr>
          <w:color w:val="000000"/>
          <w:sz w:val="27"/>
          <w:szCs w:val="27"/>
          <w:shd w:fill="FFFFFF" w:val="clear"/>
        </w:rPr>
        <w:t>классного часа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аучить учащихся самостоятельно ставить проблемы и творчески искать на них ответ.</w:t>
      </w:r>
    </w:p>
    <w:p>
      <w:pPr>
        <w:pStyle w:val="Normal"/>
        <w:rPr/>
      </w:pP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задачи: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i/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1. Научить определять понятие “ толерантность”, разграничивать черты толерантной и интолерантной личност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t>2. Воспитывать у учащихся чувство доброты и ответственности, самоуважения и уважения к окружающим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color w:val="000000"/>
          <w:sz w:val="27"/>
          <w:szCs w:val="27"/>
        </w:rPr>
        <w:t>3. Содействовать воспитанию в учащихся толерантного, милосердного, терпимого отношения к другим людям.</w:t>
      </w:r>
    </w:p>
    <w:p>
      <w:pPr>
        <w:pStyle w:val="Normal"/>
        <w:rPr/>
      </w:pP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Ход классного час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Учи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Мир – это вселенная. Мир – это наша Земля. Это наша страна. Наша школа. Мир – это я. Как разнообразен мир вокруг нас. Мы все такие разные: взрослые и дети, блондины и брюнеты, добрые и злые, толстенькие и худые, лысые и с косичками, умные и не очень, богатые и бедные, у нас разные взгляды и вкусы, национальность и вера. Хорошо это или плохо? Могут ли отличия между людьми стать причиной недоразумений, конфликтов, вражды, насилия, а иногда и войн? Как научиться жить в мире и согласии? Как быть Человеком на Земле? Как сохранить этот хрупкий мир? Вот это и будут те вопросы, на которых мы сегодня остановимся.</w:t>
      </w:r>
      <w:r>
        <w:rPr>
          <w:color w:val="000000"/>
          <w:sz w:val="27"/>
          <w:szCs w:val="27"/>
        </w:rPr>
        <w:br/>
        <w:t xml:space="preserve">   </w:t>
      </w:r>
      <w:r>
        <w:rPr>
          <w:color w:val="000000"/>
          <w:sz w:val="27"/>
          <w:szCs w:val="27"/>
          <w:shd w:fill="FFFFFF" w:val="clear"/>
        </w:rPr>
        <w:t xml:space="preserve">Для начала выясним, насколько актуальна эта тема для нашей аудитории? Для этого мы проведем мини – опрос. Прошу высказывать свое мнение </w:t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t>- Кто из вас когда – нибудь имел обидное прозвище, связанное с внешностью, комплекцией, национальностью или другими отличительными чертами?</w:t>
      </w: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- Почувствовали бы вы дискомфорт, если бы с вами в одном купе ехали цыгане?</w:t>
      </w: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- Раздражаетесь ли вы, когда впереди вас очень медленно идет пожилая женщина, заграждая вам дорогу?</w:t>
      </w: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- Дружите ли вы с ровесником из очень бедной семьи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Учи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ктуальна ли эта тема для нас? (учащиеся делают выводы)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В английском языке толерантность – «готовность и способность воспринимать без протеста личность»; готовность быть терпимым, снисходительным;</w:t>
      </w:r>
      <w:r>
        <w:rPr>
          <w:color w:val="000000"/>
          <w:sz w:val="27"/>
          <w:szCs w:val="27"/>
        </w:rPr>
        <w:br/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В испанском языке оно означает способность признавать отличные от своих собственных идеи или мнения;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Во французском – отношение, при котором допускается, что другие могут думать или действовать иначе, нежели ты сам;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В китайском – позволять, принимать, быть по отношению к другим великодушным;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В арабском – прощение, снисходительность, мягкость, милосердие, сострадание, благосклонность, терпение, расположенность к другим;</w:t>
      </w:r>
      <w:r>
        <w:rPr>
          <w:color w:val="000000"/>
          <w:sz w:val="27"/>
          <w:szCs w:val="27"/>
        </w:rPr>
        <w:br/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В русском – способность терпеть что-то или кого-то (быть выдержанным, выносливым, стойким, уметь мириться с существованием чего-либо, кого-либо).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В персидском – «готовность к примирению».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  <w:shd w:fill="FFFFFF" w:val="clear"/>
        </w:rPr>
        <w:t>Русский словарь трактует это слово как терпимость – способность терпеть что-то или кого-то. Быть выдержанным, уметь мириться с существованием кого-либо, считаться с мнением других, быть снисходительными.</w:t>
      </w:r>
      <w:r>
        <w:rPr>
          <w:color w:val="000000"/>
          <w:sz w:val="27"/>
          <w:szCs w:val="27"/>
        </w:rPr>
        <w:br/>
        <w:t>Д</w:t>
      </w:r>
      <w:r>
        <w:rPr>
          <w:color w:val="000000"/>
          <w:sz w:val="27"/>
          <w:szCs w:val="27"/>
          <w:shd w:fill="FFFFFF" w:val="clear"/>
        </w:rPr>
        <w:t>авайте попробуем дать характеристику человеку, который обладает толерантным отношением.</w:t>
      </w:r>
      <w:r>
        <w:rPr>
          <w:color w:val="000000"/>
          <w:sz w:val="27"/>
          <w:szCs w:val="27"/>
        </w:rPr>
        <w:br/>
        <w:t>Назовите</w:t>
      </w:r>
      <w:r>
        <w:rPr>
          <w:color w:val="000000"/>
          <w:sz w:val="27"/>
          <w:szCs w:val="27"/>
          <w:shd w:fill="FFFFFF" w:val="clear"/>
        </w:rPr>
        <w:t xml:space="preserve"> пять качеств, которые, по вашему мнению, соответствуют человеку с толерантным отношением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 xml:space="preserve"> 1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снисходительность, злорадство, эгоизм, конфликт, доброта, уважение, понимание, миролюбие, бессердечность, сострадание, великодушие, бестактность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 xml:space="preserve"> 2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оброта, сердечность, хвастовство, равенство, грубость, милосердие, зазнайство, сострадание, благосклонность, уважение, великодушие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 xml:space="preserve"> 3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миролюбие, бессердечность, прощение, равенство, уважение, милосердие, вспыльчивость, диалог, раздражение, сердечность, конфликт, великодушие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 xml:space="preserve"> 4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оддержка, миролюбие, сотрудничество, равенство, сострадание, скупость, ложь, согласие, зависть, милосердие, великодушие, доброта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Учи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одумайте, а все ли мы обладаем этими качествами? Все ли мы можем спокойно выслушать друг друга? Поддержать в трудную минуту, понять непохожих на нас людей, разрешить конфликты мирным путем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А можем ли мы изменить себя? Можем ли мы воспитать в себе те качества, о которых сегодня говорим? Как мы можем это сделать?</w:t>
      </w:r>
      <w:r>
        <w:rPr>
          <w:color w:val="000000"/>
          <w:sz w:val="27"/>
          <w:szCs w:val="27"/>
        </w:rPr>
        <w:br/>
        <w:t xml:space="preserve">Учащиеся </w:t>
      </w:r>
      <w:r>
        <w:rPr>
          <w:color w:val="000000"/>
          <w:sz w:val="27"/>
          <w:szCs w:val="27"/>
          <w:shd w:fill="FFFFFF" w:val="clear"/>
        </w:rPr>
        <w:t>вносят предложения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ывод: что такое толерантность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Толерантность</w:t>
      </w:r>
      <w:r>
        <w:rPr>
          <w:rStyle w:val="Appleconvertedspace"/>
          <w:color w:val="000000"/>
          <w:sz w:val="27"/>
          <w:szCs w:val="27"/>
          <w:u w:val="single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— это активная нравственная позиция и психологическая готовность к терпимости во имя взаимопонимания между народами, социальными группами, для позитивного взаимодействия с людьми иной культурной, национальной, религиозной или социальной среды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Учи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Я предлагаю вам разрешить одну жизненную ситуацию (зачитывает письмо.) «У меня довольно немилозвучная фамилия и это очень мягко сказано. Первая реакция людей, когда я называю свою фамилию – это получасовой смех. Думаю не стоит рассказывать как мне жилось с этой фамилией в школе, в армии, Сейчас я студент одного из ВУЗов и моя проблема продолжает меня преследовать. Внешне я очень симпатичный, часто знакомлюсь с девушками, но отношения складываются нормально до тех пор, пока девушка не узнает мою фамилию. А недавно я встретил девушку, которую полюбил и решил жениться. Думаю вы уже догадались, что свадьба не состоялась. Вообще я везде чувствую себя изгоем, предметом постоянных издевательств. От этого очень тяжело и грустно»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Что бы вы посоветовали Владимиру, автору этого письма?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Учи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а теперь у меня вопрос: Должны ли мы учиться жить в этом мире? Должны ли мы его сохранить? (ответы учащихся карточками) Что значит быть Человеком на Земле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огда по склонам вечной суеты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ежать от неудач устанешь люто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аправь шаги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ропою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доброты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радость помоги найти кому-то. (И. Романов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ак бы жизнь не летела -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ней своих не жалей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елай доброе дело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Ради счастья людей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Чтобы сердце горело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 не тлело во мгле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елай доброе дело -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ем живём на земле. (А. Лесных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Рефлексия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u w:val="single"/>
          <w:shd w:fill="FFFFFF" w:val="clear"/>
        </w:rPr>
        <w:t>Учи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пишите на листе бумаги самые хорошие комплименты, которые вы хотели бы сказать своему другу, начните словами «ты самый…» А теперь встаньте по кругу друг за дружкой и вручите их рядом стоящему. А вы сохраните их, они будут согревать вас в грустную минуту. Так вы научитесь не стыдясь говорить совершенно посторонним людям хорошие слова, которые поддержат их в трудную минут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Учитель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еление людей на толерантных и интолерантных достаточно условное. Каждый человек в своей жизни совершает как толерантные так и нетолерантные поступки. Очень важно, чтобы нетолерантное поведение не переросло в привычку, не стало стилем поведения. Ведь такие глобальные проблемы как расовая дискриминация, национализм, фашизм, религиозная вражда берут свое начало в нетолерантном поведении. Нужно воспитывать в себе уважение к другим людям. Нужно искать в общении не то, что разъединяет, а то, что объединяет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на последок я хочу сделать вам подарок, вслушайтесь в эти строки стихотворения А.Усачева «Удивительный гномик»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 речки стоял удивительный домик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 том домике жил удивительный гномик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До пола росла у него бород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 в той бороде проживала Звезд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е знал ни забот, ни тревог этот гном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везда освещала собою весь дом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печку топила, и кашу варил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сказки ему перед сном говорила…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гном с восхищеньем чесал в бороде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Что было, конечно приятно Звезд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ормилась она только крошками хлеб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 ночью гулять улетала на небо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ак шли потихоньку года и века…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о кончилась в доме однажды мук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гном, распростившись с насиженной печкой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С рассветом отправился в город за речкой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 в городе том не носили бород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Ха-ха, Хо-хо-хо! – стал смеяться народ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Вот чучело! – каждый ему говорил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гном испугался. И бороду сбрил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на пол упала его бород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тут же его закатилась звезд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 речки теперь есть обычнейший дом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Живет в этом доме обычнейший гном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пять отросла у него борода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о больше к нему не вернулась Звезд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u w:val="single"/>
          <w:shd w:fill="FFFFFF" w:val="clear"/>
        </w:rPr>
        <w:t>Учитель</w:t>
      </w:r>
      <w:r>
        <w:rPr>
          <w:color w:val="000000"/>
          <w:sz w:val="27"/>
          <w:szCs w:val="27"/>
          <w:shd w:fill="FFFFFF" w:val="clear"/>
        </w:rPr>
        <w:t>: Пусть ваша звездочка всегда живет с вами, удивительная, неповторимая, независимая и дружелюбная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9:00Z</dcterms:created>
  <dc:creator>DNA7 X86</dc:creator>
  <dc:description/>
  <cp:keywords/>
  <dc:language>en-US</dc:language>
  <cp:lastModifiedBy>DNA7 X86</cp:lastModifiedBy>
  <cp:lastPrinted>2013-11-06T17:51:00Z</cp:lastPrinted>
  <dcterms:modified xsi:type="dcterms:W3CDTF">2013-11-06T13:52:00Z</dcterms:modified>
  <cp:revision>1</cp:revision>
  <dc:subject/>
  <dc:title>"Толерантность - путь к миру"</dc:title>
</cp:coreProperties>
</file>