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ановедческая викторина «Путешествие по Великобритани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. What is the official name of Great Britain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the United Kingdom </w:t>
        <w:br/>
        <w:t xml:space="preserve">b) England </w:t>
        <w:br/>
        <w:t xml:space="preserve">c) the United Kingdom of Great Britain and Northern Ireland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2 What is the capital of Great Britain? </w:t>
        <w:br/>
      </w:r>
      <w:r>
        <w:rPr>
          <w:lang w:val="en-US"/>
        </w:rPr>
        <w:t xml:space="preserve">a) London       b) Cardiff        c) Belfast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3. What is the capital of Wales? </w:t>
        <w:br/>
      </w:r>
      <w:r>
        <w:rPr>
          <w:lang w:val="en-US"/>
        </w:rPr>
        <w:t xml:space="preserve">a) Belfast         b) Cardiff      c) Oxford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4. What is the capital of England? </w:t>
        <w:br/>
      </w:r>
      <w:r>
        <w:rPr>
          <w:lang w:val="en-US"/>
        </w:rPr>
        <w:t xml:space="preserve">a) Birmingham     b) London      c) Edinburgh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5. What is the capital of Scotland?</w:t>
      </w:r>
      <w:r>
        <w:rPr>
          <w:lang w:val="en-US"/>
        </w:rPr>
        <w:t xml:space="preserve"> </w:t>
        <w:br/>
        <w:t xml:space="preserve">a) Edinburgh        b) Cardiff       c) Belfast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6. What is the capital of Northern Ireland? </w:t>
        <w:br/>
      </w:r>
      <w:r>
        <w:rPr>
          <w:lang w:val="en-US"/>
        </w:rPr>
        <w:t xml:space="preserve">a) Belfast        b) Cambridge      c) York 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b/>
          <w:lang w:val="en-US"/>
        </w:rPr>
        <w:t xml:space="preserve">. What is the fastest way to cross the English Channel? </w:t>
        <w:br/>
      </w:r>
      <w:r>
        <w:rPr>
          <w:lang w:val="en-US"/>
        </w:rPr>
        <w:t xml:space="preserve">a) by ship </w:t>
        <w:br/>
        <w:t xml:space="preserve">b) by ferry </w:t>
        <w:br/>
        <w:t xml:space="preserve">c) through the Channel Tunnel 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>
          <w:b/>
          <w:lang w:val="en-US"/>
        </w:rPr>
        <w:t xml:space="preserve">. What is the symbol of Scotland? </w:t>
        <w:br/>
      </w:r>
      <w:r>
        <w:rPr>
          <w:lang w:val="en-US"/>
        </w:rPr>
        <w:t xml:space="preserve">a) The rose  b) The daffodil  c) The thistle </w:t>
        <w:br/>
      </w:r>
      <w:r>
        <w:rPr>
          <w:b/>
          <w:lang w:val="en-US"/>
        </w:rPr>
        <w:t xml:space="preserve">9. What river is London on? </w:t>
        <w:br/>
      </w:r>
      <w:r>
        <w:rPr>
          <w:lang w:val="en-US"/>
        </w:rPr>
        <w:t xml:space="preserve">a) the Severn      b) the Thames      c) the Avon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10) Where is Nelson’s Column? </w:t>
        <w:br/>
      </w:r>
      <w:r>
        <w:rPr>
          <w:lang w:val="en-US"/>
        </w:rPr>
        <w:t xml:space="preserve">a) in Parliament Square </w:t>
        <w:br/>
        <w:t xml:space="preserve">b) in Piccadilly Circus </w:t>
        <w:br/>
        <w:t xml:space="preserve">c) in Trafalgar Square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11 How do Londoners call the underground? </w:t>
        <w:br/>
      </w:r>
      <w:r>
        <w:rPr>
          <w:lang w:val="en-US"/>
        </w:rPr>
        <w:t xml:space="preserve">a) the Tube </w:t>
        <w:br/>
        <w:t xml:space="preserve">b) the Tunnel </w:t>
        <w:br/>
        <w:t xml:space="preserve">c) the Metro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12. What is the longest river in Great Britain? </w:t>
        <w:br/>
      </w:r>
      <w:r>
        <w:rPr>
          <w:lang w:val="en-US"/>
        </w:rPr>
        <w:t xml:space="preserve">a) the Severn      b) the Thames      c) the Av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What language do British people speak? </w:t>
        <w:br/>
        <w:t xml:space="preserve">a) English           b) Gaelic            c) British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14. Who is in the head of Great Britain? </w:t>
        <w:br/>
      </w:r>
      <w:r>
        <w:rPr>
          <w:lang w:val="en-US"/>
        </w:rPr>
        <w:t xml:space="preserve">a) Prime Minister </w:t>
        <w:br/>
        <w:t xml:space="preserve">b) Queen </w:t>
        <w:br/>
        <w:t xml:space="preserve">c) President </w:t>
      </w:r>
    </w:p>
    <w:p>
      <w:pPr>
        <w:pStyle w:val="Normal"/>
        <w:rPr/>
      </w:pPr>
      <w:r>
        <w:rPr>
          <w:b/>
          <w:lang w:val="en-US"/>
        </w:rPr>
        <w:t>15. What is the currency (</w:t>
      </w:r>
      <w:r>
        <w:rPr>
          <w:b/>
        </w:rPr>
        <w:t>деньги</w:t>
      </w:r>
      <w:r>
        <w:rPr>
          <w:b/>
          <w:lang w:val="en-US"/>
        </w:rPr>
        <w:t xml:space="preserve">) of Great Britain? </w:t>
        <w:br/>
      </w:r>
      <w:r>
        <w:rPr>
          <w:lang w:val="en-US"/>
        </w:rPr>
        <w:t xml:space="preserve">a) cents </w:t>
        <w:br/>
        <w:t xml:space="preserve">b) euros </w:t>
        <w:br/>
        <w:t xml:space="preserve">c) pou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16. Who is the Prime Minister now? </w:t>
        <w:br/>
      </w:r>
      <w:r>
        <w:rPr>
          <w:lang w:val="en-US"/>
        </w:rPr>
        <w:t>a) David Cameron</w:t>
        <w:br/>
        <w:t xml:space="preserve">b) Gordon Brown </w:t>
        <w:br/>
        <w:t xml:space="preserve">c) Tony Blair </w:t>
      </w:r>
    </w:p>
    <w:p>
      <w:pPr>
        <w:pStyle w:val="Normal"/>
        <w:rPr>
          <w:lang w:val="en-US"/>
        </w:rPr>
      </w:pPr>
      <w:r>
        <w:rPr>
          <w:lang w:val="en-US"/>
        </w:rPr>
        <w:t>17</w:t>
      </w:r>
      <w:r>
        <w:rPr>
          <w:b/>
          <w:lang w:val="en-US"/>
        </w:rPr>
        <w:t xml:space="preserve">. How many Houses are there in the British Parliament? </w:t>
        <w:br/>
      </w:r>
      <w:r>
        <w:rPr>
          <w:lang w:val="en-US"/>
        </w:rPr>
        <w:t xml:space="preserve">a) one </w:t>
        <w:br/>
        <w:t xml:space="preserve">b) two </w:t>
        <w:br/>
        <w:t xml:space="preserve">c) three </w:t>
      </w:r>
    </w:p>
    <w:p>
      <w:pPr>
        <w:pStyle w:val="Style15"/>
        <w:spacing w:before="0" w:after="0"/>
        <w:rPr>
          <w:lang w:val="en-US"/>
        </w:rPr>
      </w:pPr>
      <w:r>
        <w:rPr>
          <w:b/>
          <w:lang w:val="en-US"/>
        </w:rPr>
        <w:t xml:space="preserve">18. When was the Great Fire in London? </w:t>
        <w:br/>
      </w:r>
      <w:r>
        <w:rPr>
          <w:lang w:val="en-US"/>
        </w:rPr>
        <w:t xml:space="preserve">a) 1666 </w:t>
        <w:br/>
        <w:t xml:space="preserve">b) 1066 </w:t>
        <w:br/>
        <w:t xml:space="preserve">c) 1866 </w:t>
      </w:r>
    </w:p>
    <w:p>
      <w:pPr>
        <w:pStyle w:val="Style15"/>
        <w:spacing w:before="0" w:after="0"/>
        <w:rPr>
          <w:lang w:val="en-US"/>
        </w:rPr>
      </w:pPr>
      <w:r>
        <w:rPr>
          <w:b/>
          <w:lang w:val="en-US"/>
        </w:rPr>
        <w:t>19. Big Ben is the nick name of</w:t>
      </w:r>
      <w:r>
        <w:rPr>
          <w:lang w:val="en-US"/>
        </w:rPr>
        <w:t xml:space="preserve"> … </w:t>
        <w:br/>
        <w:t xml:space="preserve">a) Clock </w:t>
        <w:br/>
        <w:t xml:space="preserve">b) Tower </w:t>
        <w:br/>
        <w:t xml:space="preserve">c) Bell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0. What is the London residence of the Queen nowadays? </w:t>
        <w:br/>
      </w:r>
      <w:r>
        <w:rPr>
          <w:lang w:val="en-US"/>
        </w:rPr>
        <w:t xml:space="preserve">a) The Tower of London </w:t>
        <w:br/>
        <w:t xml:space="preserve">b) Windsor Castle </w:t>
        <w:br/>
        <w:t xml:space="preserve">c) Buckingham Palace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1. What colour is the taxi in London? </w:t>
        <w:br/>
      </w:r>
      <w:r>
        <w:rPr>
          <w:lang w:val="en-US"/>
        </w:rPr>
        <w:t xml:space="preserve">a) red </w:t>
        <w:br/>
        <w:t xml:space="preserve">b) yellow </w:t>
        <w:br/>
        <w:t xml:space="preserve">c) black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2. What is the national drink in Britain? </w:t>
        <w:br/>
      </w:r>
      <w:r>
        <w:rPr>
          <w:lang w:val="en-US"/>
        </w:rPr>
        <w:t xml:space="preserve">a) coffee </w:t>
        <w:br/>
        <w:t xml:space="preserve">b) tea </w:t>
        <w:br/>
        <w:t xml:space="preserve">c) juice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3. What is the national sport of England? </w:t>
        <w:br/>
      </w:r>
      <w:r>
        <w:rPr>
          <w:lang w:val="en-US"/>
        </w:rPr>
        <w:t xml:space="preserve">a) baseball </w:t>
        <w:br/>
        <w:t xml:space="preserve">b) football </w:t>
        <w:br/>
        <w:t xml:space="preserve">c) tennis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4. What is the English children’s favourite holiday? </w:t>
        <w:br/>
      </w:r>
      <w:r>
        <w:rPr>
          <w:lang w:val="en-US"/>
        </w:rPr>
        <w:t xml:space="preserve">a) Easter </w:t>
        <w:br/>
        <w:t xml:space="preserve">b) New Year </w:t>
        <w:br/>
        <w:t xml:space="preserve">c) Christmas </w:t>
      </w:r>
    </w:p>
    <w:p>
      <w:pPr>
        <w:pStyle w:val="Style15"/>
        <w:spacing w:before="0" w:after="0"/>
        <w:rPr/>
      </w:pPr>
      <w:r>
        <w:rPr>
          <w:b/>
          <w:lang w:val="en-US"/>
        </w:rPr>
        <w:t xml:space="preserve">25. Who do children write letters to before Christmas? </w:t>
        <w:br/>
      </w:r>
      <w:r>
        <w:rPr>
          <w:lang w:val="en-US"/>
        </w:rPr>
        <w:t xml:space="preserve">a) Queen </w:t>
        <w:br/>
        <w:t xml:space="preserve">b) Parents </w:t>
        <w:br/>
        <w:t>c) Santa Claus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32:00Z</dcterms:created>
  <dc:creator>Ирина</dc:creator>
  <dc:description/>
  <dc:language>en-US</dc:language>
  <cp:lastModifiedBy>пк</cp:lastModifiedBy>
  <cp:lastPrinted>2016-11-11T18:32:00Z</cp:lastPrinted>
  <dcterms:modified xsi:type="dcterms:W3CDTF">2016-11-11T15:32:00Z</dcterms:modified>
  <cp:revision>2</cp:revision>
  <dc:subject/>
  <dc:title>Викторина по английскому языку «Великобритания»</dc:title>
</cp:coreProperties>
</file>