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оровье на кончиках пальцев»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цы рук органически связаны с мозговыми центрами и внутренними органами, поэтому игра на фортепиано, где задействованы все десять пальцев, благотворно влияет на укрепление и оздоровление организма ребёнка. Именно музыка способна избавить от различных недугов. Музицирование даёт возможность диагностики здоровья, глубоко скрытых процессов, происходящих в детском организме на ранних этапах развития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ке мне приходилось часто сталкиваться с детьми, нуждающимися в оздоровлении через игру на фортепиано. Наиболее часто встречающиеся функциональные расстройства это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вания опорно-двигательного аппарата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заболевания глазных мышц;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тройства нервной системы;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задержка психического развития;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ерактивность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У меня в классе учится девочка с диагнозом «задержка психического развития». С самого начала я наблюдала целый комплекс нарушений в дополнение к её диагнозу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разбалансировка мышечных движений; 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ад совмещении зрительно-слуховой, мыслительной и двигательной регуляции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вная возбудимость и неадекватность поведения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Девочка не знала букв и цифр, ноты не запоминала, длительности не понимала. Пальцы и кисти рук были постоянно в напряжённом, судорожном состоянии. Практический весь первый год обучения я на уроке, а мама дома, играли её пальцами, терпеливо объясняя как пальчики должны «захотеть ласково коснуться клавиши»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продвигалось очень медленно и, безусловно, самое главное, на что мы опирались - это огромное желание самого ребёнка научиться «играть» на фортепиано. Большим плюсом было и то, что девочка обладала природной музыкальностью. Она с удовольствием слушала музыку, чисто интонировала. Вот на этом я и построила индивидуальный маршрут её обучения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м занятии мы играли в «Угадайку». Это любимая игра всех моих маленьких учеников: ребенок приходит на концерт, програмка «потерялась». Я называю две или три пьесы и при исполнении меняю их местами. Ученику нужно самому определить что за произведения прозвучали и в каком порядке. Названия к пьесам я придумываю сама, чтобы легче было отгадать. Мелодии должны быть обязательно яркими, выразительными и разнохарактерными. Например: «Медвежонок», «Дождик», «Танец короля»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с памятью приходилось преодолевать в процессе разучивания произведений. К каждой пьесе, будь то этюд, соната или менуэт, я придумывала слова и мы вместе играли и пели. Потом дома девочка рисовала наиболее понравившиеся «сказки, песенки, и истории»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м уроке обязательно, как зарядка, проводились упражнения на снятия «зажимов» - это упражнения на раскрепощение, всевозможные «пальчиковые игры»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слов о репертуаре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маленький музыкант предпочитает играть то, или иное произведение. Это  говорит об определенном складе характера, особой восприимчивости к музыке близкой и понятной по возрасту. Темп, характер, содержание выбранной пьесы, как правило, созвучен темпераменту ребенка и не считаться с этим педагог не имеет права, ибо душа у каждого человека уникальна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второй год обучения девочка избавилась от психологических проблем. Поведение стало адекватным. У возбудимого и не спокойного ребёнка появилась сосредоточенность и внимание благодаря соприкосновению с музыкой. Правда, внезапные «выпадения» из памяти элементарных знаний всё ещё случались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ценимую помощь в моей работе, безусловно оказала приёмная мама девочки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протяжении трёх лет её участие ощущалось в каждом «такте» и каждом «вздохе»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фотографировала мои руки (что бы знать, как заниматься с ребёнком дома), записывала на диктофон этюды и пьесы. И, что самое главное. Верила каждому моему слову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амы нет музыкального образования, но она выступала в этом году на концерте со своей дочкой, они играли в ансамбле. Обе очень старались, а я с радостью помогала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имеров того, как музыка лечит - множество, но главное заключается в том, что музыка должна быть доступна детскому восприятию, близка и понятна, вот тогда соприкосновение с ней может принести ощутимую пользу. Не зря великий врачеватель древности Авиценна называл музыку «нелекарственным» способом лечения.</w:t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31:00Z</dcterms:created>
  <dc:creator>OLGA</dc:creator>
  <dc:description/>
  <dc:language>en-US</dc:language>
  <cp:lastModifiedBy>Пользователь</cp:lastModifiedBy>
  <dcterms:modified xsi:type="dcterms:W3CDTF">2016-11-29T10:31:00Z</dcterms:modified>
  <cp:revision>2</cp:revision>
  <dc:subject/>
  <dc:title/>
</cp:coreProperties>
</file>