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по теме «Задачи в косвенной форм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. На аэродроме 56 самолётов, это на 18 больше, чем вертолётов. Сколько вертолётов на аэродро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74 в.               В) 38 в.               С) 1008 в.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30 в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. Юннаты вырастили 24 белых кролика, что в 3 раза меньше, чем серых. Сколько серых кроликов вырастили юнн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27 кр.              В) 8 кр.                  С) 72 кр.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96 кр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. У Пети 53 значка, это на 18 значков больше, чем у Вити. Сколько значков у мальч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71 зн.             В) 124 зн.               С) 88 зн.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5 зн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. В саду 16 вишнёвых деревьев, это в 4 раза меньше, чем грушёвых деревьев. Сколько всего деревьев в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20 д.              В) 80 д.                   С) 4 д.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64 д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5. У Серёжи 11 белых голубей, это на 7 голубей меньше, чем серых. Сколько серых голубей у Серё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18 г.             В) 29 г.                   С) 4 г.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5 г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6. Таня купила 12 тетрадей в клетку, это в 5 раз меньше, чем в линейку. Сколько всего тетрадей купила Та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7 т.               В) 60 т.                 С) 72 т.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7 т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7. В саду 27 кустов малины, что на 23 больше, чем кустов крыжовника. Сколько кустов крыжовника в саду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50 к.             В) 4 к.                  С) 51 к.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621 к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8. Летом засушили 8 кг грибов, что в 2 раза больше, чем засолили. Сколько килограммов грибов заготовили на зи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16 кг               В) 4 кг                  С) 6 кг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2 кг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9. К празднику купили 30 красных шаров, это на 7 шаров меньше, чем жёлтых. 10 шаров лопнули. Сколько шаров осталось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37 ш.                 В) 57 ш.                   С) 53 ш.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3 ш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0. В посёлке 18 деревянных домов, их на 4 больше, чем каменных и 5 кирпичных. Сколько всего домов в посёл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32 д.                   В) 37 д.                С) 27 д.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45 д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те 8 лет. Она моложе мамы на 19 лет. Сколько лет маме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27 л.                В) 11 л.                  С) 12 л.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8 л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12. Мама испекла 16 пирожков с рисом, это на 9 пирожков меньше, чем с мясом. 15 пирожков съели. Сколько пирожков осталось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7 п.                    В) 25 п.                 С) 26 п.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1 п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3. В сеть попало 12 карасей, это в 12 раз меньше, чем карпов. Сколько рыбы попало в сеть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144 р.                В) 156 р.                С) 13 р.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ле 10 лет. Она на 5 лет старше своего брата. Сколько лет брату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5 л.          В) 15 л.                       С) 25 л.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0 л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5. На полянке паслось 14 коров, это в 7 раз меньше, чем овец. На сколько овец паслось больше, чем ко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на 2 овцы          В) на 98 овец               С) на 112 овец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на 84 овц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6. Девочка полила 14 кустов смородины. Это на 6 кустов больше, чем полил мальчик. Сколько всего кустов полили дети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8 к.                В) 20 к.                С) 22 к.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84 к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7. Около школы посадили 17 ёлочек. Это на 8 деревьев больше, чем берёзок. Сколько всего  деревьев посадили возле школы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25 д.                В) 9 д.                      С) 26 д.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2 д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8. Одно рыбачье судно было в море 4 суток, что на 3 суток меньше, чем другое. Сколько суток в море было другое судно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1 сутки               В) 7 суток                  С) 5 суток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2 суток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19. Скворец прилетает к гнезду 200 раз в день, что на 130 раз меньше, чем большая синица. Сколько раз к гнезду прилетает большая синица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330 р.                 В) 70 р.                  С) 270 р.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30 р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0. Верблюду в зоопарке дают в сутки 8 кг сена. Это на 32 кг меньше, чем слону. Сколько сена съедает за один день слон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40 кг                   В) 48 кг             С) 24 кг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тестовым заданиям по теме «Задачи в косвенной форм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08:00Z</dcterms:created>
  <dc:creator>User</dc:creator>
  <dc:description/>
  <cp:keywords/>
  <dc:language>en-US</dc:language>
  <cp:lastModifiedBy>Саша</cp:lastModifiedBy>
  <cp:lastPrinted>2011-01-13T13:10:00Z</cp:lastPrinted>
  <dcterms:modified xsi:type="dcterms:W3CDTF">2013-12-04T16:16:00Z</dcterms:modified>
  <cp:revision>9</cp:revision>
  <dc:subject/>
  <dc:title/>
</cp:coreProperties>
</file>