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spacing w:lineRule="auto" w:line="360"/>
        <w:ind w:left="1701" w:right="567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Оглавление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1. </w:t>
            </w:r>
            <w:r>
              <w:rPr>
                <w:rStyle w:val="StrongEmphasis"/>
                <w:b w:val="false"/>
                <w:sz w:val="28"/>
                <w:szCs w:val="28"/>
              </w:rPr>
              <w:t>Техногенное загрязнение околоземного простран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.1.Околоземное пространство как глобальная составляющая</w:t>
            </w:r>
          </w:p>
          <w:p>
            <w:pPr>
              <w:pStyle w:val="Style17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кружающей сре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" w:hanging="5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1.2. Что такое космический мусор?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bCs/>
                <w:sz w:val="28"/>
                <w:szCs w:val="28"/>
              </w:rPr>
              <w:t>1.3. Последствия засорения мусором космоса и Земли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5" w:hanging="5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rPr/>
            </w:pPr>
            <w:r>
              <w:rPr>
                <w:sz w:val="28"/>
                <w:szCs w:val="28"/>
              </w:rPr>
              <w:t>Глава 2. Исследовательская част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 перспективах космических «мусорщиков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пособы очищения космоса от мус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 Практическая част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rPr/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rPr/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600" w:before="0" w:after="0"/>
              <w:rPr/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600"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ознаменовалось выходом человека в космос. Стремление к звездам, возникшее многие тысячелетия назад, начало воплощаться в жизнь. Наша Родина первой открыла дорогу к звездам. 4 октября 1957 года в СССР  с космодрома Байконур осуществлен запуск первого искусственного спутника Земли. Это всемирно-историческое событие стало началом новой эры в истории человечества - эрой изучения и освоения космического простран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этом году исполняется  55 лет   с того дня, когда русский человек Юрий Алексеевич Гагарин совершил первый в мире полет вокруг нашей планеты, открыл человечеству необозримые просторы вселенно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С каждым годом освоение космоса все более становится делом международным. И это закономерно. Растет число космических держав, то есть государств, имеющих возможность запускать спутники с помощью своих ракет-носителей.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Энтузиазм человечества в освоении космоса привёл к появлению нового класса космических объектов - космиче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сора, бесспорно, существенный и необходимый этап прогресса человеческой цивилизации, но это повлекло за собой и все отрицательные стороны техногенной деятельности человека. В атомный век были засорены огромные пространства Земли, на очистку которых требуются многомиллиардные затраты. Теперь оказалось засоренным и</w:t>
      </w: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олоземное пространство, очистить которое куда более сложно и дор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shd w:fill="FFFFFF" w:val="clear"/>
        </w:rPr>
        <w:footnoteReference w:id="4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космический мусо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безопасность космических полетов в условиях техногенного загрязнения околоземного пространства</w:t>
      </w:r>
    </w:p>
    <w:p>
      <w:pPr>
        <w:pStyle w:val="Style17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 работы: </w:t>
      </w:r>
      <w:r>
        <w:rPr>
          <w:sz w:val="28"/>
          <w:szCs w:val="28"/>
        </w:rPr>
        <w:t>разработать свой практический путь решения проблемы сбора и уничтожения космического мусора</w:t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sz w:val="28"/>
          <w:szCs w:val="28"/>
        </w:rPr>
        <w:t>1.  Выяснить значение понятия «космический мусор»;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ссмотреть существующие методы борьбы с «космическим мусором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Разработать проект утилизации </w:t>
      </w:r>
      <w:r>
        <w:rPr>
          <w:rFonts w:cs="Times New Roman" w:ascii="Times New Roman" w:hAnsi="Times New Roman"/>
          <w:sz w:val="28"/>
          <w:szCs w:val="28"/>
        </w:rPr>
        <w:t>космического мус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справочников, литературы и интернет –ресурс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нте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bCs/>
          <w:sz w:val="28"/>
          <w:szCs w:val="28"/>
        </w:rPr>
        <w:t>исследования заключается в том, что предлагаемое нами изобретение предлагается впервые для решения загрязнения ОКП.  Свою модель мы назвали  «Паук -1» для сбора и утилизации космического мусора. Данный аппарат позволяет многократное использование своих возможностей, при этом является экономически  выгодным и экологически безопасны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right="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значимос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работа не только рассказывает о происхождении космического мусора, его влиянии на космические аппараты, но и предлагает  принимать необходимые меры по защите  космических аппаратов  и околоземного пространства от него.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актической значимостью </w:t>
      </w:r>
      <w:r>
        <w:rPr>
          <w:rFonts w:eastAsia="Calibri"/>
          <w:sz w:val="28"/>
          <w:szCs w:val="28"/>
        </w:rPr>
        <w:t xml:space="preserve">нашей конструкции «Паук -1» является возможность усовершенствования и модернизации ее для использования в дальнейшей практике.  Мы надеемся, что наша модель найдет практическое применение на уроках физики при изучении раздела  «Астрономия». </w:t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лава 1. Техногенное загрязнение околоземного пространства </w:t>
      </w:r>
    </w:p>
    <w:p>
      <w:pPr>
        <w:pStyle w:val="Style17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1.Околоземное пространство как глобальная составляющая</w:t>
      </w:r>
    </w:p>
    <w:p>
      <w:pPr>
        <w:pStyle w:val="Style17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кружающей среды</w:t>
      </w:r>
    </w:p>
    <w:p>
      <w:pPr>
        <w:pStyle w:val="Style17"/>
        <w:spacing w:lineRule="auto" w:line="360" w:before="0" w:after="0"/>
        <w:ind w:firstLine="708"/>
        <w:jc w:val="both"/>
        <w:rPr>
          <w:rStyle w:val="HTML"/>
          <w:color w:val="000000"/>
        </w:rPr>
      </w:pPr>
      <w:r>
        <w:rPr>
          <w:rStyle w:val="HTML"/>
          <w:i w:val="false"/>
          <w:color w:val="000000"/>
          <w:sz w:val="28"/>
          <w:szCs w:val="28"/>
        </w:rPr>
        <w:t>Околоземное космическое пространство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 ОКП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внешнюю газовую оболочку, которая окружает планет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</w:rPr>
        <w:t xml:space="preserve"> </w:t>
      </w:r>
      <w:r>
        <w:rPr>
          <w:bCs/>
          <w:sz w:val="28"/>
          <w:szCs w:val="28"/>
        </w:rPr>
        <w:t>Зону его действия современные авторы определяют по-разному, в зависимости от решаемых ими задач. Многие исследователи считают, что ОКП можно продлить до границы сферы действия Земли (930 тыс. км) или даже до орбит ближайших планет: Венеры и Марс.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rStyle w:val="HTML"/>
          <w:color w:val="000000"/>
        </w:rPr>
        <w:t xml:space="preserve"> </w:t>
      </w:r>
    </w:p>
    <w:p>
      <w:pPr>
        <w:pStyle w:val="Style17"/>
        <w:spacing w:lineRule="auto" w:line="360" w:before="0" w:after="0"/>
        <w:ind w:firstLine="708"/>
        <w:jc w:val="both"/>
        <w:rPr>
          <w:bCs/>
          <w:sz w:val="28"/>
          <w:szCs w:val="28"/>
          <w:highlight w:val="yellow"/>
        </w:rPr>
      </w:pPr>
      <w:r>
        <w:rPr>
          <w:rStyle w:val="HTML"/>
          <w:i w:val="false"/>
          <w:color w:val="000000"/>
          <w:sz w:val="28"/>
          <w:szCs w:val="28"/>
        </w:rPr>
        <w:t>Околоземное космическое простран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ит радиационный пояс, представляющий собой гигантскую магнитную ловушку, которая захватывает выбрасываемые Солнцем электроны и протоны, и они совершают внутри пояса колебательные и вращательные движения вдоль и вокруг магнитных силовых линий. Во внутренней части преобладают электроны с энергией десятки и сотни электронвольт, а во внешней - протоны с энергией в сотни тысяч электронвольт. Во время солнечных возмущений потоки частиц ( солнечный ветер) приводят к увеличению поглощения и искажению траекторий распространения радиоволн. 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П представляет собой среду, лишенную биологических объектов, включающую в себя парабиосферу в качестве нижней границы и артебиосферу – зону экспансии цивилизации в космос</w:t>
      </w:r>
      <w:r>
        <w:rPr>
          <w:rStyle w:val="FootnoteCharacters"/>
          <w:rStyle w:val="FootnoteAnchor"/>
          <w:bCs/>
          <w:sz w:val="28"/>
          <w:szCs w:val="28"/>
        </w:rPr>
        <w:footnoteReference w:id="8"/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5" w:hanging="5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1.2. Что такое космический мусор?</w:t>
      </w:r>
    </w:p>
    <w:p>
      <w:pPr>
        <w:pStyle w:val="Normal"/>
        <w:shd w:fill="FFFFFF" w:val="clear"/>
        <w:spacing w:lineRule="auto" w:line="360" w:before="0" w:after="0"/>
        <w:ind w:left="5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 космическим мусором подразумеваются все искусственные объекты и их фрагменты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в космосе, которые уже неисправны, не функционируют и никогда более не смогут служить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икаким полезным целям.</w:t>
      </w:r>
    </w:p>
    <w:p>
      <w:pPr>
        <w:pStyle w:val="Normal"/>
        <w:shd w:fill="FFFFFF" w:val="clear"/>
        <w:spacing w:lineRule="auto" w:line="360" w:before="0" w:after="0"/>
        <w:ind w:left="10" w:right="10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Впервые о масштабном загрязнении космоса учёные заговорили в 1980-х, когда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концентрация мусора на орбите Земли достигла такой плотности, что баллистикам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требовалось хорошенько поработать, чтобы безопасно разместить среди него тот или ино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путник.</w:t>
      </w:r>
    </w:p>
    <w:p>
      <w:pPr>
        <w:pStyle w:val="Normal"/>
        <w:shd w:fill="FFFFFF" w:val="clear"/>
        <w:spacing w:lineRule="auto" w:line="360" w:before="0" w:after="0"/>
        <w:ind w:left="5" w:firstLine="36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Различают два вида космического мусор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иродный: астероиды, кометы, метеориты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Искусственный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тработавшие ресурс КА, ступени ракет и разгонные блоки обломки КА, «потерянные» детали и инструменты микрочастицы металла, краски</w:t>
      </w:r>
    </w:p>
    <w:p>
      <w:pPr>
        <w:pStyle w:val="Style17"/>
        <w:spacing w:lineRule="auto" w:line="360" w:before="0" w:after="0"/>
        <w:ind w:firstLine="42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учение загрязнения околоземного пространства имеет в настоящее время важнейшее значение как для астрономии и исследований космического пространства, так и для экологии Земли как планеты и безопасности жизни на ней.</w:t>
      </w:r>
    </w:p>
    <w:p>
      <w:pPr>
        <w:pStyle w:val="Style17"/>
        <w:spacing w:lineRule="auto" w:line="360"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 время работы разгонных блоков на твёрдом топливе образуется огромное количество (до 50 и более квадриллионов, т.е. 1015) не видимых простым глазом частиц, которые составляют до 40% массы топлива. Каждая из них, ударив в космический аппарат, может сделать крошечный кратер или даже пробить отверстие диаметром 10-300 мкм. Более крупные частицы образуются при отслаивании краски теплозащитного покрытия. Через иллюминатор орбитальной станции невозможно определить истинные размеры этих горящих в лучах солнца пылинок. 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9"/>
      </w:r>
    </w:p>
    <w:p>
      <w:pPr>
        <w:pStyle w:val="Style17"/>
        <w:spacing w:lineRule="auto" w:line="360"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вать засорение Земли и космоса можно только до определённых пределов. Есть мусор, который как бы самоуничтожается: пищевые отходы на Земле и низколетящие спутники в космосе. Есть и долгоживущий мусор: некоторые синтетические материалы на Земле и геостационарные объекты в космосе. Но проблема становится зловещей, когда узнаёшь, что космический мусор в отличие от земного может «размножаться».</w:t>
      </w:r>
    </w:p>
    <w:p>
      <w:pPr>
        <w:pStyle w:val="Style17"/>
        <w:spacing w:lineRule="auto" w:line="360"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скольку все эти пылинки, частицы, кусочки и мёртвые спутники летят с сумасшедшими скоростями, то при ударе они способны натворить много бед. При скорости 10 км/с частица диаметром 0,5 мм пробивает многослойный скафандр. На такой скорости осколки прошивают алюминиевые листы в 10 раз толще их диаметра. Но самое главное — почти невидимый рукотворный метеорит выбивает из мишени буквально облако частиц, в 200-1000 раз превосходящее его по массе. Таким образом, происходит нечто, напоминающее цепную реакцию: мусор лавинообразно размножается! Пока нас спасает то, что соударения не столь часты и скорости не столь велики, потому что все космические корабли во всех странах запускаются с запада на восток. Таким образом, вся эта круговерть идёт в одном направлении, и встречных соударений нет. Однако есть реальная угроза, что процесс загрязнения космоса станет лавинообразным и уже необратимым. Специалисты утверждают, что в этом случае человечеству будет закрыт путь в космос на несколько сотен лет. 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 w:before="0" w:after="0"/>
        <w:ind w:left="5" w:firstLine="703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highlight w:val="green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выми, кто начал говорить о космическом мусоре, были не экологи, а военные из ПВО, которые просто устали отслеживать все эти «железки», и поэтому службы контроля космического пространства вынуждены обрабатывать до 50 000 наблюдений в день.</w:t>
      </w:r>
    </w:p>
    <w:p>
      <w:pPr>
        <w:pStyle w:val="Style17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3. Последствия засорения мусором космоса и Земли</w:t>
      </w:r>
    </w:p>
    <w:p>
      <w:pPr>
        <w:pStyle w:val="Normal"/>
        <w:shd w:fill="FFFFFF" w:val="clear"/>
        <w:spacing w:lineRule="auto" w:line="360" w:before="0" w:after="0"/>
        <w:ind w:left="5" w:right="14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Среди последних событий, связанных с космическим мусором, стоит отметить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>столкновение отработанного российского спутника «Космос-2251» и американского -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en-US"/>
        </w:rPr>
        <w:t>Iridium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33, произошедшее 10 февраля 2009 года. Также стоит отметить и то, что 12 мар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09 года Члены 18-й экспедиции на МКС эвакуировались на космический корабль «Союз»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из-за возможности столкновения станции с космическим мусором. После того как ста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вестно, что опасность миновала, члены экипажа вернулись на МКС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 w:before="0" w:after="0"/>
        <w:ind w:left="5" w:right="10" w:firstLine="70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Сейчас мусор, заполнивший космическое пространство, угрожает сохра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кусственных спутников и безопасности астронавтов, когда те выходят в открытый космос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блему техногенных отходов в ОКП можно рассматривать как с точки зрения экологии космоса, так и исходя из вопросов воздействия этих отходов на земную природу с целью предотвращения (или, по крайней мере, уменьшения) такого воздействия.        Проблема увеличения числа техногенных объектов в ОКП становится все более актуальной в связи с рядом факторов:</w:t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блемами безопасности пилотируемых космических полетов;</w:t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толкновениями космических объектов друг с другом или с техногенным мусором с образованием новых осколков;</w:t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зможностью непрогнозируемого выпадения космических объектов и техногенных осколков на Землю, химическим, биологическим, радиоактивным заражением ее поверхности и атмосферы;</w:t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ушением космических объектов в результате взрывов на орбите и взрывов их ракет-носителей в верхних слоях атмосферы при старте, прямо воздействующих на земную природу;</w:t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ражением верхней атмосферы, ионосферы, биосферы продуктами сгорания ракетного топлива при запусках космических объектов;</w:t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зникновением помех астрономическим наблюдениям и различным экспериментам в ОКП;</w:t>
      </w:r>
    </w:p>
    <w:p>
      <w:pPr>
        <w:pStyle w:val="Style17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- изменением свойств ОКП, верхней атмосферы и ионосферы Земли, что может привести к необратимым изменениям в биосфере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12"/>
      </w:r>
      <w:r>
        <w:rPr/>
        <w:t xml:space="preserve"> </w:t>
      </w:r>
    </w:p>
    <w:p>
      <w:pPr>
        <w:pStyle w:val="Style17"/>
        <w:spacing w:lineRule="auto" w:line="360" w:before="0" w:after="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мерно каждую неделю какой-нибудь отработавший свой срок спутник, постепенно тормозя в верхних слоях атмосферы, виток за витком зарывается в неё и сгорает без какого-либо вреда для обитателей планеты. В этом смысле образцово ведут себя спутники-шпионы - они летают на низких орбитах, поэтому тормозят быстро и редко живут на орбите больше двух недель. Не столь опасны и те остатки, которые не успевают сгореть и долетают, до поверхности. Во всяком случае, за 40 лет рукотворные железки, упавшие с космической выси, никому вреда не принесли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13"/>
      </w:r>
    </w:p>
    <w:p>
      <w:pPr>
        <w:pStyle w:val="Normal"/>
        <w:spacing w:lineRule="auto" w:line="360" w:before="0" w:after="0"/>
        <w:ind w:right="-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я беда в том, что сгорает и падает, увы, не все. Те объекты, которые кружат вокруг Земли на высоте примерно 600 км, существуют 25-30 лет, на высотах около 1000 км - уже два тысячелетия, а ещё выше - практически вечно. Сегодня наиболее засорённым считается пояс от 200 до 2000 км, где летает около 2-3 тыс. тонн космического мусора. Самая сложная ситуация сложилась в диапазоне высот от 900 до 1000 км, где обращаются в основном навигационные спутники, а также спутники связи и дистанционного зондирования Земли. Именно в этой области, сообщает New Scientist, происходит 60% всех столкновений, в результате чего «проблемная область» быстро пополняется новыми осколками, увеличивающими плотность мусора на этих орбитах. Пилотируемые аппараты обращаются на намного более низких орбитах — как правило, до 400 км, но и здесь гарантии не может дать никто. Много мусора скопилось и на так называемой геостационарной орбите (спутники на ней теоретически как бы висят над какой-то одной точкой земной поверхности), т.е. на высоте 30-40 тыс. км, где только с помощью оптики можно разглядеть около 700 разных «железок». Эта орбита заселяется особенно интенсив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 перспективах космических «мусорщиков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едется лишь наблюдение за движением и местонахождением космических отходов, ученые уже разрабатывают способы борьбы с ним. Для того, чтобы «убрать» космический мусор, его сначала необходимо обнаружить. Только две страны — Россия и США имеют возможность и отслеживают всё околоземное космическое пространство в плане техногенного засорения с опорой на свои национальные системы контроля космического простран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ССР засоренностью космоса начали заниматься в 1985 году в Министерстве обороны и в Академии наук страны. В 1995 г. образован и работает Проблемный совет № 6, который занимается вопросами экологической безопас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2000 г. вступил в силу стандарт «Росавиакосмоса» и называется – «Общие требования по ограничению техногенного засорения околоземного космического пространств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д Москвой,  модернизируется 64-метровая антенна, которая  следить за перемещением мусора в районе геостационарных орбит.  Выяснилось, что при сравнительно небольших массах (10–20 кг) можно создать систему срочного определения места пробо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 Института медико-биологических проблем пытаются разработать способы уничтожения мусора с помощью микробов на борту корабля. А почему не заставить микробы расщеплять отходы? Газ метан, выделяемый при «работе» бактерий, может стать компонентом ракетного топлива. Теперь мусор собирают и помещают в «Прогресс» – и он сгорает в атмосф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ая ракетно-космическая деятельность на территории России в последние годы породила огромное количество проблем и стала привлекать внимание не только специалистов, но и широких слоев населения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пособы очищения космоса от мусо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азвития человечества  эффективных  практических мер по уничтожению космического мусора не существует. Рассматриваются лишь перспективные проекты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.Машина-мусоросборщик с рукой-робото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смический корабль, оснащённый рукой-роботом, захватывает мусор клещами и помещает его в специальный отсек. Это устройство позволит очистить космос от отработанных спутников и ступеней ракет. Заполненный мусором отсек возвращается на Землю для утилизаци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 быть использов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амых крупных отходов: спутников, ступеней рак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шина способна производить отбор: рука-робот позволяет подхватывать четко определенные предметы. Таким образом, можно будет посылать ее за самыми вредными, наиболее крупными или взрывоопасными отхода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достатк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е-роботу трудно будет хватать круж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иеся отходы. Встреча с одним из видов мусора, тем более с несколькими, в космосе обойдется очень дорог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Движущаяся сеть, </w:t>
      </w:r>
      <w:r>
        <w:rPr>
          <w:rFonts w:cs="Times New Roman" w:ascii="Times New Roman" w:hAnsi="Times New Roman"/>
          <w:bCs/>
          <w:iCs/>
          <w:sz w:val="28"/>
          <w:szCs w:val="28"/>
        </w:rPr>
        <w:t>Американские учёные предложили ловить отходы с помощью сети. В космосе разворачивается нечто вроде рыболовной сети из полимерных материалов, достаточно прочных, чтобы избежать повреждений при столкновении с космической пылью. Такую сеть прикрепляют к небольшому спутнику, после этого она должна развернуться, поймать мусор и снова свернуться со своей добычей. Наиболее применима для крупных отходов: обломков спутников и ракет. Собранные отходы возвращаются на космическом корабле на Землю для утилиз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труктура, натягивающая сеть, сделана из надувных валиков. У нее небольшой вес – стоимость ее запуска в космос невелика. Она сможет собрать все отходы, даже те, что постоянно кружатся либо не поддаются захват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достатк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йманные отходы придется доставлять на Землю на космическом корабле, что обойдется очень дор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3.Лазе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и предложили стрелять по отходам из лазерных пушек, чтобы они разогрелись до такой степени, что превратились бы в газ. Такие пушки могут располагаться на Земле и направляться сверхчувствительными радарами, способными обнаруживать предметы диаметром в один сантимет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быть использован для обломков величиной менее нескольких сантиметров. Для более крупного мусора процесс оказался бы слишком энергозатратным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имуще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мусор исчезает в атмосфере. Технология уничтожения предметов на очень малой высоте уже была опробова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достатк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истема поглощает слишком много энергии, даже при уничтожении небольшого обломка. Некоторые материалы рискуют распасться на части под воздействием лазера и образовать новые мини-обломки! Метод, при использовании которого выделяется большое количество энергии в окружающую среду, опасен. В радиусе действия лазера тепловое равновесие атмосферы было бы нарушено. Даже ее состав мог бы измениться: появилось бы множество заряженных частиц, что привело бы к непредвиденным последствиям.</w:t>
      </w: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  <w:t xml:space="preserve">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Аэрогел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это чрезвычайно пористый материал: он состоит из пустоты на 99%. Попадая в такое вещество, мельчайшие частицы заполняют пористую поверхность и оседают в пластине. Заполненные пластины возвращаются на Землю для утилиз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имуществ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а техника может быть использована для пылинок диаметром в несколько десятых долей миллиметра и уже себя зарекомендовала. Зонд «Stardust» (звездная пыль – англ.) космического агентства НАСА использовал аэрогель в 2006 году для захвата метеоритной пы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едостатки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ходы величиной менее миллиметра наименее опасны: хотя они и разъедают поверхность действующих спутников, но значительного ущерба им не наносят. Для того, чтобы этот способ был рентабельным и позволял собирать большое количество мусора, нужно посылать в космос очень большие пластины. Но такие пластины не выдержат столкновение с крупными отходами, которые могут разорвать пластины на части. Не говоря о действующих спутниках – им пришлось бы уклоняться от встречи с этими космическими пришельц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танские ученые разработали свой метод утилизации космического мусора – с помощью специального гарпуна. В теории – всё просто. Спутник-охотник подлетает к обломку, стреляет в него, сбивает с орбиты, и звездный хлам сгорает в земной атмосфере. Сейчас испытания проходят в лабораторных условиях. Уже выявлена главная проблема. Сила удара должна быть очень точно рассчитана. Ведь если она будет слишком большой, отдача в вакууме может разрушить сам аппарат, и количество мусора только увеличитс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ге есть и другие способы очистки орбиты. Японцы предлагают ловить обломки сетями, а швейцарцы планируют запустить спутники-камикадзе, которые будут захватывать мусор и сгорать вместе с ним уже возле Земли. Существует предложение создавать на высоких орбитах газовое облако, которое, как и атмосфера, будет тормозить космические обломки и «приземлять» их. Были предложены и следующие способы утилизации космического мусора: использование магнита, укрепленного на специальном спутнике, который будет притягивать металлический мусор. Затем этот магнит с мусором отстыковывается от спутника и сгорает в атмосфере Зем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таллический мусор захватывается способом космического траления, когда между двумя спутниками будет растянут особый трал, захватывающий мусор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утника большой массы и запуск его на орбиту вокруг Земли, придав ему вращательное движение. Получившаяся гравитация будет искривлять траектории движения обломков на орбите и отправлять их в атмосферу Земли, где они и сгорят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 приведённых примеров видно, что существуют разные методы сбора космического мусора. Все они очень дорого стоят. Чтобы уменьшить затраты на их производство и применение, следует совершенствовать конструкции спутников, космических кораблей и ракет, чтобы от них оставалось как можно меньше космического мусора.</w:t>
      </w:r>
    </w:p>
    <w:p>
      <w:pPr>
        <w:pStyle w:val="Normal"/>
        <w:shd w:fill="FFFFFF" w:val="clear"/>
        <w:autoSpaceDE w:val="false"/>
        <w:spacing w:lineRule="auto" w:line="360" w:before="0" w:after="0"/>
        <w:ind w:left="567" w:right="-76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Практическая часть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 xml:space="preserve">Наше детство прошло </w:t>
      </w:r>
      <w:r>
        <w:rPr>
          <w:sz w:val="28"/>
          <w:szCs w:val="28"/>
        </w:rPr>
        <w:t xml:space="preserve"> в Казахстане, где  космические трассы запуска ракет с космодрома "Байконур" проходят   с 1959 года. Данная тема нам близка. </w:t>
      </w:r>
    </w:p>
    <w:p>
      <w:pPr>
        <w:pStyle w:val="Style17"/>
        <w:spacing w:lineRule="auto" w:line="360" w:before="0" w:after="0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Действительно, в последнее время остро стоит вопрос загрязнения ОКП. </w:t>
      </w:r>
      <w:r>
        <w:rPr>
          <w:bCs/>
          <w:iCs/>
          <w:sz w:val="28"/>
          <w:szCs w:val="28"/>
        </w:rPr>
        <w:t>По данным специалистов НАСА, мусора на орбите стало настолько много, что его количество перешло в новое качество. Даже если прекратить запускать корабл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 космос уже сейчас, к 2055 году только за счет фрагментации уже имеющихся на орбите объектов искусственного происхождения число вновь образующихся обломков начнет превышать количество падающих на Землю и сгорающих в атмосфере планеты. Орбитальная свалка начнет «саморазмножаться», что поставит под сомнение возможность безопасных полетов в космос вообще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20"/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физики м</w:t>
      </w:r>
      <w:r>
        <w:rPr>
          <w:rFonts w:cs="Times New Roman" w:ascii="Times New Roman" w:hAnsi="Times New Roman"/>
          <w:spacing w:val="4"/>
          <w:sz w:val="28"/>
          <w:szCs w:val="28"/>
        </w:rPr>
        <w:t>ы создали макет  аппарата по сбору и утилизации космического мусора, который называется «Паук -1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7"/>
          <w:sz w:val="28"/>
          <w:szCs w:val="28"/>
        </w:rPr>
        <w:t xml:space="preserve">Наш аппарат состоит из одного модуля, соединяющий между собой телескопические </w:t>
      </w: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складывающиеся крепления. Который работает </w:t>
      </w:r>
      <w:r>
        <w:rPr>
          <w:rFonts w:eastAsia="Times New Roman" w:cs="Times New Roman" w:ascii="Times New Roman" w:hAnsi="Times New Roman"/>
          <w:color w:val="212121"/>
          <w:spacing w:val="1"/>
          <w:sz w:val="28"/>
          <w:szCs w:val="28"/>
        </w:rPr>
        <w:t xml:space="preserve"> по </w:t>
      </w:r>
      <w:r>
        <w:rPr>
          <w:rFonts w:eastAsia="Times New Roman" w:cs="Times New Roman" w:ascii="Times New Roman" w:hAnsi="Times New Roman"/>
          <w:b/>
          <w:color w:val="212121"/>
          <w:spacing w:val="1"/>
          <w:sz w:val="28"/>
          <w:szCs w:val="28"/>
        </w:rPr>
        <w:t>принципу резки-</w:t>
      </w:r>
      <w:r>
        <w:rPr>
          <w:rFonts w:eastAsia="Times New Roman" w:cs="Times New Roman" w:ascii="Times New Roman" w:hAnsi="Times New Roman"/>
          <w:b/>
          <w:color w:val="212121"/>
          <w:spacing w:val="-1"/>
          <w:sz w:val="28"/>
          <w:szCs w:val="28"/>
        </w:rPr>
        <w:t>траления</w:t>
      </w:r>
      <w:r>
        <w:rPr>
          <w:rFonts w:eastAsia="Times New Roman" w:cs="Times New Roman" w:ascii="Times New Roman" w:hAnsi="Times New Roman"/>
          <w:color w:val="212121"/>
          <w:spacing w:val="-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>измельчённый мусор, попадая в сверхпрочную сетку-ловушку накапливается в 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после   заполнения   сетки   лазеры   деактивируются,   и   аппарат   складывается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спрессовывая содержимое сетки - образуется своеобразный брикет, заполненны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мусор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ее следует утилизация космического мус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360" w:before="0" w:after="0"/>
        <w:ind w:left="15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редлагаем два способа утилизации: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>первый    способ: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аппарат    притормаживает    и    меняет    орбиту,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раскладывается и выпускает из сетки брикет космического мусора. Этот брикет инерционно   движетс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орбите, проходящей  через верхние слои атмосферы Земли. В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атмосфере происходит торможение и  брикет мусора, сгорая  сходит с орбит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</w:rPr>
        <w:t>второй способ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(более экологичный): аппарат направляет к  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Солнцу,    брикет с мусором  и  возвращается обратно на орбиту Земл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По завершении одного из предложенных способов утилизации, аппарат сно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должает работ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онструктивные особенности аппарата: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изготовления   нашего аппарата требуется сверхпрочные и лёгкие материалы (титановые сплавы);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 маневрирования на аппарате должен быть плазменный двигатель с двигающимся сопло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возможности выведения в космос аппарата, его детали не должны превышать размер ракеты-носителя шаттл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функциональная модель космического сборщика мусора, при определенной технической доработке, может рассматриваться в качестве возможного практического пути решения проблемы сбора и утилизации космического мусора в околоземном пространстве планеты Земля.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в материал, мы пришли к следующим вывода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блема космического мусора остаётся актуальной и глобальной. Мы познакомились с разновидностью космического мусора  и последствиями его столкновения с космическими аппаратами, с поверхностью нашей планет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ительство нашей страны   заинтересовано в решении данной проблемы.   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Р</w:t>
      </w:r>
      <w:r>
        <w:rPr>
          <w:rStyle w:val="Emphasis"/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оссия намерена  выделить около 2 миллиардов долларов на программу по очистке космоса, с целью уборки обломков, которые летают на земной орбите.</w:t>
      </w:r>
      <w:r>
        <w:rPr>
          <w:rStyle w:val="Emphasis"/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грамма будет запущена российской ракетно-космической корпорацией "Энергия". Будет выделено 60 миллиардов рублей (1.9 миллиардов долларов) на постройку и запуск аппарата, который очистит орбиту от сломанных частей от спутников и другого мусора, циркулирующего вокруг Земли.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н решения проблемы космического мусора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280" w:after="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о создать международную систему слежения, объединить каталоги объектов, разработать общую систему предупреждений о рисках столкновений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28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о выработать международные правила космического движени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28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работать новые, единые требования к космической технике, определить зоны работы спутников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28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язательно еще до запуска в космос оговорить методику захоронения выработавших свой срок аппаратов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28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сти в международные правила использования космоса требования оснащать разгонные блоки ракет системами слива топлива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28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ъединить усилия ученых разных стран по разработке технологии сбора и утилизации космического мусора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едует совершенствовать конструкции спутников, космических кораблей и ракет, чтобы       от них оставалось как можно меньше космического мусора</w:t>
      </w:r>
    </w:p>
    <w:p>
      <w:pPr>
        <w:pStyle w:val="Style17"/>
        <w:shd w:fill="FFFFFF" w:val="clear"/>
        <w:spacing w:lineRule="auto" w:line="360" w:before="0" w:after="0"/>
        <w:jc w:val="both"/>
        <w:textAlignment w:val="baselin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Н</w:t>
      </w:r>
      <w:r>
        <w:rPr>
          <w:bCs/>
          <w:sz w:val="28"/>
          <w:szCs w:val="28"/>
        </w:rPr>
        <w:t xml:space="preserve">адо всеми силами предотвращать дальнейшее загрязнение космоса, иначе в будущем из-за опасности встречи с космическим мусором его освоение превратится в очень рискованное мероприяти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от нас, живущих на Земле, сегод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т, увидят ли наши потомки, возвращающиеся из далеких космических путешествий темный шар, окутанный мрачными облаками мусора или яркую, омытую солнечными лучами  голубую планету Земля.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Список литературы и использованных ресурсов</w:t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rStyle w:val="StrongEmphasis"/>
          <w:iCs/>
          <w:sz w:val="28"/>
          <w:szCs w:val="28"/>
        </w:rPr>
      </w:pPr>
      <w:r>
        <w:rPr/>
      </w:r>
    </w:p>
    <w:p>
      <w:pPr>
        <w:pStyle w:val="Footnot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 М.Н., Кричевский С.В. Экологическая опасность космической деятельности: Аналитический обзор / Отв. ред. А.В. Яблоков. - М.: Наука, Центр Экологической политики России, 1999.</w:t>
      </w:r>
    </w:p>
    <w:p>
      <w:pPr>
        <w:pStyle w:val="Footnot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лев Л.С. (ред) Экология космоса. Материалы научных семинаров. –СПб, 2001.-114с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files.ru/preview/2793007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/</w:t>
        </w:r>
      </w:hyperlink>
    </w:p>
    <w:p>
      <w:pPr>
        <w:pStyle w:val="Footnot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ин, И. Влияет ли ракетная техника на здоровье алтайцев?/ И. Маринин // Новости космонавтики. — 2001. — №11 // http://www.novosti-kosmonavtiki. ru/content/numbers/226/34.shtm</w:t>
      </w:r>
    </w:p>
    <w:p>
      <w:pPr>
        <w:pStyle w:val="Footnot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тазов  А. К. « Физические основы экологии околоземного пространства»  учебного пособия для студентов высших учебных заведений Рязань 2008,http://www.kosmofizika.ru/pdf/murtazov.pdf</w:t>
      </w:r>
    </w:p>
    <w:p>
      <w:pPr>
        <w:pStyle w:val="Footnote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ковский Г.М.  Справочник по техническим средствам сбора и передачи информации К. «Tехник.A»197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glib.ru/annotation.jsp?book=022588</w:t>
        </w:r>
      </w:hyperlink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донин Н.Е. ,Сушкевич Н.В., Шагапов А.А: //«Космический мусор и его влияние на работоспособность космических  </w:t>
      </w:r>
      <w:hyperlink r:id="rId4">
        <w:r>
          <w:rPr>
            <w:rStyle w:val="InternetLink"/>
            <w:sz w:val="28"/>
            <w:szCs w:val="28"/>
          </w:rPr>
          <w:t>Актуальные проблемы авиации и космонавтики</w:t>
        </w:r>
      </w:hyperlink>
      <w:r>
        <w:rPr>
          <w:color w:val="AAAAAA"/>
          <w:sz w:val="28"/>
          <w:szCs w:val="28"/>
        </w:rPr>
        <w:t xml:space="preserve"> </w:t>
      </w:r>
      <w:r>
        <w:rPr>
          <w:sz w:val="28"/>
          <w:szCs w:val="28"/>
        </w:rPr>
        <w:t>№ 10.- том 2.- 2014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bCs/>
          <w:iCs/>
          <w:sz w:val="28"/>
          <w:szCs w:val="28"/>
        </w:rPr>
      </w:pPr>
      <w:r>
        <w:rPr>
          <w:sz w:val="28"/>
          <w:szCs w:val="28"/>
        </w:rPr>
        <w:t>Сафонов В.В., Соколова Е.А.. Научная библиотека  Статья «Космический мусор» Журнал: «</w:t>
      </w:r>
      <w:hyperlink r:id="rId5">
        <w:r>
          <w:rPr>
            <w:rStyle w:val="InternetLink"/>
            <w:sz w:val="28"/>
            <w:szCs w:val="28"/>
          </w:rPr>
          <w:t>Актуальные проблемы авиации и космонавтики</w:t>
        </w:r>
      </w:hyperlink>
      <w:r>
        <w:rPr>
          <w:sz w:val="28"/>
          <w:szCs w:val="28"/>
        </w:rPr>
        <w:t>» Выпуск № 6 / том 2 / 2010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bCs/>
          <w:iCs/>
          <w:sz w:val="28"/>
          <w:szCs w:val="28"/>
        </w:rPr>
        <w:t>Хуторовский З.Н. Бойков В.Ф., Пылаев Л.Н. Контроль космических объектов на низких высотах // Околоземная астрономия (космический мусор). М.: Космосинформ 1998- с 34-101</w:t>
      </w:r>
    </w:p>
    <w:p>
      <w:pPr>
        <w:pStyle w:val="Footnote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юз»  и «Апполон»  рассказывают/ советские ученные, инженеры и космонавты – участники совместных работ с америнканскими специалистами. Издательство М.:1976 -272с.</w:t>
      </w:r>
    </w:p>
    <w:p>
      <w:pPr>
        <w:pStyle w:val="Footnote"/>
        <w:numPr>
          <w:ilvl w:val="0"/>
          <w:numId w:val="5"/>
        </w:numPr>
        <w:shd w:fill="FFFFFF" w:val="clear"/>
        <w:spacing w:before="0" w:after="0"/>
        <w:textAlignment w:val="baseline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юного астронома. Сост. Н. П. Ерпылев.-М.: Педагогика, 1986.-336с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b/>
          <w:b/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Статья в на сайте «Моя библиотека» Методы защиты КА от столкновений с КМ 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mybiblioteka.su/tom2/7-33938.html</w:t>
        </w:r>
      </w:hyperlink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bCs/>
          <w:iCs/>
          <w:sz w:val="28"/>
          <w:szCs w:val="28"/>
        </w:rPr>
      </w:pPr>
      <w:hyperlink r:id="rId7">
        <w:r>
          <w:rPr>
            <w:rStyle w:val="InternetLink"/>
            <w:bCs/>
            <w:iCs/>
            <w:sz w:val="28"/>
            <w:szCs w:val="28"/>
          </w:rPr>
          <w:t>http://to-name.ru/historical-events/vzryv-rakety-proton.htm</w:t>
        </w:r>
      </w:hyperlink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bCs/>
          <w:iCs/>
          <w:sz w:val="28"/>
          <w:szCs w:val="28"/>
        </w:rPr>
      </w:pPr>
      <w:hyperlink r:id="rId8">
        <w:r>
          <w:rPr>
            <w:rStyle w:val="InternetLink"/>
            <w:bCs/>
            <w:iCs/>
            <w:sz w:val="28"/>
            <w:szCs w:val="28"/>
          </w:rPr>
          <w:t>http://www.hintfox.com/article/chto-takoe-kosmicheskij-mysor.html</w:t>
        </w:r>
      </w:hyperlink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bCs/>
          <w:iCs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mystsky.net/nau/26792-uchenye-predlagayut-utilizirovat-kosmicheskij-musor-garpunom.html</w:t>
        </w:r>
      </w:hyperlink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/>
      </w:pPr>
      <w:hyperlink r:id="rId10">
        <w:r>
          <w:rPr>
            <w:rStyle w:val="InternetLink"/>
            <w:sz w:val="28"/>
            <w:szCs w:val="28"/>
          </w:rPr>
          <w:t>http://news.day.az/unusual/39539.html</w:t>
        </w:r>
      </w:hyperlink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«Союз»  и «Апполон» рассказывают/ советские ученные, инженеры и космонавты – участники совместных работ с америнканскими специалистами.Издательство М.:1976 -272с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Энциклопедический словарь юного астронома. Сост. Н. П. Ерпылев.-М.: Педагогика, 1986.-336с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Сафонов В.В., Соколова Е.А.. Статья «Космический мусор» Журнал: «</w:t>
      </w:r>
      <w:hyperlink r:id="rId1">
        <w:r>
          <w:rPr>
            <w:rStyle w:val="InternetLink"/>
            <w:rFonts w:cs="Times New Roman" w:ascii="Times New Roman" w:hAnsi="Times New Roman"/>
            <w:sz w:val="18"/>
          </w:rPr>
          <w:t>Актуальные проблемы авиации и космонавтики</w:t>
        </w:r>
      </w:hyperlink>
      <w:r>
        <w:rPr>
          <w:rFonts w:cs="Times New Roman" w:ascii="Times New Roman" w:hAnsi="Times New Roman"/>
          <w:sz w:val="18"/>
        </w:rPr>
        <w:t>» Выпуск № 6 / том 2 / 2010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shd w:fill="F9F9F9" w:val="clear"/>
        </w:rPr>
        <w:t>Денисов В.В.,  Учебный курс «</w:t>
      </w:r>
      <w:r>
        <w:rPr>
          <w:rFonts w:cs="Times New Roman" w:ascii="Times New Roman" w:hAnsi="Times New Roman"/>
          <w:sz w:val="18"/>
          <w:szCs w:val="18"/>
        </w:rPr>
        <w:t xml:space="preserve"> Безопасность жизнедеятельности. Защита населения и территорий при чрезвычайных ситуациях» Р-Д. «МарТ»  с.608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nglib.ru/book_view.jsp?idn=008867&amp;page=1&amp;format=free</w:t>
        </w:r>
      </w:hyperlink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уртазов  А. К. « Физические основы экологии околоземного пространства»  учебного пособия для студентов высших учебных заведений Рязань 2008,http://www.kosmofizika.ru/pdf/murtazov.pdf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8"/>
          <w:szCs w:val="18"/>
        </w:rPr>
        <w:t>Мясковский Г.М.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  <w:shd w:fill="F9F9F9" w:val="clear"/>
        </w:rPr>
        <w:t>Справочник по техническим средствам сбора и передачи информации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9F9F9" w:val="clear"/>
        </w:rPr>
        <w:t> К.</w:t>
      </w:r>
      <w:r>
        <w:rPr>
          <w:rFonts w:cs="Times New Roman" w:ascii="Times New Roman" w:hAnsi="Times New Roman"/>
          <w:color w:val="000000"/>
          <w:sz w:val="18"/>
          <w:szCs w:val="18"/>
          <w:shd w:fill="F9F9F9" w:val="clear"/>
        </w:rPr>
        <w:t xml:space="preserve"> «Tехник.A»1973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9F9F9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nglib.ru/annotation.jsp?book=022588</w:t>
        </w:r>
      </w:hyperlink>
    </w:p>
  </w:footnote>
  <w:footnote w:id="8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bCs/>
          <w:iCs/>
          <w:sz w:val="18"/>
          <w:szCs w:val="20"/>
        </w:rPr>
        <w:t>Хуторовский З.Н. Бойков В.Ф., Пылаев Л.Н. Контроль космических объектов на низких высотах // Околоземная астрономия (космический мусор). М.: Космосинформ 1998- с 34-101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Садонин Н.Е. ,Сушкевич Н.В., Шагапов А.А: //«Космический мусор и его влияние на работоспособность космических  Актуальные проблемы авиации и космонавтики № 10.- том 2.- 2014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адонин Н.Е. ,Сушкевич Н.В., Шагапов А.А: //«Космический мусор и его влияние на работоспособность космических 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Актуальные проблемы авиации и космонавтики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№ 10.- том 2.- 2014</w:t>
      </w:r>
    </w:p>
    <w:p>
      <w:pPr>
        <w:pStyle w:val="Footnote"/>
        <w:spacing w:before="0" w:after="200"/>
        <w:rPr/>
      </w:pPr>
      <w:r>
        <w:rPr/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hintfox.com/article/kosmicheskij-mysor-apparat-po-sbory-i-ytilizatsii-kosmicheskogo-mysora.html</w:t>
        </w:r>
      </w:hyperlink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адонин Н.Е. ,Сушкевич Н.В., Шагапов А.А: //«Космический мусор и его влияние на работоспособность космических 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Актуальные проблемы авиации и космонавтики</w:t>
        </w:r>
      </w:hyperlink>
      <w:r>
        <w:rPr>
          <w:rFonts w:cs="Times New Roman" w:ascii="Times New Roman" w:hAnsi="Times New Roman"/>
          <w:color w:val="AAAAAA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№ 10.- том 2.- 2014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to-name.ru/historical-events/vzryv-rakety-proton.htm</w:t>
        </w:r>
      </w:hyperlink>
    </w:p>
  </w:footnote>
  <w:footnote w:id="14">
    <w:p>
      <w:pPr>
        <w:pStyle w:val="Footnot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hyperlink r:id="rId8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hintfox.com/article/chto-takoe-kosmicheskij-mysor.html</w:t>
        </w:r>
      </w:hyperlink>
    </w:p>
    <w:p>
      <w:pPr>
        <w:pStyle w:val="Footnote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Маринин, И. Влияет ли ракетная техника на здоровье алтайцев?/ И. Маринин // Новости космонавтики. — 2001. — №11 // http://www.novosti-kosmonavtiki. ru/content/numbers/226/34.shtm</w:t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Статья в на сайте «Моя библиотека» Методы защиты КА от столкновений с КМ </w:t>
      </w:r>
      <w:r>
        <w:rPr>
          <w:sz w:val="18"/>
          <w:szCs w:val="18"/>
        </w:rPr>
        <w:t xml:space="preserve"> </w:t>
      </w:r>
      <w:hyperlink r:id="rId9">
        <w:r>
          <w:rPr>
            <w:rStyle w:val="InternetLink"/>
            <w:sz w:val="18"/>
            <w:szCs w:val="18"/>
          </w:rPr>
          <w:t>http://mybiblioteka.su/tom2/7-33938.html</w:t>
        </w:r>
      </w:hyperlink>
    </w:p>
  </w:footnote>
  <w:footnote w:id="17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mystsky.net/nau/26792-uchenye-predlagayut-utilizirovat-kosmicheskij-musor-garpunom.html</w:t>
        </w:r>
      </w:hyperlink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mystsky.net/nau/26792-uchenye-predlagayut-utilizirovat-kosmicheskij-musor-garpunom.html</w:t>
        </w:r>
      </w:hyperlink>
    </w:p>
  </w:footnote>
  <w:footnote w:id="19">
    <w:p>
      <w:pPr>
        <w:pStyle w:val="Footnot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hintfox.com/article/kosmicheskij-mysor-apparat-po-sbory-i-ytilizatsii-kosmicheskogo-mysora.html</w:t>
        </w:r>
      </w:hyperlink>
    </w:p>
    <w:p>
      <w:pPr>
        <w:pStyle w:val="Footnot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news.day.az/unusual/39539.html</w:t>
        </w:r>
      </w:hyperlink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286.7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34"/>
      <w:szCs w:val="34"/>
    </w:rPr>
  </w:style>
  <w:style w:type="character" w:styleId="FontStyle43">
    <w:name w:val="Font Style43"/>
    <w:qFormat/>
    <w:rPr>
      <w:rFonts w:ascii="Times New Roman" w:hAnsi="Times New Roman" w:cs="Times New Roman"/>
      <w:sz w:val="38"/>
      <w:szCs w:val="3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68"/>
      <w:szCs w:val="6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character" w:styleId="Sourhr">
    <w:name w:val="sourh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0" w:after="0"/>
      <w:ind w:right="-76"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 w:before="0" w:after="0"/>
      <w:ind w:right="-76" w:firstLine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Цитата"/>
    <w:basedOn w:val="Normal"/>
    <w:qFormat/>
    <w:pPr>
      <w:shd w:fill="FFFFFF" w:val="clear"/>
      <w:autoSpaceDE w:val="false"/>
      <w:spacing w:lineRule="auto" w:line="360" w:before="0" w:after="0"/>
      <w:ind w:left="284" w:right="-76" w:hanging="142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8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files.ru/preview/2793007/" TargetMode="External"/><Relationship Id="rId3" Type="http://schemas.openxmlformats.org/officeDocument/2006/relationships/hyperlink" Target="http://nglib.ru/annotation.jsp?book=022588" TargetMode="External"/><Relationship Id="rId4" Type="http://schemas.openxmlformats.org/officeDocument/2006/relationships/hyperlink" Target="http://cyberleninka.ru/journal/n/aktualnye-problemy-aviatsii-i-kosmonavtiki" TargetMode="External"/><Relationship Id="rId5" Type="http://schemas.openxmlformats.org/officeDocument/2006/relationships/hyperlink" Target="http://cyberleninka.ru/journal/n/aktualnye-problemy-aviatsii-i-kosmonavtiki" TargetMode="External"/><Relationship Id="rId6" Type="http://schemas.openxmlformats.org/officeDocument/2006/relationships/hyperlink" Target="http://mybiblioteka.su/tom2/7-33938.html" TargetMode="External"/><Relationship Id="rId7" Type="http://schemas.openxmlformats.org/officeDocument/2006/relationships/hyperlink" Target="http://to-name.ru/historical-events/vzryv-rakety-proton.htm" TargetMode="External"/><Relationship Id="rId8" Type="http://schemas.openxmlformats.org/officeDocument/2006/relationships/hyperlink" Target="http://www.hintfox.com/article/chto-takoe-kosmicheskij-mysor.html" TargetMode="External"/><Relationship Id="rId9" Type="http://schemas.openxmlformats.org/officeDocument/2006/relationships/hyperlink" Target="http://mystsky.net/nau/26792-uchenye-predlagayut-utilizirovat-kosmicheskij-musor-garpunom.html" TargetMode="External"/><Relationship Id="rId10" Type="http://schemas.openxmlformats.org/officeDocument/2006/relationships/hyperlink" Target="http://news.day.az/unusual/39539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yberleninka.ru/journal/n/aktualnye-problemy-aviatsii-i-kosmonavtiki" TargetMode="External"/><Relationship Id="rId2" Type="http://schemas.openxmlformats.org/officeDocument/2006/relationships/hyperlink" Target="http://nglib.ru/book_view.jsp?idn=008867&amp;page=1&amp;format=free" TargetMode="External"/><Relationship Id="rId3" Type="http://schemas.openxmlformats.org/officeDocument/2006/relationships/hyperlink" Target="http://nglib.ru/annotation.jsp?book=022588" TargetMode="External"/><Relationship Id="rId4" Type="http://schemas.openxmlformats.org/officeDocument/2006/relationships/hyperlink" Target="http://cyberleninka.ru/journal/n/aktualnye-problemy-aviatsii-i-kosmonavtiki" TargetMode="External"/><Relationship Id="rId5" Type="http://schemas.openxmlformats.org/officeDocument/2006/relationships/hyperlink" Target="http://www.hintfox.com/article/kosmicheskij-mysor-apparat-po-sbory-i-ytilizatsii-kosmicheskogo-mysora.html" TargetMode="External"/><Relationship Id="rId6" Type="http://schemas.openxmlformats.org/officeDocument/2006/relationships/hyperlink" Target="http://cyberleninka.ru/journal/n/aktualnye-problemy-aviatsii-i-kosmonavtiki" TargetMode="External"/><Relationship Id="rId7" Type="http://schemas.openxmlformats.org/officeDocument/2006/relationships/hyperlink" Target="http://to-name.ru/historical-events/vzryv-rakety-proton.htm" TargetMode="External"/><Relationship Id="rId8" Type="http://schemas.openxmlformats.org/officeDocument/2006/relationships/hyperlink" Target="http://www.hintfox.com/article/chto-takoe-kosmicheskij-mysor.html" TargetMode="External"/><Relationship Id="rId9" Type="http://schemas.openxmlformats.org/officeDocument/2006/relationships/hyperlink" Target="http://mybiblioteka.su/tom2/7-33938.html" TargetMode="External"/><Relationship Id="rId10" Type="http://schemas.openxmlformats.org/officeDocument/2006/relationships/hyperlink" Target="http://mystsky.net/nau/26792-uchenye-predlagayut-utilizirovat-kosmicheskij-musor-garpunom.html" TargetMode="External"/><Relationship Id="rId11" Type="http://schemas.openxmlformats.org/officeDocument/2006/relationships/hyperlink" Target="http://mystsky.net/nau/26792-uchenye-predlagayut-utilizirovat-kosmicheskij-musor-garpunom.html" TargetMode="External"/><Relationship Id="rId12" Type="http://schemas.openxmlformats.org/officeDocument/2006/relationships/hyperlink" Target="http://www.hintfox.com/article/kosmicheskij-mysor-apparat-po-sbory-i-ytilizatsii-kosmicheskogo-mysora.html" TargetMode="External"/><Relationship Id="rId13" Type="http://schemas.openxmlformats.org/officeDocument/2006/relationships/hyperlink" Target="http://news.day.az/unusual/39539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42:00Z</dcterms:created>
  <dc:creator>Admin</dc:creator>
  <dc:description/>
  <dc:language>en-US</dc:language>
  <cp:lastModifiedBy>Зульфия</cp:lastModifiedBy>
  <cp:lastPrinted>2016-03-17T10:18:00Z</cp:lastPrinted>
  <dcterms:modified xsi:type="dcterms:W3CDTF">2016-10-09T10:42:00Z</dcterms:modified>
  <cp:revision>2</cp:revision>
  <dc:subject/>
  <dc:title/>
</cp:coreProperties>
</file>