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Родительские заблуждения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Многие родители уверенны в том, что готовность к школе заключается в умении ребёнка читать, писать и считать. И мало кто из родителей догадывается, что, даже овладев этими умениями, ребёнок не обязательно будет хорошо учиться в школе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Важно понять, что </w:t>
      </w:r>
      <w:r>
        <w:rPr>
          <w:rFonts w:cs="Comic Sans MS" w:ascii="Comic Sans MS" w:hAnsi="Comic Sans MS"/>
          <w:b/>
          <w:color w:val="0000FF"/>
        </w:rPr>
        <w:t>надо не обучать ребёнка тому, чему его будут учить в школе, а развивать его предпосылки к обучению.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</w:rPr>
        <w:t>Психологическая готовность</w:t>
      </w:r>
      <w:r>
        <w:rPr>
          <w:rFonts w:cs="Comic Sans MS" w:ascii="Comic Sans MS" w:hAnsi="Comic Sans MS"/>
        </w:rPr>
        <w:t xml:space="preserve"> к школе предполагает созревание трёх сфер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мотивационная сфер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произвольная сфер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интеллектуальная и речевая сферы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</w:rPr>
        <w:t>Мотивационная сфера</w:t>
      </w:r>
      <w:r>
        <w:rPr>
          <w:rFonts w:cs="Comic Sans MS" w:ascii="Comic Sans MS" w:hAnsi="Comic Sans MS"/>
        </w:rPr>
        <w:t xml:space="preserve"> отвечает за желание и стремление ребёнка посещать школу. Как известно, желание является движущей силой в достижении любых успехов. Поэтому важно, чтобы у ребёнка сформировалась так называемая </w:t>
      </w:r>
      <w:r>
        <w:rPr>
          <w:rFonts w:cs="Comic Sans MS" w:ascii="Comic Sans MS" w:hAnsi="Comic Sans MS"/>
          <w:u w:val="single"/>
        </w:rPr>
        <w:t>внутренняя позиция школьника</w:t>
      </w:r>
      <w:r>
        <w:rPr>
          <w:rFonts w:cs="Comic Sans MS" w:ascii="Comic Sans MS" w:hAnsi="Comic Sans MS"/>
        </w:rPr>
        <w:t>. Она проявляется в желании ребёнка пойти в школу с целью получения новых знаний, выполнять задания и получать за это хорошие оценки и похвалу учителя, иметь школьные принадлежности. Игровой интерес должен начать сменяться учебным, то есть игры должны стать менее приоритетными перед учёбой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</w:rPr>
        <w:t>Произвольная сфера</w:t>
      </w:r>
      <w:r>
        <w:rPr>
          <w:rFonts w:cs="Comic Sans MS" w:ascii="Comic Sans MS" w:hAnsi="Comic Sans MS"/>
        </w:rPr>
        <w:t xml:space="preserve"> отвечает за способность ребёнка выполнять неинтересную для него деятельность, не отвлекаясь и подчиняться различным требованиям, коих очень много предъявляют к первокласснику. Для развития данной сферы используют игры с правилами, просят в точности перерисовать картинк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</w:rPr>
        <w:t>Интеллектуальная и речевая сфера</w:t>
      </w:r>
      <w:r>
        <w:rPr>
          <w:rFonts w:cs="Comic Sans MS" w:ascii="Comic Sans MS" w:hAnsi="Comic Sans MS"/>
        </w:rPr>
        <w:t xml:space="preserve"> отвечают за то, на сколько Ваш ребёнок будет способен понимать и выполнять задания учителя. Мышление, восприятие, память, внимание ребёнка должны соответствовать возрастным нормам, чтобы в полной мере успешно освоить школьную программу. Формирование данных процессов в дошкольном возрасте происходит во время игры. Поэтому очень важно не пренебрегать совместными играми с ребёнком, предлагать ему их во всём разнообразии (подвижные, ролевые, режиссёрские)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ечевая сфера включает в себя словарный запас будущего первоклассника, умение различать гласные и согласные звуки, делить слова на слоги. Для развития этой сферы важным является чтение книг ребёнку, составление рассказов по сюжетным картинкам. Можно включить родительское воображение и придумать массу интересных заданий с использованием букв и звуков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drawing>
          <wp:inline distT="0" distB="0" distL="0" distR="0">
            <wp:extent cx="1986915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38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 xml:space="preserve">Что должен знать и уметь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будущий первоклассник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Внимание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выполнять задание не отвлекаясь 15 минут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находить 5-6 различий между предметам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удерживать в поле зрения 8-10 предмет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выполнять самостоятельно быстро и правильно задание по предложенному образцу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копировать в точности узор или движение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Память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запоминать 6-8 картинок и 6-8 сл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рассказывать по памяти литературные произведения, стихи, содержание картины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 повторять в точности текст, состоящий из -4 предложени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Мышление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определять последовательность событи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собирать разрезную картинку из 9-10 часте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находить и объяснять несоответствия в рисунках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находить лишний предмет, объяснять свой выбор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Развитие реч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правильно произносить все звук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определять место звука в слове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использовать в речи сложные предложения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составлять рассказы по сюжетным картинкам, из личного опыта состоящих из 6-7 предложени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составлять предложение из 5-6 сл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членить простые предложения на слова, делить слова на слог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  <w:u w:val="single"/>
        </w:rPr>
        <w:t>Развитие мелкой моторик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свободно владеть карандашом и кистью при разных приёмах рисования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штриховать и раскрашивать рисунки, не выходя за пределы контур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ориентироваться в тетради в клетку и в линейку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передавать в рисунке точную форму предмета, пропорции, расположение часте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1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0000FF"/>
          <w:sz w:val="48"/>
          <w:szCs w:val="48"/>
        </w:rPr>
      </w:pPr>
      <w:r>
        <w:rPr>
          <w:rFonts w:cs="Arial" w:ascii="Monotype Corsiva" w:hAnsi="Monotype Corsiva"/>
          <w:b/>
          <w:color w:val="0000FF"/>
          <w:sz w:val="48"/>
          <w:szCs w:val="48"/>
        </w:rPr>
        <w:t xml:space="preserve">Психологическая готовность 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0000FF"/>
          <w:sz w:val="48"/>
          <w:szCs w:val="48"/>
        </w:rPr>
      </w:pPr>
      <w:r>
        <w:rPr>
          <w:rFonts w:cs="Arial" w:ascii="Monotype Corsiva" w:hAnsi="Monotype Corsiva"/>
          <w:b/>
          <w:color w:val="0000FF"/>
          <w:sz w:val="48"/>
          <w:szCs w:val="48"/>
        </w:rPr>
        <w:t>ребёнка к школе</w:t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Arial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Arial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129280" cy="182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Arial"/>
          <w:b/>
          <w:b/>
          <w:color w:val="FF0000"/>
          <w:sz w:val="48"/>
          <w:szCs w:val="48"/>
        </w:rPr>
      </w:pPr>
      <w:r>
        <w:rPr>
          <w:rFonts w:cs="Arial" w:ascii="Monotype Corsiva" w:hAnsi="Monotype Corsiva"/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sectPr>
      <w:type w:val="nextPage"/>
      <w:pgSz w:orient="landscape" w:w="16838" w:h="11906"/>
      <w:pgMar w:left="1134" w:right="998" w:gutter="0" w:header="0" w:top="540" w:footer="0" w:bottom="540"/>
      <w:pgNumType w:fmt="decimal"/>
      <w:cols w:num="3" w:equalWidth="false" w:sep="false">
        <w:col w:w="4384" w:space="708"/>
        <w:col w:w="4384" w:space="708"/>
        <w:col w:w="45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23:00Z</dcterms:created>
  <dc:creator>Виша и Мака</dc:creator>
  <dc:description/>
  <cp:keywords/>
  <dc:language>en-US</dc:language>
  <cp:lastModifiedBy>Галина Михайлова</cp:lastModifiedBy>
  <cp:lastPrinted>2016-02-08T14:04:00Z</cp:lastPrinted>
  <dcterms:modified xsi:type="dcterms:W3CDTF">2016-02-08T07:05:00Z</dcterms:modified>
  <cp:revision>11</cp:revision>
  <dc:subject/>
  <dc:title>Родительские заблуждения</dc:title>
</cp:coreProperties>
</file>