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 по использованию ТРИЗ в детском саду.</w:t>
      </w:r>
    </w:p>
    <w:tbl>
      <w:tblPr>
        <w:tblW w:w="52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729"/>
      </w:tblGrid>
      <w:tr>
        <w:trPr/>
        <w:tc>
          <w:tcPr>
            <w:tcW w:w="9729" w:type="dxa"/>
            <w:tcBorders/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ТРИЗ — Теория Решения Изобретательских Задач — теория, которая, основываясь на относительной независимости процессов создания новых систем от желания человека, разрабатывает пути целенаправленного решения изобретательских задач. Для успешной реализации программы «Детство» в  детском саду необходимо создать соответствующую развивающую среду, а также спокойную, доброжелательную атмосферу. Очень удобно, когда в группе есть комплект дидактических, развивающих игр, картинок, книг, которые постоянно используются на занятиях по всем темам. Это позволяет осуществить предварительную подготовку материала к занятиям. Также желательно иметь в группе магнитофон, серию аудиокассет, разные виды театров, пособия для развития моторики, изготовленные фабричным способом или самодельные, картотеку загадок, пословиц, небылиц, скороговорок, стихов, физкультминуток, этюдов, пальчиковых гимнастик. В группе должно быть много цветов, комнатных и искусственных, игрушечных и плоскостных деревьев (с кроной, соответствующей сезонам). Из них прямо на занятии или перед ним можно создать обстановку, согласующуюся с характером занятия, местом его проведения (лес, поляна, джунгли, пустыня). А игрушки и куклы, в которые любят играть дети, и куклы-гости (фея, Золушка, Незнайка, Буратино, Мальвина) помогают детям справиться с трудностями, преодолеть возможные эмоциональные препятствия. Дети очень любят всякие чудеса. Поэтому на некоторых занятиях я использую «Чудесная шкатулка», которая «оживляет» детские рисунки и превращает их в различные предметы. Сделать его просто. Это ящик с двойным дном, оклеенный яркой бумагой, пленкой, украшенный смешной рожицей. В него можно положить музыкальную открытку: когда крышка открывается — звучит музыка. Для проведения большинства занятий не нужно специального оборудования. Самое главное — это желание играть и немного фантазии, и тогда все, что вас окружает — мебель, посуда, камешки и листики,— превращается в какие угодно сказочные элементы. Готовясь к каждому занятию, следует проводить с детьми предварительную работу: чтение книг по теме и рассматривание иллюстраций, открыток, альбомов, создание выставок. Самое главное — вызвать у детей интерес к занятию, пробудить мотив к творческой деятельности. Придумать сюжет непросто не только для ребенка, но и для взрослого. Многие сюжеты нам подсказывают в первую очередь сказки, различные книги, мультфильмы и пр. Важно, чтобы они были близки и понятны детям, пробуждали в них творческую активность, воспитывали положительные качества личности и помогали сориентироваться в мире знаний. Например, мы часто играем в путешествия и походы: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поход в сказочный лес, где дети могут превратиться в лесных зверят, стать ожившими деревьями, повстречаться с Лесовичком, королем Боровиком, Кикиморой, Бабой Ягой и др.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 путешествие по разным сказкам («Гуси-лебеди», «Колобок», «Зимовье зверей», «Теремок» и т, д.)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путешествие на сказочном транспорте: на ковре-самолете, на воздушном шаре, на машине времени, на сказочном корабле и пр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тог, ради которого совершаются все эти путешествия, — попасть в страну знаний, понять, что знания — это и есть главное богатство. Важно заострить внимание детей на нравственной стороне, в совместной беседе выяснить, кто прав, кто виноват, что такое хорошо и что такое плохо. Не надо допускать чисто развлекательного характера игры на занятии, необходимо разъяснить смысл каждого события, спрашивать детей о том, как они его понимают. Прежде" чем провести занятие, следует продумать его цель и задачи в соответствии с программой, уровнем подготовки детей. Одной из главных задач в проведении любого из предложенных мною занятий, является формирование таких качеств мышления, как системность и диалектичность. Под системностью мышления подразумевается способность воспринимать любой предмет, проблему всесторонне, во всем многообразии связей, а диалектичность мышления — способность видеть в любых системах противоречия и разрешать их. Для развития этих качеств на занятиях используются различные приемы, среди которых: мозговой штурм, эмпатия, метод фокальных объектов, морфологический анализ, методика моделирования маленькими человечками. Конечно, перед каждым воспитателем стоит много задач, но прежде всего — это развитие речи ребенка. Главное — научить его четко излагать свои мысли. Особое значение в реализации этой задачи придается обогащению лексики (словарного состава языка), не только количественно, но и качественно: увеличению лексического запаса разными частями речи, словами, сходными по значению (синонимами) и противоположными (антонимами). Для воспитания коммуникативной культуры детей используются следующие приемы: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ыгрывание с детьми на занятиях и вне их различных сценок с использованием кукол. Это снимает у детей психическое напряжение, переносит внимание с собственного «Я» на другой объект — куклу. Например, дети с куклами бибабо или обыкновенными разыгрывают различные сценки из жизни семьи, домашних животных, лесных зверей: приветствуют друг друга, спрашивают о здоровье, поздравляют с днем рождения и дарят подарки, ищут выход из необычных ситуаций, прощаются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ыгрывание различных сценок без использования кукол. Детям предлагается войти в образ какого-либо сказочного персонажа (Буратино, Незнайки, Колобка, Лисы), поздороваться, поговорить о погоде, о жизни в детском саду, обо всем интересном и новом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ведение игр на импровизацию диалогов, например, детям предлагается: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* придумать разговор двух сказочных героев в соответствии с имеющимися у каждого ребенка карточками или масками; ^ сочинить разговор двух героев по телефону;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придумать, какую телеграмму может послать один сказочный герой (по предложению воспитателя или по самостоятельному выбору ребенка) другому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ведение игр с предметами быта. Например, детям предлагается: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* выбрать любой приглянувшийся предмет и рассмотреть его, подумать, на что он похож, попытаться представить, чем раньше был этот предмет и где он находился; определить, какой у него характер, какое у него настроение в данный момент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* сочинить и рассказать небольшую историю о данном предмете (Предмет — башмак. Дети сочиняют историю про него: где он находился, кто его нашел, что было дальше, чем все это закончилось.);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* придумать беседу между выбранными предметами (листик, камень, прищепка и другие предметы беседуют, например, о погоде). Включение пантомимики помогает ребенку понять внутреннее состояние различных героев и предметов, очеловечить их чувства. Все это является своеобразным тренингом эмоций, творческого воображения, образного мышления и развития речи ребенка. Конечно, работа ведется в тесном контакте всех взрослых, работающих с этой группой детей, и родителями. Полезно также привлекать родителей к оформлению группы, участка, изготовлению пособий и оборудования.</w:t>
            </w:r>
          </w:p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166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1:16:00Z</dcterms:created>
  <dc:creator>TechSupport Engineer</dc:creator>
  <dc:description/>
  <dc:language>en-US</dc:language>
  <cp:lastModifiedBy>Admin</cp:lastModifiedBy>
  <dcterms:modified xsi:type="dcterms:W3CDTF">2016-11-30T11:16:00Z</dcterms:modified>
  <cp:revision>2</cp:revision>
  <dc:subject/>
  <dc:title/>
</cp:coreProperties>
</file>