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980"/>
        <w:gridCol w:w="3980"/>
        <w:gridCol w:w="3980"/>
      </w:tblGrid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</w:rPr>
              <w:t>Что за чудо синий дом,</w:t>
              <w:br/>
              <w:t>Окна светлые кругом,</w:t>
              <w:br/>
              <w:t>Носит обувь из резины</w:t>
              <w:br/>
              <w:t>И питается бензином?</w:t>
              <w:br/>
            </w:r>
            <w:r>
              <w:rPr>
                <w:rFonts w:cs="Arial Narrow" w:ascii="Arial Narrow" w:hAnsi="Arial Narrow"/>
                <w:iCs/>
                <w:u w:val="single"/>
              </w:rPr>
              <w:t>(Автобус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i/>
                <w:iCs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мотрите дом стоит</w:t>
              <w:br/>
              <w:t>До краёв водой налит,</w:t>
              <w:br/>
              <w:t>Без окошек, но не мрачный,</w:t>
              <w:br/>
              <w:t>С четырёх сторон прозрачный.</w:t>
              <w:br/>
              <w:t>В этом домике жильцы</w:t>
              <w:br/>
              <w:t>Все умелые пловцы.</w:t>
              <w:br/>
            </w:r>
            <w:r>
              <w:rPr>
                <w:rFonts w:cs="Arial Narrow" w:ascii="Arial Narrow" w:hAnsi="Arial Narrow"/>
                <w:u w:val="single"/>
              </w:rPr>
              <w:t>(Аквариум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 летает, не жужжит,</w:t>
              <w:br/>
              <w:t>Жук по улице бежит.</w:t>
              <w:br/>
              <w:t>И горят в глазах жука</w:t>
              <w:br/>
              <w:t>Два блестящих огоньк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(Автомобил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ом по улице идёт,</w:t>
              <w:br/>
              <w:t>На работу всех везёт.</w:t>
              <w:br/>
              <w:t>Не на курьих тонких ножках,</w:t>
              <w:br/>
              <w:t>А в резиновых сапожках.</w:t>
              <w:br/>
            </w:r>
            <w:r>
              <w:rPr>
                <w:rFonts w:cs="Arial Narrow" w:ascii="Arial Narrow" w:hAnsi="Arial Narrow"/>
                <w:u w:val="single"/>
              </w:rPr>
              <w:t>(Автобус)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еклянный домик на окне</w:t>
              <w:br/>
              <w:t>С прозрачною водой,</w:t>
              <w:br/>
              <w:t>С камнями и песком на дне</w:t>
              <w:br/>
              <w:t>И с рыбкой золотой.</w:t>
              <w:br/>
            </w:r>
            <w:r>
              <w:rPr>
                <w:rFonts w:cs="Arial Narrow" w:ascii="Arial Narrow" w:hAnsi="Arial Narrow"/>
                <w:u w:val="single"/>
              </w:rPr>
              <w:t>(Аквариум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Зелёный полосатый шар, </w:t>
              <w:br/>
              <w:t xml:space="preserve">С начинкой алой словно жар, </w:t>
              <w:br/>
              <w:t xml:space="preserve">Лежит на грядке, словно груз, </w:t>
              <w:br/>
              <w:t xml:space="preserve">Скажите, что это? </w:t>
            </w:r>
            <w:r>
              <w:rPr>
                <w:rFonts w:cs="Arial Narrow" w:ascii="Arial Narrow" w:hAnsi="Arial Narrow"/>
                <w:u w:val="single"/>
              </w:rPr>
              <w:t>(Арбуз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а окошке – пруд.</w:t>
              <w:br/>
              <w:t>В нём рыбёшки живут.</w:t>
              <w:br/>
              <w:t>У стеклянных берегов</w:t>
              <w:br/>
              <w:t xml:space="preserve">Не бывает рыбаков. </w:t>
              <w:br/>
            </w:r>
            <w:r>
              <w:rPr>
                <w:rFonts w:cs="Arial Narrow" w:ascii="Arial Narrow" w:hAnsi="Arial Narrow"/>
                <w:u w:val="single"/>
              </w:rPr>
              <w:t>(Аквариум)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ерен морю, как матрос,</w:t>
              <w:br/>
              <w:t xml:space="preserve">Белокрылый… </w:t>
              <w:br/>
            </w:r>
            <w:r>
              <w:rPr>
                <w:rFonts w:cs="Arial Narrow" w:ascii="Arial Narrow" w:hAnsi="Arial Narrow"/>
                <w:u w:val="single"/>
              </w:rPr>
              <w:t>(Альбатрос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нь и ночь стою на крыше,</w:t>
              <w:br/>
              <w:t>Нет ушей, но всё я слышу,</w:t>
              <w:br/>
              <w:t>Вдаль гляжу, хотя без глаз,</w:t>
              <w:br/>
              <w:t>На экране мой рассказ.</w:t>
              <w:br/>
            </w:r>
            <w:r>
              <w:rPr>
                <w:rFonts w:cs="Arial Narrow" w:ascii="Arial Narrow" w:hAnsi="Arial Narrow"/>
                <w:u w:val="single"/>
              </w:rPr>
              <w:t>(Антенн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ёлтый, круглый, ты откуда?</w:t>
              <w:br/>
              <w:t>Прямо с солнечного юга.</w:t>
              <w:br/>
              <w:t>Сам на солнышко похож.</w:t>
              <w:br/>
              <w:t>Можешь съесть меня, но только</w:t>
              <w:br/>
              <w:t>Раздели меня на дольки.</w:t>
              <w:br/>
              <w:t>Как меня ты назовёшь?</w:t>
              <w:br/>
            </w:r>
            <w:r>
              <w:rPr>
                <w:rFonts w:cs="Arial Narrow" w:ascii="Arial Narrow" w:hAnsi="Arial Narrow"/>
                <w:u w:val="single"/>
              </w:rPr>
              <w:t>(Апельсин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ам алый, сахарный,</w:t>
              <w:br/>
              <w:t>Кафтан зелёный, бархатный.</w:t>
              <w:br/>
            </w:r>
            <w:r>
              <w:rPr>
                <w:rFonts w:cs="Arial Narrow" w:ascii="Arial Narrow" w:hAnsi="Arial Narrow"/>
                <w:u w:val="single"/>
              </w:rPr>
              <w:t>(Арбуз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пал цветок и вдруг проснулся.</w:t>
              <w:br/>
              <w:t>Больше спать не захотел.</w:t>
              <w:br/>
              <w:t>Шевельнулся, встрепенулся,</w:t>
              <w:br/>
              <w:t>Взвился вверх и улетел.</w:t>
              <w:br/>
            </w:r>
            <w:r>
              <w:rPr>
                <w:rFonts w:cs="Arial Narrow" w:ascii="Arial Narrow" w:hAnsi="Arial Narrow"/>
                <w:u w:val="single"/>
              </w:rPr>
              <w:t>(Бабоч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нашем доме под окошком</w:t>
              <w:br/>
              <w:t>Есть горячая гармошка:</w:t>
              <w:br/>
              <w:t>Не поёт и не играет –</w:t>
              <w:br/>
              <w:t>Дом она обогревает.</w:t>
              <w:br/>
            </w:r>
            <w:r>
              <w:rPr>
                <w:rFonts w:cs="Arial Narrow" w:ascii="Arial Narrow" w:hAnsi="Arial Narrow"/>
                <w:u w:val="single"/>
              </w:rPr>
              <w:t>(Батарея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евелились у цветка</w:t>
              <w:br/>
              <w:t>Все четыре лепестка.</w:t>
              <w:br/>
              <w:t xml:space="preserve">Я сорвать его хотел – </w:t>
              <w:br/>
              <w:t>Он вспорхнул и улетел.</w:t>
              <w:br/>
            </w:r>
            <w:r>
              <w:rPr>
                <w:rFonts w:cs="Arial Narrow" w:ascii="Arial Narrow" w:hAnsi="Arial Narrow"/>
                <w:u w:val="single"/>
              </w:rPr>
              <w:t>(Бабоч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ам пустой, голос густой,</w:t>
              <w:br/>
              <w:t>Дробь отбивает, шагать помогает.</w:t>
              <w:br/>
            </w:r>
            <w:r>
              <w:rPr>
                <w:rFonts w:cs="Arial Narrow" w:ascii="Arial Narrow" w:hAnsi="Arial Narrow"/>
                <w:u w:val="single"/>
              </w:rPr>
              <w:t>(Барабан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ит на крыше верхолаз</w:t>
              <w:br/>
              <w:t>И ловит новости для нас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(Антенн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н большой, как мяч футбольный,</w:t>
              <w:br/>
              <w:t>Если спелый – все довольны.</w:t>
              <w:br/>
              <w:t>Так приятен он на вкус!</w:t>
              <w:br/>
              <w:t>Что это за шар?</w:t>
              <w:br/>
            </w:r>
            <w:r>
              <w:rPr>
                <w:rFonts w:cs="Arial Narrow" w:ascii="Arial Narrow" w:hAnsi="Arial Narrow"/>
                <w:u w:val="single"/>
              </w:rPr>
              <w:t>(Арбуз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 цветке цветок</w:t>
              <w:br/>
              <w:t xml:space="preserve">Пьёт цветочный сок. </w:t>
              <w:br/>
            </w:r>
            <w:r>
              <w:rPr>
                <w:rFonts w:cs="Arial Narrow" w:ascii="Arial Narrow" w:hAnsi="Arial Narrow"/>
                <w:u w:val="single"/>
              </w:rPr>
              <w:t>(Бабоч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то на сковородку наливают,</w:t>
              <w:br/>
              <w:t>Да вчетверо сгибают?</w:t>
              <w:br/>
            </w:r>
            <w:r>
              <w:rPr>
                <w:rFonts w:cs="Arial Narrow" w:ascii="Arial Narrow" w:hAnsi="Arial Narrow"/>
                <w:u w:val="single"/>
              </w:rPr>
              <w:t>(Блин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пути не смолкает,</w:t>
              <w:br/>
              <w:t>В даль увлекает.</w:t>
              <w:br/>
              <w:t>Сам не шагает,</w:t>
              <w:br/>
              <w:t>Шагать помогает.</w:t>
              <w:br/>
            </w:r>
            <w:r>
              <w:rPr>
                <w:rFonts w:cs="Arial Narrow" w:ascii="Arial Narrow" w:hAnsi="Arial Narrow"/>
                <w:u w:val="single"/>
              </w:rPr>
              <w:t>(Барабан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стянулась, как гармошка</w:t>
              <w:br/>
              <w:t>Чудо-печка под окном.</w:t>
              <w:br/>
            </w:r>
            <w:r>
              <w:rPr>
                <w:rFonts w:cs="Arial Narrow" w:ascii="Arial Narrow" w:hAnsi="Arial Narrow"/>
                <w:u w:val="single"/>
              </w:rPr>
              <w:t>(Батарея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арким летом по горам</w:t>
              <w:br/>
              <w:t>В шубе бегает …</w:t>
              <w:br/>
            </w:r>
            <w:r>
              <w:rPr>
                <w:rFonts w:cs="Arial Narrow" w:ascii="Arial Narrow" w:hAnsi="Arial Narrow"/>
                <w:u w:val="single"/>
              </w:rPr>
              <w:t>(Баран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 птичка, а с крыльями.</w:t>
              <w:br/>
            </w:r>
            <w:r>
              <w:rPr>
                <w:rFonts w:cs="Arial Narrow" w:ascii="Arial Narrow" w:hAnsi="Arial Narrow"/>
                <w:u w:val="single"/>
              </w:rPr>
              <w:t>(Бабоч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лопотун Егорка</w:t>
              <w:br/>
              <w:t>Взялся за уборку:</w:t>
              <w:br/>
              <w:t>В пляс по комнате пошёл,</w:t>
              <w:br/>
              <w:t>Оглянулся – чистый пол.</w:t>
              <w:br/>
            </w:r>
            <w:r>
              <w:rPr>
                <w:rFonts w:cs="Arial Narrow" w:ascii="Arial Narrow" w:hAnsi="Arial Narrow"/>
                <w:u w:val="single"/>
              </w:rPr>
              <w:t>(Вени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 огромной пастью он,</w:t>
              <w:br/>
              <w:t>В болоте он живёт,</w:t>
              <w:br/>
              <w:t>Конечно, он не слон,</w:t>
              <w:br/>
              <w:t>А кто же? …</w:t>
              <w:br/>
            </w:r>
            <w:r>
              <w:rPr>
                <w:rFonts w:cs="Arial Narrow" w:ascii="Arial Narrow" w:hAnsi="Arial Narrow"/>
                <w:u w:val="single"/>
              </w:rPr>
              <w:t>(Бегемот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то с высоких сосен в </w:t>
              <w:br/>
              <w:t>Ребятишек шишку бросил?</w:t>
              <w:br/>
            </w:r>
            <w:r>
              <w:rPr>
                <w:rFonts w:cs="Arial Narrow" w:ascii="Arial Narrow" w:hAnsi="Arial Narrow"/>
                <w:u w:val="single"/>
              </w:rPr>
              <w:t>(Бел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ят в поле сестрицы:</w:t>
              <w:br/>
              <w:t>Платья белены,</w:t>
              <w:br/>
              <w:t>Шапочки зелены.</w:t>
              <w:br/>
            </w:r>
            <w:r>
              <w:rPr>
                <w:rFonts w:cs="Arial Narrow" w:ascii="Arial Narrow" w:hAnsi="Arial Narrow"/>
                <w:u w:val="single"/>
              </w:rPr>
              <w:t>(Берёзк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 ветки на ветку</w:t>
              <w:br/>
              <w:t>Быстрый, как мяч.</w:t>
              <w:br/>
              <w:t>Скачет по лесу рыжий циркач.</w:t>
              <w:br/>
              <w:t>Вот на лету он шишку сорвал.</w:t>
              <w:br/>
              <w:t>Прыгнул на ствол и в дупло убежал.</w:t>
              <w:br/>
            </w:r>
            <w:r>
              <w:rPr>
                <w:rFonts w:cs="Arial Narrow" w:ascii="Arial Narrow" w:hAnsi="Arial Narrow"/>
                <w:u w:val="single"/>
              </w:rPr>
              <w:t>(Бел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летели галки в поле</w:t>
              <w:br/>
              <w:t>И уселись на снегу…</w:t>
              <w:br/>
              <w:t xml:space="preserve">Стану я учиться в школе – </w:t>
              <w:br/>
              <w:t>Разобраться сам смогу!</w:t>
              <w:br/>
            </w:r>
            <w:r>
              <w:rPr>
                <w:rFonts w:cs="Arial Narrow" w:ascii="Arial Narrow" w:hAnsi="Arial Narrow"/>
                <w:u w:val="single"/>
              </w:rPr>
              <w:t>(Буквы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 заботясь о погоде</w:t>
              <w:br/>
              <w:t>В сарафане белом ходит,</w:t>
              <w:br/>
              <w:t>А в один из тёплых дней</w:t>
              <w:br/>
              <w:t>Май серёжки дарит ей.</w:t>
              <w:br/>
            </w:r>
            <w:r>
              <w:rPr>
                <w:rFonts w:cs="Arial Narrow" w:ascii="Arial Narrow" w:hAnsi="Arial Narrow"/>
                <w:u w:val="single"/>
              </w:rPr>
              <w:t>(Берёз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дяные мастера</w:t>
              <w:br/>
              <w:t>Строят дом без топора,</w:t>
              <w:br/>
              <w:t>Дом из хвороста и тины</w:t>
              <w:br/>
              <w:t>И плотину.</w:t>
              <w:br/>
            </w:r>
            <w:r>
              <w:rPr>
                <w:rFonts w:cs="Arial Narrow" w:ascii="Arial Narrow" w:hAnsi="Arial Narrow"/>
                <w:u w:val="single"/>
              </w:rPr>
              <w:t>(Бобры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тот конь не ест овса,</w:t>
              <w:br/>
              <w:t>Вместо ног – два колеса,</w:t>
              <w:br/>
              <w:t>Сядь верхом и мчись на нём</w:t>
              <w:br/>
              <w:t>Только лучше правь рулём.</w:t>
              <w:br/>
            </w:r>
            <w:r>
              <w:rPr>
                <w:rFonts w:cs="Arial Narrow" w:ascii="Arial Narrow" w:hAnsi="Arial Narrow"/>
                <w:u w:val="single"/>
              </w:rPr>
              <w:t>(Велосипед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сосне дупло, в дупле тепло.</w:t>
              <w:br/>
              <w:t>А кто в дупле живёт в тепле?</w:t>
              <w:br/>
            </w:r>
            <w:r>
              <w:rPr>
                <w:rFonts w:cs="Arial Narrow" w:ascii="Arial Narrow" w:hAnsi="Arial Narrow"/>
                <w:u w:val="single"/>
              </w:rPr>
              <w:t>(Бел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з рук. Без ног,</w:t>
              <w:br/>
              <w:t>А в ворота стучится</w:t>
              <w:br/>
            </w:r>
            <w:r>
              <w:rPr>
                <w:rFonts w:cs="Arial Narrow" w:ascii="Arial Narrow" w:hAnsi="Arial Narrow"/>
                <w:u w:val="single"/>
              </w:rPr>
              <w:t>(Ветер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ожу в пушистой шубке</w:t>
              <w:br/>
              <w:t>Живу в густом лесу.</w:t>
              <w:br/>
              <w:t>В дупле на старом дубе</w:t>
              <w:br/>
              <w:t>Орешки я грызу.</w:t>
              <w:br/>
            </w:r>
            <w:r>
              <w:rPr>
                <w:rFonts w:cs="Arial Narrow" w:ascii="Arial Narrow" w:hAnsi="Arial Narrow"/>
                <w:u w:val="single"/>
              </w:rPr>
              <w:t>(Бел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е вода, не суша – </w:t>
              <w:br/>
              <w:t>На лодке не уплывёшь</w:t>
              <w:br/>
              <w:t>И ногами не проёдёшь.</w:t>
              <w:br/>
            </w:r>
            <w:r>
              <w:rPr>
                <w:rFonts w:cs="Arial Narrow" w:ascii="Arial Narrow" w:hAnsi="Arial Narrow"/>
                <w:u w:val="single"/>
              </w:rPr>
              <w:t>(Болото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ркий маленький зверёк</w:t>
              <w:br/>
              <w:t>По деревьям прыг да скок.</w:t>
              <w:br/>
            </w:r>
            <w:r>
              <w:rPr>
                <w:rFonts w:cs="Arial Narrow" w:ascii="Arial Narrow" w:hAnsi="Arial Narrow"/>
                <w:u w:val="single"/>
              </w:rPr>
              <w:t>(Бел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>Надрывается, поёт,</w:t>
              <w:br/>
              <w:t>Спать засоням не даёт.</w:t>
              <w:br/>
            </w:r>
            <w:r>
              <w:rPr>
                <w:rFonts w:cs="Arial Narrow" w:ascii="Arial Narrow" w:hAnsi="Arial Narrow"/>
                <w:u w:val="single"/>
              </w:rPr>
              <w:t>(Будильник)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 xml:space="preserve">Это что за очень странный, </w:t>
              <w:br/>
              <w:t>Человечек деревянный</w:t>
              <w:br/>
              <w:t>На земле и под водой</w:t>
              <w:br/>
              <w:t>Ищет ключик золотой,</w:t>
              <w:br/>
              <w:t>Всюду нос суёт он длинный…</w:t>
              <w:br/>
              <w:t>Кто же это? ...</w:t>
              <w:br/>
            </w:r>
            <w:r>
              <w:rPr>
                <w:rFonts w:cs="Arial Narrow" w:ascii="Arial Narrow" w:hAnsi="Arial Narrow"/>
                <w:u w:val="single"/>
              </w:rPr>
              <w:t>(Буратино)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верь я горбатый,</w:t>
              <w:br/>
              <w:t>А нравлюсь ребятам.</w:t>
              <w:br/>
            </w:r>
            <w:r>
              <w:rPr>
                <w:rFonts w:cs="Arial Narrow" w:ascii="Arial Narrow" w:hAnsi="Arial Narrow"/>
                <w:u w:val="single"/>
              </w:rPr>
              <w:t>(Верблюд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верька узнаем мы с тобой</w:t>
              <w:br/>
              <w:t>По двум таким приметам.</w:t>
              <w:br/>
              <w:t>Он в шубке серенькой зимой,</w:t>
              <w:br/>
              <w:t>И в рыжей шубе летом.</w:t>
              <w:br/>
            </w:r>
            <w:r>
              <w:rPr>
                <w:rFonts w:cs="Arial Narrow" w:ascii="Arial Narrow" w:hAnsi="Arial Narrow"/>
                <w:u w:val="single"/>
              </w:rPr>
              <w:t>(Бел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то на ветке шишку грыз</w:t>
              <w:br/>
              <w:t>И бросал объедки в низ?</w:t>
              <w:br/>
              <w:t>Кто по ёлкам ловко скачет</w:t>
              <w:br/>
              <w:t>И влезает на дубы?</w:t>
              <w:br/>
              <w:t>Кто в дупле орехи прячет,</w:t>
              <w:br/>
              <w:t>Сушит на зиму грибы.</w:t>
              <w:br/>
            </w:r>
            <w:r>
              <w:rPr>
                <w:rFonts w:cs="Arial Narrow" w:ascii="Arial Narrow" w:hAnsi="Arial Narrow"/>
                <w:u w:val="single"/>
              </w:rPr>
              <w:t>(Бел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Хоть чернил он не видал, </w:t>
              <w:br/>
              <w:t xml:space="preserve">Фиолетовым вдруг стал, </w:t>
              <w:br/>
              <w:t xml:space="preserve">Любят овощ Ваня, Жан... </w:t>
              <w:br/>
              <w:t xml:space="preserve">Так ведь это... </w:t>
            </w:r>
            <w:r>
              <w:rPr>
                <w:rFonts w:cs="Arial Narrow" w:ascii="Arial Narrow" w:hAnsi="Arial Narrow"/>
                <w:u w:val="single"/>
              </w:rPr>
              <w:t>(Баклажан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ленькое, сдобное</w:t>
              <w:br/>
              <w:t>Колесо съедобное.</w:t>
              <w:br/>
              <w:t>Я одна тебя не съем,</w:t>
              <w:br/>
              <w:t>Разделю ребятам всем.</w:t>
              <w:br/>
            </w:r>
            <w:r>
              <w:rPr>
                <w:rFonts w:cs="Arial Narrow" w:ascii="Arial Narrow" w:hAnsi="Arial Narrow"/>
                <w:u w:val="single"/>
              </w:rPr>
              <w:t>(Бубли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 обходят это место:</w:t>
              <w:br/>
              <w:t>Здесь земля как будто тесто,</w:t>
              <w:br/>
              <w:t>Здесь осока, кочки, мхи.</w:t>
              <w:br/>
              <w:t>Нет опоры для ноги.</w:t>
              <w:br/>
            </w:r>
            <w:r>
              <w:rPr>
                <w:rFonts w:cs="Arial Narrow" w:ascii="Arial Narrow" w:hAnsi="Arial Narrow"/>
                <w:u w:val="single"/>
              </w:rPr>
              <w:t>(Болото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Хвост пушистою дугой,</w:t>
              <w:br/>
              <w:t>Вам знаком зверёк такой?</w:t>
              <w:br/>
              <w:t>Острозубый, темноглазый,</w:t>
              <w:br/>
              <w:t>По деревьям любит лазать.</w:t>
              <w:br/>
              <w:t>Строит он свой дом в дупле,</w:t>
              <w:br/>
              <w:t>Чтоб зимою жить в тепле.</w:t>
              <w:br/>
            </w:r>
            <w:r>
              <w:rPr>
                <w:rFonts w:cs="Arial Narrow" w:ascii="Arial Narrow" w:hAnsi="Arial Narrow"/>
                <w:u w:val="single"/>
              </w:rPr>
              <w:t>(Белка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 траве ползёт жучок, </w:t>
              <w:br/>
              <w:t xml:space="preserve">Красный в точку сюртучок, </w:t>
              <w:br/>
              <w:t xml:space="preserve">Махонька головка. </w:t>
              <w:br/>
              <w:t xml:space="preserve">Угадали, это что? </w:t>
              <w:br/>
              <w:t xml:space="preserve">- </w:t>
            </w:r>
            <w:r>
              <w:rPr>
                <w:rFonts w:cs="Arial Narrow" w:ascii="Arial Narrow" w:hAnsi="Arial Narrow"/>
                <w:u w:val="single"/>
              </w:rPr>
              <w:t>Божья-то коровка!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али братьям тёплый дом</w:t>
              <w:br/>
              <w:t>Чтобы жили впятером.</w:t>
              <w:br/>
              <w:t>Брат большой не согласился</w:t>
              <w:br/>
              <w:t>И отдельно поселился.</w:t>
              <w:br/>
            </w:r>
            <w:r>
              <w:rPr>
                <w:rFonts w:cs="Arial Narrow" w:ascii="Arial Narrow" w:hAnsi="Arial Narrow"/>
                <w:u w:val="single"/>
              </w:rPr>
              <w:t>(Варежк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то в руках не удержать,</w:t>
              <w:br/>
              <w:t>Что в решете не унести?</w:t>
              <w:br/>
            </w:r>
            <w:r>
              <w:rPr>
                <w:rFonts w:cs="Arial Narrow" w:ascii="Arial Narrow" w:hAnsi="Arial Narrow"/>
                <w:u w:val="single"/>
              </w:rPr>
              <w:t>(Вод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ровато, зубовато,</w:t>
              <w:br/>
              <w:t>По полю рыщет,</w:t>
              <w:br/>
              <w:t>Телят, ягнят ищет.</w:t>
              <w:br/>
            </w:r>
            <w:r>
              <w:rPr>
                <w:rFonts w:cs="Arial Narrow" w:ascii="Arial Narrow" w:hAnsi="Arial Narrow"/>
                <w:u w:val="single"/>
              </w:rPr>
              <w:t>(Вол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звенели ручьи,</w:t>
              <w:br/>
              <w:t>Прилетели грачи.</w:t>
              <w:br/>
              <w:t>В дом свой – улей – пчела</w:t>
              <w:br/>
              <w:t>Первый мёд принесла.</w:t>
              <w:br/>
              <w:t>Кто скажет, кто знает,</w:t>
              <w:br/>
              <w:t>Когда это бывает?</w:t>
              <w:br/>
            </w:r>
            <w:r>
              <w:rPr>
                <w:rFonts w:cs="Arial Narrow" w:ascii="Arial Narrow" w:hAnsi="Arial Narrow"/>
                <w:u w:val="single"/>
              </w:rPr>
              <w:t>(Весной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ыла зелёной, маленькой,</w:t>
              <w:br/>
              <w:t>Потом я стала аленькой,</w:t>
              <w:br/>
              <w:t>На солнце почернела я,</w:t>
              <w:br/>
              <w:t>И вот теперь я спелая.</w:t>
              <w:br/>
            </w:r>
            <w:r>
              <w:rPr>
                <w:rFonts w:cs="Arial Narrow" w:ascii="Arial Narrow" w:hAnsi="Arial Narrow"/>
                <w:u w:val="single"/>
              </w:rPr>
              <w:t>(Вишня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 ну-ка, ребята,</w:t>
              <w:br/>
              <w:t>Кто угадает:</w:t>
              <w:br/>
              <w:t>На 10 братьев</w:t>
              <w:br/>
              <w:t>Две шубы хватает.</w:t>
              <w:br/>
            </w:r>
            <w:r>
              <w:rPr>
                <w:rFonts w:cs="Arial Narrow" w:ascii="Arial Narrow" w:hAnsi="Arial Narrow"/>
                <w:u w:val="single"/>
              </w:rPr>
              <w:t>(Варежк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з разгона в высь взлетает,</w:t>
              <w:br/>
              <w:t>Стрекозу напоминает.</w:t>
              <w:br/>
              <w:t>Отправляется в полёт</w:t>
              <w:br/>
              <w:t>Наш российский …</w:t>
              <w:br/>
            </w:r>
            <w:r>
              <w:rPr>
                <w:rFonts w:cs="Arial Narrow" w:ascii="Arial Narrow" w:hAnsi="Arial Narrow"/>
                <w:u w:val="single"/>
              </w:rPr>
              <w:t>(Вертолёт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ва братца пошли</w:t>
              <w:br/>
              <w:t>На реку купаться.</w:t>
              <w:br/>
            </w:r>
            <w:r>
              <w:rPr>
                <w:rFonts w:cs="Arial Narrow" w:ascii="Arial Narrow" w:hAnsi="Arial Narrow"/>
                <w:u w:val="single"/>
              </w:rPr>
              <w:t>(Вёдр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ртошку, морковку мы утром собрали,</w:t>
              <w:br/>
              <w:t>И лук не забыли, огурчик достали…</w:t>
              <w:br/>
              <w:t>Всего понемногу – и нам на обед,</w:t>
              <w:br/>
              <w:t>Заправленный маслом, несут …</w:t>
              <w:br/>
            </w:r>
            <w:r>
              <w:rPr>
                <w:rFonts w:cs="Arial Narrow" w:ascii="Arial Narrow" w:hAnsi="Arial Narrow"/>
                <w:u w:val="single"/>
              </w:rPr>
              <w:t>(Винегрет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ёрная птица</w:t>
              <w:br/>
              <w:t>Меня не боится.</w:t>
              <w:br/>
              <w:t>Моргнёт удивлённо</w:t>
              <w:br/>
              <w:t>И каркнет …</w:t>
              <w:br/>
            </w:r>
            <w:r>
              <w:rPr>
                <w:rFonts w:cs="Arial Narrow" w:ascii="Arial Narrow" w:hAnsi="Arial Narrow"/>
                <w:u w:val="single"/>
              </w:rPr>
              <w:t>(Ворон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ал на пол уголёк,</w:t>
              <w:br/>
              <w:t>Деревянный пол зажёг.</w:t>
              <w:br/>
              <w:t>Не смотри, не жди. Не стой,</w:t>
              <w:br/>
              <w:t>А залей его …</w:t>
              <w:br/>
            </w:r>
            <w:r>
              <w:rPr>
                <w:rFonts w:cs="Arial Narrow" w:ascii="Arial Narrow" w:hAnsi="Arial Narrow"/>
                <w:u w:val="single"/>
              </w:rPr>
              <w:t>(Водой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тихую погоду нет нас нигде,</w:t>
              <w:br/>
              <w:t>А ветер подует – бежим по воде.</w:t>
              <w:br/>
            </w:r>
            <w:r>
              <w:rPr>
                <w:rFonts w:cs="Arial Narrow" w:ascii="Arial Narrow" w:hAnsi="Arial Narrow"/>
                <w:u w:val="single"/>
              </w:rPr>
              <w:t>(Волны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е сеют, не сажают – </w:t>
              <w:br/>
              <w:t>Сами вырастают.</w:t>
              <w:br/>
            </w:r>
            <w:r>
              <w:rPr>
                <w:rFonts w:cs="Arial Narrow" w:ascii="Arial Narrow" w:hAnsi="Arial Narrow"/>
                <w:u w:val="single"/>
              </w:rPr>
              <w:t>(Волосы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шу их много лет,</w:t>
              <w:br/>
              <w:t>А счёту им не знаю.</w:t>
              <w:br/>
            </w:r>
            <w:r>
              <w:rPr>
                <w:rFonts w:cs="Arial Narrow" w:ascii="Arial Narrow" w:hAnsi="Arial Narrow"/>
                <w:u w:val="single"/>
              </w:rPr>
              <w:t>(Волосы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 летаю, не хожу,</w:t>
              <w:br/>
              <w:t>А верчусь я и жужжу.</w:t>
              <w:br/>
              <w:t>Как устану – перестану,</w:t>
              <w:br/>
              <w:t>Упаду и полежу.</w:t>
              <w:br/>
            </w:r>
            <w:r>
              <w:rPr>
                <w:rFonts w:cs="Arial Narrow" w:ascii="Arial Narrow" w:hAnsi="Arial Narrow"/>
                <w:u w:val="single"/>
              </w:rPr>
              <w:t>(Волчо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тоб не мёрзнуть,</w:t>
              <w:br/>
              <w:t>Пять ребят</w:t>
              <w:br/>
              <w:t>В печке вязанной сидят.</w:t>
              <w:br/>
            </w:r>
            <w:r>
              <w:rPr>
                <w:rFonts w:cs="Arial Narrow" w:ascii="Arial Narrow" w:hAnsi="Arial Narrow"/>
                <w:u w:val="single"/>
              </w:rPr>
              <w:t>(Варежк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ною можно умываться.</w:t>
              <w:br/>
              <w:t>Я умею проливаться.</w:t>
              <w:br/>
              <w:t>В кранах я живу всегда.</w:t>
              <w:br/>
              <w:t>Ну, конечно, я - …</w:t>
              <w:br/>
            </w:r>
            <w:r>
              <w:rPr>
                <w:rFonts w:cs="Arial Narrow" w:ascii="Arial Narrow" w:hAnsi="Arial Narrow"/>
                <w:u w:val="single"/>
              </w:rPr>
              <w:t>(Вод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то зимой холодной</w:t>
              <w:br/>
              <w:t>Ходит злой, голодный.</w:t>
              <w:br/>
            </w:r>
            <w:r>
              <w:rPr>
                <w:rFonts w:cs="Arial Narrow" w:ascii="Arial Narrow" w:hAnsi="Arial Narrow"/>
                <w:u w:val="single"/>
              </w:rPr>
              <w:t>(Вол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ик – чирик!</w:t>
              <w:br/>
              <w:t>К зёрнышкам – прыг!</w:t>
              <w:br/>
              <w:t>Клюй, не робей!</w:t>
              <w:br/>
              <w:t>Кто это?</w:t>
              <w:br/>
            </w:r>
            <w:r>
              <w:rPr>
                <w:rFonts w:cs="Arial Narrow" w:ascii="Arial Narrow" w:hAnsi="Arial Narrow"/>
                <w:u w:val="single"/>
              </w:rPr>
              <w:t>(Воробей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к бы мне пошла кор-рона!</w:t>
              <w:br/>
              <w:t>Важно каркает …</w:t>
              <w:br/>
            </w:r>
            <w:r>
              <w:rPr>
                <w:rFonts w:cs="Arial Narrow" w:ascii="Arial Narrow" w:hAnsi="Arial Narrow"/>
                <w:u w:val="single"/>
              </w:rPr>
              <w:t>(Ворон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>Всех прилётных птиц черней,</w:t>
              <w:br/>
              <w:t>Чистит пашню от червей,</w:t>
              <w:br/>
              <w:t>Взад-вперёд по пашне вскач,</w:t>
              <w:br/>
              <w:t>А зовётся птица …</w:t>
              <w:br/>
            </w:r>
            <w:r>
              <w:rPr>
                <w:rFonts w:cs="Arial Narrow" w:ascii="Arial Narrow" w:hAnsi="Arial Narrow"/>
                <w:u w:val="single"/>
              </w:rPr>
              <w:t>(Грач)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ленький мальчишка</w:t>
              <w:br/>
              <w:t>В сером армячишке</w:t>
              <w:br/>
              <w:t>По дворам шныряет –</w:t>
              <w:br/>
              <w:t>Крохи собирает,</w:t>
              <w:br/>
              <w:t>В полях ночует,</w:t>
              <w:br/>
              <w:t>Коноплю ворует.</w:t>
              <w:br/>
            </w:r>
            <w:r>
              <w:rPr>
                <w:rFonts w:cs="Arial Narrow" w:ascii="Arial Narrow" w:hAnsi="Arial Narrow"/>
                <w:u w:val="single"/>
              </w:rPr>
              <w:t>(Воробей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ижу на дереве,</w:t>
              <w:br/>
              <w:t>Кругла, как шар,</w:t>
              <w:br/>
              <w:t>Красна, как кровь,</w:t>
              <w:br/>
              <w:t>Сладка, как мёд.</w:t>
              <w:br/>
            </w:r>
            <w:r>
              <w:rPr>
                <w:rFonts w:cs="Arial Narrow" w:ascii="Arial Narrow" w:hAnsi="Arial Narrow"/>
                <w:u w:val="single"/>
              </w:rPr>
              <w:t>(Вишня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 пшеницы, их овса,</w:t>
              <w:br/>
              <w:t>Смотрят синие глаза.</w:t>
              <w:br/>
            </w:r>
            <w:r>
              <w:rPr>
                <w:rFonts w:cs="Arial Narrow" w:ascii="Arial Narrow" w:hAnsi="Arial Narrow"/>
                <w:u w:val="single"/>
              </w:rPr>
              <w:t>(Василё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не загадку загадали</w:t>
              <w:br/>
              <w:t>Это что за чудеса?</w:t>
              <w:br/>
              <w:t>Руль, седло и 2 педали</w:t>
              <w:br/>
              <w:t>Два большущих колеса.</w:t>
              <w:br/>
              <w:t>У загадки есть ответ</w:t>
              <w:br/>
              <w:t>Это мой …</w:t>
              <w:br/>
            </w:r>
            <w:r>
              <w:rPr>
                <w:rFonts w:cs="Arial Narrow" w:ascii="Arial Narrow" w:hAnsi="Arial Narrow"/>
                <w:u w:val="single"/>
              </w:rPr>
              <w:t>(Велосипед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осится в поле рожь.</w:t>
              <w:br/>
              <w:t>Там, во ржи, цветок найдёшь.</w:t>
              <w:br/>
              <w:t>Ярко-синий и пушистый,</w:t>
              <w:br/>
              <w:t>Только жаль. Что не душистый.</w:t>
              <w:br/>
            </w:r>
            <w:r>
              <w:rPr>
                <w:rFonts w:cs="Arial Narrow" w:ascii="Arial Narrow" w:hAnsi="Arial Narrow"/>
                <w:u w:val="single"/>
              </w:rPr>
              <w:t>(Василё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ает снежок, ожил лужок,</w:t>
              <w:br/>
              <w:t>День прибывает.</w:t>
              <w:br/>
              <w:t>Когда это бывает?</w:t>
              <w:br/>
            </w:r>
            <w:r>
              <w:rPr>
                <w:rFonts w:cs="Arial Narrow" w:ascii="Arial Narrow" w:hAnsi="Arial Narrow"/>
                <w:u w:val="single"/>
              </w:rPr>
              <w:t>(Весной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ленькая печка</w:t>
              <w:br/>
              <w:t>С красными угольками.</w:t>
              <w:br/>
            </w:r>
            <w:r>
              <w:rPr>
                <w:rFonts w:cs="Arial Narrow" w:ascii="Arial Narrow" w:hAnsi="Arial Narrow"/>
                <w:u w:val="single"/>
              </w:rPr>
              <w:t>(Гранат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ёрный, проворный,</w:t>
              <w:br/>
              <w:t>Кричит: «Крак!»,</w:t>
              <w:br/>
              <w:t>Червякам враг.</w:t>
              <w:br/>
            </w:r>
            <w:r>
              <w:rPr>
                <w:rFonts w:cs="Arial Narrow" w:ascii="Arial Narrow" w:hAnsi="Arial Narrow"/>
                <w:u w:val="single"/>
              </w:rPr>
              <w:t>(Грач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а дворе переполох – </w:t>
              <w:br/>
              <w:t>С неба сыплется горох.</w:t>
              <w:br/>
            </w:r>
            <w:r>
              <w:rPr>
                <w:rFonts w:cs="Arial Narrow" w:ascii="Arial Narrow" w:hAnsi="Arial Narrow"/>
                <w:u w:val="single"/>
              </w:rPr>
              <w:t>(Град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Шорохом неслышным лепестков </w:t>
              <w:br/>
              <w:t xml:space="preserve">Жемчуг белоснежный распустился, </w:t>
              <w:br/>
              <w:t xml:space="preserve">Свежим нежным крохотным цветком </w:t>
              <w:br/>
              <w:t xml:space="preserve">Из-под снега к солнцу устремился. </w:t>
              <w:br/>
            </w:r>
            <w:r>
              <w:rPr>
                <w:rFonts w:cs="Arial Narrow" w:ascii="Arial Narrow" w:hAnsi="Arial Narrow"/>
                <w:u w:val="single"/>
              </w:rPr>
              <w:t>(Подснежник)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Четыре колеса, </w:t>
              <w:br/>
              <w:t xml:space="preserve">Резиновые шины, </w:t>
              <w:br/>
              <w:t xml:space="preserve">Мотор и тормоза… </w:t>
              <w:br/>
              <w:t xml:space="preserve">И что это?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(Машин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ы его чуть-чуть боимся:</w:t>
              <w:br/>
              <w:t>Шею вытянул, шипит!</w:t>
              <w:br/>
              <w:t>И за новые штанишки</w:t>
              <w:br/>
              <w:t>Ущипнуть нас норовит.</w:t>
              <w:br/>
              <w:t>Машет крыльями, гогочет…</w:t>
              <w:br/>
              <w:t>Ты иди вперёд, не трусь!</w:t>
              <w:br/>
              <w:t xml:space="preserve">Ты узнай чего он хочет – </w:t>
              <w:br/>
              <w:t>Этот серый, грозный …</w:t>
              <w:br/>
            </w:r>
            <w:r>
              <w:rPr>
                <w:rFonts w:cs="Arial Narrow" w:ascii="Arial Narrow" w:hAnsi="Arial Narrow"/>
                <w:u w:val="single"/>
              </w:rPr>
              <w:t>(Гусь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ит Антошка</w:t>
              <w:br/>
              <w:t>На одной ножке,</w:t>
              <w:br/>
              <w:t>Его ищут,</w:t>
              <w:br/>
              <w:t>А он не откликается.</w:t>
              <w:br/>
            </w:r>
            <w:r>
              <w:rPr>
                <w:rFonts w:cs="Arial Narrow" w:ascii="Arial Narrow" w:hAnsi="Arial Narrow"/>
                <w:u w:val="single"/>
              </w:rPr>
              <w:t>(Гриб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 лужку он важно бродит,</w:t>
              <w:br/>
              <w:t>Из воды сухим выходит,</w:t>
              <w:br/>
              <w:t>Носит красные ботинки,</w:t>
              <w:br/>
              <w:t>Дарит мягкие перинки.</w:t>
              <w:br/>
            </w:r>
            <w:r>
              <w:rPr>
                <w:rFonts w:cs="Arial Narrow" w:ascii="Arial Narrow" w:hAnsi="Arial Narrow"/>
                <w:u w:val="single"/>
              </w:rPr>
              <w:t>(Гус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Жёлтая тарелка на небе висит. </w:t>
              <w:br/>
              <w:t xml:space="preserve">Жёлтая тарелка всем тепло дарит. </w:t>
              <w:br/>
              <w:t xml:space="preserve">(Солнце)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Щиплет за пятки – беги без оглядки.</w:t>
              <w:br/>
            </w:r>
            <w:r>
              <w:rPr>
                <w:rFonts w:cs="Arial Narrow" w:ascii="Arial Narrow" w:hAnsi="Arial Narrow"/>
                <w:u w:val="single"/>
              </w:rPr>
              <w:t>(Гус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м зелёный тесноват:</w:t>
              <w:br/>
              <w:t>Узкий, длинны, гладкий.</w:t>
              <w:br/>
              <w:t>В доме рядышком сидят</w:t>
              <w:br/>
              <w:t>Круглые ребятки.</w:t>
              <w:br/>
              <w:t xml:space="preserve">Осенью пришла беда – </w:t>
              <w:br/>
              <w:t>Треснул домик гладкий,</w:t>
              <w:br/>
              <w:t>Поскакали кто куда круглые ребятки.</w:t>
              <w:br/>
            </w:r>
            <w:r>
              <w:rPr>
                <w:rFonts w:cs="Arial Narrow" w:ascii="Arial Narrow" w:hAnsi="Arial Narrow"/>
                <w:u w:val="single"/>
              </w:rPr>
              <w:t>(Горох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 под мышкой посижу</w:t>
              <w:br/>
              <w:t>И что делать укажу:</w:t>
              <w:br/>
              <w:t>Или разрешу гулять,</w:t>
              <w:br/>
              <w:t>Или уложу в кровать.</w:t>
              <w:br/>
            </w:r>
            <w:r>
              <w:rPr>
                <w:rFonts w:cs="Arial Narrow" w:ascii="Arial Narrow" w:hAnsi="Arial Narrow"/>
                <w:u w:val="single"/>
              </w:rPr>
              <w:t>(Градусни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сосною у дорожки</w:t>
              <w:br/>
              <w:t>Кто стоит среди травы?</w:t>
              <w:br/>
              <w:t>Ножка есть, но нет сапожка,</w:t>
              <w:br/>
              <w:t>Шляпка есть, нет головы.</w:t>
              <w:br/>
            </w:r>
            <w:r>
              <w:rPr>
                <w:rFonts w:cs="Arial Narrow" w:ascii="Arial Narrow" w:hAnsi="Arial Narrow"/>
                <w:u w:val="single"/>
              </w:rPr>
              <w:t>(Гриб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Живёт мой братец за горой, </w:t>
              <w:br/>
              <w:t>Не может встретиться со мной.</w:t>
              <w:br/>
            </w:r>
            <w:r>
              <w:rPr>
                <w:rFonts w:cs="Arial Narrow" w:ascii="Arial Narrow" w:hAnsi="Arial Narrow"/>
                <w:u w:val="single"/>
              </w:rPr>
              <w:t>(Глаз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аспрекрасный дворец </w:t>
              <w:br/>
              <w:t xml:space="preserve">по морю плывёт, </w:t>
              <w:br/>
              <w:t xml:space="preserve">Белеет на волнах </w:t>
              <w:br/>
              <w:t xml:space="preserve">гигант… </w:t>
            </w:r>
            <w:r>
              <w:rPr>
                <w:rFonts w:cs="Arial Narrow" w:ascii="Arial Narrow" w:hAnsi="Arial Narrow"/>
                <w:u w:val="single"/>
              </w:rPr>
              <w:t>(Теплоход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 тёмному небу рассыпан горошек </w:t>
              <w:br/>
              <w:t xml:space="preserve">Цветной карамели из сахарной крошки, </w:t>
              <w:br/>
              <w:t xml:space="preserve">И только тогда, когда утро настанет, </w:t>
              <w:br/>
              <w:t xml:space="preserve">Вся карамель та внезапно растает. </w:t>
            </w:r>
            <w:r>
              <w:rPr>
                <w:rFonts w:cs="Arial Narrow" w:ascii="Arial Narrow" w:hAnsi="Arial Narrow"/>
                <w:u w:val="single"/>
              </w:rPr>
              <w:t>(Звёзды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тя – трус,</w:t>
              <w:br/>
              <w:t>Кричит: «Боюсь!»</w:t>
              <w:br/>
              <w:t>Зашипел на Витю …</w:t>
              <w:br/>
            </w:r>
            <w:r>
              <w:rPr>
                <w:rFonts w:cs="Arial Narrow" w:ascii="Arial Narrow" w:hAnsi="Arial Narrow"/>
                <w:u w:val="single"/>
              </w:rPr>
              <w:t>(Гус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от стальная птица </w:t>
              <w:br/>
              <w:t xml:space="preserve">В небеса стремится, </w:t>
              <w:br/>
              <w:t xml:space="preserve">А ведёт её пилот. </w:t>
              <w:br/>
              <w:t xml:space="preserve">Что за птица? </w:t>
            </w:r>
            <w:r>
              <w:rPr>
                <w:rFonts w:cs="Arial Narrow" w:ascii="Arial Narrow" w:hAnsi="Arial Narrow"/>
                <w:u w:val="single"/>
              </w:rPr>
              <w:t>(Самолёт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хим из речки выхожу</w:t>
              <w:br/>
              <w:t>И тем горжусь!</w:t>
              <w:br/>
              <w:t xml:space="preserve">Без полотенца обхожусь, - </w:t>
              <w:br/>
              <w:t>Гогочет …</w:t>
              <w:br/>
            </w:r>
            <w:r>
              <w:rPr>
                <w:rFonts w:cs="Arial Narrow" w:ascii="Arial Narrow" w:hAnsi="Arial Narrow"/>
                <w:u w:val="single"/>
              </w:rPr>
              <w:t>(Гус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Что ж, дружочек, отгадай, </w:t>
              <w:br/>
              <w:t xml:space="preserve">Только это не трамвай. </w:t>
              <w:br/>
              <w:t xml:space="preserve">Вдаль по рельсам быстро мчится </w:t>
              <w:br/>
              <w:t xml:space="preserve">Из избушек вереница. 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(Поезд)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 саду вдоль тропинки </w:t>
              <w:br/>
              <w:t xml:space="preserve">Едет дом на спинке </w:t>
              <w:br/>
              <w:t xml:space="preserve">(у своей хозяйки). </w:t>
              <w:br/>
              <w:t xml:space="preserve">Дом ползёт к калитке. </w:t>
              <w:br/>
              <w:t xml:space="preserve">Кто везёт? - </w:t>
            </w:r>
            <w:r>
              <w:rPr>
                <w:rFonts w:cs="Arial Narrow" w:ascii="Arial Narrow" w:hAnsi="Arial Narrow"/>
                <w:u w:val="single"/>
              </w:rPr>
              <w:t>Улитка!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В космосе сквозь толщу лет </w:t>
              <w:br/>
              <w:t xml:space="preserve">Ледяной летит объект. </w:t>
              <w:br/>
              <w:t xml:space="preserve">Хвост его - полоска света, </w:t>
              <w:br/>
              <w:t xml:space="preserve">А зовут объект… </w:t>
            </w:r>
            <w:r>
              <w:rPr>
                <w:rFonts w:cs="Arial Narrow" w:ascii="Arial Narrow" w:hAnsi="Arial Narrow"/>
                <w:u w:val="single"/>
              </w:rPr>
              <w:t xml:space="preserve">(Комета) </w:t>
            </w:r>
            <w:r>
              <w:rPr>
                <w:rFonts w:cs="Arial Narrow" w:ascii="Arial Narrow" w:hAnsi="Arial Narrow"/>
              </w:rPr>
              <w:b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рат с братом</w:t>
              <w:br/>
              <w:t>Через дорогу живут,</w:t>
              <w:br/>
              <w:t>А один другого не видит.</w:t>
              <w:br/>
            </w:r>
            <w:r>
              <w:rPr>
                <w:rFonts w:cs="Arial Narrow" w:ascii="Arial Narrow" w:hAnsi="Arial Narrow"/>
                <w:u w:val="single"/>
              </w:rPr>
              <w:t>(Глаз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з рук, без топорёнка</w:t>
              <w:br/>
              <w:t>Построена избёнка.</w:t>
              <w:br/>
            </w:r>
            <w:r>
              <w:rPr>
                <w:rFonts w:cs="Arial Narrow" w:ascii="Arial Narrow" w:hAnsi="Arial Narrow"/>
                <w:u w:val="single"/>
              </w:rPr>
              <w:t>(Гнездо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линные ушки, быстрые лапки. </w:t>
              <w:br/>
              <w:t xml:space="preserve">Серый, но не мышка. </w:t>
              <w:br/>
              <w:t xml:space="preserve">Кто это?  </w:t>
            </w:r>
            <w:r>
              <w:rPr>
                <w:rFonts w:cs="Arial Narrow" w:ascii="Arial Narrow" w:hAnsi="Arial Narrow"/>
                <w:u w:val="single"/>
              </w:rPr>
              <w:t>(Зайчишк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ез ног оно, и без крыльев оно,</w:t>
              <w:br/>
              <w:t>Не видно его, и не слышно его,</w:t>
              <w:br/>
              <w:t>Быстро летит, не догонишь его.</w:t>
              <w:br/>
            </w:r>
            <w:r>
              <w:rPr>
                <w:rFonts w:cs="Arial Narrow" w:ascii="Arial Narrow" w:hAnsi="Arial Narrow"/>
                <w:u w:val="single"/>
              </w:rPr>
              <w:t>(Время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очь. Но если захочу,</w:t>
              <w:br/>
              <w:t>Щёлкну раз – и день включу.</w:t>
              <w:br/>
            </w:r>
            <w:r>
              <w:rPr>
                <w:rFonts w:cs="Arial Narrow" w:ascii="Arial Narrow" w:hAnsi="Arial Narrow"/>
                <w:u w:val="single"/>
              </w:rPr>
              <w:t>(Выключатель)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Четыре синих солнца </w:t>
              <w:br/>
              <w:t>У бабушки на кухне,</w:t>
              <w:br/>
              <w:t>Четыре синих солнца</w:t>
              <w:br/>
              <w:t>Горели и потухли.</w:t>
              <w:br/>
              <w:t>Поспели щи, шипят блины.</w:t>
              <w:br/>
              <w:t>До завтра солнца не нужны.</w:t>
              <w:br/>
            </w:r>
            <w:r>
              <w:rPr>
                <w:rFonts w:cs="Arial Narrow" w:ascii="Arial Narrow" w:hAnsi="Arial Narrow"/>
                <w:u w:val="single"/>
              </w:rPr>
              <w:t>(Газовая плит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В этом спорте игроки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Все ловки и высоки. 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Любят в мяч они играть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И в кольцо его кидать.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ячик звонко бьет об пол,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Значит, это ... </w:t>
            </w:r>
            <w:r>
              <w:rPr>
                <w:rFonts w:cs="Arial Narrow" w:ascii="Arial Narrow" w:hAnsi="Arial Narrow"/>
                <w:bCs/>
                <w:u w:val="single"/>
              </w:rPr>
              <w:t>(Баскетбол)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Я смотрю - у чемпиона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Штанга весом в четверть тонны.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Я хочу таким же стать,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Чтоб сестренку защищать!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Буду я теперь в квартире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Поднимать большие ... </w:t>
            </w:r>
            <w:r>
              <w:rPr>
                <w:rFonts w:cs="Arial Narrow" w:ascii="Arial Narrow" w:hAnsi="Arial Narrow"/>
                <w:bCs/>
                <w:u w:val="single"/>
              </w:rPr>
              <w:t>(Гири)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И мальчишки, и девчонки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Очень любят нас зимой,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Режут лед узором тонким,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Не хотят идти домой.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ы изящны и легки,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Мы - фигурные ... </w:t>
            </w:r>
            <w:r>
              <w:rPr>
                <w:rFonts w:cs="Arial Narrow" w:ascii="Arial Narrow" w:hAnsi="Arial Narrow"/>
                <w:bCs/>
                <w:u w:val="single"/>
              </w:rPr>
              <w:t>(Коньки)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Вы цветным карандашом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Все рисуночки раскрасьте.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Чтоб подправить их потом,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Очень пригодится...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(Ластик)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перва блеск,</w:t>
              <w:br/>
              <w:t>За блеском треск,</w:t>
              <w:br/>
              <w:t>За треском плеск.</w:t>
              <w:br/>
            </w:r>
            <w:r>
              <w:rPr>
                <w:rFonts w:cs="Arial Narrow" w:ascii="Arial Narrow" w:hAnsi="Arial Narrow"/>
                <w:u w:val="single"/>
              </w:rPr>
              <w:t>(Гроз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воде купался – сух остался.</w:t>
              <w:br/>
            </w:r>
            <w:r>
              <w:rPr>
                <w:rFonts w:cs="Arial Narrow" w:ascii="Arial Narrow" w:hAnsi="Arial Narrow"/>
                <w:u w:val="single"/>
              </w:rPr>
              <w:t>(Гус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ерый, страшный и зубастый </w:t>
              <w:br/>
              <w:t xml:space="preserve">Произвел переполох. </w:t>
              <w:br/>
              <w:t xml:space="preserve">Все зверята разбежались. </w:t>
              <w:br/>
              <w:t xml:space="preserve">Напугал зверят тех... </w:t>
            </w:r>
            <w:r>
              <w:rPr>
                <w:rFonts w:cs="Arial Narrow" w:ascii="Arial Narrow" w:hAnsi="Arial Narrow"/>
                <w:u w:val="single"/>
              </w:rPr>
              <w:t>(Вол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х известных птиц черней,</w:t>
              <w:br/>
              <w:t>Враг личинок и червей,</w:t>
              <w:br/>
              <w:t>В огороде, словно врач,</w:t>
              <w:br/>
              <w:t>Ходит важно. Это …</w:t>
              <w:br/>
            </w:r>
            <w:r>
              <w:rPr>
                <w:rFonts w:cs="Arial Narrow" w:ascii="Arial Narrow" w:hAnsi="Arial Narrow"/>
                <w:u w:val="single"/>
              </w:rPr>
              <w:t>(Грач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лесу под ёлкой крошка –</w:t>
              <w:br/>
              <w:t>Только шапка, да ножка.</w:t>
              <w:br/>
            </w:r>
            <w:r>
              <w:rPr>
                <w:rFonts w:cs="Arial Narrow" w:ascii="Arial Narrow" w:hAnsi="Arial Narrow"/>
                <w:u w:val="single"/>
              </w:rPr>
              <w:t>(Гриб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Голубой аэропланчик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ел на белый одуванчик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>(Стрекоза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олюч он, но не ёлочка, </w:t>
              <w:br/>
              <w:t xml:space="preserve">В иголках, но не сосенка. </w:t>
              <w:br/>
              <w:t xml:space="preserve">В клубок свернуться может. </w:t>
              <w:br/>
              <w:t xml:space="preserve">Конечно, это... </w:t>
            </w:r>
            <w:r>
              <w:rPr>
                <w:rFonts w:cs="Arial Narrow" w:ascii="Arial Narrow" w:hAnsi="Arial Narrow"/>
                <w:u w:val="single"/>
              </w:rPr>
              <w:t>(Ёжик)</w:t>
            </w:r>
            <w:r>
              <w:rPr>
                <w:rFonts w:cs="Arial Narrow" w:ascii="Arial Narrow" w:hAnsi="Arial Narrow"/>
              </w:rPr>
              <w:t xml:space="preserve"> </w:t>
              <w:br/>
              <w:br/>
              <w:t xml:space="preserve">Веток хруст в лесу </w:t>
              <w:br/>
              <w:t xml:space="preserve">То тут, то там. </w:t>
              <w:br/>
              <w:t>Ищет жёлуди...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(Кабан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транный гость - стишок-загадка </w:t>
              <w:br/>
              <w:t xml:space="preserve">Как-то вечером на дачу </w:t>
              <w:br/>
              <w:t xml:space="preserve">Гость пришёл ко мне смешной, </w:t>
              <w:br/>
              <w:t xml:space="preserve">Смелый, стало быть, в придачу, </w:t>
              <w:br/>
              <w:t xml:space="preserve">И немного озорной. </w:t>
              <w:br/>
              <w:t xml:space="preserve">Прогулялся вдоль забора, </w:t>
              <w:br/>
              <w:t>Задержался возле пня.</w:t>
              <w:br/>
              <w:t xml:space="preserve">Стал своим уж очень скоро. </w:t>
              <w:br/>
              <w:t xml:space="preserve">Но заметил тут меня! </w:t>
              <w:br/>
              <w:t xml:space="preserve">Сжался он, как только мог, </w:t>
              <w:br/>
              <w:t xml:space="preserve">Превратившись в колобок. </w:t>
              <w:br/>
              <w:t xml:space="preserve">На игольник стал похож. </w:t>
              <w:br/>
              <w:t xml:space="preserve">Угадали? Это … </w:t>
            </w:r>
            <w:r>
              <w:rPr>
                <w:rFonts w:cs="Arial Narrow" w:ascii="Arial Narrow" w:hAnsi="Arial Narrow"/>
                <w:u w:val="single"/>
              </w:rPr>
              <w:t>(Ёж)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етерок-пастушок затрубил в свой рожок. </w:t>
              <w:br/>
              <w:t xml:space="preserve">Собрались овечки у небесной речки. </w:t>
              <w:br/>
            </w:r>
            <w:r>
              <w:rPr>
                <w:rFonts w:cs="Arial Narrow" w:ascii="Arial Narrow" w:hAnsi="Arial Narrow"/>
                <w:u w:val="single"/>
              </w:rPr>
              <w:t>(Облака)</w:t>
            </w:r>
            <w:r>
              <w:rPr>
                <w:rFonts w:cs="Arial Narrow" w:ascii="Arial Narrow" w:hAnsi="Arial Narrow"/>
              </w:rPr>
              <w:t xml:space="preserve"> </w:t>
              <w:br/>
              <w:br/>
              <w:t xml:space="preserve">Как над речкой, над рекой </w:t>
              <w:br/>
              <w:t xml:space="preserve">Появился вдруг цветной </w:t>
              <w:br/>
              <w:t xml:space="preserve">Чудо мостик подвесной. </w:t>
              <w:br/>
            </w:r>
            <w:r>
              <w:rPr>
                <w:rFonts w:cs="Arial Narrow" w:ascii="Arial Narrow" w:hAnsi="Arial Narrow"/>
                <w:u w:val="single"/>
              </w:rPr>
              <w:t>(Радуг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еребристый занавес </w:t>
              <w:br/>
              <w:t xml:space="preserve">с неба вдруг спустился. </w:t>
              <w:br/>
              <w:t xml:space="preserve">Серебристый занавес </w:t>
              <w:br/>
              <w:t xml:space="preserve">каплями пролился. </w:t>
              <w:br/>
              <w:t xml:space="preserve">Уронила занавес </w:t>
              <w:br/>
              <w:t xml:space="preserve">тучка, представляешь? </w:t>
              <w:br/>
              <w:t xml:space="preserve">Что за чудный занавес? </w:t>
              <w:br/>
              <w:t xml:space="preserve">Может, угадаешь?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(Дождь)</w:t>
            </w:r>
            <w:r>
              <w:rPr>
                <w:rFonts w:cs="Arial Narrow" w:ascii="Arial Narrow" w:hAnsi="Arial Narrow"/>
              </w:rPr>
              <w:t xml:space="preserve"> </w:t>
              <w:br/>
              <w:br/>
              <w:t xml:space="preserve">По городу дождик осенний гулял, </w:t>
              <w:br/>
              <w:t xml:space="preserve">Зеркальце дождик своё потерял. </w:t>
              <w:br/>
              <w:t xml:space="preserve">Зеркальце то на асфальте лежит, </w:t>
              <w:br/>
              <w:t xml:space="preserve">Ветер подует - оно задрожит. 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(Луж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то раскрасил щёки детям </w:t>
              <w:br/>
              <w:t xml:space="preserve">в красный цвет зимой, не летом? </w:t>
              <w:br/>
              <w:t xml:space="preserve">А кто щиплет их за нос? </w:t>
              <w:br/>
              <w:t xml:space="preserve">Угадали? 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 xml:space="preserve">(Дед Мороз) 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 моей тарелке лодочка плывёт. </w:t>
              <w:br/>
              <w:t xml:space="preserve">Лодочку с едою отправляю в рот. </w:t>
              <w:br/>
            </w:r>
            <w:r>
              <w:rPr>
                <w:rFonts w:cs="Arial Narrow" w:ascii="Arial Narrow" w:hAnsi="Arial Narrow"/>
                <w:u w:val="single"/>
              </w:rPr>
              <w:t>(Ложка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Чайника подружка </w:t>
              <w:br/>
              <w:t xml:space="preserve">Имеет два ушка, </w:t>
              <w:br/>
              <w:t xml:space="preserve">Варит кашу, суп для Юли. </w:t>
              <w:br/>
              <w:t xml:space="preserve">И зовут её… </w:t>
            </w:r>
            <w:r>
              <w:rPr>
                <w:rFonts w:cs="Arial Narrow" w:ascii="Arial Narrow" w:hAnsi="Arial Narrow"/>
                <w:u w:val="single"/>
              </w:rPr>
              <w:t>(Кастрюлей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 зелёной палатке </w:t>
              <w:br/>
              <w:t xml:space="preserve">Колобки спят сладко. </w:t>
              <w:br/>
              <w:t xml:space="preserve">Много круглых крошек! </w:t>
              <w:br/>
              <w:t xml:space="preserve">Что это? </w:t>
            </w:r>
            <w:r>
              <w:rPr>
                <w:rFonts w:cs="Arial Narrow" w:ascii="Arial Narrow" w:hAnsi="Arial Narrow"/>
                <w:u w:val="single"/>
              </w:rPr>
              <w:t>(Горошек)</w:t>
            </w:r>
            <w:r>
              <w:rPr>
                <w:rFonts w:cs="Arial Narrow" w:ascii="Arial Narrow" w:hAnsi="Arial Narrow"/>
              </w:rPr>
              <w:t xml:space="preserve"> </w:t>
              <w:br/>
              <w:br/>
              <w:t xml:space="preserve">Он кусает, только вот, </w:t>
              <w:br/>
              <w:t xml:space="preserve">Зубок есть, но, где же рот? </w:t>
              <w:br/>
              <w:t xml:space="preserve">Белый носит сюртучок. </w:t>
              <w:br/>
              <w:t xml:space="preserve">Что, скажи, дружок? </w:t>
            </w:r>
            <w:r>
              <w:rPr>
                <w:rFonts w:cs="Arial Narrow" w:ascii="Arial Narrow" w:hAnsi="Arial Narrow"/>
                <w:u w:val="single"/>
              </w:rPr>
              <w:t>(Чеснок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 огороде - жёлтый мяч. </w:t>
              <w:br/>
              <w:t xml:space="preserve">Только не бежит он вскачь, </w:t>
              <w:br/>
              <w:t xml:space="preserve">Он как полная луна. </w:t>
              <w:br/>
              <w:t xml:space="preserve">Вкусные в нём семена. </w:t>
              <w:br/>
            </w:r>
            <w:r>
              <w:rPr>
                <w:rFonts w:cs="Arial Narrow" w:ascii="Arial Narrow" w:hAnsi="Arial Narrow"/>
                <w:u w:val="single"/>
              </w:rPr>
              <w:t>(Тыква)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н округлый, но не шар, </w:t>
              <w:br/>
              <w:t xml:space="preserve">Медный - не монета, </w:t>
              <w:br/>
              <w:t xml:space="preserve">В нём пылает алый жар, </w:t>
              <w:br/>
              <w:t xml:space="preserve">Им вода согрета. </w:t>
              <w:br/>
              <w:t xml:space="preserve">Чай готовить он мастак, </w:t>
              <w:br/>
              <w:t xml:space="preserve">Чайник вспомнил даром! </w:t>
              <w:br/>
              <w:t xml:space="preserve">Ведь зовут его в веках </w:t>
              <w:br/>
              <w:t xml:space="preserve">Люди… </w:t>
            </w:r>
            <w:r>
              <w:rPr>
                <w:rFonts w:cs="Arial Narrow" w:ascii="Arial Narrow" w:hAnsi="Arial Narrow"/>
                <w:u w:val="single"/>
              </w:rPr>
              <w:t>Самоваром!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Явился в желтой шубке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ощайте две скорлупки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 xml:space="preserve">(Цыпленок)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уп, салат, пюре, котлеты </w:t>
              <w:br/>
              <w:t xml:space="preserve">Подают всегда в … </w:t>
            </w:r>
            <w:r>
              <w:rPr>
                <w:rFonts w:cs="Arial Narrow" w:ascii="Arial Narrow" w:hAnsi="Arial Narrow"/>
                <w:u w:val="single"/>
              </w:rPr>
              <w:t>(Тарелке)</w:t>
            </w:r>
            <w:r>
              <w:rPr>
                <w:rFonts w:cs="Arial Narrow" w:ascii="Arial Narrow" w:hAnsi="Arial Narrow"/>
              </w:rPr>
              <w:t xml:space="preserve"> </w:t>
              <w:br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 на чай и простоквашу </w:t>
              <w:br/>
              <w:t xml:space="preserve">Подставляй, дружочек, … </w:t>
            </w:r>
            <w:r>
              <w:rPr>
                <w:rFonts w:cs="Arial Narrow" w:ascii="Arial Narrow" w:hAnsi="Arial Narrow"/>
                <w:u w:val="single"/>
              </w:rPr>
              <w:t>(Чашку)</w:t>
            </w:r>
            <w:r>
              <w:rPr>
                <w:rFonts w:cs="Arial Narrow" w:ascii="Arial Narrow" w:hAnsi="Arial Narrow"/>
              </w:rPr>
              <w:t xml:space="preserve"> </w:t>
              <w:br/>
              <w:br/>
              <w:t xml:space="preserve">На плите - кастрюль начальник. </w:t>
              <w:br/>
              <w:t xml:space="preserve">Толстый, длинноносый… </w:t>
            </w:r>
            <w:r>
              <w:rPr>
                <w:rFonts w:cs="Arial Narrow" w:ascii="Arial Narrow" w:hAnsi="Arial Narrow"/>
                <w:u w:val="single"/>
              </w:rPr>
              <w:t xml:space="preserve">(Чайник) </w:t>
            </w:r>
            <w:r>
              <w:rPr>
                <w:rFonts w:cs="Arial Narrow" w:ascii="Arial Narrow" w:hAnsi="Arial Narrow"/>
              </w:rPr>
              <w:br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Удивительный ребенок –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Только вышел из пеленок –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ожет плавать и нырять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ак его родная мать!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 xml:space="preserve">(Утенок) 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з небесного мешка </w:t>
              <w:br/>
              <w:t xml:space="preserve">Вдруг посыпалась мука! </w:t>
              <w:br/>
              <w:t xml:space="preserve">Засыпает всё вокруг - </w:t>
              <w:br/>
              <w:t>Лес, поля, дома и луг.</w:t>
              <w:br/>
              <w:t xml:space="preserve">А как только ты возьмёшь </w:t>
              <w:br/>
              <w:t xml:space="preserve">И муки той наберёшь… </w:t>
              <w:br/>
              <w:t xml:space="preserve">Смотришь, а её уж нет! </w:t>
              <w:br/>
              <w:t xml:space="preserve">Лишь остался мокрый след. </w:t>
              <w:br/>
              <w:t xml:space="preserve">Что за странная мука?! </w:t>
              <w:br/>
              <w:t xml:space="preserve">Не видать нам пирожка. 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 xml:space="preserve">(Снег) </w:t>
              <w:br/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 xml:space="preserve">У извилистой дорожки </w:t>
              <w:br/>
              <w:t xml:space="preserve">Растёт солнышко на ножке. </w:t>
              <w:br/>
              <w:t xml:space="preserve">Как дозреет солнышко, </w:t>
              <w:br/>
              <w:t xml:space="preserve">Будет горстка зёрнышек. </w:t>
              <w:br/>
            </w:r>
            <w:r>
              <w:rPr>
                <w:rFonts w:cs="Arial Narrow" w:ascii="Arial Narrow" w:hAnsi="Arial Narrow"/>
                <w:u w:val="single"/>
              </w:rPr>
              <w:t>(Подсолнух)</w:t>
            </w:r>
            <w:r>
              <w:rPr>
                <w:rFonts w:cs="Arial Narrow" w:ascii="Arial Narrow" w:hAnsi="Arial Narrow"/>
              </w:rPr>
              <w:t xml:space="preserve"> </w:t>
              <w:br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Зелёная толстуха </w:t>
              <w:br/>
              <w:t xml:space="preserve">Надела уйму юбок. </w:t>
              <w:br/>
              <w:t xml:space="preserve">Стоит как балерина, </w:t>
              <w:br/>
              <w:t xml:space="preserve">Из листьев пелерина. </w:t>
              <w:br/>
            </w:r>
            <w:r>
              <w:rPr>
                <w:rFonts w:cs="Arial Narrow" w:ascii="Arial Narrow" w:hAnsi="Arial Narrow"/>
                <w:u w:val="single"/>
              </w:rPr>
              <w:t>(Капуста)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Будет вкусная еда </w:t>
              <w:br/>
              <w:t xml:space="preserve">С золотою коркою, </w:t>
              <w:br/>
              <w:t xml:space="preserve">Если пользуешься ты… </w:t>
              <w:br/>
              <w:t xml:space="preserve">Верно, </w:t>
            </w:r>
            <w:r>
              <w:rPr>
                <w:rFonts w:cs="Arial Narrow" w:ascii="Arial Narrow" w:hAnsi="Arial Narrow"/>
                <w:u w:val="single"/>
              </w:rPr>
              <w:t>сковородкою!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нем спит, ночью летает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 прохожих пугает. 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 xml:space="preserve">(Сова) 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сю жизнь ходят в обгонку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 обогнать друг друга не могут. 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 xml:space="preserve">(Ноги) 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Что же это за девица: не швея, не мастерица, ничего сама не шьет, а в иголках круглый год? 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 xml:space="preserve">(Елка) 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е король, а в короне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е гусар, а в шпорах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а часы не взглянет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 время знает.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u w:val="single"/>
              </w:rPr>
              <w:t xml:space="preserve">(Петух). 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одит взад и вперёд,</w:t>
              <w:br/>
              <w:t>Никогда не устаёт.</w:t>
              <w:br/>
            </w:r>
            <w:r>
              <w:rPr>
                <w:rFonts w:cs="Arial Narrow" w:ascii="Arial Narrow" w:hAnsi="Arial Narrow"/>
                <w:u w:val="single"/>
              </w:rPr>
              <w:t>(Двер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Золотистый и полезный, </w:t>
              <w:br/>
              <w:t xml:space="preserve">Витаминный, хотя резкий, </w:t>
              <w:br/>
              <w:t xml:space="preserve">Горький вкус имеет он… </w:t>
              <w:br/>
              <w:t xml:space="preserve">Обжигает… Не лимон. </w:t>
              <w:br/>
            </w:r>
            <w:r>
              <w:rPr>
                <w:rFonts w:cs="Arial Narrow" w:ascii="Arial Narrow" w:hAnsi="Arial Narrow"/>
                <w:u w:val="single"/>
              </w:rPr>
              <w:t>(Лук)</w:t>
            </w:r>
            <w:r>
              <w:rPr>
                <w:rFonts w:cs="Arial Narrow" w:ascii="Arial Narrow" w:hAnsi="Arial Narrow"/>
              </w:rPr>
              <w:t xml:space="preserve"> </w:t>
              <w:br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ак на грядке под листок </w:t>
              <w:br/>
              <w:t xml:space="preserve">Закатился чурбачок - </w:t>
              <w:br/>
              <w:t xml:space="preserve">Зеленец удаленький, </w:t>
              <w:br/>
              <w:t xml:space="preserve">Вкусный овощ маленький. </w:t>
              <w:br/>
            </w:r>
            <w:r>
              <w:rPr>
                <w:rFonts w:cs="Arial Narrow" w:ascii="Arial Narrow" w:hAnsi="Arial Narrow"/>
                <w:u w:val="single"/>
              </w:rPr>
              <w:t>(Огурец)</w:t>
            </w:r>
            <w:r>
              <w:rPr>
                <w:rFonts w:cs="Arial Narrow" w:ascii="Arial Narrow" w:hAnsi="Arial Narrow"/>
              </w:rPr>
              <w:t xml:space="preserve"> </w:t>
              <w:br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 xml:space="preserve">Красный, детки, но не мак. </w:t>
              <w:br/>
              <w:t xml:space="preserve">В огороде - не бурак. </w:t>
              <w:br/>
              <w:t xml:space="preserve">Сочный лакомый синьор. </w:t>
              <w:br/>
              <w:t xml:space="preserve">Угадали? </w:t>
            </w:r>
            <w:r>
              <w:rPr>
                <w:rFonts w:cs="Arial Narrow" w:ascii="Arial Narrow" w:hAnsi="Arial Narrow"/>
                <w:u w:val="single"/>
              </w:rPr>
              <w:t>(Помидор)</w:t>
            </w:r>
            <w:r>
              <w:rPr>
                <w:rFonts w:cs="Arial Narrow" w:ascii="Arial Narrow" w:hAnsi="Arial Narrow"/>
              </w:rPr>
              <w:t xml:space="preserve"> </w:t>
              <w:br/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Бурая - не мишка, </w:t>
              <w:br/>
              <w:t xml:space="preserve">В норке - но не мышка. </w:t>
              <w:br/>
            </w:r>
            <w:r>
              <w:rPr>
                <w:rFonts w:cs="Arial Narrow" w:ascii="Arial Narrow" w:hAnsi="Arial Narrow"/>
                <w:u w:val="single"/>
              </w:rPr>
              <w:t>(Картошка)</w:t>
            </w:r>
            <w:r>
              <w:rPr>
                <w:rFonts w:cs="Arial Narrow" w:ascii="Arial Narrow" w:hAnsi="Arial Narrow"/>
              </w:rPr>
              <w:t xml:space="preserve"> </w:t>
              <w:br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 огороде хоть росла, </w:t>
              <w:br/>
              <w:t xml:space="preserve">Знает ноты "соль" и "фа". </w:t>
              <w:br/>
            </w:r>
            <w:r>
              <w:rPr>
                <w:rFonts w:cs="Arial Narrow" w:ascii="Arial Narrow" w:hAnsi="Arial Narrow"/>
                <w:u w:val="single"/>
              </w:rPr>
              <w:t>(Фасоль)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ня часто зовут, дожидаются.</w:t>
              <w:br/>
              <w:t>А приду, от меня укрываются.</w:t>
              <w:br/>
            </w:r>
            <w:r>
              <w:rPr>
                <w:rFonts w:cs="Arial Narrow" w:ascii="Arial Narrow" w:hAnsi="Arial Narrow"/>
                <w:u w:val="single"/>
              </w:rPr>
              <w:t>(Дожди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одит, ходит,</w:t>
              <w:br/>
              <w:t>А в избу не входит.</w:t>
              <w:br/>
            </w:r>
            <w:r>
              <w:rPr>
                <w:rFonts w:cs="Arial Narrow" w:ascii="Arial Narrow" w:hAnsi="Arial Narrow"/>
                <w:u w:val="single"/>
              </w:rPr>
              <w:t>(Двер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дной ручкой всех встречает,</w:t>
              <w:br/>
              <w:t>Другой ручкой провожает.</w:t>
              <w:br/>
            </w:r>
            <w:r>
              <w:rPr>
                <w:rFonts w:cs="Arial Narrow" w:ascii="Arial Narrow" w:hAnsi="Arial Narrow"/>
                <w:u w:val="single"/>
              </w:rPr>
              <w:t>(Двер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Я шариком пушистым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Белею в поле чистом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 дунул ветерок –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стался стебелек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 xml:space="preserve">(Одуванчик) 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н приходит в зимний вечер</w:t>
              <w:br/>
              <w:t>Зажигать на ёлке свечи.</w:t>
              <w:br/>
              <w:t>Бородой седой оброс,</w:t>
              <w:br/>
              <w:t>Кто же это? …</w:t>
              <w:br/>
            </w:r>
            <w:r>
              <w:rPr>
                <w:rFonts w:cs="Arial Narrow" w:ascii="Arial Narrow" w:hAnsi="Arial Narrow"/>
                <w:u w:val="single"/>
              </w:rPr>
              <w:t>(Дед Мороз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ошу их много лет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 счету им не знаю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 xml:space="preserve">(Волосы) 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ва братца живут через дорогу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 друг друга не видят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 xml:space="preserve">(Глаза) 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руг за дружкой чередой</w:t>
              <w:br/>
              <w:t>Мирно ходят брат с сестрой.</w:t>
              <w:br/>
              <w:t>Братец будит весь народ,</w:t>
              <w:br/>
              <w:t>А сестра – наоборот.</w:t>
              <w:br/>
            </w:r>
            <w:r>
              <w:rPr>
                <w:rFonts w:cs="Arial Narrow" w:ascii="Arial Narrow" w:hAnsi="Arial Narrow"/>
                <w:u w:val="single"/>
              </w:rPr>
              <w:t>(День и ноч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br/>
              <w:t xml:space="preserve">На ночь два оконца сами закрываются, А с восходом солнца сами открываются </w:t>
            </w:r>
            <w:r>
              <w:rPr>
                <w:rFonts w:cs="Arial Narrow" w:ascii="Arial Narrow" w:hAnsi="Arial Narrow"/>
                <w:u w:val="single"/>
              </w:rPr>
              <w:t>(Глаза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Если б не было его, не сказал бы ничего </w:t>
            </w:r>
            <w:r>
              <w:rPr>
                <w:rFonts w:cs="Arial Narrow" w:ascii="Arial Narrow" w:hAnsi="Arial Narrow"/>
                <w:u w:val="single"/>
              </w:rPr>
              <w:t>(Язык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br/>
              <w:t xml:space="preserve">В этих жёлтых пирамидках </w:t>
              <w:br/>
              <w:t xml:space="preserve">Сотни зёрен аппетитных. </w:t>
              <w:br/>
            </w:r>
            <w:r>
              <w:rPr>
                <w:rFonts w:cs="Arial Narrow" w:ascii="Arial Narrow" w:hAnsi="Arial Narrow"/>
                <w:u w:val="single"/>
              </w:rPr>
              <w:t>(Кукуруза)</w:t>
            </w:r>
            <w:r>
              <w:rPr>
                <w:rFonts w:cs="Arial Narrow" w:ascii="Arial Narrow" w:hAnsi="Arial Narrow"/>
              </w:rPr>
              <w:b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ного рук, а нога одна.</w:t>
              <w:br/>
            </w:r>
            <w:r>
              <w:rPr>
                <w:rFonts w:cs="Arial Narrow" w:ascii="Arial Narrow" w:hAnsi="Arial Narrow"/>
                <w:u w:val="single"/>
              </w:rPr>
              <w:t>(Дерево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школьной сумке я лежу,</w:t>
              <w:br/>
              <w:t>Как ты учишься скажу.</w:t>
              <w:br/>
            </w:r>
            <w:r>
              <w:rPr>
                <w:rFonts w:cs="Arial Narrow" w:ascii="Arial Narrow" w:hAnsi="Arial Narrow"/>
                <w:u w:val="single"/>
              </w:rPr>
              <w:t>(Дневни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то за птицы пролетают?</w:t>
              <w:br/>
              <w:t>По семёрке в каждой стае.</w:t>
              <w:br/>
              <w:t>Вереницею летят,</w:t>
              <w:br/>
              <w:t>Не воротятся назад.</w:t>
              <w:br/>
            </w:r>
            <w:r>
              <w:rPr>
                <w:rFonts w:cs="Arial Narrow" w:ascii="Arial Narrow" w:hAnsi="Arial Narrow"/>
                <w:u w:val="single"/>
              </w:rPr>
              <w:t>(Дни недел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шубе летом, а зимой раздеты.</w:t>
              <w:br/>
            </w:r>
            <w:r>
              <w:rPr>
                <w:rFonts w:cs="Arial Narrow" w:ascii="Arial Narrow" w:hAnsi="Arial Narrow"/>
                <w:u w:val="single"/>
              </w:rPr>
              <w:t>(Дерево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го весной и летом</w:t>
              <w:br/>
              <w:t>Мы видели одетым.</w:t>
              <w:br/>
              <w:t>А осенью с бедняжки</w:t>
              <w:br/>
              <w:t>Сорвали все рубашки.</w:t>
              <w:br/>
              <w:t>Но зимние метели</w:t>
              <w:br/>
              <w:t>В меха его одели.</w:t>
              <w:br/>
            </w:r>
            <w:r>
              <w:rPr>
                <w:rFonts w:cs="Arial Narrow" w:ascii="Arial Narrow" w:hAnsi="Arial Narrow"/>
                <w:u w:val="single"/>
              </w:rPr>
              <w:t>(Дерево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ёл, шёл и в землю ушёл.</w:t>
              <w:br/>
            </w:r>
            <w:r>
              <w:rPr>
                <w:rFonts w:cs="Arial Narrow" w:ascii="Arial Narrow" w:hAnsi="Arial Narrow"/>
                <w:u w:val="single"/>
              </w:rPr>
              <w:t>(Дожд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сна, сочна, душиста,</w:t>
              <w:br/>
              <w:t>Растёт низко,</w:t>
              <w:br/>
              <w:t>К земле близко.</w:t>
              <w:br/>
            </w:r>
            <w:r>
              <w:rPr>
                <w:rFonts w:cs="Arial Narrow" w:ascii="Arial Narrow" w:hAnsi="Arial Narrow"/>
                <w:u w:val="single"/>
              </w:rPr>
              <w:t>(Земляни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 увидел свой портрет,</w:t>
              <w:br/>
              <w:t>Отошёл – портрета нет.</w:t>
              <w:br/>
            </w:r>
            <w:r>
              <w:rPr>
                <w:rFonts w:cs="Arial Narrow" w:ascii="Arial Narrow" w:hAnsi="Arial Narrow"/>
                <w:u w:val="single"/>
              </w:rPr>
              <w:t>(Зеркало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ег на полях, лёд на реках</w:t>
              <w:br/>
              <w:t>Вьюга гуляет. Когда это бывает?</w:t>
              <w:br/>
            </w:r>
            <w:r>
              <w:rPr>
                <w:rFonts w:cs="Arial Narrow" w:ascii="Arial Narrow" w:hAnsi="Arial Narrow"/>
                <w:u w:val="single"/>
              </w:rPr>
              <w:t>(Зимой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ступили холода.</w:t>
              <w:br/>
              <w:t>Обернулась в лёд вода.</w:t>
              <w:br/>
              <w:t>Длинноухий зайка серый</w:t>
              <w:br/>
              <w:t>Обернулся зайкой белым.</w:t>
              <w:br/>
              <w:t>Перестал медведь реветь:</w:t>
              <w:br/>
              <w:t>В спячку впал в бору медведь.</w:t>
              <w:br/>
              <w:t>Кто скажет, кто знает,</w:t>
              <w:br/>
              <w:t>Когда это бывает?</w:t>
              <w:br/>
            </w:r>
            <w:r>
              <w:rPr>
                <w:rFonts w:cs="Arial Narrow" w:ascii="Arial Narrow" w:hAnsi="Arial Narrow"/>
                <w:u w:val="single"/>
              </w:rPr>
              <w:t>(Зимой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ьётся верёвка,</w:t>
              <w:br/>
              <w:t>На конце головка.</w:t>
              <w:br/>
            </w:r>
            <w:r>
              <w:rPr>
                <w:rFonts w:cs="Arial Narrow" w:ascii="Arial Narrow" w:hAnsi="Arial Narrow"/>
                <w:u w:val="single"/>
              </w:rPr>
              <w:t>(Змея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есной веселит,</w:t>
              <w:br/>
              <w:t>Летом холодит,</w:t>
              <w:br/>
              <w:t>Осенью питает,</w:t>
              <w:br/>
              <w:t>Зимой согревает.</w:t>
              <w:br/>
            </w:r>
            <w:r>
              <w:rPr>
                <w:rFonts w:cs="Arial Narrow" w:ascii="Arial Narrow" w:hAnsi="Arial Narrow"/>
                <w:u w:val="single"/>
              </w:rPr>
              <w:t>(Дерево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н пришёл, наполнил кадки,</w:t>
              <w:br/>
              <w:t>Поливал усердно грядки,</w:t>
              <w:br/>
              <w:t>С шумом окна промывал,</w:t>
              <w:br/>
              <w:t>На крыльце потанцевал,</w:t>
              <w:br/>
              <w:t>Побродил по крыше вволю</w:t>
              <w:br/>
              <w:t>И ушёл по лужам в поле.</w:t>
              <w:br/>
            </w:r>
            <w:r>
              <w:rPr>
                <w:rFonts w:cs="Arial Narrow" w:ascii="Arial Narrow" w:hAnsi="Arial Narrow"/>
                <w:u w:val="single"/>
              </w:rPr>
              <w:t>(Дождь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чему повсюду лужи?</w:t>
              <w:br/>
              <w:t>Мама зонтик свой берёт.</w:t>
              <w:br/>
              <w:t>Почему же? Почему же?</w:t>
              <w:br/>
              <w:t xml:space="preserve">Потому что … </w:t>
              <w:br/>
            </w:r>
            <w:r>
              <w:rPr>
                <w:rFonts w:cs="Arial Narrow" w:ascii="Arial Narrow" w:hAnsi="Arial Narrow"/>
                <w:u w:val="single"/>
              </w:rPr>
              <w:t>(Дождь идёт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т и улица, и дом,</w:t>
              <w:br/>
              <w:t>И труба на доме том,</w:t>
              <w:br/>
              <w:t>Вот и мама у порога,</w:t>
              <w:br/>
              <w:t>А ведёт к нему …</w:t>
              <w:br/>
            </w:r>
            <w:r>
              <w:rPr>
                <w:rFonts w:cs="Arial Narrow" w:ascii="Arial Narrow" w:hAnsi="Arial Narrow"/>
                <w:u w:val="single"/>
              </w:rPr>
              <w:t>(Дорог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 снег, не лёд,</w:t>
              <w:br/>
              <w:t>А серебром деревья убирает.</w:t>
              <w:br/>
            </w:r>
            <w:r>
              <w:rPr>
                <w:rFonts w:cs="Arial Narrow" w:ascii="Arial Narrow" w:hAnsi="Arial Narrow"/>
                <w:u w:val="single"/>
              </w:rPr>
              <w:t>(Иней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вернёшь – клин.</w:t>
              <w:br/>
              <w:t>Развернёшь – блин.</w:t>
              <w:br/>
              <w:t>Сухой – клин,</w:t>
              <w:br/>
              <w:t>Мокрый – блин.</w:t>
              <w:br/>
            </w:r>
            <w:r>
              <w:rPr>
                <w:rFonts w:cs="Arial Narrow" w:ascii="Arial Narrow" w:hAnsi="Arial Narrow"/>
                <w:u w:val="single"/>
              </w:rPr>
              <w:t>(Зонт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востик из кости,</w:t>
              <w:br/>
              <w:t>А на спинке – щетинка.</w:t>
              <w:br/>
            </w:r>
            <w:r>
              <w:rPr>
                <w:rFonts w:cs="Arial Narrow" w:ascii="Arial Narrow" w:hAnsi="Arial Narrow"/>
                <w:u w:val="single"/>
              </w:rPr>
              <w:t>(Зубная щётка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х на свете обшивает,</w:t>
              <w:br/>
              <w:t>Что сошьёт – не надевает.</w:t>
              <w:br/>
            </w:r>
            <w:r>
              <w:rPr>
                <w:rFonts w:cs="Arial Narrow" w:ascii="Arial Narrow" w:hAnsi="Arial Narrow"/>
                <w:u w:val="single"/>
              </w:rPr>
              <w:t>(Игол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гда ненастье, я гуляю.</w:t>
              <w:br/>
              <w:t>А если ясно – в углу скучаю.</w:t>
              <w:br/>
            </w:r>
            <w:r>
              <w:rPr>
                <w:rFonts w:cs="Arial Narrow" w:ascii="Arial Narrow" w:hAnsi="Arial Narrow"/>
                <w:u w:val="single"/>
              </w:rPr>
              <w:t>(Зонт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то поляны белит белым,</w:t>
              <w:br/>
              <w:t>И на стенах пишет мелом,</w:t>
              <w:br/>
              <w:t>Шьёт пуховые перины,</w:t>
              <w:br/>
              <w:t>Разукрасил все витрины?</w:t>
              <w:br/>
            </w:r>
            <w:r>
              <w:rPr>
                <w:rFonts w:cs="Arial Narrow" w:ascii="Arial Narrow" w:hAnsi="Arial Narrow"/>
                <w:u w:val="single"/>
              </w:rPr>
              <w:t>(Зим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умит он в поле и в лесу,</w:t>
              <w:br/>
              <w:t>А в дом не попадёт,</w:t>
              <w:br/>
              <w:t>И никуда я не пойду,</w:t>
              <w:br/>
              <w:t>Покуда он идёт.</w:t>
              <w:br/>
            </w:r>
            <w:r>
              <w:rPr>
                <w:rFonts w:cs="Arial Narrow" w:ascii="Arial Narrow" w:hAnsi="Arial Narrow"/>
                <w:u w:val="single"/>
              </w:rPr>
              <w:t>(Дожд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>Всё время стучит,</w:t>
              <w:br/>
              <w:t>Деревья долбит,</w:t>
              <w:br/>
              <w:t>Но их не калечит</w:t>
              <w:br/>
              <w:t>А только лечит.</w:t>
              <w:br/>
            </w:r>
            <w:r>
              <w:rPr>
                <w:rFonts w:cs="Arial Narrow" w:ascii="Arial Narrow" w:hAnsi="Arial Narrow"/>
                <w:u w:val="single"/>
              </w:rPr>
              <w:t>(Дятел)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ждик тёплый и густой,</w:t>
              <w:br/>
              <w:t>Это дождик не простой.</w:t>
              <w:br/>
              <w:t>Он без туч, без облаков</w:t>
              <w:br/>
              <w:t>Целый день идти готов.</w:t>
              <w:br/>
            </w:r>
            <w:r>
              <w:rPr>
                <w:rFonts w:cs="Arial Narrow" w:ascii="Arial Narrow" w:hAnsi="Arial Narrow"/>
                <w:u w:val="single"/>
              </w:rPr>
              <w:t>(Душ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ивёт в глуши лесной</w:t>
              <w:br/>
              <w:t>И летом и зимой.</w:t>
              <w:br/>
              <w:t>Старательный работник</w:t>
              <w:br/>
              <w:t>Лесной, носатый плотник.</w:t>
              <w:br/>
            </w:r>
            <w:r>
              <w:rPr>
                <w:rFonts w:cs="Arial Narrow" w:ascii="Arial Narrow" w:hAnsi="Arial Narrow"/>
                <w:u w:val="single"/>
              </w:rPr>
              <w:t>(Дятел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амоты не знаю, а весь век пишу.</w:t>
              <w:br/>
            </w:r>
            <w:r>
              <w:rPr>
                <w:rFonts w:cs="Arial Narrow" w:ascii="Arial Narrow" w:hAnsi="Arial Narrow"/>
                <w:u w:val="single"/>
              </w:rPr>
              <w:t>(Карандаш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ама маленькая, тоненькая.</w:t>
              <w:br/>
              <w:t>Коса длинная.</w:t>
              <w:br/>
            </w:r>
            <w:r>
              <w:rPr>
                <w:rFonts w:cs="Arial Narrow" w:ascii="Arial Narrow" w:hAnsi="Arial Narrow"/>
                <w:u w:val="single"/>
              </w:rPr>
              <w:t>(Иголка с ниткой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 зверь, не птица,</w:t>
              <w:br/>
              <w:t>Нос, как спица,</w:t>
              <w:br/>
              <w:t>Летит – кричит,</w:t>
              <w:br/>
              <w:t>Сядет – молчит.</w:t>
              <w:br/>
              <w:t>Кто его убьёт,</w:t>
              <w:br/>
              <w:t>Свою кровь прольёт.</w:t>
              <w:br/>
            </w:r>
            <w:r>
              <w:rPr>
                <w:rFonts w:cs="Arial Narrow" w:ascii="Arial Narrow" w:hAnsi="Arial Narrow"/>
                <w:u w:val="single"/>
              </w:rPr>
              <w:t>(Комар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ыряла, ныряла,</w:t>
              <w:br/>
              <w:t>Да хвост потеряла.</w:t>
              <w:br/>
            </w:r>
            <w:r>
              <w:rPr>
                <w:rFonts w:cs="Arial Narrow" w:ascii="Arial Narrow" w:hAnsi="Arial Narrow"/>
                <w:u w:val="single"/>
              </w:rPr>
              <w:t>(Иголка с ниткой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жёлтом море</w:t>
              <w:br/>
              <w:t>Корабль плывёт.</w:t>
              <w:br/>
            </w:r>
            <w:r>
              <w:rPr>
                <w:rFonts w:cs="Arial Narrow" w:ascii="Arial Narrow" w:hAnsi="Arial Narrow"/>
                <w:u w:val="single"/>
              </w:rPr>
              <w:t>(Комбайн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стеклом сижу</w:t>
              <w:br/>
              <w:t>Во все стороны гляжу.</w:t>
              <w:br/>
              <w:t>В лес заберётся,</w:t>
              <w:br/>
              <w:t>С пути не собьётся.</w:t>
              <w:br/>
            </w:r>
            <w:r>
              <w:rPr>
                <w:rFonts w:cs="Arial Narrow" w:ascii="Arial Narrow" w:hAnsi="Arial Narrow"/>
                <w:u w:val="single"/>
              </w:rPr>
              <w:t>(Компас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агаешь – впереди лежит.</w:t>
              <w:br/>
              <w:t>Оглянешься – домой бежит.</w:t>
              <w:br/>
            </w:r>
            <w:r>
              <w:rPr>
                <w:rFonts w:cs="Arial Narrow" w:ascii="Arial Narrow" w:hAnsi="Arial Narrow"/>
                <w:u w:val="single"/>
              </w:rPr>
              <w:t>(Дорог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а чёрном поле – </w:t>
              <w:br/>
              <w:t>Скок-поскок –</w:t>
              <w:br/>
              <w:t>Гуляет зайчик-белячок.</w:t>
              <w:br/>
            </w:r>
            <w:r>
              <w:rPr>
                <w:rFonts w:cs="Arial Narrow" w:ascii="Arial Narrow" w:hAnsi="Arial Narrow"/>
                <w:u w:val="single"/>
              </w:rPr>
              <w:t>(Доска и мел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отник острым долотом</w:t>
              <w:br/>
              <w:t>Строит дом с одним окном</w:t>
              <w:br/>
            </w:r>
            <w:r>
              <w:rPr>
                <w:rFonts w:cs="Arial Narrow" w:ascii="Arial Narrow" w:hAnsi="Arial Narrow"/>
                <w:u w:val="single"/>
              </w:rPr>
              <w:t>(Дятел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н идёт, а мы бежим,</w:t>
              <w:br/>
              <w:t>Он догонит всё равно!</w:t>
              <w:br/>
              <w:t>В дом укрыться мы спешим,</w:t>
              <w:br/>
              <w:t>Будет к нам стучать в окно.</w:t>
              <w:br/>
              <w:t>И по крыше тук, да тук!</w:t>
              <w:br/>
              <w:t>Нет, не впустим милый друг!</w:t>
              <w:br/>
            </w:r>
            <w:r>
              <w:rPr>
                <w:rFonts w:cs="Arial Narrow" w:ascii="Arial Narrow" w:hAnsi="Arial Narrow"/>
                <w:u w:val="single"/>
              </w:rPr>
              <w:t>(Дожд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Что это за рысачок </w:t>
              <w:br/>
              <w:t xml:space="preserve">Завалился на бочок? </w:t>
              <w:br/>
              <w:t xml:space="preserve">Сам упитанный, салатный. </w:t>
              <w:br/>
              <w:t xml:space="preserve">Верно, детки… </w:t>
            </w:r>
            <w:r>
              <w:rPr>
                <w:rFonts w:cs="Arial Narrow" w:ascii="Arial Narrow" w:hAnsi="Arial Narrow"/>
                <w:u w:val="single"/>
              </w:rPr>
              <w:t>(Кабачок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ленького роста я,</w:t>
              <w:br/>
              <w:t>Тонкая и острая.</w:t>
              <w:br/>
              <w:t>Носом путь себе ищу,</w:t>
              <w:br/>
              <w:t>За собою хвост тащу.</w:t>
              <w:br/>
            </w:r>
            <w:r>
              <w:rPr>
                <w:rFonts w:cs="Arial Narrow" w:ascii="Arial Narrow" w:hAnsi="Arial Narrow"/>
                <w:u w:val="single"/>
              </w:rPr>
              <w:t>(Иголка с ниткой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мутся в узеньком домишке</w:t>
              <w:br/>
              <w:t>Разноцветные детишки.</w:t>
              <w:br/>
              <w:t>Только выпустишь на волю –</w:t>
              <w:br/>
              <w:t>Где была пустота,</w:t>
              <w:br/>
              <w:t>Там глядит красота!</w:t>
              <w:br/>
            </w:r>
            <w:r>
              <w:rPr>
                <w:rFonts w:cs="Arial Narrow" w:ascii="Arial Narrow" w:hAnsi="Arial Narrow"/>
                <w:u w:val="single"/>
              </w:rPr>
              <w:t>(Карандаши цветные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 зелен и густ</w:t>
              <w:br/>
              <w:t>На грядке вырос куст.</w:t>
              <w:br/>
              <w:t>Покапай немножко:</w:t>
              <w:br/>
              <w:t>Под кустом …</w:t>
              <w:br/>
            </w:r>
            <w:r>
              <w:rPr>
                <w:rFonts w:cs="Arial Narrow" w:ascii="Arial Narrow" w:hAnsi="Arial Narrow"/>
                <w:u w:val="single"/>
              </w:rPr>
              <w:t>(Картош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то на льду меня догонит?</w:t>
              <w:br/>
              <w:t>Мы бежим вперегонки!</w:t>
              <w:br/>
              <w:t>И несут меня не кони,</w:t>
              <w:br/>
              <w:t>А блестящие …</w:t>
              <w:br/>
            </w:r>
            <w:r>
              <w:rPr>
                <w:rFonts w:cs="Arial Narrow" w:ascii="Arial Narrow" w:hAnsi="Arial Narrow"/>
                <w:u w:val="single"/>
              </w:rPr>
              <w:t>(Коньк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то в беретке ярко-красной,</w:t>
              <w:br/>
              <w:t>В чёрной курточке атласной?</w:t>
              <w:br/>
              <w:t>На меня он не глядит,</w:t>
              <w:br/>
              <w:t>Всё стучит, стучит, стучит.</w:t>
              <w:br/>
            </w:r>
            <w:r>
              <w:rPr>
                <w:rFonts w:cs="Arial Narrow" w:ascii="Arial Narrow" w:hAnsi="Arial Narrow"/>
                <w:u w:val="single"/>
              </w:rPr>
              <w:t>(Дятел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 рекой они росли,</w:t>
              <w:br/>
              <w:t>Их на праздник привезли.</w:t>
              <w:br/>
              <w:t>На веточках иголки.</w:t>
              <w:br/>
              <w:t>Что же это? …</w:t>
              <w:br/>
            </w:r>
            <w:r>
              <w:rPr>
                <w:rFonts w:cs="Arial Narrow" w:ascii="Arial Narrow" w:hAnsi="Arial Narrow"/>
                <w:u w:val="single"/>
              </w:rPr>
              <w:t>(Ёлк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т иголки и булавки</w:t>
              <w:br/>
              <w:t>Выползают из-под лавки.</w:t>
              <w:br/>
              <w:t>На меня они глядят,</w:t>
              <w:br/>
              <w:t>Молока они хотят.</w:t>
              <w:br/>
            </w:r>
            <w:r>
              <w:rPr>
                <w:rFonts w:cs="Arial Narrow" w:ascii="Arial Narrow" w:hAnsi="Arial Narrow"/>
                <w:u w:val="single"/>
              </w:rPr>
              <w:t>(Ёж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циентов простучу –</w:t>
              <w:br/>
              <w:t>И от хвори излечу.</w:t>
              <w:br/>
              <w:t>Без микстуры и примочек.</w:t>
              <w:br/>
              <w:t>Без отсрочек, проволочек.</w:t>
              <w:br/>
              <w:t>Статные мои больные –</w:t>
              <w:br/>
              <w:t>Ели, сосны вековые.</w:t>
              <w:br/>
            </w:r>
            <w:r>
              <w:rPr>
                <w:rFonts w:cs="Arial Narrow" w:ascii="Arial Narrow" w:hAnsi="Arial Narrow"/>
                <w:u w:val="single"/>
              </w:rPr>
              <w:t>(Дятел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лько станешь засыпать</w:t>
              <w:br/>
              <w:t>Тонкий писк в ночи опять.</w:t>
              <w:br/>
              <w:t>Не поймать его. Кошмар!</w:t>
              <w:br/>
              <w:t>Очень маленький …</w:t>
              <w:br/>
            </w:r>
            <w:r>
              <w:rPr>
                <w:rFonts w:cs="Arial Narrow" w:ascii="Arial Narrow" w:hAnsi="Arial Narrow"/>
                <w:u w:val="single"/>
              </w:rPr>
              <w:t>(Комар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ноцветные сестрицы</w:t>
              <w:br/>
              <w:t>Заскучали без водицы.</w:t>
              <w:br/>
              <w:t>Дядя длинный и худой</w:t>
              <w:br/>
              <w:t>Носит воду бородой.</w:t>
              <w:br/>
              <w:t>И сестрицы вместе с ним</w:t>
              <w:br/>
              <w:t>Нарисуют дом и дым.</w:t>
              <w:br/>
            </w:r>
            <w:r>
              <w:rPr>
                <w:rFonts w:cs="Arial Narrow" w:ascii="Arial Narrow" w:hAnsi="Arial Narrow"/>
                <w:u w:val="single"/>
              </w:rPr>
              <w:t>(Кисточка и краск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казиста, шишковата,</w:t>
              <w:br/>
              <w:t>А придёт на стол она,</w:t>
              <w:br/>
              <w:t>Скажут весело ребята:</w:t>
              <w:br/>
              <w:t>«Ну, рассыпчата, вкусна!»</w:t>
              <w:br/>
            </w:r>
            <w:r>
              <w:rPr>
                <w:rFonts w:cs="Arial Narrow" w:ascii="Arial Narrow" w:hAnsi="Arial Narrow"/>
                <w:u w:val="single"/>
              </w:rPr>
              <w:t>(Картош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ерез море-океан плывёт</w:t>
              <w:br/>
              <w:t>Чудо-великан,</w:t>
              <w:br/>
              <w:t>А ус во рту прячет.</w:t>
              <w:br/>
            </w:r>
            <w:r>
              <w:rPr>
                <w:rFonts w:cs="Arial Narrow" w:ascii="Arial Narrow" w:hAnsi="Arial Narrow"/>
                <w:u w:val="single"/>
              </w:rPr>
              <w:t>(Кит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лое поле, чёрное семя.</w:t>
              <w:br/>
              <w:t>Кто его сеет, тот разумеет.</w:t>
              <w:br/>
            </w:r>
            <w:r>
              <w:rPr>
                <w:rFonts w:cs="Arial Narrow" w:ascii="Arial Narrow" w:hAnsi="Arial Narrow"/>
                <w:u w:val="single"/>
              </w:rPr>
              <w:t>(Книг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имой и летом одним цветом.</w:t>
              <w:br/>
            </w:r>
            <w:r>
              <w:rPr>
                <w:rFonts w:cs="Arial Narrow" w:ascii="Arial Narrow" w:hAnsi="Arial Narrow"/>
                <w:u w:val="single"/>
              </w:rPr>
              <w:t>(Ель, сосн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 мытое в рот ни за что не возьмёт.</w:t>
              <w:br/>
              <w:t>И ты будь таким,</w:t>
              <w:br/>
              <w:t>Как чистюля …</w:t>
              <w:br/>
            </w:r>
            <w:r>
              <w:rPr>
                <w:rFonts w:cs="Arial Narrow" w:ascii="Arial Narrow" w:hAnsi="Arial Narrow"/>
                <w:u w:val="single"/>
              </w:rPr>
              <w:t>(Енот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ит копна посреди двора,</w:t>
              <w:br/>
              <w:t>Спереди вилы, сзади метла.</w:t>
              <w:br/>
            </w:r>
            <w:r>
              <w:rPr>
                <w:rFonts w:cs="Arial Narrow" w:ascii="Arial Narrow" w:hAnsi="Arial Narrow"/>
                <w:u w:val="single"/>
              </w:rPr>
              <w:t>(Коров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 спине иголки,</w:t>
              <w:br/>
              <w:t>Длинные и колкие.</w:t>
              <w:br/>
              <w:t xml:space="preserve">А свернётся он в клубок – </w:t>
              <w:br/>
              <w:t>Нет ни головы, ни ног.</w:t>
              <w:br/>
            </w:r>
            <w:r>
              <w:rPr>
                <w:rFonts w:cs="Arial Narrow" w:ascii="Arial Narrow" w:hAnsi="Arial Narrow"/>
                <w:u w:val="single"/>
              </w:rPr>
              <w:t>(Ёж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ленький, беленький,</w:t>
              <w:br/>
              <w:t>По лесочку прыг-прыг!</w:t>
              <w:br/>
              <w:t>По снежочку тык – тык!</w:t>
              <w:br/>
            </w:r>
            <w:r>
              <w:rPr>
                <w:rFonts w:cs="Arial Narrow" w:ascii="Arial Narrow" w:hAnsi="Arial Narrow"/>
                <w:u w:val="single"/>
              </w:rPr>
              <w:t>(Заяц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зыка нет, а рассказывает.</w:t>
              <w:br/>
            </w:r>
            <w:r>
              <w:rPr>
                <w:rFonts w:cs="Arial Narrow" w:ascii="Arial Narrow" w:hAnsi="Arial Narrow"/>
                <w:u w:val="single"/>
              </w:rPr>
              <w:t>(Книг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вост во дворе</w:t>
              <w:br/>
              <w:t>Нос в конуре.</w:t>
              <w:br/>
              <w:t>Кто хвост повернёт,</w:t>
              <w:br/>
              <w:t>Тот и в дом войдёт.</w:t>
              <w:br/>
            </w:r>
            <w:r>
              <w:rPr>
                <w:rFonts w:cs="Arial Narrow" w:ascii="Arial Narrow" w:hAnsi="Arial Narrow"/>
                <w:u w:val="single"/>
              </w:rPr>
              <w:t>(Ключ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ма по воду пойдёт,</w:t>
              <w:br/>
              <w:t>Чтоб полить наш огород.</w:t>
              <w:br/>
              <w:t>На плече дуга повисла.</w:t>
              <w:br/>
              <w:t>Знаешь, это …</w:t>
              <w:br/>
            </w:r>
            <w:r>
              <w:rPr>
                <w:rFonts w:cs="Arial Narrow" w:ascii="Arial Narrow" w:hAnsi="Arial Narrow"/>
                <w:u w:val="single"/>
              </w:rPr>
              <w:t>(Коромысло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Есть, ребята, у меня</w:t>
              <w:br/>
              <w:t>Два серебряных коня.</w:t>
              <w:br/>
              <w:t>Езжу сразу на обоих.</w:t>
              <w:br/>
              <w:t>Что за кони у меня.</w:t>
              <w:br/>
            </w:r>
            <w:r>
              <w:rPr>
                <w:rFonts w:cs="Arial Narrow" w:ascii="Arial Narrow" w:hAnsi="Arial Narrow"/>
                <w:u w:val="single"/>
              </w:rPr>
              <w:t>(Коньки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ычит: «Му-у».</w:t>
              <w:br/>
              <w:t>Кто это? Не пойму.</w:t>
              <w:br/>
            </w:r>
            <w:r>
              <w:rPr>
                <w:rFonts w:cs="Arial Narrow" w:ascii="Arial Narrow" w:hAnsi="Arial Narrow"/>
                <w:u w:val="single"/>
              </w:rPr>
              <w:t>(Коров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ворилась тихо дверь,</w:t>
              <w:br/>
              <w:t>И вошёл усатый зверь,</w:t>
              <w:br/>
              <w:t>Сел у печки жмурясь сладко,</w:t>
              <w:br/>
              <w:t>И умылся серой лапкой.</w:t>
              <w:br/>
            </w:r>
            <w:r>
              <w:rPr>
                <w:rFonts w:cs="Arial Narrow" w:ascii="Arial Narrow" w:hAnsi="Arial Narrow"/>
                <w:u w:val="single"/>
              </w:rPr>
              <w:t>(Кош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соснами, под ёлками</w:t>
              <w:br/>
              <w:t>Лежит мешок с иголками</w:t>
              <w:br/>
            </w:r>
            <w:r>
              <w:rPr>
                <w:rFonts w:cs="Arial Narrow" w:ascii="Arial Narrow" w:hAnsi="Arial Narrow"/>
                <w:u w:val="single"/>
              </w:rPr>
              <w:t>(Ёж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 один брат</w:t>
              <w:br/>
              <w:t>Все в один ряд</w:t>
              <w:br/>
              <w:t>Вместе связаны стоят.</w:t>
              <w:br/>
            </w:r>
            <w:r>
              <w:rPr>
                <w:rFonts w:cs="Arial Narrow" w:ascii="Arial Narrow" w:hAnsi="Arial Narrow"/>
                <w:u w:val="single"/>
              </w:rPr>
              <w:t>(Забор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 барашек и не кот,</w:t>
              <w:br/>
              <w:t>Носит шубу круглый год.</w:t>
              <w:br/>
              <w:t>Шуба серая – для лета,</w:t>
              <w:br/>
              <w:t>Для зимы – другого цвета.</w:t>
              <w:br/>
            </w:r>
            <w:r>
              <w:rPr>
                <w:rFonts w:cs="Arial Narrow" w:ascii="Arial Narrow" w:hAnsi="Arial Narrow"/>
                <w:u w:val="single"/>
              </w:rPr>
              <w:t>(Заяц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имой я крепко сплю,</w:t>
              <w:br/>
              <w:t>Зарывшись в тёплую нору.</w:t>
              <w:br/>
              <w:t>Готовил с осени запас:</w:t>
              <w:br/>
              <w:t>Грибы и ягоды припас.</w:t>
              <w:br/>
            </w:r>
            <w:r>
              <w:rPr>
                <w:rFonts w:cs="Arial Narrow" w:ascii="Arial Narrow" w:hAnsi="Arial Narrow"/>
                <w:u w:val="single"/>
              </w:rPr>
              <w:t>(Ёж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ленькая собачка</w:t>
              <w:br/>
              <w:t>Домок стережёт.</w:t>
              <w:br/>
            </w:r>
            <w:r>
              <w:rPr>
                <w:rFonts w:cs="Arial Narrow" w:ascii="Arial Narrow" w:hAnsi="Arial Narrow"/>
                <w:u w:val="single"/>
              </w:rPr>
              <w:t>(Замо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гадайте, что за шапка:</w:t>
              <w:br/>
              <w:t>Меха целая охапка.</w:t>
              <w:br/>
              <w:t>Шапка бегает в бору,</w:t>
              <w:br/>
              <w:t>У стволов грызёт кору.</w:t>
              <w:br/>
            </w:r>
            <w:r>
              <w:rPr>
                <w:rFonts w:cs="Arial Narrow" w:ascii="Arial Narrow" w:hAnsi="Arial Narrow"/>
                <w:u w:val="single"/>
              </w:rPr>
              <w:t>(Заяц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хнатенькая, усатенькая,</w:t>
              <w:br/>
              <w:t>Ест и пьёт, песенки поёт.</w:t>
              <w:br/>
            </w:r>
            <w:r>
              <w:rPr>
                <w:rFonts w:cs="Arial Narrow" w:ascii="Arial Narrow" w:hAnsi="Arial Narrow"/>
                <w:u w:val="single"/>
              </w:rPr>
              <w:t>(Кош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то в году 4 раза переодевается?</w:t>
              <w:br/>
            </w:r>
            <w:r>
              <w:rPr>
                <w:rFonts w:cs="Arial Narrow" w:ascii="Arial Narrow" w:hAnsi="Arial Narrow"/>
                <w:u w:val="single"/>
              </w:rPr>
              <w:t>(Земля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ит Егорка в красной ермолке,</w:t>
              <w:br/>
              <w:t>Кто не пройдёт – всяк поклон отдаёт.</w:t>
              <w:br/>
            </w:r>
            <w:r>
              <w:rPr>
                <w:rFonts w:cs="Arial Narrow" w:ascii="Arial Narrow" w:hAnsi="Arial Narrow"/>
                <w:u w:val="single"/>
              </w:rPr>
              <w:t>(Земляника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ы беседуй чаще с ней –</w:t>
              <w:br/>
              <w:t>Будешь вчетверо умней.</w:t>
              <w:br/>
            </w:r>
            <w:r>
              <w:rPr>
                <w:rFonts w:cs="Arial Narrow" w:ascii="Arial Narrow" w:hAnsi="Arial Narrow"/>
                <w:u w:val="single"/>
              </w:rPr>
              <w:t>(Книг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йдодыру я родня.</w:t>
              <w:br/>
              <w:t>Отверни-ка ты меня.</w:t>
              <w:br/>
              <w:t>И холодною водою</w:t>
              <w:br/>
              <w:t>Живо я тебя умою.</w:t>
              <w:br/>
            </w:r>
            <w:r>
              <w:rPr>
                <w:rFonts w:cs="Arial Narrow" w:ascii="Arial Narrow" w:hAnsi="Arial Narrow"/>
                <w:u w:val="single"/>
              </w:rPr>
              <w:t>(Кран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 бородкой. А не старик.</w:t>
              <w:br/>
              <w:t>С рогами, а не бык,</w:t>
              <w:br/>
              <w:t>Доят, а не корова,</w:t>
              <w:br/>
              <w:t>Лыко дерёт, а лаптей не плетёт.</w:t>
              <w:br/>
            </w:r>
            <w:r>
              <w:rPr>
                <w:rFonts w:cs="Arial Narrow" w:ascii="Arial Narrow" w:hAnsi="Arial Narrow"/>
                <w:u w:val="single"/>
              </w:rPr>
              <w:t>(Коз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Лежала между ёлками </w:t>
              <w:br/>
              <w:t>Подушечка с иголками.</w:t>
              <w:br/>
              <w:t>Тихонечко лежала.</w:t>
              <w:br/>
              <w:t>Потом вдруг убежала.</w:t>
              <w:br/>
            </w:r>
            <w:r>
              <w:rPr>
                <w:rFonts w:cs="Arial Narrow" w:ascii="Arial Narrow" w:hAnsi="Arial Narrow"/>
                <w:u w:val="single"/>
              </w:rPr>
              <w:t>(Ёж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сыпаюсь утром рано</w:t>
              <w:br/>
              <w:t>Вместе с солнышком румяным.</w:t>
              <w:br/>
              <w:t>Заправляю сам кроватку,</w:t>
              <w:br/>
              <w:t>Быстро делаю …</w:t>
              <w:br/>
            </w:r>
            <w:r>
              <w:rPr>
                <w:rFonts w:cs="Arial Narrow" w:ascii="Arial Narrow" w:hAnsi="Arial Narrow"/>
                <w:u w:val="single"/>
              </w:rPr>
              <w:t>(Зарядку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то за зверь лесной</w:t>
              <w:br/>
              <w:t>Встал, как столбик под сосной.</w:t>
              <w:br/>
              <w:t>И стоит среди травы</w:t>
              <w:br/>
              <w:t>Уши больше головы.</w:t>
              <w:br/>
            </w:r>
            <w:r>
              <w:rPr>
                <w:rFonts w:cs="Arial Narrow" w:ascii="Arial Narrow" w:hAnsi="Arial Narrow"/>
                <w:u w:val="single"/>
              </w:rPr>
              <w:t>(Заяц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ь стальной</w:t>
              <w:br/>
              <w:t>Хвост льняной.</w:t>
              <w:br/>
            </w:r>
            <w:r>
              <w:rPr>
                <w:rFonts w:cs="Arial Narrow" w:ascii="Arial Narrow" w:hAnsi="Arial Narrow"/>
                <w:u w:val="single"/>
              </w:rPr>
              <w:t>(Иголка с ниткой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Что за коняшки – </w:t>
              <w:br/>
              <w:t>На всех тельняшки.</w:t>
              <w:br/>
            </w:r>
            <w:r>
              <w:rPr>
                <w:rFonts w:cs="Arial Narrow" w:ascii="Arial Narrow" w:hAnsi="Arial Narrow"/>
                <w:u w:val="single"/>
              </w:rPr>
              <w:t>(Зебр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Новый год пришёл он в дом</w:t>
              <w:br/>
              <w:t>Таким румяным толстяком.</w:t>
              <w:br/>
              <w:t>Но с каждым днём терял он вес</w:t>
              <w:br/>
              <w:t>И, наконец совсем исчез.</w:t>
              <w:br/>
            </w:r>
            <w:r>
              <w:rPr>
                <w:rFonts w:cs="Arial Narrow" w:ascii="Arial Narrow" w:hAnsi="Arial Narrow"/>
                <w:u w:val="single"/>
              </w:rPr>
              <w:t>(Календар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то за скрип, что за хруст?</w:t>
              <w:br/>
              <w:t>Это что ещё за куст?</w:t>
              <w:br/>
              <w:t>Как же быть без хруста, если я …</w:t>
              <w:br/>
            </w:r>
            <w:r>
              <w:rPr>
                <w:rFonts w:cs="Arial Narrow" w:ascii="Arial Narrow" w:hAnsi="Arial Narrow"/>
                <w:u w:val="single"/>
              </w:rPr>
              <w:t>(Капуст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 умею чисто мыться</w:t>
              <w:br/>
              <w:t>Не водой, а языком.</w:t>
              <w:br/>
              <w:t>Мяу! Как мне часто снится</w:t>
              <w:br/>
              <w:t>Блюдце с тёплым молочком!</w:t>
              <w:br/>
            </w:r>
            <w:r>
              <w:rPr>
                <w:rFonts w:cs="Arial Narrow" w:ascii="Arial Narrow" w:hAnsi="Arial Narrow"/>
                <w:u w:val="single"/>
              </w:rPr>
              <w:t>(Кош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ожгу, попробуй, тронь!</w:t>
              <w:br/>
              <w:t>Хоть я вовсе не огонь.</w:t>
              <w:br/>
            </w:r>
            <w:r>
              <w:rPr>
                <w:rFonts w:cs="Arial Narrow" w:ascii="Arial Narrow" w:hAnsi="Arial Narrow"/>
                <w:u w:val="single"/>
              </w:rPr>
              <w:t>(Крапив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 реке плывёт бревно.</w:t>
              <w:br/>
              <w:t>Ох. И злющее оно!</w:t>
              <w:br/>
              <w:t>Тем, кто в речку угодил</w:t>
              <w:br/>
              <w:t>Нос откусил …</w:t>
              <w:br/>
            </w:r>
            <w:r>
              <w:rPr>
                <w:rFonts w:cs="Arial Narrow" w:ascii="Arial Narrow" w:hAnsi="Arial Narrow"/>
                <w:u w:val="single"/>
              </w:rPr>
              <w:t>(Крокодил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ыко дерёт,</w:t>
              <w:br/>
              <w:t>А лаптей не плетёт.</w:t>
              <w:br/>
            </w:r>
            <w:r>
              <w:rPr>
                <w:rFonts w:cs="Arial Narrow" w:ascii="Arial Narrow" w:hAnsi="Arial Narrow"/>
                <w:u w:val="single"/>
              </w:rPr>
              <w:t>(Коз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ам на грядке вырос куст.</w:t>
              <w:br/>
              <w:t>Слышно только: хруст, да хруст!</w:t>
              <w:br/>
              <w:t>В щах, солянке густо.</w:t>
              <w:br/>
              <w:t>Это я …</w:t>
              <w:br/>
            </w:r>
            <w:r>
              <w:rPr>
                <w:rFonts w:cs="Arial Narrow" w:ascii="Arial Narrow" w:hAnsi="Arial Narrow"/>
                <w:u w:val="single"/>
              </w:rPr>
              <w:t>(Капуст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елал дыру, вырыл нору,</w:t>
              <w:br/>
              <w:t>Солнце сияет, а он и не знает.</w:t>
              <w:br/>
            </w:r>
            <w:r>
              <w:rPr>
                <w:rFonts w:cs="Arial Narrow" w:ascii="Arial Narrow" w:hAnsi="Arial Narrow"/>
                <w:u w:val="single"/>
              </w:rPr>
              <w:t>(Крот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рый зверёк</w:t>
              <w:br/>
              <w:t>Через кочки скок!</w:t>
              <w:br/>
              <w:t>Лёгкие ножки и</w:t>
              <w:br/>
              <w:t>Хвоста немножко.</w:t>
              <w:br/>
            </w:r>
            <w:r>
              <w:rPr>
                <w:rFonts w:cs="Arial Narrow" w:ascii="Arial Narrow" w:hAnsi="Arial Narrow"/>
                <w:u w:val="single"/>
              </w:rPr>
              <w:t>(Заяц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ги, как ходули.</w:t>
              <w:br/>
              <w:t>Шея, как свеча.</w:t>
              <w:br/>
              <w:t>Скорость, как у пули.</w:t>
              <w:br/>
              <w:t>Ростом – каланча.</w:t>
              <w:br/>
              <w:t>Шуба – сплошь заплаты.</w:t>
              <w:br/>
              <w:t>И бока покаты…</w:t>
              <w:br/>
              <w:t>Это кто, ребята?</w:t>
              <w:br/>
            </w:r>
            <w:r>
              <w:rPr>
                <w:rFonts w:cs="Arial Narrow" w:ascii="Arial Narrow" w:hAnsi="Arial Narrow"/>
                <w:u w:val="single"/>
              </w:rPr>
              <w:t>(Жираф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Борода, да рожки </w:t>
              <w:br/>
              <w:t>Бегут по дорожке.</w:t>
              <w:br/>
            </w:r>
            <w:r>
              <w:rPr>
                <w:rFonts w:cs="Arial Narrow" w:ascii="Arial Narrow" w:hAnsi="Arial Narrow"/>
                <w:u w:val="single"/>
              </w:rPr>
              <w:t>(Козёл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ва братца спереди бегут,</w:t>
              <w:br/>
              <w:t>Два братца сзади догоняют.</w:t>
              <w:br/>
            </w:r>
            <w:r>
              <w:rPr>
                <w:rFonts w:cs="Arial Narrow" w:ascii="Arial Narrow" w:hAnsi="Arial Narrow"/>
                <w:u w:val="single"/>
              </w:rPr>
              <w:t>(Колёс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апочка алая, желеточка тканная,</w:t>
              <w:br/>
              <w:t>Кафтанчик рябенький.</w:t>
              <w:br/>
            </w:r>
            <w:r>
              <w:rPr>
                <w:rFonts w:cs="Arial Narrow" w:ascii="Arial Narrow" w:hAnsi="Arial Narrow"/>
                <w:u w:val="single"/>
              </w:rPr>
              <w:t>(Куриц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олотист он и усат,</w:t>
              <w:br/>
              <w:t>В ста кармашках</w:t>
              <w:br/>
              <w:t>Сто ребят.</w:t>
              <w:br/>
            </w:r>
            <w:r>
              <w:rPr>
                <w:rFonts w:cs="Arial Narrow" w:ascii="Arial Narrow" w:hAnsi="Arial Narrow"/>
                <w:u w:val="single"/>
              </w:rPr>
              <w:t>(Колос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да ведёт подземный ход?</w:t>
              <w:br/>
              <w:t>Об этом знает только …</w:t>
              <w:br/>
            </w:r>
            <w:r>
              <w:rPr>
                <w:rFonts w:cs="Arial Narrow" w:ascii="Arial Narrow" w:hAnsi="Arial Narrow"/>
                <w:u w:val="single"/>
              </w:rPr>
              <w:t>(Крот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изок, да колюч.</w:t>
              <w:br/>
              <w:t>Сладок, да пахуч.</w:t>
              <w:br/>
              <w:t>Ягоды сорвёшь –</w:t>
              <w:br/>
              <w:t>Всю руку обдерёшь.</w:t>
              <w:br/>
            </w:r>
            <w:r>
              <w:rPr>
                <w:rFonts w:cs="Arial Narrow" w:ascii="Arial Narrow" w:hAnsi="Arial Narrow"/>
                <w:u w:val="single"/>
              </w:rPr>
              <w:t>(Крыжовни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снежном поле по дороге</w:t>
              <w:br/>
              <w:t>Мчится конь мой одноногий.</w:t>
              <w:br/>
              <w:t>И на много-много лет</w:t>
              <w:br/>
              <w:t>Оставляет чёрный след.</w:t>
              <w:br/>
            </w:r>
            <w:r>
              <w:rPr>
                <w:rFonts w:cs="Arial Narrow" w:ascii="Arial Narrow" w:hAnsi="Arial Narrow"/>
                <w:u w:val="single"/>
              </w:rPr>
              <w:t>(Карандаш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золотой клубочек</w:t>
              <w:br/>
              <w:t>Спрятался дубочек.</w:t>
              <w:br/>
            </w:r>
            <w:r>
              <w:rPr>
                <w:rFonts w:cs="Arial Narrow" w:ascii="Arial Narrow" w:hAnsi="Arial Narrow"/>
                <w:u w:val="single"/>
              </w:rPr>
              <w:t>(Жёлуд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 полю скачет –</w:t>
              <w:br/>
              <w:t>Ушки прячет,</w:t>
              <w:br/>
              <w:t xml:space="preserve">Встанет столбом – </w:t>
              <w:br/>
              <w:t>Ушки торчком.</w:t>
              <w:br/>
            </w:r>
            <w:r>
              <w:rPr>
                <w:rFonts w:cs="Arial Narrow" w:ascii="Arial Narrow" w:hAnsi="Arial Narrow"/>
                <w:u w:val="single"/>
              </w:rPr>
              <w:t>(Заяц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этот гладкий коробок</w:t>
              <w:br/>
              <w:t>Бронзового цвета.</w:t>
              <w:br/>
              <w:t>Спрятан маленький дубок</w:t>
              <w:br/>
              <w:t>Будущего лета.</w:t>
              <w:br/>
            </w:r>
            <w:r>
              <w:rPr>
                <w:rFonts w:cs="Arial Narrow" w:ascii="Arial Narrow" w:hAnsi="Arial Narrow"/>
                <w:u w:val="single"/>
              </w:rPr>
              <w:t>(Жёлуд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 ветки – на тропинку,</w:t>
              <w:br/>
              <w:t>С травки – на былинку.</w:t>
              <w:br/>
              <w:t>Прыгает пружинка,</w:t>
              <w:br/>
              <w:t>Зелёная спинка.</w:t>
              <w:br/>
            </w:r>
            <w:r>
              <w:rPr>
                <w:rFonts w:cs="Arial Narrow" w:ascii="Arial Narrow" w:hAnsi="Arial Narrow"/>
                <w:u w:val="single"/>
              </w:rPr>
              <w:t>(Кузнечи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м – стеклянный пузырёк,</w:t>
              <w:br/>
              <w:t>А живёт в нём – огонёк.</w:t>
              <w:br/>
              <w:t>Днём он спит, а как проснётся,</w:t>
              <w:br/>
              <w:t>Ярким пламенем зажжётся.</w:t>
              <w:br/>
            </w:r>
            <w:r>
              <w:rPr>
                <w:rFonts w:cs="Arial Narrow" w:ascii="Arial Narrow" w:hAnsi="Arial Narrow"/>
                <w:u w:val="single"/>
              </w:rPr>
              <w:t>(Лампоч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есь из золота отлит</w:t>
              <w:br/>
              <w:t>На соломинке стоит.</w:t>
              <w:br/>
            </w:r>
            <w:r>
              <w:rPr>
                <w:rFonts w:cs="Arial Narrow" w:ascii="Arial Narrow" w:hAnsi="Arial Narrow"/>
                <w:u w:val="single"/>
              </w:rPr>
              <w:t>(Колос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абиринт подземный зная,</w:t>
              <w:br/>
              <w:t>И запасы умножая,</w:t>
              <w:br/>
              <w:t xml:space="preserve">В норку он зерно несёт – </w:t>
              <w:br/>
              <w:t>Важный, гладкий, чёрный …</w:t>
              <w:br/>
            </w:r>
            <w:r>
              <w:rPr>
                <w:rFonts w:cs="Arial Narrow" w:ascii="Arial Narrow" w:hAnsi="Arial Narrow"/>
                <w:u w:val="single"/>
              </w:rPr>
              <w:t>(Крот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>Кто на ёлке, на суку,</w:t>
              <w:br/>
              <w:t>Счёт ведёт: «Ку-ку, ку-ку».</w:t>
              <w:br/>
            </w:r>
            <w:r>
              <w:rPr>
                <w:rFonts w:cs="Arial Narrow" w:ascii="Arial Narrow" w:hAnsi="Arial Narrow"/>
                <w:u w:val="single"/>
              </w:rPr>
              <w:t>(Кукушка)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инное ухо, комочек пуха,</w:t>
              <w:br/>
              <w:t>Прыгает ловко, любит морковку.</w:t>
              <w:br/>
            </w:r>
            <w:r>
              <w:rPr>
                <w:rFonts w:cs="Arial Narrow" w:ascii="Arial Narrow" w:hAnsi="Arial Narrow"/>
                <w:u w:val="single"/>
              </w:rPr>
              <w:t>(Заяц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ва рога, не бык.</w:t>
              <w:br/>
              <w:t>Шесть ног – без копыт,</w:t>
              <w:br/>
              <w:t>Лезет на гору, не споткнётся.</w:t>
              <w:br/>
            </w:r>
            <w:r>
              <w:rPr>
                <w:rFonts w:cs="Arial Narrow" w:ascii="Arial Narrow" w:hAnsi="Arial Narrow"/>
                <w:u w:val="single"/>
              </w:rPr>
              <w:t>(Жук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ыбам зиму жить тепло:</w:t>
              <w:br/>
              <w:t>Крыша – толстое стекло.</w:t>
              <w:br/>
            </w:r>
            <w:r>
              <w:rPr>
                <w:rFonts w:cs="Arial Narrow" w:ascii="Arial Narrow" w:hAnsi="Arial Narrow"/>
                <w:u w:val="single"/>
              </w:rPr>
              <w:t>(Лёд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 молча смотрю на всех</w:t>
              <w:br/>
              <w:t>И смотрят все на меня.</w:t>
              <w:br/>
              <w:t>Весёлые видят смех,</w:t>
              <w:br/>
              <w:t>С печальными плачу я.</w:t>
              <w:br/>
              <w:t>Глубокое, как река,</w:t>
              <w:br/>
              <w:t>Я дома на вашей стене.</w:t>
              <w:br/>
              <w:t>Увидит старик – старика,</w:t>
              <w:br/>
              <w:t>Ребёнок – ребёнка во мне.</w:t>
              <w:br/>
            </w:r>
            <w:r>
              <w:rPr>
                <w:rFonts w:cs="Arial Narrow" w:ascii="Arial Narrow" w:hAnsi="Arial Narrow"/>
                <w:u w:val="single"/>
              </w:rPr>
              <w:t>(Зеркало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гнут меня ребятки,</w:t>
              <w:br/>
              <w:t>И дождь пойдёт на грядки.</w:t>
              <w:br/>
            </w:r>
            <w:r>
              <w:rPr>
                <w:rFonts w:cs="Arial Narrow" w:ascii="Arial Narrow" w:hAnsi="Arial Narrow"/>
                <w:u w:val="single"/>
              </w:rPr>
              <w:t>(Лей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 зелёном шнурочке белые звоночки.</w:t>
              <w:br/>
            </w:r>
            <w:r>
              <w:rPr>
                <w:rFonts w:cs="Arial Narrow" w:ascii="Arial Narrow" w:hAnsi="Arial Narrow"/>
                <w:u w:val="single"/>
              </w:rPr>
              <w:t>(Ландыш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дит на ложке, свесив ножки.</w:t>
              <w:br/>
            </w:r>
            <w:r>
              <w:rPr>
                <w:rFonts w:cs="Arial Narrow" w:ascii="Arial Narrow" w:hAnsi="Arial Narrow"/>
                <w:u w:val="single"/>
              </w:rPr>
              <w:t>(Лапш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м со всех сторон открыт.</w:t>
              <w:br/>
              <w:t>Он резною крышей крыт.</w:t>
              <w:br/>
              <w:t xml:space="preserve">Заходи в зелёный дом – </w:t>
              <w:br/>
              <w:t>Чудеса увидишь в нём.</w:t>
              <w:br/>
            </w:r>
            <w:r>
              <w:rPr>
                <w:rFonts w:cs="Arial Narrow" w:ascii="Arial Narrow" w:hAnsi="Arial Narrow"/>
                <w:u w:val="single"/>
              </w:rPr>
              <w:t>(Лес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 железа тучка,</w:t>
              <w:br/>
              <w:t>А у тучки – ручка.</w:t>
              <w:br/>
              <w:t>Эта тучка по порядку</w:t>
              <w:br/>
              <w:t>Обошла за грядкой грядку.</w:t>
              <w:br/>
            </w:r>
            <w:r>
              <w:rPr>
                <w:rFonts w:cs="Arial Narrow" w:ascii="Arial Narrow" w:hAnsi="Arial Narrow"/>
                <w:u w:val="single"/>
              </w:rPr>
              <w:t>(Лей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огатырь стоит богат,</w:t>
              <w:br/>
              <w:t>Угощает всех ребят:</w:t>
              <w:br/>
              <w:t>Ваню – земляникой,</w:t>
              <w:br/>
              <w:t>Таню – костяникой,</w:t>
              <w:br/>
              <w:t>Машеньку – орешком,</w:t>
              <w:br/>
              <w:t>Петю – сыроежкой,</w:t>
              <w:br/>
              <w:t>Катеньку – малинкой,</w:t>
              <w:br/>
              <w:t>Васю – хворостинкой.</w:t>
              <w:br/>
            </w:r>
            <w:r>
              <w:rPr>
                <w:rFonts w:cs="Arial Narrow" w:ascii="Arial Narrow" w:hAnsi="Arial Narrow"/>
                <w:u w:val="single"/>
              </w:rPr>
              <w:t>(Лес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ёрен, да не ворон,</w:t>
              <w:br/>
              <w:t>Рогат, да не бык.</w:t>
              <w:br/>
              <w:t>Шесть ног без копыт.</w:t>
              <w:br/>
              <w:t>Летит – воет,</w:t>
              <w:br/>
              <w:t>Сядет – землю роет.</w:t>
              <w:br/>
            </w:r>
            <w:r>
              <w:rPr>
                <w:rFonts w:cs="Arial Narrow" w:ascii="Arial Narrow" w:hAnsi="Arial Narrow"/>
                <w:u w:val="single"/>
              </w:rPr>
              <w:t>(Жу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 капелька лета</w:t>
              <w:br/>
              <w:t>На тоненькой ножке,</w:t>
              <w:br/>
              <w:t>Плетут для меня</w:t>
              <w:br/>
              <w:t>Кузовки и лукошки.</w:t>
              <w:br/>
            </w:r>
            <w:r>
              <w:rPr>
                <w:rFonts w:cs="Arial Narrow" w:ascii="Arial Narrow" w:hAnsi="Arial Narrow"/>
                <w:u w:val="single"/>
              </w:rPr>
              <w:t>(Земляни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шла из леса птичница</w:t>
              <w:br/>
              <w:t>В рыжей шубке кур считать.</w:t>
              <w:br/>
            </w:r>
            <w:r>
              <w:rPr>
                <w:rFonts w:cs="Arial Narrow" w:ascii="Arial Narrow" w:hAnsi="Arial Narrow"/>
                <w:u w:val="single"/>
              </w:rPr>
              <w:t>(Лис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рав копытами касаясь,</w:t>
              <w:br/>
              <w:t>Ходит по лесу красавец,</w:t>
              <w:br/>
              <w:t>Ходит смело и легко,</w:t>
              <w:br/>
              <w:t>Рога раскинув широко.</w:t>
              <w:br/>
            </w:r>
            <w:r>
              <w:rPr>
                <w:rFonts w:cs="Arial Narrow" w:ascii="Arial Narrow" w:hAnsi="Arial Narrow"/>
                <w:u w:val="single"/>
              </w:rPr>
              <w:t>(Лос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дит дед во сто шуб одет,</w:t>
              <w:br/>
              <w:t>Кто его раздевает,</w:t>
              <w:br/>
              <w:t>Тот слёзы проливает.</w:t>
              <w:br/>
            </w:r>
            <w:r>
              <w:rPr>
                <w:rFonts w:cs="Arial Narrow" w:ascii="Arial Narrow" w:hAnsi="Arial Narrow"/>
                <w:u w:val="single"/>
              </w:rPr>
              <w:t>(Лу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х зверей она хитрей,</w:t>
              <w:br/>
              <w:t>Шубка рыжая на ней,</w:t>
              <w:br/>
              <w:t>Пышный хвост – её краса,</w:t>
              <w:br/>
              <w:t>Этот зверь лесной …</w:t>
              <w:br/>
            </w:r>
            <w:r>
              <w:rPr>
                <w:rFonts w:cs="Arial Narrow" w:ascii="Arial Narrow" w:hAnsi="Arial Narrow"/>
                <w:u w:val="single"/>
              </w:rPr>
              <w:t>(Лис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то осенью спать ложится.</w:t>
              <w:br/>
              <w:t>А весной встаёт?</w:t>
              <w:br/>
            </w:r>
            <w:r>
              <w:rPr>
                <w:rFonts w:cs="Arial Narrow" w:ascii="Arial Narrow" w:hAnsi="Arial Narrow"/>
                <w:u w:val="single"/>
              </w:rPr>
              <w:t>(Медвед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ама не ем, а людей кормлю.</w:t>
              <w:br/>
            </w:r>
            <w:r>
              <w:rPr>
                <w:rFonts w:cs="Arial Narrow" w:ascii="Arial Narrow" w:hAnsi="Arial Narrow"/>
                <w:u w:val="single"/>
              </w:rPr>
              <w:t>(Лож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лнце печёт, липа цветёт,</w:t>
              <w:br/>
              <w:t>Рожь поспевает.</w:t>
              <w:br/>
              <w:t>Когда это бывает?</w:t>
              <w:br/>
            </w:r>
            <w:r>
              <w:rPr>
                <w:rFonts w:cs="Arial Narrow" w:ascii="Arial Narrow" w:hAnsi="Arial Narrow"/>
                <w:u w:val="single"/>
              </w:rPr>
              <w:t>(Летом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з досок, без топоров</w:t>
              <w:br/>
              <w:t>Через речку мост готов.</w:t>
              <w:br/>
              <w:t>Мост, как синее стекло!</w:t>
              <w:br/>
              <w:t>Скользко, весело, светло!</w:t>
              <w:br/>
            </w:r>
            <w:r>
              <w:rPr>
                <w:rFonts w:cs="Arial Narrow" w:ascii="Arial Narrow" w:hAnsi="Arial Narrow"/>
                <w:u w:val="single"/>
              </w:rPr>
              <w:t>(Лёд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ыжая с пушистым хвостом</w:t>
              <w:br/>
              <w:t>Живёт в лесу под кустом.</w:t>
              <w:br/>
            </w:r>
            <w:r>
              <w:rPr>
                <w:rFonts w:cs="Arial Narrow" w:ascii="Arial Narrow" w:hAnsi="Arial Narrow"/>
                <w:u w:val="single"/>
              </w:rPr>
              <w:t>(Лис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золотистой шелухе</w:t>
              <w:br/>
              <w:t>Больше нравится он мне.</w:t>
              <w:br/>
              <w:t>Стоит счистить шелуху,</w:t>
              <w:br/>
              <w:t>Слёзы проливать начну.</w:t>
              <w:br/>
            </w:r>
            <w:r>
              <w:rPr>
                <w:rFonts w:cs="Arial Narrow" w:ascii="Arial Narrow" w:hAnsi="Arial Narrow"/>
                <w:u w:val="single"/>
              </w:rPr>
              <w:t>(Лу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ступить врагам пришлось,</w:t>
              <w:br/>
              <w:t>Их рогами встретил …</w:t>
              <w:br/>
            </w:r>
            <w:r>
              <w:rPr>
                <w:rFonts w:cs="Arial Narrow" w:ascii="Arial Narrow" w:hAnsi="Arial Narrow"/>
                <w:u w:val="single"/>
              </w:rPr>
              <w:t>(Лос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ы по ковру идём с тобой,</w:t>
              <w:br/>
              <w:t>Его никто не ткал.</w:t>
              <w:br/>
              <w:t>Он разостлался сам собой,</w:t>
              <w:br/>
              <w:t>Лежит у речки голубой</w:t>
              <w:br/>
              <w:t>И жёлт, и синь, и ал!</w:t>
              <w:br/>
            </w:r>
            <w:r>
              <w:rPr>
                <w:rFonts w:cs="Arial Narrow" w:ascii="Arial Narrow" w:hAnsi="Arial Narrow"/>
                <w:u w:val="single"/>
              </w:rPr>
              <w:t>(Луг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 сознаюсь, виновата:</w:t>
              <w:br/>
              <w:t>Я – хитра и плутовата.</w:t>
              <w:br/>
              <w:t>Я в курятник вечерком</w:t>
              <w:br/>
              <w:t>Часто бегаю тайком.</w:t>
              <w:br/>
            </w:r>
            <w:r>
              <w:rPr>
                <w:rFonts w:cs="Arial Narrow" w:ascii="Arial Narrow" w:hAnsi="Arial Narrow"/>
                <w:u w:val="single"/>
              </w:rPr>
              <w:t>(Лис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зле леса на опушке,</w:t>
              <w:br/>
              <w:t>Украшая тёмный бор,</w:t>
              <w:br/>
              <w:t>Вырос пёстрый, как Петрушка,</w:t>
              <w:br/>
              <w:t>Ядовитый …</w:t>
              <w:br/>
            </w:r>
            <w:r>
              <w:rPr>
                <w:rFonts w:cs="Arial Narrow" w:ascii="Arial Narrow" w:hAnsi="Arial Narrow"/>
                <w:u w:val="single"/>
              </w:rPr>
              <w:t>(Мухомор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юбит груши и мёд.</w:t>
              <w:br/>
              <w:t>Сладкоежкою слывёт.</w:t>
              <w:br/>
              <w:t>А ещё могу сказать</w:t>
              <w:br/>
              <w:t>Очень любит он поспать.</w:t>
              <w:br/>
            </w:r>
            <w:r>
              <w:rPr>
                <w:rFonts w:cs="Arial Narrow" w:ascii="Arial Narrow" w:hAnsi="Arial Narrow"/>
                <w:u w:val="single"/>
              </w:rPr>
              <w:t>(Медвед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ленький рост длинный хвост,</w:t>
              <w:br/>
              <w:t>Серенькая шубка, остренькие зубки.</w:t>
              <w:br/>
            </w:r>
            <w:r>
              <w:rPr>
                <w:rFonts w:cs="Arial Narrow" w:ascii="Arial Narrow" w:hAnsi="Arial Narrow"/>
                <w:u w:val="single"/>
              </w:rPr>
              <w:t>(Мыш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углый, мягкий, полосатый.</w:t>
              <w:br/>
              <w:t>Нравится он всем ребятам.</w:t>
              <w:br/>
              <w:t>Может долго он скакать</w:t>
              <w:br/>
              <w:t>И совсем не уставать.</w:t>
              <w:br/>
              <w:t xml:space="preserve">На пол бросишь ты его – </w:t>
              <w:br/>
              <w:t>Он подпрыгнет высоко.</w:t>
              <w:br/>
              <w:t>Скучно не бывает с ним.</w:t>
              <w:br/>
              <w:t>Мы играть в него хотим.</w:t>
              <w:br/>
            </w:r>
            <w:r>
              <w:rPr>
                <w:rFonts w:cs="Arial Narrow" w:ascii="Arial Narrow" w:hAnsi="Arial Narrow"/>
                <w:u w:val="single"/>
              </w:rPr>
              <w:t>(Мяч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 кузнец, не плотник,</w:t>
              <w:br/>
              <w:t>А первый на селе работник.</w:t>
              <w:br/>
            </w:r>
            <w:r>
              <w:rPr>
                <w:rFonts w:cs="Arial Narrow" w:ascii="Arial Narrow" w:hAnsi="Arial Narrow"/>
                <w:u w:val="single"/>
              </w:rPr>
              <w:t>(Лошад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ставит плакать всех вокруг,</w:t>
              <w:br/>
              <w:t>Хоть он и не драчун, а …</w:t>
              <w:br/>
            </w:r>
            <w:r>
              <w:rPr>
                <w:rFonts w:cs="Arial Narrow" w:ascii="Arial Narrow" w:hAnsi="Arial Narrow"/>
                <w:u w:val="single"/>
              </w:rPr>
              <w:t>(Лу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ляется камень на мёрзлой земле,</w:t>
              <w:br/>
              <w:t>Его подберёшь – исчезнет в тепле.</w:t>
              <w:br/>
            </w:r>
            <w:r>
              <w:rPr>
                <w:rFonts w:cs="Arial Narrow" w:ascii="Arial Narrow" w:hAnsi="Arial Narrow"/>
                <w:u w:val="single"/>
              </w:rPr>
              <w:t>(Лёд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итрая плутовка,</w:t>
              <w:br/>
              <w:t>Рыжая головка,</w:t>
              <w:br/>
              <w:t>Хвост пушистый – краса!</w:t>
              <w:br/>
              <w:t>А зовут её …</w:t>
              <w:br/>
            </w:r>
            <w:r>
              <w:rPr>
                <w:rFonts w:cs="Arial Narrow" w:ascii="Arial Narrow" w:hAnsi="Arial Narrow"/>
                <w:u w:val="single"/>
              </w:rPr>
              <w:t>(Лис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дают с ветки золотые монетки.</w:t>
              <w:br/>
            </w:r>
            <w:r>
              <w:rPr>
                <w:rFonts w:cs="Arial Narrow" w:ascii="Arial Narrow" w:hAnsi="Arial Narrow"/>
                <w:u w:val="single"/>
              </w:rPr>
              <w:t>(Листья осенью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дит – зеленеет,</w:t>
              <w:br/>
              <w:t>Летит – пожелтеет,</w:t>
              <w:br/>
              <w:t>Падает – почернеет.</w:t>
              <w:br/>
            </w:r>
            <w:r>
              <w:rPr>
                <w:rFonts w:cs="Arial Narrow" w:ascii="Arial Narrow" w:hAnsi="Arial Narrow"/>
                <w:u w:val="single"/>
              </w:rPr>
              <w:t>(Лист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ьют его рукой и палкой,</w:t>
              <w:br/>
              <w:t>Никому его не жалко.</w:t>
              <w:br/>
              <w:t>А за что беднягу бьют?</w:t>
              <w:br/>
              <w:t>А за то, что он надут.</w:t>
              <w:br/>
            </w:r>
            <w:r>
              <w:rPr>
                <w:rFonts w:cs="Arial Narrow" w:ascii="Arial Narrow" w:hAnsi="Arial Narrow"/>
                <w:u w:val="single"/>
              </w:rPr>
              <w:t>(Мяч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н хозяин леса строгий, и </w:t>
              <w:br/>
              <w:t>Поспать любит в берлоге.</w:t>
              <w:br/>
              <w:t>Страшно может он реветь.</w:t>
              <w:br/>
              <w:t>Кто, скажите, он …</w:t>
              <w:br/>
            </w:r>
            <w:r>
              <w:rPr>
                <w:rFonts w:cs="Arial Narrow" w:ascii="Arial Narrow" w:hAnsi="Arial Narrow"/>
                <w:u w:val="single"/>
              </w:rPr>
              <w:t>(Медвед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озяин лесной просыпается весной,</w:t>
              <w:br/>
              <w:t>А зимой под вьюжный вой,</w:t>
              <w:br/>
              <w:t>Спит в избушке снеговой.</w:t>
              <w:br/>
            </w:r>
            <w:r>
              <w:rPr>
                <w:rFonts w:cs="Arial Narrow" w:ascii="Arial Narrow" w:hAnsi="Arial Narrow"/>
                <w:u w:val="single"/>
              </w:rPr>
              <w:t>(Медвед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лый камушек растаял,</w:t>
              <w:br/>
              <w:t>Не доске листы оставил.</w:t>
              <w:br/>
            </w:r>
            <w:r>
              <w:rPr>
                <w:rFonts w:cs="Arial Narrow" w:ascii="Arial Narrow" w:hAnsi="Arial Narrow"/>
                <w:u w:val="single"/>
              </w:rPr>
              <w:t>(Мел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венадцать братьев друг за другом ходят.</w:t>
              <w:br/>
              <w:t>Друг друга не обходят.</w:t>
              <w:br/>
            </w:r>
            <w:r>
              <w:rPr>
                <w:rFonts w:cs="Arial Narrow" w:ascii="Arial Narrow" w:hAnsi="Arial Narrow"/>
                <w:u w:val="single"/>
              </w:rPr>
              <w:t>(Месяцы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есной вырастают,</w:t>
              <w:br/>
              <w:t>Осенью опадают.</w:t>
              <w:br/>
            </w:r>
            <w:r>
              <w:rPr>
                <w:rFonts w:cs="Arial Narrow" w:ascii="Arial Narrow" w:hAnsi="Arial Narrow"/>
                <w:u w:val="single"/>
              </w:rPr>
              <w:t>(Листья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водой железный кит.</w:t>
              <w:br/>
              <w:t>Днём и ночью кит не спит.</w:t>
              <w:br/>
              <w:t>Днём и ночью под водой</w:t>
              <w:br/>
              <w:t>Охраняет твой покой.</w:t>
              <w:br/>
            </w:r>
            <w:r>
              <w:rPr>
                <w:rFonts w:cs="Arial Narrow" w:ascii="Arial Narrow" w:hAnsi="Arial Narrow"/>
                <w:u w:val="single"/>
              </w:rPr>
              <w:t>(Лодка подводная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жде чем его мы съели,</w:t>
              <w:br/>
              <w:t>Все наплакаться успели.</w:t>
              <w:br/>
            </w:r>
            <w:r>
              <w:rPr>
                <w:rFonts w:cs="Arial Narrow" w:ascii="Arial Narrow" w:hAnsi="Arial Narrow"/>
                <w:u w:val="single"/>
              </w:rPr>
              <w:t>(Лу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чью по небу гуляю,</w:t>
              <w:br/>
              <w:t>Тускло землю освещаю.</w:t>
              <w:br/>
              <w:t>Скучно, скучно мне одной,</w:t>
              <w:br/>
              <w:t>А зовут меня …</w:t>
              <w:br/>
            </w:r>
            <w:r>
              <w:rPr>
                <w:rFonts w:cs="Arial Narrow" w:ascii="Arial Narrow" w:hAnsi="Arial Narrow"/>
                <w:u w:val="single"/>
              </w:rPr>
              <w:t>(Луной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идко, а не вода.</w:t>
              <w:br/>
              <w:t>Бело, а не снег.</w:t>
              <w:br/>
            </w:r>
            <w:r>
              <w:rPr>
                <w:rFonts w:cs="Arial Narrow" w:ascii="Arial Narrow" w:hAnsi="Arial Narrow"/>
                <w:u w:val="single"/>
              </w:rPr>
              <w:t>(Молоко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н в берлоге спит зимой</w:t>
              <w:br/>
              <w:t>Под большущею сосной,</w:t>
              <w:br/>
              <w:t>А когда придёт весна,</w:t>
              <w:br/>
              <w:t>Просыпается от сна.</w:t>
              <w:br/>
            </w:r>
            <w:r>
              <w:rPr>
                <w:rFonts w:cs="Arial Narrow" w:ascii="Arial Narrow" w:hAnsi="Arial Narrow"/>
                <w:u w:val="single"/>
              </w:rPr>
              <w:t>(Медвед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ядом с дворником шагаю,</w:t>
              <w:br/>
              <w:t>Разгребаю снег кругом,</w:t>
              <w:br/>
              <w:t>И ребятам помогаю</w:t>
              <w:br/>
              <w:t>Делать горку, строить дом.</w:t>
              <w:br/>
            </w:r>
            <w:r>
              <w:rPr>
                <w:rFonts w:cs="Arial Narrow" w:ascii="Arial Narrow" w:hAnsi="Arial Narrow"/>
                <w:u w:val="single"/>
              </w:rPr>
              <w:t>(Лопат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ег искрится ярко-ярко!</w:t>
              <w:br/>
              <w:t>Что за праздник к нам идёт?</w:t>
              <w:br/>
              <w:t>Будет ёлка и подарки</w:t>
              <w:br/>
              <w:t>Дед мороз нам принесёт.</w:t>
              <w:br/>
            </w:r>
            <w:r>
              <w:rPr>
                <w:rFonts w:cs="Arial Narrow" w:ascii="Arial Narrow" w:hAnsi="Arial Narrow"/>
                <w:u w:val="single"/>
              </w:rPr>
              <w:t>(Новый год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ва кольца, два конца,</w:t>
              <w:br/>
              <w:t>Посередине – гвоздик.</w:t>
              <w:br/>
            </w:r>
            <w:r>
              <w:rPr>
                <w:rFonts w:cs="Arial Narrow" w:ascii="Arial Narrow" w:hAnsi="Arial Narrow"/>
                <w:u w:val="single"/>
              </w:rPr>
              <w:t>(Ножницы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кользает как живое,</w:t>
              <w:br/>
              <w:t>Но не выпущу его я.</w:t>
              <w:br/>
              <w:t>Белой пеной пениться,</w:t>
              <w:br/>
              <w:t>Руки мыть не ленится.</w:t>
              <w:br/>
            </w:r>
            <w:r>
              <w:rPr>
                <w:rFonts w:cs="Arial Narrow" w:ascii="Arial Narrow" w:hAnsi="Arial Narrow"/>
                <w:u w:val="single"/>
              </w:rPr>
              <w:t>(Мыло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д бабушкиной избушкой</w:t>
              <w:br/>
              <w:t>Висит хлеба краюшка,</w:t>
              <w:br/>
              <w:t>Собака лает,</w:t>
              <w:br/>
              <w:t>А достать не может.</w:t>
              <w:br/>
            </w:r>
            <w:r>
              <w:rPr>
                <w:rFonts w:cs="Arial Narrow" w:ascii="Arial Narrow" w:hAnsi="Arial Narrow"/>
                <w:u w:val="single"/>
              </w:rPr>
              <w:t>(Луна, месяц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ва берёзовых коня</w:t>
              <w:br/>
              <w:t>По снегам несут меня.</w:t>
              <w:br/>
              <w:t>Кони эти рыжи,</w:t>
              <w:br/>
              <w:t>А зовут их …</w:t>
              <w:br/>
            </w:r>
            <w:r>
              <w:rPr>
                <w:rFonts w:cs="Arial Narrow" w:ascii="Arial Narrow" w:hAnsi="Arial Narrow"/>
                <w:u w:val="single"/>
              </w:rPr>
              <w:t>(Лыж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г от радости не чуя,</w:t>
              <w:br/>
              <w:t>С горки снежной в низ лечу я.</w:t>
              <w:br/>
              <w:t>Стал мне спорт родней и ближе.</w:t>
              <w:br/>
              <w:t>Помогли мне в этом …</w:t>
              <w:br/>
            </w:r>
            <w:r>
              <w:rPr>
                <w:rFonts w:cs="Arial Narrow" w:ascii="Arial Narrow" w:hAnsi="Arial Narrow"/>
                <w:u w:val="single"/>
              </w:rPr>
              <w:t>(Лыж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 шагом ходит, не бегает,</w:t>
              <w:br/>
              <w:t>Только прыгает.</w:t>
              <w:br/>
            </w:r>
            <w:r>
              <w:rPr>
                <w:rFonts w:cs="Arial Narrow" w:ascii="Arial Narrow" w:hAnsi="Arial Narrow"/>
                <w:u w:val="single"/>
              </w:rPr>
              <w:t>(Лягуш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уляет в поле, да не конь,</w:t>
              <w:br/>
              <w:t>Летает на воле, да не птица.</w:t>
              <w:br/>
            </w:r>
            <w:r>
              <w:rPr>
                <w:rFonts w:cs="Arial Narrow" w:ascii="Arial Narrow" w:hAnsi="Arial Narrow"/>
                <w:u w:val="single"/>
              </w:rPr>
              <w:t>(Метель, вьюг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н всю зиму в шубе спал,</w:t>
              <w:br/>
              <w:t>Лапу мощную сосал.</w:t>
              <w:br/>
              <w:t>А проснулся, стал реветь.</w:t>
              <w:br/>
              <w:t>Этот зверь – лесной …</w:t>
              <w:br/>
            </w:r>
            <w:r>
              <w:rPr>
                <w:rFonts w:cs="Arial Narrow" w:ascii="Arial Narrow" w:hAnsi="Arial Narrow"/>
                <w:u w:val="single"/>
              </w:rPr>
              <w:t>(Медвед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ленькие ножки,</w:t>
              <w:br/>
              <w:t>Боится кошки,</w:t>
              <w:br/>
              <w:t>Живёт в норке,</w:t>
              <w:br/>
              <w:t>Любит корки.</w:t>
              <w:br/>
            </w:r>
            <w:r>
              <w:rPr>
                <w:rFonts w:cs="Arial Narrow" w:ascii="Arial Narrow" w:hAnsi="Arial Narrow"/>
                <w:u w:val="single"/>
              </w:rPr>
              <w:t>(Мыш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м нам пригодится белая водица.</w:t>
              <w:br/>
              <w:t>Из водицы белой</w:t>
              <w:br/>
              <w:t>Всё что хочешь делай:</w:t>
              <w:br/>
              <w:t>Сливки, простоквашу,</w:t>
              <w:br/>
              <w:t>Масло в кашу нашу.</w:t>
              <w:br/>
              <w:t>Творожок на пирожок.</w:t>
              <w:br/>
              <w:t>Кушай, Ванюшка, дружок!</w:t>
              <w:br/>
              <w:t>Ешь, да пей, гостям налей</w:t>
              <w:br/>
              <w:t>И коту не пожалей.</w:t>
              <w:br/>
            </w:r>
            <w:r>
              <w:rPr>
                <w:rFonts w:cs="Arial Narrow" w:ascii="Arial Narrow" w:hAnsi="Arial Narrow"/>
                <w:u w:val="single"/>
              </w:rPr>
              <w:t>(Молоко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ю жизнь ходят в обгонку,</w:t>
              <w:br/>
              <w:t>А обогнать друг друга не могут.</w:t>
              <w:br/>
            </w:r>
            <w:r>
              <w:rPr>
                <w:rFonts w:cs="Arial Narrow" w:ascii="Arial Narrow" w:hAnsi="Arial Narrow"/>
                <w:u w:val="single"/>
              </w:rPr>
              <w:t>(Ног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ле дождика на грядке</w:t>
              <w:br/>
              <w:t>Или возле старой кадки,</w:t>
              <w:br/>
              <w:t>Раздувая песней брюшко,</w:t>
              <w:br/>
              <w:t>Громко квакает …</w:t>
              <w:br/>
            </w:r>
            <w:r>
              <w:rPr>
                <w:rFonts w:cs="Arial Narrow" w:ascii="Arial Narrow" w:hAnsi="Arial Narrow"/>
                <w:u w:val="single"/>
              </w:rPr>
              <w:t>(Лягушка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сный спрятан корешок,</w:t>
              <w:br/>
              <w:t>Сверху виден лишь вершок.</w:t>
              <w:br/>
              <w:t>А подцепишь ловко –</w:t>
              <w:br/>
              <w:t>И в руках …</w:t>
              <w:br/>
            </w:r>
            <w:r>
              <w:rPr>
                <w:rFonts w:cs="Arial Narrow" w:ascii="Arial Narrow" w:hAnsi="Arial Narrow"/>
                <w:u w:val="single"/>
              </w:rPr>
              <w:t>(Морков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 в лесу мы, и в болоте.</w:t>
              <w:br/>
              <w:t>Нас всегда везде найдёте.</w:t>
              <w:br/>
              <w:t>На полянке, на опушке,</w:t>
              <w:br/>
              <w:t>Мы зелёные …</w:t>
              <w:br/>
            </w:r>
            <w:r>
              <w:rPr>
                <w:rFonts w:cs="Arial Narrow" w:ascii="Arial Narrow" w:hAnsi="Arial Narrow"/>
                <w:u w:val="single"/>
              </w:rPr>
              <w:t>(Лягушк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сная девица сидит в темнице,</w:t>
              <w:br/>
              <w:t>А коса на улице.</w:t>
              <w:br/>
            </w:r>
            <w:r>
              <w:rPr>
                <w:rFonts w:cs="Arial Narrow" w:ascii="Arial Narrow" w:hAnsi="Arial Narrow"/>
                <w:u w:val="single"/>
              </w:rPr>
              <w:t>(Морков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з рук рисует, без зубов кусает.</w:t>
              <w:br/>
            </w:r>
            <w:r>
              <w:rPr>
                <w:rFonts w:cs="Arial Narrow" w:ascii="Arial Narrow" w:hAnsi="Arial Narrow"/>
                <w:u w:val="single"/>
              </w:rPr>
              <w:t>(Мороз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н крепко спит всю зиму напролёт,</w:t>
              <w:br/>
              <w:t>Не любит пчёл,</w:t>
              <w:br/>
              <w:t>Но очень любит мёд.</w:t>
              <w:br/>
              <w:t>Ещё в лесу он любит пореветь.</w:t>
              <w:br/>
              <w:t>Ну, догадались?</w:t>
              <w:br/>
              <w:t>Правильно …</w:t>
              <w:br/>
            </w:r>
            <w:r>
              <w:rPr>
                <w:rFonts w:cs="Arial Narrow" w:ascii="Arial Narrow" w:hAnsi="Arial Narrow"/>
                <w:u w:val="single"/>
              </w:rPr>
              <w:t>(Медвед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уляю в поле,</w:t>
              <w:br/>
              <w:t>Летаю на воле,</w:t>
              <w:br/>
              <w:t>Кручу. Бурчу,</w:t>
              <w:br/>
              <w:t>Знать ничего не хочу.</w:t>
              <w:br/>
            </w:r>
            <w:r>
              <w:rPr>
                <w:rFonts w:cs="Arial Narrow" w:ascii="Arial Narrow" w:hAnsi="Arial Narrow"/>
                <w:u w:val="single"/>
              </w:rPr>
              <w:t>(Метел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 речки на пригорке чья-то норка.</w:t>
              <w:br/>
              <w:t>Зовут хозяйку норки тоже …</w:t>
              <w:br/>
            </w:r>
            <w:r>
              <w:rPr>
                <w:rFonts w:cs="Arial Narrow" w:ascii="Arial Narrow" w:hAnsi="Arial Narrow"/>
                <w:u w:val="single"/>
              </w:rPr>
              <w:t>(Нор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жду двух светил</w:t>
              <w:br/>
              <w:t>Я в середине один.</w:t>
              <w:br/>
            </w:r>
            <w:r>
              <w:rPr>
                <w:rFonts w:cs="Arial Narrow" w:ascii="Arial Narrow" w:hAnsi="Arial Narrow"/>
                <w:u w:val="single"/>
              </w:rPr>
              <w:t>(Нос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ять ступенек – лесенка,</w:t>
              <w:br/>
              <w:t xml:space="preserve">На ступеньке – песенка. </w:t>
              <w:br/>
            </w:r>
            <w:r>
              <w:rPr>
                <w:rFonts w:cs="Arial Narrow" w:ascii="Arial Narrow" w:hAnsi="Arial Narrow"/>
                <w:u w:val="single"/>
              </w:rPr>
              <w:t>(Ноты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лова на ножке,</w:t>
              <w:br/>
              <w:t>В голове горошки.</w:t>
              <w:br/>
            </w:r>
            <w:r>
              <w:rPr>
                <w:rFonts w:cs="Arial Narrow" w:ascii="Arial Narrow" w:hAnsi="Arial Narrow"/>
                <w:u w:val="single"/>
              </w:rPr>
              <w:t>(Ма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том в болоте вы её найдёте,</w:t>
              <w:br/>
              <w:t>Зелёная квакушка. Кто это? …</w:t>
              <w:br/>
            </w:r>
            <w:r>
              <w:rPr>
                <w:rFonts w:cs="Arial Narrow" w:ascii="Arial Narrow" w:hAnsi="Arial Narrow"/>
                <w:u w:val="single"/>
              </w:rPr>
              <w:t>(Лягуш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 над речкою лежу,</w:t>
              <w:br/>
              <w:t>Оба берега держу.</w:t>
              <w:br/>
            </w:r>
            <w:r>
              <w:rPr>
                <w:rFonts w:cs="Arial Narrow" w:ascii="Arial Narrow" w:hAnsi="Arial Narrow"/>
                <w:u w:val="single"/>
              </w:rPr>
              <w:t>(Мост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ягок, а не пух,</w:t>
              <w:br/>
              <w:t>Зелен, а не трава.</w:t>
              <w:br/>
            </w:r>
            <w:r>
              <w:rPr>
                <w:rFonts w:cs="Arial Narrow" w:ascii="Arial Narrow" w:hAnsi="Arial Narrow"/>
                <w:u w:val="single"/>
              </w:rPr>
              <w:t>(Мох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качет зверюшка,</w:t>
              <w:br/>
              <w:t>Не рот, а ловушка,</w:t>
              <w:br/>
              <w:t>Попадут в ловушку</w:t>
              <w:br/>
              <w:t>И комар, и мушка.</w:t>
              <w:br/>
            </w:r>
            <w:r>
              <w:rPr>
                <w:rFonts w:cs="Arial Narrow" w:ascii="Arial Narrow" w:hAnsi="Arial Narrow"/>
                <w:u w:val="single"/>
              </w:rPr>
              <w:t>(Лягушка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 избы побывал –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ё окно разрисовал,</w:t>
              <w:br/>
              <w:t xml:space="preserve">У реки погостил – </w:t>
              <w:br/>
              <w:t>Во всю реку мост мостил.</w:t>
              <w:br/>
            </w:r>
            <w:r>
              <w:rPr>
                <w:rFonts w:cs="Arial Narrow" w:ascii="Arial Narrow" w:hAnsi="Arial Narrow"/>
                <w:u w:val="single"/>
              </w:rPr>
              <w:t>(Мороз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>Через речку лёг – пробежать помог.</w:t>
              <w:br/>
            </w:r>
            <w:r>
              <w:rPr>
                <w:rFonts w:cs="Arial Narrow" w:ascii="Arial Narrow" w:hAnsi="Arial Narrow"/>
                <w:u w:val="single"/>
              </w:rPr>
              <w:t>(Мост)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удо-дворник перед нами:</w:t>
              <w:br/>
              <w:t>Загребущими руками</w:t>
              <w:br/>
              <w:t>За одну минуту сгрёб</w:t>
              <w:br/>
              <w:t>Преогромнейший сугроб.</w:t>
              <w:br/>
            </w:r>
            <w:r>
              <w:rPr>
                <w:rFonts w:cs="Arial Narrow" w:ascii="Arial Narrow" w:hAnsi="Arial Narrow"/>
                <w:u w:val="single"/>
              </w:rPr>
              <w:t>(Машина снегоуборочная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еликан стоит в порту,</w:t>
              <w:br/>
              <w:t>Освещая темноту,</w:t>
              <w:br/>
              <w:t>И сигналят кораблям:</w:t>
              <w:br/>
              <w:t>Заходите в гости к нам!</w:t>
              <w:br/>
            </w:r>
            <w:r>
              <w:rPr>
                <w:rFonts w:cs="Arial Narrow" w:ascii="Arial Narrow" w:hAnsi="Arial Narrow"/>
                <w:u w:val="single"/>
              </w:rPr>
              <w:t>(Мая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мь ребят на лесенке</w:t>
              <w:br/>
              <w:t>Заиграли песенки.</w:t>
              <w:br/>
            </w:r>
            <w:r>
              <w:rPr>
                <w:rFonts w:cs="Arial Narrow" w:ascii="Arial Narrow" w:hAnsi="Arial Narrow"/>
                <w:u w:val="single"/>
              </w:rPr>
              <w:t>(Ноты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з ног бегут,</w:t>
              <w:br/>
              <w:t>Без крыльев летят,</w:t>
              <w:br/>
              <w:t>Без паруса плывут.</w:t>
              <w:br/>
            </w:r>
            <w:r>
              <w:rPr>
                <w:rFonts w:cs="Arial Narrow" w:ascii="Arial Narrow" w:hAnsi="Arial Narrow"/>
                <w:u w:val="single"/>
              </w:rPr>
              <w:t>(Обла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 горам, по долам</w:t>
              <w:br/>
              <w:t>Ходит шуба да кафтан.</w:t>
              <w:br/>
            </w:r>
            <w:r>
              <w:rPr>
                <w:rFonts w:cs="Arial Narrow" w:ascii="Arial Narrow" w:hAnsi="Arial Narrow"/>
                <w:u w:val="single"/>
              </w:rPr>
              <w:t>(Овца, баран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д рекою, поперёк,</w:t>
              <w:br/>
              <w:t>Великан однажды лёг.</w:t>
              <w:br/>
              <w:t>Через реку, по спине,</w:t>
              <w:br/>
              <w:t>Он ходить позволил мне.</w:t>
              <w:br/>
            </w:r>
            <w:r>
              <w:rPr>
                <w:rFonts w:cs="Arial Narrow" w:ascii="Arial Narrow" w:hAnsi="Arial Narrow"/>
                <w:u w:val="single"/>
              </w:rPr>
              <w:t>(Мост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сётся и стреляет, ворчит скороговоркой.</w:t>
              <w:br/>
              <w:t>Трамваю не угнаться</w:t>
              <w:br/>
              <w:t>За этой тараторкой.</w:t>
              <w:br/>
            </w:r>
            <w:r>
              <w:rPr>
                <w:rFonts w:cs="Arial Narrow" w:ascii="Arial Narrow" w:hAnsi="Arial Narrow"/>
                <w:u w:val="single"/>
              </w:rPr>
              <w:t>(Мотоцикл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скалённая стрела дуб свалила у села.</w:t>
              <w:br/>
            </w:r>
            <w:r>
              <w:rPr>
                <w:rFonts w:cs="Arial Narrow" w:ascii="Arial Narrow" w:hAnsi="Arial Narrow"/>
                <w:u w:val="single"/>
              </w:rPr>
              <w:t>(Молния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лесу у пня беготня, суетня:</w:t>
              <w:br/>
              <w:t>Народ рабочий весь день хлопочет,</w:t>
              <w:br/>
              <w:t>Себе дом строит.</w:t>
              <w:br/>
            </w:r>
            <w:r>
              <w:rPr>
                <w:rFonts w:cs="Arial Narrow" w:ascii="Arial Narrow" w:hAnsi="Arial Narrow"/>
                <w:u w:val="single"/>
              </w:rPr>
              <w:t>(Муравь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ладко, душисто, моет чисто.</w:t>
              <w:br/>
            </w:r>
            <w:r>
              <w:rPr>
                <w:rFonts w:cs="Arial Narrow" w:ascii="Arial Narrow" w:hAnsi="Arial Narrow"/>
                <w:u w:val="single"/>
              </w:rPr>
              <w:t>(Мыло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ленький шарик под лавкой шарит.</w:t>
              <w:br/>
            </w:r>
            <w:r>
              <w:rPr>
                <w:rFonts w:cs="Arial Narrow" w:ascii="Arial Narrow" w:hAnsi="Arial Narrow"/>
                <w:u w:val="single"/>
              </w:rPr>
              <w:t>(Мыш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ядом разные подружки,</w:t>
              <w:br/>
              <w:t>Но похожи друг на дружку.</w:t>
              <w:br/>
              <w:t>Все они сидят друг в дружке,</w:t>
              <w:br/>
              <w:t>А всего одна игрушка.</w:t>
              <w:br/>
            </w:r>
            <w:r>
              <w:rPr>
                <w:rFonts w:cs="Arial Narrow" w:ascii="Arial Narrow" w:hAnsi="Arial Narrow"/>
                <w:u w:val="single"/>
              </w:rPr>
              <w:t>(Матрёш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телен ковёр,</w:t>
              <w:br/>
              <w:t>Рассыпан горох.</w:t>
              <w:br/>
              <w:t>Ни ковра не поднять,</w:t>
              <w:br/>
              <w:t>Ни гороху не собрать.</w:t>
              <w:br/>
            </w:r>
            <w:r>
              <w:rPr>
                <w:rFonts w:cs="Arial Narrow" w:ascii="Arial Narrow" w:hAnsi="Arial Narrow"/>
                <w:u w:val="single"/>
              </w:rPr>
              <w:t>(Небо и звёзды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ипит и злится,</w:t>
              <w:br/>
              <w:t>Воды боится,</w:t>
              <w:br/>
              <w:t>С языком, а не лает,</w:t>
              <w:br/>
              <w:t>Без зубов, а кусается.</w:t>
              <w:br/>
            </w:r>
            <w:r>
              <w:rPr>
                <w:rFonts w:cs="Arial Narrow" w:ascii="Arial Narrow" w:hAnsi="Arial Narrow"/>
                <w:u w:val="single"/>
              </w:rPr>
              <w:t>(Огон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углый, зрелый, загорелый</w:t>
              <w:br/>
              <w:t>Попадался на зубок,</w:t>
              <w:br/>
              <w:t>Попадался на зубок,</w:t>
              <w:br/>
              <w:t>Расколоться всё не мог,</w:t>
              <w:br/>
              <w:t>А потом под молоток,</w:t>
              <w:br/>
              <w:t>Хрустнул раз – и треснул бок.</w:t>
              <w:br/>
            </w:r>
            <w:r>
              <w:rPr>
                <w:rFonts w:cs="Arial Narrow" w:ascii="Arial Narrow" w:hAnsi="Arial Narrow"/>
                <w:u w:val="single"/>
              </w:rPr>
              <w:t>(Орех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 поляне возле ёлок</w:t>
              <w:br/>
              <w:t>Дом построен из иголок.</w:t>
              <w:br/>
              <w:t>За травой не виден он,</w:t>
              <w:br/>
              <w:t>А жильцов в нём миллион.</w:t>
              <w:br/>
            </w:r>
            <w:r>
              <w:rPr>
                <w:rFonts w:cs="Arial Narrow" w:ascii="Arial Narrow" w:hAnsi="Arial Narrow"/>
                <w:u w:val="single"/>
              </w:rPr>
              <w:t>(Муравь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ый день летает,</w:t>
              <w:br/>
              <w:t>Всем надоедает,</w:t>
              <w:br/>
              <w:t>Ночь настанет,</w:t>
              <w:br/>
              <w:t>Тогда перестанет.</w:t>
              <w:br/>
            </w:r>
            <w:r>
              <w:rPr>
                <w:rFonts w:cs="Arial Narrow" w:ascii="Arial Narrow" w:hAnsi="Arial Narrow"/>
                <w:u w:val="single"/>
              </w:rPr>
              <w:t>(Мух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 вот кто-то важный</w:t>
              <w:br/>
              <w:t>На беленькой ножке.</w:t>
              <w:br/>
              <w:t>Он с красною шляпкой,</w:t>
              <w:br/>
              <w:t>На шляпке горошки.</w:t>
              <w:br/>
            </w:r>
            <w:r>
              <w:rPr>
                <w:rFonts w:cs="Arial Narrow" w:ascii="Arial Narrow" w:hAnsi="Arial Narrow"/>
                <w:u w:val="single"/>
              </w:rPr>
              <w:t>(Мухомор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 пальце одном ведёрко вверх дном.</w:t>
              <w:br/>
              <w:t>(</w:t>
            </w:r>
            <w:r>
              <w:rPr>
                <w:rFonts w:cs="Arial Narrow" w:ascii="Arial Narrow" w:hAnsi="Arial Narrow"/>
                <w:u w:val="single"/>
              </w:rPr>
              <w:t>Напёрсто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лубой платок,</w:t>
              <w:br/>
              <w:t>Алый клубок,</w:t>
              <w:br/>
              <w:t>По платку катается.</w:t>
              <w:br/>
              <w:t>Людям улыбается.</w:t>
              <w:br/>
            </w:r>
            <w:r>
              <w:rPr>
                <w:rFonts w:cs="Arial Narrow" w:ascii="Arial Narrow" w:hAnsi="Arial Narrow"/>
                <w:u w:val="single"/>
              </w:rPr>
              <w:t>(Небо, солнце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лнце жжёт мою макушку,</w:t>
              <w:br/>
              <w:t>Хочет сделать погремушку.</w:t>
              <w:br/>
            </w:r>
            <w:r>
              <w:rPr>
                <w:rFonts w:cs="Arial Narrow" w:ascii="Arial Narrow" w:hAnsi="Arial Narrow"/>
                <w:u w:val="single"/>
              </w:rPr>
              <w:t>(Ма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этой молодице</w:t>
              <w:br/>
              <w:t>Прячутся сестрицы.</w:t>
              <w:br/>
              <w:t>Каждая сестрица –</w:t>
              <w:br/>
              <w:t>Для меньшой – темница.</w:t>
              <w:br/>
            </w:r>
            <w:r>
              <w:rPr>
                <w:rFonts w:cs="Arial Narrow" w:ascii="Arial Narrow" w:hAnsi="Arial Narrow"/>
                <w:u w:val="single"/>
              </w:rPr>
              <w:t>(Матрёш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лубая простыня</w:t>
              <w:br/>
              <w:t>Весь свет покрывает.</w:t>
              <w:br/>
            </w:r>
            <w:r>
              <w:rPr>
                <w:rFonts w:cs="Arial Narrow" w:ascii="Arial Narrow" w:hAnsi="Arial Narrow"/>
                <w:u w:val="single"/>
              </w:rPr>
              <w:t>(Небо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ё ест – не наедается,</w:t>
              <w:br/>
              <w:t>А пьёт – умирает.</w:t>
              <w:br/>
            </w:r>
            <w:r>
              <w:rPr>
                <w:rFonts w:cs="Arial Narrow" w:ascii="Arial Narrow" w:hAnsi="Arial Narrow"/>
                <w:u w:val="single"/>
              </w:rPr>
              <w:t>(Огон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ы варенья наварили.</w:t>
              <w:br/>
              <w:t>Никому не говорили.</w:t>
              <w:br/>
              <w:t>Чудеса, чудеса!</w:t>
              <w:br/>
              <w:t>Как проведала …</w:t>
              <w:br/>
            </w:r>
            <w:r>
              <w:rPr>
                <w:rFonts w:cs="Arial Narrow" w:ascii="Arial Narrow" w:hAnsi="Arial Narrow"/>
                <w:u w:val="single"/>
              </w:rPr>
              <w:t>(Ос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ни стали короче</w:t>
              <w:br/>
              <w:t>Длинней стали ночи.</w:t>
              <w:br/>
              <w:t>Кто скажет. Кто знает,</w:t>
              <w:br/>
              <w:t>Когда это бывает?</w:t>
              <w:br/>
            </w:r>
            <w:r>
              <w:rPr>
                <w:rFonts w:cs="Arial Narrow" w:ascii="Arial Narrow" w:hAnsi="Arial Narrow"/>
                <w:u w:val="single"/>
              </w:rPr>
              <w:t>(Осенью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т устроился у норки</w:t>
              <w:br/>
              <w:t>И не пьёт, ни ест ни корки.</w:t>
              <w:br/>
              <w:t>- Что ты, Васька, здесь сидишь?</w:t>
              <w:br/>
              <w:t>- Тише! Тише! Слышишь? …</w:t>
              <w:br/>
            </w:r>
            <w:r>
              <w:rPr>
                <w:rFonts w:cs="Arial Narrow" w:ascii="Arial Narrow" w:hAnsi="Arial Narrow"/>
                <w:u w:val="single"/>
              </w:rPr>
              <w:t>(Мыш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остом мал, да удал</w:t>
              <w:br/>
              <w:t>От меня он ускакал</w:t>
              <w:br/>
            </w:r>
            <w:r>
              <w:rPr>
                <w:rFonts w:cs="Arial Narrow" w:ascii="Arial Narrow" w:hAnsi="Arial Narrow"/>
                <w:u w:val="single"/>
              </w:rPr>
              <w:t>(Мяч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реди поля лежит зеркало,</w:t>
              <w:br/>
              <w:t>Стекло голубое, рама зелёная.</w:t>
              <w:br/>
            </w:r>
            <w:r>
              <w:rPr>
                <w:rFonts w:cs="Arial Narrow" w:ascii="Arial Narrow" w:hAnsi="Arial Narrow"/>
                <w:u w:val="single"/>
              </w:rPr>
              <w:t>(Озеро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то что за потолок?</w:t>
              <w:br/>
              <w:t>То он низок, то высок,</w:t>
              <w:br/>
              <w:t>То он сер, то беловат,</w:t>
              <w:br/>
              <w:t>То чуть-чуть голубоват.</w:t>
              <w:br/>
              <w:t>А порой такой красивый –</w:t>
              <w:br/>
              <w:t>Кружевной и синий-синий!</w:t>
              <w:br/>
            </w:r>
            <w:r>
              <w:rPr>
                <w:rFonts w:cs="Arial Narrow" w:ascii="Arial Narrow" w:hAnsi="Arial Narrow"/>
                <w:u w:val="single"/>
              </w:rPr>
              <w:t>(Небо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лстый тонкого побьёт,</w:t>
              <w:br/>
              <w:t>Тонкий что-нибудь прибьёт.</w:t>
              <w:br/>
            </w:r>
            <w:r>
              <w:rPr>
                <w:rFonts w:cs="Arial Narrow" w:ascii="Arial Narrow" w:hAnsi="Arial Narrow"/>
                <w:u w:val="single"/>
              </w:rPr>
              <w:t>(Молоток и гвозд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ам худ, голова с пуд. Что это?</w:t>
              <w:br/>
            </w:r>
            <w:r>
              <w:rPr>
                <w:rFonts w:cs="Arial Narrow" w:ascii="Arial Narrow" w:hAnsi="Arial Narrow"/>
                <w:u w:val="single"/>
              </w:rPr>
              <w:t>(Молото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з станка и без рук,</w:t>
              <w:br/>
              <w:t>А холст ткёт.</w:t>
              <w:br/>
            </w:r>
            <w:r>
              <w:rPr>
                <w:rFonts w:cs="Arial Narrow" w:ascii="Arial Narrow" w:hAnsi="Arial Narrow"/>
                <w:u w:val="single"/>
              </w:rPr>
              <w:t>(Пау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ять мальчиков,</w:t>
              <w:br/>
              <w:t>Пять чуланчиков.</w:t>
              <w:br/>
              <w:t>Разошлись мальчики</w:t>
              <w:br/>
              <w:t>В тёмные чуланчики.</w:t>
              <w:br/>
              <w:t>Каждый мальчик –</w:t>
              <w:br/>
              <w:t>В свой чуланчик.</w:t>
              <w:br/>
            </w:r>
            <w:r>
              <w:rPr>
                <w:rFonts w:cs="Arial Narrow" w:ascii="Arial Narrow" w:hAnsi="Arial Narrow"/>
                <w:u w:val="single"/>
              </w:rPr>
              <w:t>(Перчатк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ревянная шея, железный клюв.</w:t>
              <w:br/>
              <w:t>Кричит: «Тук-тук-тук!»</w:t>
              <w:br/>
            </w:r>
            <w:r>
              <w:rPr>
                <w:rFonts w:cs="Arial Narrow" w:ascii="Arial Narrow" w:hAnsi="Arial Narrow"/>
                <w:u w:val="single"/>
              </w:rPr>
              <w:t>(Молото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 кудрявый хохолок</w:t>
              <w:br/>
              <w:t>Лису из норки поволок.</w:t>
              <w:br/>
              <w:t>На ощупь очень гладкая,</w:t>
              <w:br/>
              <w:t>На вкус, как сахар сладкая.</w:t>
              <w:br/>
            </w:r>
            <w:r>
              <w:rPr>
                <w:rFonts w:cs="Arial Narrow" w:ascii="Arial Narrow" w:hAnsi="Arial Narrow"/>
                <w:u w:val="single"/>
              </w:rPr>
              <w:t>(Морковь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то за птица людей не боится,</w:t>
              <w:br/>
              <w:t>Не летает высоко, а поёт: «Ко-ко-ко-ко»</w:t>
              <w:br/>
            </w:r>
            <w:r>
              <w:rPr>
                <w:rFonts w:cs="Arial Narrow" w:ascii="Arial Narrow" w:hAnsi="Arial Narrow"/>
                <w:u w:val="single"/>
              </w:rPr>
              <w:t>(Петух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 зелёной хрупкой ножке</w:t>
              <w:br/>
              <w:t>Вырос шарик у дорожки.</w:t>
              <w:br/>
              <w:t>Ветерочек прошуршал</w:t>
              <w:br/>
              <w:t>И развеял этот шар.</w:t>
              <w:br/>
            </w:r>
            <w:r>
              <w:rPr>
                <w:rFonts w:cs="Arial Narrow" w:ascii="Arial Narrow" w:hAnsi="Arial Narrow"/>
                <w:u w:val="single"/>
              </w:rPr>
              <w:t>(Одуванчи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то на своей голове лес носит?</w:t>
              <w:br/>
            </w:r>
            <w:r>
              <w:rPr>
                <w:rFonts w:cs="Arial Narrow" w:ascii="Arial Narrow" w:hAnsi="Arial Narrow"/>
                <w:u w:val="single"/>
              </w:rPr>
              <w:t>(Олень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икто не пугает, а вся дрожит.</w:t>
              <w:br/>
            </w:r>
            <w:r>
              <w:rPr>
                <w:rFonts w:cs="Arial Narrow" w:ascii="Arial Narrow" w:hAnsi="Arial Narrow"/>
                <w:u w:val="single"/>
              </w:rPr>
              <w:t>(Осин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н от злости ест дрова</w:t>
              <w:br/>
              <w:t>Целый час, а может два.</w:t>
              <w:br/>
              <w:t>Ты его рукой не тронь,</w:t>
              <w:br/>
              <w:t>Искусает всю ладонь.</w:t>
              <w:br/>
            </w:r>
            <w:r>
              <w:rPr>
                <w:rFonts w:cs="Arial Narrow" w:ascii="Arial Narrow" w:hAnsi="Arial Narrow"/>
                <w:u w:val="single"/>
              </w:rPr>
              <w:t>(Огон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том – в огороде,</w:t>
              <w:br/>
              <w:t>Свежие, зелёные,</w:t>
              <w:br/>
              <w:t>А зимою – в бочке,</w:t>
              <w:br/>
              <w:t>Жёлтые, солёные.</w:t>
              <w:br/>
              <w:t>Отгадайте, молодцы,</w:t>
              <w:br/>
              <w:t>Как зовут нас? …</w:t>
              <w:br/>
            </w:r>
            <w:r>
              <w:rPr>
                <w:rFonts w:cs="Arial Narrow" w:ascii="Arial Narrow" w:hAnsi="Arial Narrow"/>
                <w:u w:val="single"/>
              </w:rPr>
              <w:t>(Огурцы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р, да не волк,</w:t>
              <w:br/>
              <w:t>Длинноух, да не заяц,</w:t>
              <w:br/>
              <w:t>С копытами, да не лошадь.</w:t>
              <w:br/>
            </w:r>
            <w:r>
              <w:rPr>
                <w:rFonts w:cs="Arial Narrow" w:ascii="Arial Narrow" w:hAnsi="Arial Narrow"/>
                <w:u w:val="single"/>
              </w:rPr>
              <w:t>(Осёл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осемь ног, как восемь рук,</w:t>
              <w:br/>
              <w:t>Вышивают шёлком круг.</w:t>
              <w:br/>
              <w:t>Мастер в шёлке знает толк.</w:t>
              <w:br/>
              <w:t>Покупайте, мухи, шёлк!</w:t>
              <w:br/>
            </w:r>
            <w:r>
              <w:rPr>
                <w:rFonts w:cs="Arial Narrow" w:ascii="Arial Narrow" w:hAnsi="Arial Narrow"/>
                <w:u w:val="single"/>
              </w:rPr>
              <w:t>(Паук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ряд мой пёстрый,</w:t>
              <w:br/>
              <w:t>Колпак мой острый,</w:t>
              <w:br/>
              <w:t>Мои шутки и смех</w:t>
              <w:br/>
              <w:t>Веселят всех.</w:t>
              <w:br/>
            </w:r>
            <w:r>
              <w:rPr>
                <w:rFonts w:cs="Arial Narrow" w:ascii="Arial Narrow" w:hAnsi="Arial Narrow"/>
                <w:u w:val="single"/>
              </w:rPr>
              <w:t>(Петруш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 родился в день дождливый</w:t>
              <w:br/>
              <w:t>Под осиной молодой,</w:t>
              <w:br/>
              <w:t>Круглый, гладенький, красивый,</w:t>
              <w:br/>
              <w:t>С ножкой толстой и прямой.</w:t>
              <w:br/>
            </w:r>
            <w:r>
              <w:rPr>
                <w:rFonts w:cs="Arial Narrow" w:ascii="Arial Narrow" w:hAnsi="Arial Narrow"/>
                <w:u w:val="single"/>
              </w:rPr>
              <w:t>(Подосинови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то такое перед нами: две оглобли за ушами,</w:t>
              <w:br/>
              <w:t>На глазах по колесу</w:t>
              <w:br/>
              <w:t>И сиденье на носу.</w:t>
              <w:br/>
            </w:r>
            <w:r>
              <w:rPr>
                <w:rFonts w:cs="Arial Narrow" w:ascii="Arial Narrow" w:hAnsi="Arial Narrow"/>
                <w:u w:val="single"/>
              </w:rPr>
              <w:t>(Очк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 носу сидим,</w:t>
              <w:br/>
              <w:t>На мир глядим,</w:t>
              <w:br/>
              <w:t>За ушами держимся.</w:t>
              <w:br/>
            </w:r>
            <w:r>
              <w:rPr>
                <w:rFonts w:cs="Arial Narrow" w:ascii="Arial Narrow" w:hAnsi="Arial Narrow"/>
                <w:u w:val="single"/>
              </w:rPr>
              <w:t>(Очки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Я пыхчу, пыхчу. Пыхчу,</w:t>
              <w:br/>
              <w:t>Сто вагонов я тащу.</w:t>
              <w:br/>
            </w:r>
            <w:r>
              <w:rPr>
                <w:rFonts w:cs="Arial Narrow" w:ascii="Arial Narrow" w:hAnsi="Arial Narrow"/>
                <w:u w:val="single"/>
              </w:rPr>
              <w:t>(Паровоз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рел в траве росистой</w:t>
              <w:br/>
              <w:t>Фонарик золотистый.</w:t>
              <w:br/>
              <w:t>Потом померк, потух</w:t>
              <w:br/>
              <w:t>И превратился в пух.</w:t>
              <w:br/>
            </w:r>
            <w:r>
              <w:rPr>
                <w:rFonts w:cs="Arial Narrow" w:ascii="Arial Narrow" w:hAnsi="Arial Narrow"/>
                <w:u w:val="single"/>
              </w:rPr>
              <w:t>(Одуванчи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тит – говорит, а сядет – молчит.</w:t>
              <w:br/>
            </w:r>
            <w:r>
              <w:rPr>
                <w:rFonts w:cs="Arial Narrow" w:ascii="Arial Narrow" w:hAnsi="Arial Narrow"/>
                <w:u w:val="single"/>
              </w:rPr>
              <w:t>(Ос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усты поля, мокнет земля,</w:t>
              <w:br/>
              <w:t>Дождь поливает.</w:t>
              <w:br/>
              <w:t>Когда это бывает?</w:t>
              <w:br/>
            </w:r>
            <w:r>
              <w:rPr>
                <w:rFonts w:cs="Arial Narrow" w:ascii="Arial Narrow" w:hAnsi="Arial Narrow"/>
                <w:u w:val="single"/>
              </w:rPr>
              <w:t>(Осенью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 меня кулич испечь удобно,</w:t>
              <w:br/>
              <w:t>Только есть его нельзя, дружок,</w:t>
              <w:br/>
              <w:t>Я сыпучий, жёлтый, несъедобный,</w:t>
              <w:br/>
              <w:t>Догадался, кто я? Я - …</w:t>
              <w:br/>
            </w:r>
            <w:r>
              <w:rPr>
                <w:rFonts w:cs="Arial Narrow" w:ascii="Arial Narrow" w:hAnsi="Arial Narrow"/>
                <w:u w:val="single"/>
              </w:rPr>
              <w:t>(Песо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учек нет на горизонте,</w:t>
              <w:br/>
              <w:t>Но раскрылся в небе зонтик.</w:t>
              <w:br/>
              <w:t>Через несколько минут</w:t>
              <w:br/>
              <w:t>Опустился …</w:t>
              <w:br/>
            </w:r>
            <w:r>
              <w:rPr>
                <w:rFonts w:cs="Arial Narrow" w:ascii="Arial Narrow" w:hAnsi="Arial Narrow"/>
                <w:u w:val="single"/>
              </w:rPr>
              <w:t>(Парашют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рови дугой, нос кочергой,</w:t>
              <w:br/>
              <w:t>На голове колпак,</w:t>
              <w:br/>
              <w:t>А сам весельчак.</w:t>
              <w:br/>
            </w:r>
            <w:r>
              <w:rPr>
                <w:rFonts w:cs="Arial Narrow" w:ascii="Arial Narrow" w:hAnsi="Arial Narrow"/>
                <w:u w:val="single"/>
              </w:rPr>
              <w:t>(Петруш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 царь, а в короне,</w:t>
              <w:br/>
              <w:t>Не всадник, а со шпорами,</w:t>
              <w:br/>
              <w:t>Не сторож, а всех будит.</w:t>
              <w:br/>
            </w:r>
            <w:r>
              <w:rPr>
                <w:rFonts w:cs="Arial Narrow" w:ascii="Arial Narrow" w:hAnsi="Arial Narrow"/>
                <w:u w:val="single"/>
              </w:rPr>
              <w:t>(Петух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 двух матерей по пяти сыновей,</w:t>
              <w:br/>
              <w:t>Одно имя им всем.</w:t>
              <w:br/>
            </w:r>
            <w:r>
              <w:rPr>
                <w:rFonts w:cs="Arial Narrow" w:ascii="Arial Narrow" w:hAnsi="Arial Narrow"/>
                <w:u w:val="single"/>
              </w:rPr>
              <w:t>(Пальцы на руках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ровоз без колёс!</w:t>
              <w:br/>
              <w:t>Вот так чудо-паровоз!</w:t>
              <w:br/>
              <w:t>Не с ума ли он сошёл –</w:t>
              <w:br/>
              <w:t>Прямо по морю пошёл!</w:t>
              <w:br/>
            </w:r>
            <w:r>
              <w:rPr>
                <w:rFonts w:cs="Arial Narrow" w:ascii="Arial Narrow" w:hAnsi="Arial Narrow"/>
                <w:u w:val="single"/>
              </w:rPr>
              <w:t>(Пароход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дит Пахом на коне верхом,</w:t>
              <w:br/>
              <w:t>Сам неграмотный, а читать помогает.</w:t>
              <w:br/>
            </w:r>
            <w:r>
              <w:rPr>
                <w:rFonts w:cs="Arial Narrow" w:ascii="Arial Narrow" w:hAnsi="Arial Narrow"/>
                <w:u w:val="single"/>
              </w:rPr>
              <w:t>(Очк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ук нет, а строить умеет.</w:t>
              <w:br/>
            </w:r>
            <w:r>
              <w:rPr>
                <w:rFonts w:cs="Arial Narrow" w:ascii="Arial Narrow" w:hAnsi="Arial Narrow"/>
                <w:u w:val="single"/>
              </w:rPr>
              <w:t>(Паук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аткёт, наплетёт,</w:t>
              <w:br/>
              <w:t>Сядет и добычи ждёт.</w:t>
              <w:br/>
            </w:r>
            <w:r>
              <w:rPr>
                <w:rFonts w:cs="Arial Narrow" w:ascii="Arial Narrow" w:hAnsi="Arial Narrow"/>
                <w:u w:val="single"/>
              </w:rPr>
              <w:t>(Паук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 потолке в уголке</w:t>
              <w:br/>
              <w:t>Висит сито, не руками свито.</w:t>
              <w:br/>
            </w:r>
            <w:r>
              <w:rPr>
                <w:rFonts w:cs="Arial Narrow" w:ascii="Arial Narrow" w:hAnsi="Arial Narrow"/>
                <w:u w:val="single"/>
              </w:rPr>
              <w:t>(Паутин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дивительное солнце:</w:t>
              <w:br/>
              <w:t>В этом солнце сто оконцев,</w:t>
              <w:br/>
              <w:t>Из оконцев тех глядят</w:t>
              <w:br/>
              <w:t>Сотни маленьких галчат.</w:t>
              <w:br/>
            </w:r>
            <w:r>
              <w:rPr>
                <w:rFonts w:cs="Arial Narrow" w:ascii="Arial Narrow" w:hAnsi="Arial Narrow"/>
                <w:u w:val="single"/>
              </w:rPr>
              <w:t>(Подсолнух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ебень имею – не пользуюсь им.</w:t>
              <w:br/>
              <w:t>Шпоры имею – не езжу верхом.</w:t>
              <w:br/>
            </w:r>
            <w:r>
              <w:rPr>
                <w:rFonts w:cs="Arial Narrow" w:ascii="Arial Narrow" w:hAnsi="Arial Narrow"/>
                <w:u w:val="single"/>
              </w:rPr>
              <w:t>(Петух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н бывает с толокном,</w:t>
              <w:br/>
              <w:t>С рисом, с мясом и пшеном.</w:t>
              <w:br/>
              <w:t>С вишней сладкою бывает.</w:t>
              <w:br/>
              <w:t>В печь его сперва сажают.</w:t>
              <w:br/>
              <w:t>А как выйдет он оттуда,</w:t>
              <w:br/>
              <w:t>То кладут его на блюдо,</w:t>
              <w:br/>
              <w:t>Ну, теперь зови ребят,</w:t>
              <w:br/>
              <w:t>По кусочку всё съедят.</w:t>
              <w:br/>
            </w:r>
            <w:r>
              <w:rPr>
                <w:rFonts w:cs="Arial Narrow" w:ascii="Arial Narrow" w:hAnsi="Arial Narrow"/>
                <w:u w:val="single"/>
              </w:rPr>
              <w:t>(Пирог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ым просыпается пастух,</w:t>
              <w:br/>
              <w:t>Раньше пастуха встаёт …</w:t>
              <w:br/>
            </w:r>
            <w:r>
              <w:rPr>
                <w:rFonts w:cs="Arial Narrow" w:ascii="Arial Narrow" w:hAnsi="Arial Narrow"/>
                <w:u w:val="single"/>
              </w:rPr>
              <w:t>(Петух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коро ест, мелко жуёт,</w:t>
              <w:br/>
              <w:t>Сама не глотает. Другим отдаёт.</w:t>
              <w:br/>
            </w:r>
            <w:r>
              <w:rPr>
                <w:rFonts w:cs="Arial Narrow" w:ascii="Arial Narrow" w:hAnsi="Arial Narrow"/>
                <w:u w:val="single"/>
              </w:rPr>
              <w:t>(Пил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олотое решето чёрных домиков полно.</w:t>
              <w:br/>
              <w:t>Сколько чёрненьких домков</w:t>
              <w:br/>
              <w:t>Столько беленьких жильцов.</w:t>
              <w:br/>
            </w:r>
            <w:r>
              <w:rPr>
                <w:rFonts w:cs="Arial Narrow" w:ascii="Arial Narrow" w:hAnsi="Arial Narrow"/>
                <w:u w:val="single"/>
              </w:rPr>
              <w:t>(Подсолнух)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бо застлано дождём.</w:t>
              <w:br/>
              <w:t>Как же мы гулять пойдём?</w:t>
              <w:br/>
              <w:t>Не горюй, ведь в огороде</w:t>
              <w:br/>
              <w:t>Светит при любой погоде.</w:t>
              <w:br/>
              <w:t>В деревнях, на дачах, в сёлах</w:t>
              <w:br/>
              <w:t>Наше солнышко …</w:t>
              <w:br/>
            </w:r>
            <w:r>
              <w:rPr>
                <w:rFonts w:cs="Arial Narrow" w:ascii="Arial Narrow" w:hAnsi="Arial Narrow"/>
                <w:u w:val="single"/>
              </w:rPr>
              <w:t>(Подсолнух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инной шеей поверчу,</w:t>
              <w:br/>
              <w:t>Груз тяжёлый подхвачу,</w:t>
              <w:br/>
              <w:t>Где прикажут – положу,</w:t>
              <w:br/>
              <w:t>Человеку я служу.</w:t>
              <w:br/>
            </w:r>
            <w:r>
              <w:rPr>
                <w:rFonts w:cs="Arial Narrow" w:ascii="Arial Narrow" w:hAnsi="Arial Narrow"/>
                <w:u w:val="single"/>
              </w:rPr>
              <w:t>(Подъёмный кран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нимает великан</w:t>
              <w:br/>
              <w:t>Груды груза к облакам.</w:t>
              <w:br/>
              <w:t>Там где встанет он, потом,</w:t>
              <w:br/>
              <w:t>Вырастает новый дом.</w:t>
              <w:br/>
            </w:r>
            <w:r>
              <w:rPr>
                <w:rFonts w:cs="Arial Narrow" w:ascii="Arial Narrow" w:hAnsi="Arial Narrow"/>
                <w:u w:val="single"/>
              </w:rPr>
              <w:t>(Подъёмный кран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бита пухом,</w:t>
              <w:br/>
              <w:t>Лежит под ухом.</w:t>
              <w:br/>
            </w:r>
            <w:r>
              <w:rPr>
                <w:rFonts w:cs="Arial Narrow" w:ascii="Arial Narrow" w:hAnsi="Arial Narrow"/>
                <w:u w:val="single"/>
              </w:rPr>
              <w:t>(Подуш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поле лестница лежит,</w:t>
              <w:br/>
              <w:t>Дом по лестнице бежит.</w:t>
              <w:br/>
            </w:r>
            <w:r>
              <w:rPr>
                <w:rFonts w:cs="Arial Narrow" w:ascii="Arial Narrow" w:hAnsi="Arial Narrow"/>
                <w:u w:val="single"/>
              </w:rPr>
              <w:t>(Поезд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таёт на заре,</w:t>
              <w:br/>
              <w:t>Поёт во дворе,</w:t>
              <w:br/>
              <w:t>На голове гребешок.</w:t>
              <w:br/>
              <w:t>Кто же это?</w:t>
              <w:br/>
            </w:r>
            <w:r>
              <w:rPr>
                <w:rFonts w:cs="Arial Narrow" w:ascii="Arial Narrow" w:hAnsi="Arial Narrow"/>
                <w:u w:val="single"/>
              </w:rPr>
              <w:t>(Петушок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убов много, а ничего не ест.</w:t>
              <w:br/>
            </w:r>
            <w:r>
              <w:rPr>
                <w:rFonts w:cs="Arial Narrow" w:ascii="Arial Narrow" w:hAnsi="Arial Narrow"/>
                <w:u w:val="single"/>
              </w:rPr>
              <w:t>(Пил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 заборе сидит,</w:t>
              <w:br/>
              <w:t>«Ку-ка-ре-ку!» - кричит.</w:t>
              <w:br/>
            </w:r>
            <w:r>
              <w:rPr>
                <w:rFonts w:cs="Arial Narrow" w:ascii="Arial Narrow" w:hAnsi="Arial Narrow"/>
                <w:u w:val="single"/>
              </w:rPr>
              <w:t>(Петух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й друг живёт со мной в квартире,</w:t>
              <w:br/>
              <w:t>Не разъезжает по стране,</w:t>
              <w:br/>
              <w:t>Но всё, что делается в мире,</w:t>
              <w:br/>
              <w:t>Он раньше всех расскажет мне.</w:t>
              <w:br/>
              <w:t>Поднимет утром на зарядку,</w:t>
              <w:br/>
              <w:t>Потом он песенку споёт,</w:t>
              <w:br/>
              <w:t>Он загадает мне загадку</w:t>
              <w:br/>
              <w:t>И от меня ответа ждёт.</w:t>
              <w:br/>
            </w:r>
            <w:r>
              <w:rPr>
                <w:rFonts w:cs="Arial Narrow" w:ascii="Arial Narrow" w:hAnsi="Arial Narrow"/>
                <w:u w:val="single"/>
              </w:rPr>
              <w:t>(Радио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ит красивый сундучок,</w:t>
              <w:br/>
              <w:t>Его не тронешь – он молчок,</w:t>
              <w:br/>
              <w:t>Но стоит ручку повертеть,</w:t>
              <w:br/>
              <w:t>Он будет говорить и петь.</w:t>
              <w:br/>
            </w:r>
            <w:r>
              <w:rPr>
                <w:rFonts w:cs="Arial Narrow" w:ascii="Arial Narrow" w:hAnsi="Arial Narrow"/>
                <w:u w:val="single"/>
              </w:rPr>
              <w:t>(Радиоприёмни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 – великан,</w:t>
              <w:br/>
              <w:t>Вон ту громадную многопудовую плиту</w:t>
              <w:br/>
              <w:t>Я, словно. Плитку шоколадную,</w:t>
              <w:br/>
              <w:t>Вмиг поднимаю в высоту.</w:t>
              <w:br/>
              <w:t>И если я могучей лапою</w:t>
              <w:br/>
              <w:t>Слона или верблюда сцапаю,</w:t>
              <w:br/>
              <w:t>Я их обоих буду рад поднесть.</w:t>
              <w:br/>
              <w:t>Как маленьких котят.</w:t>
              <w:br/>
            </w:r>
            <w:r>
              <w:rPr>
                <w:rFonts w:cs="Arial Narrow" w:ascii="Arial Narrow" w:hAnsi="Arial Narrow"/>
                <w:u w:val="single"/>
              </w:rPr>
              <w:t>(Подъёмный кран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ва брюшка, четыре рожка.</w:t>
              <w:br/>
            </w:r>
            <w:r>
              <w:rPr>
                <w:rFonts w:cs="Arial Narrow" w:ascii="Arial Narrow" w:hAnsi="Arial Narrow"/>
                <w:u w:val="single"/>
              </w:rPr>
              <w:t>(Подуш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г нет, рук нет.</w:t>
              <w:br/>
              <w:t>А в рубашке.</w:t>
              <w:br/>
            </w:r>
            <w:r>
              <w:rPr>
                <w:rFonts w:cs="Arial Narrow" w:ascii="Arial Narrow" w:hAnsi="Arial Narrow"/>
                <w:u w:val="single"/>
              </w:rPr>
              <w:t>(Подуш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то бывает, если птички</w:t>
              <w:br/>
              <w:t>Зажигают в доме спички.</w:t>
              <w:br/>
            </w:r>
            <w:r>
              <w:rPr>
                <w:rFonts w:cs="Arial Narrow" w:ascii="Arial Narrow" w:hAnsi="Arial Narrow"/>
                <w:u w:val="single"/>
              </w:rPr>
              <w:t>(Пожар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ворит дорожка, два вышитых конца.</w:t>
              <w:br/>
              <w:t>Помойся хоть немножко,</w:t>
              <w:br/>
              <w:t>Чернила смой с лица.</w:t>
              <w:br/>
              <w:t>Иначе ты в полдня</w:t>
              <w:br/>
              <w:t>Испачкаешь меня.</w:t>
              <w:br/>
            </w:r>
            <w:r>
              <w:rPr>
                <w:rFonts w:cs="Arial Narrow" w:ascii="Arial Narrow" w:hAnsi="Arial Narrow"/>
                <w:u w:val="single"/>
              </w:rPr>
              <w:t>(Полотенце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нялись ворота</w:t>
              <w:br/>
              <w:t>Всему миру красота.</w:t>
              <w:br/>
              <w:t>Приказало солнце: «Стой,</w:t>
              <w:br/>
              <w:t>Семицветный мост крутой»</w:t>
              <w:br/>
            </w:r>
            <w:r>
              <w:rPr>
                <w:rFonts w:cs="Arial Narrow" w:ascii="Arial Narrow" w:hAnsi="Arial Narrow"/>
                <w:u w:val="single"/>
              </w:rPr>
              <w:t>(Радуг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нялась кума за дело,</w:t>
              <w:br/>
              <w:t>Заиграла и запела.</w:t>
              <w:br/>
              <w:t>Ела, ела дуб, дуб,</w:t>
              <w:br/>
              <w:t>Поломала зуб, зуб.</w:t>
              <w:br/>
            </w:r>
            <w:r>
              <w:rPr>
                <w:rFonts w:cs="Arial Narrow" w:ascii="Arial Narrow" w:hAnsi="Arial Narrow"/>
                <w:u w:val="single"/>
              </w:rPr>
              <w:t>(Пил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то за чудо-красота!</w:t>
              <w:br/>
              <w:t>Расписные ворота</w:t>
              <w:br/>
              <w:t>Показались на пути.</w:t>
              <w:br/>
              <w:t>В них ни въехать, ни войти.</w:t>
              <w:br/>
            </w:r>
            <w:r>
              <w:rPr>
                <w:rFonts w:cs="Arial Narrow" w:ascii="Arial Narrow" w:hAnsi="Arial Narrow"/>
                <w:u w:val="single"/>
              </w:rPr>
              <w:t>(Радуг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ожу, брожу, не по лесам,</w:t>
              <w:br/>
              <w:t>А по усам и волосам.</w:t>
              <w:br/>
              <w:t>И зубы у меня длинней,</w:t>
              <w:br/>
              <w:t>Чем у волков, у медведей.</w:t>
              <w:br/>
            </w:r>
            <w:r>
              <w:rPr>
                <w:rFonts w:cs="Arial Narrow" w:ascii="Arial Narrow" w:hAnsi="Arial Narrow"/>
                <w:u w:val="single"/>
              </w:rPr>
              <w:t>(Расчёс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место носа – пятачок,</w:t>
              <w:br/>
              <w:t>Вместо хвостика – крючок.</w:t>
              <w:br/>
              <w:t>Голос мой визглив и звонок,</w:t>
              <w:br/>
              <w:t>Я весёлый …</w:t>
              <w:br/>
            </w:r>
            <w:r>
              <w:rPr>
                <w:rFonts w:cs="Arial Narrow" w:ascii="Arial Narrow" w:hAnsi="Arial Narrow"/>
                <w:u w:val="single"/>
              </w:rPr>
              <w:t>(Поросёно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 ветках плотные колючки.</w:t>
              <w:br/>
              <w:t>В них дремлют клейкие листочки.</w:t>
              <w:br/>
            </w:r>
            <w:r>
              <w:rPr>
                <w:rFonts w:cs="Arial Narrow" w:ascii="Arial Narrow" w:hAnsi="Arial Narrow"/>
                <w:u w:val="single"/>
              </w:rPr>
              <w:t>(Почк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водой живёт народ.</w:t>
              <w:br/>
              <w:t>Ходит задом наперёд.</w:t>
              <w:br/>
            </w:r>
            <w:r>
              <w:rPr>
                <w:rFonts w:cs="Arial Narrow" w:ascii="Arial Narrow" w:hAnsi="Arial Narrow"/>
                <w:u w:val="single"/>
              </w:rPr>
              <w:t>(Рак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ний домик у ворот.</w:t>
              <w:br/>
              <w:t>Угадай, кто в нём живёт.</w:t>
              <w:br/>
              <w:t xml:space="preserve">Дверца узкая под крышей – </w:t>
              <w:br/>
              <w:t>Не для белки, не для мыши,</w:t>
              <w:br/>
              <w:t>Не для вешнего жильца</w:t>
              <w:br/>
              <w:t>Говорливого скворца.</w:t>
              <w:br/>
              <w:t>В эту дверь влетают вести,</w:t>
              <w:br/>
              <w:t>Полчаса проводят вместе,</w:t>
              <w:br/>
              <w:t xml:space="preserve">Вести долго не гостят – </w:t>
              <w:br/>
              <w:t>Во все стороны летят.</w:t>
              <w:br/>
            </w:r>
            <w:r>
              <w:rPr>
                <w:rFonts w:cs="Arial Narrow" w:ascii="Arial Narrow" w:hAnsi="Arial Narrow"/>
                <w:u w:val="single"/>
              </w:rPr>
              <w:t>(Почтовый ящи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ыгает, летает, крошки собирает.</w:t>
              <w:br/>
            </w:r>
            <w:r>
              <w:rPr>
                <w:rFonts w:cs="Arial Narrow" w:ascii="Arial Narrow" w:hAnsi="Arial Narrow"/>
                <w:u w:val="single"/>
              </w:rPr>
              <w:t>(Птиц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жала – шумела.</w:t>
              <w:br/>
              <w:t>Заснула – заблестела.</w:t>
              <w:br/>
            </w:r>
            <w:r>
              <w:rPr>
                <w:rFonts w:cs="Arial Narrow" w:ascii="Arial Narrow" w:hAnsi="Arial Narrow"/>
                <w:u w:val="single"/>
              </w:rPr>
              <w:t>(Река летом и зимой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з языка, а говорит,</w:t>
              <w:br/>
              <w:t>Без ног, а бежит.</w:t>
              <w:br/>
            </w:r>
            <w:r>
              <w:rPr>
                <w:rFonts w:cs="Arial Narrow" w:ascii="Arial Narrow" w:hAnsi="Arial Narrow"/>
                <w:u w:val="single"/>
              </w:rPr>
              <w:t>(Ре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углая, да не мяч,</w:t>
              <w:br/>
              <w:t>Жёлтая, да не масло,</w:t>
              <w:br/>
              <w:t>Сладкая, да не сахар,</w:t>
              <w:br/>
              <w:t>С хвостиком, да не мышь.</w:t>
              <w:br/>
            </w:r>
            <w:r>
              <w:rPr>
                <w:rFonts w:cs="Arial Narrow" w:ascii="Arial Narrow" w:hAnsi="Arial Narrow"/>
                <w:u w:val="single"/>
              </w:rPr>
              <w:t>(Реп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уча скрыла солнца свет,</w:t>
              <w:br/>
              <w:t>Рухнул мост, а щепок нет.</w:t>
              <w:br/>
            </w:r>
            <w:r>
              <w:rPr>
                <w:rFonts w:cs="Arial Narrow" w:ascii="Arial Narrow" w:hAnsi="Arial Narrow"/>
                <w:u w:val="single"/>
              </w:rPr>
              <w:t>(Радуг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Щёки розовый, нос белый,</w:t>
              <w:br/>
              <w:t>В темноте сижу день целый.</w:t>
              <w:br/>
              <w:t>А рубашка зелена,</w:t>
              <w:br/>
              <w:t>Вся на солнышке она.</w:t>
              <w:br/>
            </w:r>
            <w:r>
              <w:rPr>
                <w:rFonts w:cs="Arial Narrow" w:ascii="Arial Narrow" w:hAnsi="Arial Narrow"/>
                <w:u w:val="single"/>
              </w:rPr>
              <w:t>(Редис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чёт, течёт, не вытечет.</w:t>
              <w:br/>
              <w:t>Бежит, бежит, не выбежит.</w:t>
              <w:br/>
            </w:r>
            <w:r>
              <w:rPr>
                <w:rFonts w:cs="Arial Narrow" w:ascii="Arial Narrow" w:hAnsi="Arial Narrow"/>
                <w:u w:val="single"/>
              </w:rPr>
              <w:t>(Ре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 малину налетели,</w:t>
              <w:br/>
              <w:t>Поклевать её хотели,</w:t>
              <w:br/>
              <w:t xml:space="preserve">Но увидели урода – </w:t>
              <w:br/>
              <w:t>И скорей из огорода!</w:t>
              <w:br/>
              <w:t>А урод стоит на палке</w:t>
              <w:br/>
              <w:t>С бородою из мочалки.</w:t>
              <w:br/>
            </w:r>
            <w:r>
              <w:rPr>
                <w:rFonts w:cs="Arial Narrow" w:ascii="Arial Narrow" w:hAnsi="Arial Narrow"/>
                <w:u w:val="single"/>
              </w:rPr>
              <w:t>(Пугало огородное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мовитая хозяйка</w:t>
              <w:br/>
              <w:t>Пролетает над лужайкой,</w:t>
              <w:br/>
              <w:t xml:space="preserve">Похлопочет над цветком – </w:t>
              <w:br/>
              <w:t>Он поделится медком.</w:t>
              <w:br/>
            </w:r>
            <w:r>
              <w:rPr>
                <w:rFonts w:cs="Arial Narrow" w:ascii="Arial Narrow" w:hAnsi="Arial Narrow"/>
                <w:u w:val="single"/>
              </w:rPr>
              <w:t>(Пчёлы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ё жужжит она, жужжит.</w:t>
              <w:br/>
              <w:t>Над цветком она кружит.</w:t>
              <w:br/>
              <w:t>Села. Сок с цветка взяла.</w:t>
              <w:br/>
              <w:t>Мёд готовит нам …</w:t>
              <w:br/>
            </w:r>
            <w:r>
              <w:rPr>
                <w:rFonts w:cs="Arial Narrow" w:ascii="Arial Narrow" w:hAnsi="Arial Narrow"/>
                <w:u w:val="single"/>
              </w:rPr>
              <w:t>(Пчел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н охотно пыль вдыхает,</w:t>
              <w:br/>
              <w:t>Не болеет, не чихает.</w:t>
              <w:br/>
            </w:r>
            <w:r>
              <w:rPr>
                <w:rFonts w:cs="Arial Narrow" w:ascii="Arial Narrow" w:hAnsi="Arial Narrow"/>
                <w:u w:val="single"/>
              </w:rPr>
              <w:t>(Пылесос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 ест, не пьёт,</w:t>
              <w:br/>
              <w:t>А говорит и поёт.</w:t>
              <w:br/>
            </w:r>
            <w:r>
              <w:rPr>
                <w:rFonts w:cs="Arial Narrow" w:ascii="Arial Narrow" w:hAnsi="Arial Narrow"/>
                <w:u w:val="single"/>
              </w:rPr>
              <w:t>(Радио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имой спит, а летом шумит.</w:t>
              <w:br/>
            </w:r>
            <w:r>
              <w:rPr>
                <w:rFonts w:cs="Arial Narrow" w:ascii="Arial Narrow" w:hAnsi="Arial Narrow"/>
                <w:u w:val="single"/>
              </w:rPr>
              <w:t>(Ре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углый бок, жёлтый бок.</w:t>
              <w:br/>
              <w:t>Сидит на грядке колобок.</w:t>
              <w:br/>
              <w:t>Врос в землю крепко.</w:t>
              <w:br/>
              <w:t>Что же это?</w:t>
              <w:br/>
            </w:r>
            <w:r>
              <w:rPr>
                <w:rFonts w:cs="Arial Narrow" w:ascii="Arial Narrow" w:hAnsi="Arial Narrow"/>
                <w:u w:val="single"/>
              </w:rPr>
              <w:t>(Репка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вая посудина,</w:t>
              <w:br/>
              <w:t>А вся в дырах.</w:t>
              <w:br/>
            </w:r>
            <w:r>
              <w:rPr>
                <w:rFonts w:cs="Arial Narrow" w:ascii="Arial Narrow" w:hAnsi="Arial Narrow"/>
                <w:u w:val="single"/>
              </w:rPr>
              <w:t>(Решето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том бежит, зимой спит,</w:t>
              <w:br/>
              <w:t>Весна настала – опять побежала.</w:t>
              <w:br/>
            </w:r>
            <w:r>
              <w:rPr>
                <w:rFonts w:cs="Arial Narrow" w:ascii="Arial Narrow" w:hAnsi="Arial Narrow"/>
                <w:u w:val="single"/>
              </w:rPr>
              <w:t>(Ре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ачет баба, плачет дед:</w:t>
              <w:br/>
              <w:t>Что же будет на обед?</w:t>
              <w:br/>
              <w:t>Ведь засела крепко</w:t>
              <w:br/>
              <w:t>В огороде …</w:t>
              <w:br/>
            </w:r>
            <w:r>
              <w:rPr>
                <w:rFonts w:cs="Arial Narrow" w:ascii="Arial Narrow" w:hAnsi="Arial Narrow"/>
                <w:u w:val="single"/>
              </w:rPr>
              <w:t>(Реп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 птица, а летит.</w:t>
              <w:br/>
              <w:t>Не жук, а гудит.</w:t>
              <w:br/>
            </w:r>
            <w:r>
              <w:rPr>
                <w:rFonts w:cs="Arial Narrow" w:ascii="Arial Narrow" w:hAnsi="Arial Narrow"/>
                <w:u w:val="single"/>
              </w:rPr>
              <w:t>(Самолёт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 цветку прокладывая путь,</w:t>
              <w:br/>
              <w:t>Она жужжит натужено.</w:t>
              <w:br/>
              <w:t>А ты стремишься увильнуть,</w:t>
              <w:br/>
              <w:t>Руками машешь дружно.</w:t>
              <w:br/>
              <w:t>Но и ей и дела нет для нас –</w:t>
              <w:br/>
              <w:t>Пришёл её работы час!</w:t>
              <w:br/>
              <w:t>И не страшней же волка</w:t>
              <w:br/>
              <w:t>Старательная …</w:t>
              <w:br/>
            </w:r>
            <w:r>
              <w:rPr>
                <w:rFonts w:cs="Arial Narrow" w:ascii="Arial Narrow" w:hAnsi="Arial Narrow"/>
                <w:u w:val="single"/>
              </w:rPr>
              <w:t>(Пчёл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ылья есть – не летает,</w:t>
              <w:br/>
              <w:t>Ног нет, да не догонишь.</w:t>
              <w:br/>
            </w:r>
            <w:r>
              <w:rPr>
                <w:rFonts w:cs="Arial Narrow" w:ascii="Arial Narrow" w:hAnsi="Arial Narrow"/>
                <w:u w:val="single"/>
              </w:rPr>
              <w:t>(Рыб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н с хоботом резиновым,</w:t>
              <w:br/>
              <w:t>С желудком парусиновым.</w:t>
              <w:br/>
              <w:t>Как загудит его мотор,</w:t>
              <w:br/>
              <w:t>Глотает он и пыль, и сор.</w:t>
              <w:br/>
            </w:r>
            <w:r>
              <w:rPr>
                <w:rFonts w:cs="Arial Narrow" w:ascii="Arial Narrow" w:hAnsi="Arial Narrow"/>
                <w:u w:val="single"/>
              </w:rPr>
              <w:t>(Пылесос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ждый, каждый с ним знаком, -</w:t>
              <w:br/>
              <w:t>Вот берётся теста ком,</w:t>
              <w:br/>
              <w:t>Запекают в нём творог,</w:t>
              <w:br/>
              <w:t>Получается …</w:t>
              <w:br/>
            </w:r>
            <w:r>
              <w:rPr>
                <w:rFonts w:cs="Arial Narrow" w:ascii="Arial Narrow" w:hAnsi="Arial Narrow"/>
                <w:u w:val="single"/>
              </w:rPr>
              <w:t>(Пирог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Белая корзинка – </w:t>
              <w:br/>
              <w:t>Золотое донце,</w:t>
              <w:br/>
              <w:t>В ней лежит росинка</w:t>
              <w:br/>
              <w:t>И сверкает солнце.</w:t>
              <w:br/>
            </w:r>
            <w:r>
              <w:rPr>
                <w:rFonts w:cs="Arial Narrow" w:ascii="Arial Narrow" w:hAnsi="Arial Narrow"/>
                <w:u w:val="single"/>
              </w:rPr>
              <w:t>(Ромаш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тром бусы засверкали,</w:t>
              <w:br/>
              <w:t>Всю траву собой заткали,</w:t>
              <w:br/>
              <w:t>А пошли искать их днём,</w:t>
              <w:br/>
              <w:t>Ищем, ищем – не найдём.</w:t>
              <w:br/>
            </w:r>
            <w:r>
              <w:rPr>
                <w:rFonts w:cs="Arial Narrow" w:ascii="Arial Narrow" w:hAnsi="Arial Narrow"/>
                <w:u w:val="single"/>
              </w:rPr>
              <w:t>(Рос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тоят в поле сестрички – </w:t>
              <w:br/>
              <w:t>Жёлтый глазок, белые реснички.</w:t>
              <w:br/>
            </w:r>
            <w:r>
              <w:rPr>
                <w:rFonts w:cs="Arial Narrow" w:ascii="Arial Narrow" w:hAnsi="Arial Narrow"/>
                <w:u w:val="single"/>
              </w:rPr>
              <w:t>(Ромашк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манку сорвала</w:t>
              <w:br/>
              <w:t>И, не сказав «спасибо»,</w:t>
              <w:br/>
              <w:t>Куда-то уплыла</w:t>
              <w:br/>
              <w:t>Невежливая …</w:t>
              <w:br/>
            </w:r>
            <w:r>
              <w:rPr>
                <w:rFonts w:cs="Arial Narrow" w:ascii="Arial Narrow" w:hAnsi="Arial Narrow"/>
                <w:u w:val="single"/>
              </w:rPr>
              <w:t>(Рыб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лый камень в воде тает.</w:t>
              <w:br/>
            </w:r>
            <w:r>
              <w:rPr>
                <w:rFonts w:cs="Arial Narrow" w:ascii="Arial Narrow" w:hAnsi="Arial Narrow"/>
                <w:u w:val="single"/>
              </w:rPr>
              <w:t>(Сахар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уть дрожит на ветерке</w:t>
              <w:br/>
              <w:t>Лента на просторе.</w:t>
              <w:br/>
              <w:t>Узкий кончик в роднике,</w:t>
              <w:br/>
              <w:t>А широкий – в море.</w:t>
              <w:br/>
            </w:r>
            <w:r>
              <w:rPr>
                <w:rFonts w:cs="Arial Narrow" w:ascii="Arial Narrow" w:hAnsi="Arial Narrow"/>
                <w:u w:val="single"/>
              </w:rPr>
              <w:t>(Река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сть у нас в квартире робот,</w:t>
              <w:br/>
              <w:t>У него огромный хобот.</w:t>
              <w:br/>
              <w:t>Любит робот чистоту</w:t>
              <w:br/>
              <w:t>И гудит, как лайнер ТУ.</w:t>
              <w:br/>
            </w:r>
            <w:r>
              <w:rPr>
                <w:rFonts w:cs="Arial Narrow" w:ascii="Arial Narrow" w:hAnsi="Arial Narrow"/>
                <w:u w:val="single"/>
              </w:rPr>
              <w:t>(Пылесос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ит в поле кудряшка –</w:t>
              <w:br/>
              <w:t>Белая рубашка.</w:t>
              <w:br/>
              <w:t>Сердечко золотое.</w:t>
              <w:br/>
              <w:t xml:space="preserve">Что это такое?                   </w:t>
              <w:br/>
            </w:r>
            <w:r>
              <w:rPr>
                <w:rFonts w:cs="Arial Narrow" w:ascii="Arial Narrow" w:hAnsi="Arial Narrow"/>
                <w:u w:val="single"/>
              </w:rPr>
              <w:t>(Ромаш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гу я как по лесенке.</w:t>
              <w:br/>
              <w:t>По камешкам звеня.</w:t>
              <w:br/>
              <w:t>Издалека по песенке</w:t>
              <w:br/>
              <w:t>Узнаете меня.</w:t>
              <w:br/>
            </w:r>
            <w:r>
              <w:rPr>
                <w:rFonts w:cs="Arial Narrow" w:ascii="Arial Narrow" w:hAnsi="Arial Narrow"/>
                <w:u w:val="single"/>
              </w:rPr>
              <w:t>(Ручеё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л, как снег, в чести у всех.</w:t>
              <w:br/>
              <w:t>В рот попал – там и пропал.</w:t>
              <w:br/>
            </w:r>
            <w:r>
              <w:rPr>
                <w:rFonts w:cs="Arial Narrow" w:ascii="Arial Narrow" w:hAnsi="Arial Narrow"/>
                <w:u w:val="single"/>
              </w:rPr>
              <w:t>(Сахар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тало с краю улицы</w:t>
              <w:br/>
              <w:t>В длинном сапоге</w:t>
              <w:br/>
              <w:t>Чучело трёхглазое на одной ноге.</w:t>
              <w:br/>
              <w:t>Где машины движутся,</w:t>
              <w:br/>
              <w:t>Где сошлись пути,</w:t>
              <w:br/>
              <w:t>Помогает улицу людям перейти.</w:t>
              <w:br/>
            </w:r>
            <w:r>
              <w:rPr>
                <w:rFonts w:cs="Arial Narrow" w:ascii="Arial Narrow" w:hAnsi="Arial Narrow"/>
                <w:u w:val="single"/>
              </w:rPr>
              <w:t>(Светофор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 солнце, не огонь, а светит.</w:t>
              <w:br/>
            </w:r>
            <w:r>
              <w:rPr>
                <w:rFonts w:cs="Arial Narrow" w:ascii="Arial Narrow" w:hAnsi="Arial Narrow"/>
                <w:u w:val="single"/>
              </w:rPr>
              <w:t>(Светлячо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тоб тебе помочь</w:t>
              <w:br/>
              <w:t>Путь пройти опасный,</w:t>
              <w:br/>
              <w:t>Горят и день, и ночь –</w:t>
              <w:br/>
              <w:t>Зелёный, жёлтый, красный.</w:t>
              <w:br/>
            </w:r>
            <w:r>
              <w:rPr>
                <w:rFonts w:cs="Arial Narrow" w:ascii="Arial Narrow" w:hAnsi="Arial Narrow"/>
                <w:u w:val="single"/>
              </w:rPr>
              <w:t>(Светофор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>Кто не прикасается,</w:t>
              <w:br/>
              <w:t>За того цепляется.</w:t>
              <w:br/>
              <w:t>Привязчивый и колкий,</w:t>
              <w:br/>
              <w:t>Кругом торчат иголки.</w:t>
              <w:br/>
            </w:r>
            <w:r>
              <w:rPr>
                <w:rFonts w:cs="Arial Narrow" w:ascii="Arial Narrow" w:hAnsi="Arial Narrow"/>
                <w:u w:val="single"/>
              </w:rPr>
              <w:t>(Репейник)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воде она живёт,</w:t>
              <w:br/>
              <w:t>Нет клюва, а клюёт.</w:t>
              <w:br/>
            </w:r>
            <w:r>
              <w:rPr>
                <w:rFonts w:cs="Arial Narrow" w:ascii="Arial Narrow" w:hAnsi="Arial Narrow"/>
                <w:u w:val="single"/>
              </w:rPr>
              <w:t>(Рыб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ень в сад к нам пришла,</w:t>
              <w:br/>
              <w:t>Красный факел зажгла.</w:t>
              <w:br/>
              <w:t>Здесь дрозды, скворцы снуют.</w:t>
              <w:br/>
              <w:t>И, галдя, его клюют.</w:t>
              <w:br/>
            </w:r>
            <w:r>
              <w:rPr>
                <w:rFonts w:cs="Arial Narrow" w:ascii="Arial Narrow" w:hAnsi="Arial Narrow"/>
                <w:u w:val="single"/>
              </w:rPr>
              <w:t>(Рябина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рой за себя мне бывает неловко,</w:t>
              <w:br/>
              <w:t>Торчит у меня вместо носа морковка.</w:t>
              <w:br/>
            </w:r>
            <w:r>
              <w:rPr>
                <w:rFonts w:cs="Arial Narrow" w:ascii="Arial Narrow" w:hAnsi="Arial Narrow"/>
                <w:u w:val="single"/>
              </w:rPr>
              <w:t>(Снегови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г нет, да не догонишь,</w:t>
              <w:br/>
              <w:t>С хвостом, а не зверь,</w:t>
              <w:br/>
              <w:t>Под мостиком виляет хвостиком.</w:t>
              <w:br/>
            </w:r>
            <w:r>
              <w:rPr>
                <w:rFonts w:cs="Arial Narrow" w:ascii="Arial Narrow" w:hAnsi="Arial Narrow"/>
                <w:u w:val="single"/>
              </w:rPr>
              <w:t>(Рыб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н с тобою и со мною</w:t>
              <w:br/>
              <w:t>Шёл лесными стёжками,</w:t>
              <w:br/>
              <w:t>Друг походный за спиною</w:t>
              <w:br/>
              <w:t>На ремнях, с застёжками.</w:t>
              <w:br/>
            </w:r>
            <w:r>
              <w:rPr>
                <w:rFonts w:cs="Arial Narrow" w:ascii="Arial Narrow" w:hAnsi="Arial Narrow"/>
                <w:u w:val="single"/>
              </w:rPr>
              <w:t>(Рюкза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переди – пятачок, сзади – крючок,</w:t>
              <w:br/>
              <w:t>Посредине – спинка, а на ней щетинка.</w:t>
              <w:br/>
            </w:r>
            <w:r>
              <w:rPr>
                <w:rFonts w:cs="Arial Narrow" w:ascii="Arial Narrow" w:hAnsi="Arial Narrow"/>
                <w:u w:val="single"/>
              </w:rPr>
              <w:t>(Свинья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 неба звездой.</w:t>
              <w:br/>
              <w:t>В ладошку – водой.</w:t>
              <w:br/>
            </w:r>
            <w:r>
              <w:rPr>
                <w:rFonts w:cs="Arial Narrow" w:ascii="Arial Narrow" w:hAnsi="Arial Narrow"/>
                <w:u w:val="single"/>
              </w:rPr>
              <w:t>(Снежин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дин костёр весь мир согревает.</w:t>
              <w:br/>
            </w:r>
            <w:r>
              <w:rPr>
                <w:rFonts w:cs="Arial Narrow" w:ascii="Arial Narrow" w:hAnsi="Arial Narrow"/>
                <w:u w:val="single"/>
              </w:rPr>
              <w:t>(Солнце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т стоит на улице,</w:t>
              <w:br/>
              <w:t>В длинном сапоге,</w:t>
              <w:br/>
              <w:t>Чудище трёхглазое</w:t>
              <w:br/>
              <w:t>На одной ноге.</w:t>
              <w:br/>
              <w:t>Запылал у чудища</w:t>
              <w:br/>
              <w:t>Изумрудный глаз –</w:t>
              <w:br/>
              <w:t>Значит, можно улицу</w:t>
              <w:br/>
              <w:t>Перейти сейчас.</w:t>
              <w:br/>
            </w:r>
            <w:r>
              <w:rPr>
                <w:rFonts w:cs="Arial Narrow" w:ascii="Arial Narrow" w:hAnsi="Arial Narrow"/>
                <w:u w:val="single"/>
              </w:rPr>
              <w:t>(Светофор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ятачок есть,</w:t>
              <w:br/>
              <w:t>А ничего не купит.</w:t>
              <w:br/>
            </w:r>
            <w:r>
              <w:rPr>
                <w:rFonts w:cs="Arial Narrow" w:ascii="Arial Narrow" w:hAnsi="Arial Narrow"/>
                <w:u w:val="single"/>
              </w:rPr>
              <w:t>(Свинья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 родителей и деток</w:t>
              <w:br/>
              <w:t>Вся одежда из монеток.</w:t>
              <w:br/>
            </w:r>
            <w:r>
              <w:rPr>
                <w:rFonts w:cs="Arial Narrow" w:ascii="Arial Narrow" w:hAnsi="Arial Narrow"/>
                <w:u w:val="single"/>
              </w:rPr>
              <w:t>(Рыб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сенокос – горька,</w:t>
              <w:br/>
              <w:t>А в мороз – сладка.</w:t>
              <w:br/>
              <w:t>Что за ягодка?</w:t>
              <w:br/>
            </w:r>
            <w:r>
              <w:rPr>
                <w:rFonts w:cs="Arial Narrow" w:ascii="Arial Narrow" w:hAnsi="Arial Narrow"/>
                <w:u w:val="single"/>
              </w:rPr>
              <w:t>(Рябин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н пушистый, серебристый,</w:t>
              <w:br/>
              <w:t>Но рукой его не тронь:</w:t>
              <w:br/>
              <w:t>Станет капелькою чистой,</w:t>
              <w:br/>
              <w:t>Как поймаешь на ладонь.</w:t>
              <w:br/>
            </w:r>
            <w:r>
              <w:rPr>
                <w:rFonts w:cs="Arial Narrow" w:ascii="Arial Narrow" w:hAnsi="Arial Narrow"/>
                <w:u w:val="single"/>
              </w:rPr>
              <w:t>(Снег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друг из чёрной темноты</w:t>
              <w:br/>
              <w:t>В небе выросли кусты,</w:t>
              <w:br/>
              <w:t>А на них-то голубые,</w:t>
              <w:br/>
              <w:t>Пунцовые. Золотые</w:t>
              <w:br/>
              <w:t>Распускаются цветы</w:t>
              <w:br/>
              <w:t>Небывалой красоты.</w:t>
              <w:br/>
              <w:t>И все улицы под ними</w:t>
              <w:br/>
              <w:t>Тоже стали голубыми,</w:t>
              <w:br/>
              <w:t>Пунцовыми, золотыми,</w:t>
              <w:br/>
              <w:t>Разноцветными.</w:t>
              <w:br/>
            </w:r>
            <w:r>
              <w:rPr>
                <w:rFonts w:cs="Arial Narrow" w:ascii="Arial Narrow" w:hAnsi="Arial Narrow"/>
                <w:u w:val="single"/>
              </w:rPr>
              <w:t>(Салют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верху дыра, снизу дыра,</w:t>
              <w:br/>
              <w:t>А посередине огонь да вода.</w:t>
              <w:br/>
            </w:r>
            <w:r>
              <w:rPr>
                <w:rFonts w:cs="Arial Narrow" w:ascii="Arial Narrow" w:hAnsi="Arial Narrow"/>
                <w:u w:val="single"/>
              </w:rPr>
              <w:t>(Самовар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 неба падают зимою и</w:t>
              <w:br/>
              <w:t>Кружатся над землёю,</w:t>
              <w:br/>
              <w:t>Лёгкие пушинки, белые …</w:t>
              <w:br/>
            </w:r>
            <w:r>
              <w:rPr>
                <w:rFonts w:cs="Arial Narrow" w:ascii="Arial Narrow" w:hAnsi="Arial Narrow"/>
                <w:u w:val="single"/>
              </w:rPr>
              <w:t>(Снежинк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вост крючком, рыло пятачком,</w:t>
              <w:br/>
              <w:t>В два ряда пуговицы.</w:t>
              <w:br/>
            </w:r>
            <w:r>
              <w:rPr>
                <w:rFonts w:cs="Arial Narrow" w:ascii="Arial Narrow" w:hAnsi="Arial Narrow"/>
                <w:u w:val="single"/>
              </w:rPr>
              <w:t>(Свинья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ждались поры –</w:t>
              <w:br/>
              <w:t>Помчались с горы.</w:t>
              <w:br/>
            </w:r>
            <w:r>
              <w:rPr>
                <w:rFonts w:cs="Arial Narrow" w:ascii="Arial Narrow" w:hAnsi="Arial Narrow"/>
                <w:u w:val="single"/>
              </w:rPr>
              <w:t>(Санк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место хвостика – крючок,</w:t>
              <w:br/>
              <w:t>Вместо носа – пятачок.</w:t>
              <w:br/>
              <w:t>Пятачок дырявый.</w:t>
              <w:br/>
              <w:t>А крючок – вертлявый.</w:t>
              <w:br/>
            </w:r>
            <w:r>
              <w:rPr>
                <w:rFonts w:cs="Arial Narrow" w:ascii="Arial Narrow" w:hAnsi="Arial Narrow"/>
                <w:u w:val="single"/>
              </w:rPr>
              <w:t>(Свинья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няя косынка,</w:t>
              <w:br/>
              <w:t>Тёмненькая спинка.</w:t>
              <w:br/>
              <w:t>Маленькая птичка.</w:t>
              <w:br/>
              <w:t>Звать её …</w:t>
              <w:br/>
            </w:r>
            <w:r>
              <w:rPr>
                <w:rFonts w:cs="Arial Narrow" w:ascii="Arial Narrow" w:hAnsi="Arial Narrow"/>
                <w:u w:val="single"/>
              </w:rPr>
              <w:t>(Синич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тит птица,</w:t>
              <w:br/>
              <w:t>В ней люди сидят,</w:t>
              <w:br/>
              <w:t>И между собой разговаривают.</w:t>
              <w:br/>
              <w:t>Что это?</w:t>
              <w:br/>
            </w:r>
            <w:r>
              <w:rPr>
                <w:rFonts w:cs="Arial Narrow" w:ascii="Arial Narrow" w:hAnsi="Arial Narrow"/>
                <w:u w:val="single"/>
              </w:rPr>
              <w:t>(Самолёт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 катаюсь на нём</w:t>
              <w:br/>
              <w:t>До вечерней поры,</w:t>
              <w:br/>
              <w:t>Но ленивый мой конь</w:t>
              <w:br/>
              <w:t>Возит только с горы,</w:t>
              <w:br/>
              <w:t>А на горку всегда</w:t>
              <w:br/>
              <w:t>Сам пешком я хожу</w:t>
              <w:br/>
              <w:t>И коня своего за верёвку вожу.</w:t>
              <w:br/>
            </w:r>
            <w:r>
              <w:rPr>
                <w:rFonts w:cs="Arial Narrow" w:ascii="Arial Narrow" w:hAnsi="Arial Narrow"/>
                <w:u w:val="single"/>
              </w:rPr>
              <w:t>(Санк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да шагаем мы вдвоём,</w:t>
              <w:br/>
              <w:t>Похожие как братья.</w:t>
              <w:br/>
              <w:t>Мы за обедом под столом,</w:t>
              <w:br/>
              <w:t>А ночью под кроватью.</w:t>
              <w:br/>
            </w:r>
            <w:r>
              <w:rPr>
                <w:rFonts w:cs="Arial Narrow" w:ascii="Arial Narrow" w:hAnsi="Arial Narrow"/>
                <w:u w:val="single"/>
              </w:rPr>
              <w:t>(Сапоги, ботинк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янул гром, весёлый гром,</w:t>
              <w:br/>
              <w:t>Засверкало всё кругом!</w:t>
              <w:br/>
              <w:t>Рвутся в небо неустанно</w:t>
              <w:br/>
              <w:t>Разноцветные фонтаны,</w:t>
              <w:br/>
              <w:t>Брызги света всюду льют,</w:t>
              <w:br/>
              <w:t>Это праздничный …</w:t>
              <w:br/>
            </w:r>
            <w:r>
              <w:rPr>
                <w:rFonts w:cs="Arial Narrow" w:ascii="Arial Narrow" w:hAnsi="Arial Narrow"/>
                <w:u w:val="single"/>
              </w:rPr>
              <w:t>(Салют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 неба звёзды падают,</w:t>
              <w:br/>
              <w:t>Лягут на поля.</w:t>
              <w:br/>
              <w:t>Пусть под ними скроется</w:t>
              <w:br/>
              <w:t>Чёрная земля.</w:t>
              <w:br/>
              <w:t>Много-много звёздочек</w:t>
              <w:br/>
              <w:t>Тонких, как стекло.</w:t>
              <w:br/>
              <w:t>Звёздочки холодные,</w:t>
              <w:br/>
              <w:t>А земле тепло.</w:t>
              <w:br/>
            </w:r>
            <w:r>
              <w:rPr>
                <w:rFonts w:cs="Arial Narrow" w:ascii="Arial Narrow" w:hAnsi="Arial Narrow"/>
                <w:u w:val="single"/>
              </w:rPr>
              <w:t>(Снежинк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дверь, в окно стучать не будет,</w:t>
              <w:br/>
              <w:t>А взойдёт и всех разбудит.</w:t>
              <w:br/>
            </w:r>
            <w:r>
              <w:rPr>
                <w:rFonts w:cs="Arial Narrow" w:ascii="Arial Narrow" w:hAnsi="Arial Narrow"/>
                <w:u w:val="single"/>
              </w:rPr>
              <w:t>(Солнце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то виляет весело хвостом?</w:t>
              <w:br/>
              <w:t>Кто умеет сторожить дом?</w:t>
              <w:br/>
              <w:t>Кто грызёт большую кость в углу?</w:t>
              <w:br/>
              <w:t>Кто калачиком свернулся на полу?</w:t>
              <w:br/>
              <w:t>Кто кота прогнал из кухни прочь?</w:t>
              <w:br/>
              <w:t>Кто пролаял напролёт всю ночь?</w:t>
              <w:br/>
            </w:r>
            <w:r>
              <w:rPr>
                <w:rFonts w:cs="Arial Narrow" w:ascii="Arial Narrow" w:hAnsi="Arial Narrow"/>
                <w:u w:val="single"/>
              </w:rPr>
              <w:t>(Соба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ы весь мир обогреваешь</w:t>
              <w:br/>
              <w:t>И усталости не знаешь.</w:t>
              <w:br/>
              <w:t>Улыбаешься в оконце,</w:t>
              <w:br/>
              <w:t>И зовут тебя все …</w:t>
              <w:br/>
            </w:r>
            <w:r>
              <w:rPr>
                <w:rFonts w:cs="Arial Narrow" w:ascii="Arial Narrow" w:hAnsi="Arial Narrow"/>
                <w:u w:val="single"/>
              </w:rPr>
              <w:t>(Солнце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то за птица: песен не поёт,</w:t>
              <w:br/>
              <w:t>Гнёзд не вьёт,</w:t>
              <w:br/>
              <w:t>Людей и груз везёт.</w:t>
              <w:br/>
            </w:r>
            <w:r>
              <w:rPr>
                <w:rFonts w:cs="Arial Narrow" w:ascii="Arial Narrow" w:hAnsi="Arial Narrow"/>
                <w:u w:val="single"/>
              </w:rPr>
              <w:t>(Самолёт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гадай загадку: кто мы?</w:t>
              <w:br/>
              <w:t>В ясный день сидим мы дома.</w:t>
              <w:br/>
              <w:t>Если дождь – у нас работа:</w:t>
              <w:br/>
              <w:t>Топать, шлёпать по болотам.</w:t>
              <w:br/>
            </w:r>
            <w:r>
              <w:rPr>
                <w:rFonts w:cs="Arial Narrow" w:ascii="Arial Narrow" w:hAnsi="Arial Narrow"/>
                <w:u w:val="single"/>
              </w:rPr>
              <w:t>(Сапоги резиновые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деяло белое</w:t>
              <w:br/>
              <w:t>Не руками сделано.</w:t>
              <w:br/>
              <w:t>Не ткалось и не кроилось,</w:t>
              <w:br/>
              <w:t>С неба на землю свалилось.</w:t>
              <w:br/>
            </w:r>
            <w:r>
              <w:rPr>
                <w:rFonts w:cs="Arial Narrow" w:ascii="Arial Narrow" w:hAnsi="Arial Narrow"/>
                <w:u w:val="single"/>
              </w:rPr>
              <w:t>(Снег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имой на ветках яблоки,</w:t>
              <w:br/>
              <w:t>Скорей их собери</w:t>
              <w:br/>
              <w:t>И вдруг вспорхнули яблоки,</w:t>
              <w:br/>
              <w:t>Ведь это …</w:t>
              <w:br/>
            </w:r>
            <w:r>
              <w:rPr>
                <w:rFonts w:cs="Arial Narrow" w:ascii="Arial Narrow" w:hAnsi="Arial Narrow"/>
                <w:u w:val="single"/>
              </w:rPr>
              <w:t>(Снегир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гда весна берёт своё</w:t>
              <w:br/>
              <w:t>И ручейки бегут звеня,</w:t>
              <w:br/>
              <w:t>Я прыгаю через неё,</w:t>
              <w:br/>
              <w:t>А она через меня.</w:t>
              <w:br/>
            </w:r>
            <w:r>
              <w:rPr>
                <w:rFonts w:cs="Arial Narrow" w:ascii="Arial Narrow" w:hAnsi="Arial Narrow"/>
                <w:u w:val="single"/>
              </w:rPr>
              <w:t>(Скакал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ту птицу всякий знает:</w:t>
              <w:br/>
              <w:t>На шесте её дворец,</w:t>
              <w:br/>
              <w:t>Червяков птенцам таскает</w:t>
              <w:br/>
              <w:t>Да трещит весь день …</w:t>
              <w:br/>
            </w:r>
            <w:r>
              <w:rPr>
                <w:rFonts w:cs="Arial Narrow" w:ascii="Arial Narrow" w:hAnsi="Arial Narrow"/>
                <w:u w:val="single"/>
              </w:rPr>
              <w:t>(Скворец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 шесте дворец,</w:t>
              <w:br/>
              <w:t>Во дворце певец,</w:t>
              <w:br/>
              <w:t>А зовут его …</w:t>
              <w:br/>
            </w:r>
            <w:r>
              <w:rPr>
                <w:rFonts w:cs="Arial Narrow" w:ascii="Arial Narrow" w:hAnsi="Arial Narrow"/>
                <w:u w:val="single"/>
              </w:rPr>
              <w:t>(Скворец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ла, как снег,</w:t>
              <w:br/>
              <w:t>Черна, как жук,</w:t>
              <w:br/>
              <w:t>Вертится, как бес,</w:t>
              <w:br/>
              <w:t>Повернулась – и в лес.</w:t>
              <w:br/>
            </w:r>
            <w:r>
              <w:rPr>
                <w:rFonts w:cs="Arial Narrow" w:ascii="Arial Narrow" w:hAnsi="Arial Narrow"/>
                <w:u w:val="single"/>
              </w:rPr>
              <w:t>(Соро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то за нелепый человек</w:t>
              <w:br/>
              <w:t>Пробрался в двадцать первый век.</w:t>
              <w:br/>
              <w:t>Морковкой нос, в руке метла,</w:t>
              <w:br/>
              <w:t>Боится солнца и тепла.</w:t>
              <w:br/>
            </w:r>
            <w:r>
              <w:rPr>
                <w:rFonts w:cs="Arial Narrow" w:ascii="Arial Narrow" w:hAnsi="Arial Narrow"/>
                <w:u w:val="single"/>
              </w:rPr>
              <w:t>(Снегови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 неба звёздочка упала</w:t>
              <w:br/>
              <w:t>Белая, хрустальная.</w:t>
              <w:br/>
              <w:t>Я рукой её поймала,</w:t>
              <w:br/>
              <w:t>А она растаяла.</w:t>
              <w:br/>
            </w:r>
            <w:r>
              <w:rPr>
                <w:rFonts w:cs="Arial Narrow" w:ascii="Arial Narrow" w:hAnsi="Arial Narrow"/>
                <w:u w:val="single"/>
              </w:rPr>
              <w:t>(Снежин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то за звёздочки сквозные</w:t>
              <w:br/>
              <w:t>На пальто и на платке,</w:t>
              <w:br/>
              <w:t>Все сквозные, вырезные,</w:t>
              <w:br/>
              <w:t>А возьмёшь – вода в руке.</w:t>
              <w:br/>
            </w:r>
            <w:r>
              <w:rPr>
                <w:rFonts w:cs="Arial Narrow" w:ascii="Arial Narrow" w:hAnsi="Arial Narrow"/>
                <w:u w:val="single"/>
              </w:rPr>
              <w:t>(Снежинк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 хозяином дружит,</w:t>
              <w:br/>
              <w:t>Дом сторожит.</w:t>
              <w:br/>
              <w:t>Живёт под крылечком,</w:t>
              <w:br/>
              <w:t>А хвост колечком.</w:t>
              <w:br/>
            </w:r>
            <w:r>
              <w:rPr>
                <w:rFonts w:cs="Arial Narrow" w:ascii="Arial Narrow" w:hAnsi="Arial Narrow"/>
                <w:u w:val="single"/>
              </w:rPr>
              <w:t>(Соба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 дереве построен дом –</w:t>
              <w:br/>
              <w:t>И вроде не дворец.</w:t>
              <w:br/>
              <w:t>А в доме том, прислушайся!</w:t>
              <w:br/>
              <w:t>Певец живёт …</w:t>
              <w:br/>
            </w:r>
            <w:r>
              <w:rPr>
                <w:rFonts w:cs="Arial Narrow" w:ascii="Arial Narrow" w:hAnsi="Arial Narrow"/>
                <w:u w:val="single"/>
              </w:rPr>
              <w:t>(Скворец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 сучках висят шары,</w:t>
              <w:br/>
              <w:t>Посинели от жары.</w:t>
              <w:br/>
            </w:r>
            <w:r>
              <w:rPr>
                <w:rFonts w:cs="Arial Narrow" w:ascii="Arial Narrow" w:hAnsi="Arial Narrow"/>
                <w:u w:val="single"/>
              </w:rPr>
              <w:t>(Слив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жал, лежал,</w:t>
              <w:br/>
              <w:t>А весной в реку убежал.</w:t>
              <w:br/>
            </w:r>
            <w:r>
              <w:rPr>
                <w:rFonts w:cs="Arial Narrow" w:ascii="Arial Narrow" w:hAnsi="Arial Narrow"/>
                <w:u w:val="single"/>
              </w:rPr>
              <w:t>(Снег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ний мундир, жёлтая подкладка,</w:t>
              <w:br/>
              <w:t>А в середине сладко.</w:t>
              <w:br/>
            </w:r>
            <w:r>
              <w:rPr>
                <w:rFonts w:cs="Arial Narrow" w:ascii="Arial Narrow" w:hAnsi="Arial Narrow"/>
                <w:u w:val="single"/>
              </w:rPr>
              <w:t>(Слив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ве сестры: летом зелены,</w:t>
              <w:br/>
              <w:t>К осени одна краснеет,</w:t>
              <w:br/>
              <w:t>Другая чернеет.</w:t>
              <w:br/>
            </w:r>
            <w:r>
              <w:rPr>
                <w:rFonts w:cs="Arial Narrow" w:ascii="Arial Narrow" w:hAnsi="Arial Narrow"/>
                <w:u w:val="single"/>
              </w:rPr>
              <w:t>(Смородина красная и чёрная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сит за окошком</w:t>
              <w:br/>
              <w:t>Кулёк ледяной,</w:t>
              <w:br/>
              <w:t>Он полон капели</w:t>
              <w:br/>
              <w:t>И пахнет весной.</w:t>
              <w:br/>
            </w:r>
            <w:r>
              <w:rPr>
                <w:rFonts w:cs="Arial Narrow" w:ascii="Arial Narrow" w:hAnsi="Arial Narrow"/>
                <w:u w:val="single"/>
              </w:rPr>
              <w:t>(Сосуль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ворчал живой замок,</w:t>
              <w:br/>
              <w:t>Лёг у двери поперёк.</w:t>
              <w:br/>
              <w:t>Две медали на груди.</w:t>
              <w:br/>
              <w:t>Лучше в дом не заходи.</w:t>
              <w:br/>
            </w:r>
            <w:r>
              <w:rPr>
                <w:rFonts w:cs="Arial Narrow" w:ascii="Arial Narrow" w:hAnsi="Arial Narrow"/>
                <w:u w:val="single"/>
              </w:rPr>
              <w:t>(Соба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синей чаще – алый мяч,</w:t>
              <w:br/>
              <w:t>Он и светел и горяч.</w:t>
              <w:br/>
            </w:r>
            <w:r>
              <w:rPr>
                <w:rFonts w:cs="Arial Narrow" w:ascii="Arial Narrow" w:hAnsi="Arial Narrow"/>
                <w:u w:val="single"/>
              </w:rPr>
              <w:t>(Солнце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 дне, где тихо и темно,</w:t>
              <w:br/>
              <w:t>Лежит усатое бревно.</w:t>
              <w:br/>
            </w:r>
            <w:r>
              <w:rPr>
                <w:rFonts w:cs="Arial Narrow" w:ascii="Arial Narrow" w:hAnsi="Arial Narrow"/>
                <w:u w:val="single"/>
              </w:rPr>
              <w:t>(Сом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 говорит, не поёт,</w:t>
              <w:br/>
              <w:t xml:space="preserve">А кто к хозяину идёт – </w:t>
              <w:br/>
              <w:t xml:space="preserve">Она знать даёт. </w:t>
              <w:br/>
            </w:r>
            <w:r>
              <w:rPr>
                <w:rFonts w:cs="Arial Narrow" w:ascii="Arial Narrow" w:hAnsi="Arial Narrow"/>
                <w:u w:val="single"/>
              </w:rPr>
              <w:t>(Соба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олотое яблочко</w:t>
              <w:br/>
              <w:t>По небу катается.</w:t>
              <w:br/>
              <w:t>С утра улыбается.</w:t>
              <w:br/>
              <w:t>А улыбки-лучи</w:t>
              <w:br/>
              <w:t>Очень горячи.</w:t>
              <w:br/>
            </w:r>
            <w:r>
              <w:rPr>
                <w:rFonts w:cs="Arial Narrow" w:ascii="Arial Narrow" w:hAnsi="Arial Narrow"/>
                <w:u w:val="single"/>
              </w:rPr>
              <w:t>(Солнышко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ло покрывало на земле лежало,</w:t>
              <w:br/>
              <w:t>Лето пришло, оно всё сошло.</w:t>
              <w:br/>
            </w:r>
            <w:r>
              <w:rPr>
                <w:rFonts w:cs="Arial Narrow" w:ascii="Arial Narrow" w:hAnsi="Arial Narrow"/>
                <w:u w:val="single"/>
              </w:rPr>
              <w:t>(Снег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ш серебряный кинжал</w:t>
              <w:br/>
              <w:t>Недолго дома пролежал.</w:t>
              <w:br/>
              <w:t>Мы поднять его хотели,</w:t>
              <w:br/>
              <w:t>А он к порогу побежал.</w:t>
              <w:br/>
            </w:r>
            <w:r>
              <w:rPr>
                <w:rFonts w:cs="Arial Narrow" w:ascii="Arial Narrow" w:hAnsi="Arial Narrow"/>
                <w:u w:val="single"/>
              </w:rPr>
              <w:t>(Сосуль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жу верхом,</w:t>
              <w:br/>
              <w:t>Не ведаю на ком.</w:t>
              <w:br/>
            </w:r>
            <w:r>
              <w:rPr>
                <w:rFonts w:cs="Arial Narrow" w:ascii="Arial Narrow" w:hAnsi="Arial Narrow"/>
                <w:u w:val="single"/>
              </w:rPr>
              <w:t>(Шап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лая морковка зимой растёт.</w:t>
              <w:br/>
            </w:r>
            <w:r>
              <w:rPr>
                <w:rFonts w:cs="Arial Narrow" w:ascii="Arial Narrow" w:hAnsi="Arial Narrow"/>
                <w:u w:val="single"/>
              </w:rPr>
              <w:t>(Сосуль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крышей четыре ножки,</w:t>
              <w:br/>
              <w:t>А на крыше – суп да ложки.</w:t>
              <w:br/>
            </w:r>
            <w:r>
              <w:rPr>
                <w:rFonts w:cs="Arial Narrow" w:ascii="Arial Narrow" w:hAnsi="Arial Narrow"/>
                <w:u w:val="single"/>
              </w:rPr>
              <w:t>(Стол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доль лесных дорожек</w:t>
              <w:br/>
              <w:t>Много белых ножек.</w:t>
              <w:br/>
              <w:t>В шляпках разноцветных</w:t>
              <w:br/>
              <w:t>Издали заметных.</w:t>
              <w:br/>
              <w:t>Собирай, не мешкай!</w:t>
              <w:br/>
              <w:t>Это …</w:t>
              <w:br/>
            </w:r>
            <w:r>
              <w:rPr>
                <w:rFonts w:cs="Arial Narrow" w:ascii="Arial Narrow" w:hAnsi="Arial Narrow"/>
                <w:u w:val="single"/>
              </w:rPr>
              <w:t>(Сыроежки)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ше леса, краше света,</w:t>
              <w:br/>
              <w:t>Без огня горит.</w:t>
              <w:br/>
            </w:r>
            <w:r>
              <w:rPr>
                <w:rFonts w:cs="Arial Narrow" w:ascii="Arial Narrow" w:hAnsi="Arial Narrow"/>
                <w:u w:val="single"/>
              </w:rPr>
              <w:t>(Солнце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ладишь – ласкается,</w:t>
              <w:br/>
              <w:t>Дразнишь – кусается.</w:t>
              <w:br/>
            </w:r>
            <w:r>
              <w:rPr>
                <w:rFonts w:cs="Arial Narrow" w:ascii="Arial Narrow" w:hAnsi="Arial Narrow"/>
                <w:u w:val="single"/>
              </w:rPr>
              <w:t>(Соба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нём спит, ночью летает,</w:t>
              <w:br/>
              <w:t>Прохожих пугает.</w:t>
              <w:br/>
            </w:r>
            <w:r>
              <w:rPr>
                <w:rFonts w:cs="Arial Narrow" w:ascii="Arial Narrow" w:hAnsi="Arial Narrow"/>
                <w:u w:val="single"/>
              </w:rPr>
              <w:t>(Сов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н соло пел среди ветвей.</w:t>
              <w:br/>
              <w:t>Певца назвали …</w:t>
              <w:br/>
            </w:r>
            <w:r>
              <w:rPr>
                <w:rFonts w:cs="Arial Narrow" w:ascii="Arial Narrow" w:hAnsi="Arial Narrow"/>
                <w:u w:val="single"/>
              </w:rPr>
              <w:t>(Соловей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>Непоседа пёстрая,</w:t>
              <w:br/>
              <w:t>Птица длиннохвостая,</w:t>
              <w:br/>
              <w:t>Птица говорливая,</w:t>
              <w:br/>
              <w:t>Самая болтливая.</w:t>
              <w:br/>
            </w:r>
            <w:r>
              <w:rPr>
                <w:rFonts w:cs="Arial Narrow" w:ascii="Arial Narrow" w:hAnsi="Arial Narrow"/>
                <w:u w:val="single"/>
              </w:rPr>
              <w:t>(Сорока)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 меня топчут,</w:t>
              <w:br/>
              <w:t>А я всё лучше.</w:t>
              <w:br/>
            </w:r>
            <w:r>
              <w:rPr>
                <w:rFonts w:cs="Arial Narrow" w:ascii="Arial Narrow" w:hAnsi="Arial Narrow"/>
                <w:u w:val="single"/>
              </w:rPr>
              <w:t>(Тропин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, как песчинка, мал и землю покрываю,</w:t>
              <w:br/>
              <w:t xml:space="preserve">Я из воды и сам её рождаю, </w:t>
              <w:br/>
              <w:t>Как пух лежу я на полях,</w:t>
              <w:br/>
              <w:t xml:space="preserve">И, как алмаз, блещу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и солнечных лучах. 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(Снег)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ерез поле и лесок</w:t>
              <w:br/>
              <w:t>Подаётся голосок.</w:t>
              <w:br/>
              <w:t>Он бежит по проводам,</w:t>
              <w:br/>
              <w:t>Скажешь здесь, а слышишь там.</w:t>
              <w:br/>
            </w:r>
            <w:r>
              <w:rPr>
                <w:rFonts w:cs="Arial Narrow" w:ascii="Arial Narrow" w:hAnsi="Arial Narrow"/>
                <w:u w:val="single"/>
              </w:rPr>
              <w:t>(Телефон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ё белым-бело сегодня,</w:t>
              <w:br/>
              <w:t>И светло, хоть солнца нет,</w:t>
              <w:br/>
              <w:t>С неба сыплется холодный</w:t>
              <w:br/>
              <w:t>Белый-белый мягкий …</w:t>
              <w:br/>
            </w:r>
            <w:r>
              <w:rPr>
                <w:rFonts w:cs="Arial Narrow" w:ascii="Arial Narrow" w:hAnsi="Arial Narrow"/>
                <w:u w:val="single"/>
              </w:rPr>
              <w:t>(Снег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верчу волшебный круг</w:t>
              <w:br/>
              <w:t>И меня услышит друг.</w:t>
              <w:br/>
            </w:r>
            <w:r>
              <w:rPr>
                <w:rFonts w:cs="Arial Narrow" w:ascii="Arial Narrow" w:hAnsi="Arial Narrow"/>
                <w:u w:val="single"/>
              </w:rPr>
              <w:t>(Телефон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 дупла листок пришпилен,</w:t>
              <w:br/>
              <w:t>А живёт там дядя …</w:t>
              <w:br/>
            </w:r>
            <w:r>
              <w:rPr>
                <w:rFonts w:cs="Arial Narrow" w:ascii="Arial Narrow" w:hAnsi="Arial Narrow"/>
                <w:u w:val="single"/>
              </w:rPr>
              <w:t>(Филин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 бокам коробки</w:t>
              <w:br/>
              <w:t>Кругленькие кнопки.</w:t>
              <w:br/>
              <w:t>Тут же рядом в уголке</w:t>
              <w:br/>
              <w:t>Ручка с трубкой на шнурке.</w:t>
              <w:br/>
            </w:r>
            <w:r>
              <w:rPr>
                <w:rFonts w:cs="Arial Narrow" w:ascii="Arial Narrow" w:hAnsi="Arial Narrow"/>
                <w:u w:val="single"/>
              </w:rPr>
              <w:t>(Телефон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еловек видит, а поймать не может.</w:t>
              <w:br/>
            </w:r>
            <w:r>
              <w:rPr>
                <w:rFonts w:cs="Arial Narrow" w:ascii="Arial Narrow" w:hAnsi="Arial Narrow"/>
                <w:u w:val="single"/>
              </w:rPr>
              <w:t>(Тен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 я в клетку, то в линейку.</w:t>
              <w:br/>
              <w:t>Написать по ним сумей-ка!</w:t>
              <w:br/>
              <w:t>Можешь и нарисовать.</w:t>
              <w:br/>
              <w:t>Отгадал ты? Я …</w:t>
              <w:br/>
            </w:r>
            <w:r>
              <w:rPr>
                <w:rFonts w:cs="Arial Narrow" w:ascii="Arial Narrow" w:hAnsi="Arial Narrow"/>
                <w:u w:val="single"/>
              </w:rPr>
              <w:t>(Тетрад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всом не кормят,</w:t>
              <w:br/>
              <w:t>Кнутом не гонят.</w:t>
              <w:br/>
              <w:t xml:space="preserve">А как пашет – </w:t>
              <w:br/>
              <w:t>Семь плугов тащит.</w:t>
              <w:br/>
            </w:r>
            <w:r>
              <w:rPr>
                <w:rFonts w:cs="Arial Narrow" w:ascii="Arial Narrow" w:hAnsi="Arial Narrow"/>
                <w:u w:val="single"/>
              </w:rPr>
              <w:t>(Трактор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тит орлица по синему небу,</w:t>
              <w:br/>
              <w:t>Крылья распластала,</w:t>
              <w:br/>
              <w:t>Солнышко застлало.</w:t>
              <w:br/>
            </w:r>
            <w:r>
              <w:rPr>
                <w:rFonts w:cs="Arial Narrow" w:ascii="Arial Narrow" w:hAnsi="Arial Narrow"/>
                <w:u w:val="single"/>
              </w:rPr>
              <w:t>(Туч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дет конь стальной, рычит,</w:t>
              <w:br/>
              <w:t>Сзади плуги волочит.</w:t>
              <w:br/>
            </w:r>
            <w:r>
              <w:rPr>
                <w:rFonts w:cs="Arial Narrow" w:ascii="Arial Narrow" w:hAnsi="Arial Narrow"/>
                <w:u w:val="single"/>
              </w:rPr>
              <w:t>(Трактор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то это у Ванечки?</w:t>
              <w:br/>
              <w:t>Ниточка на палочке,</w:t>
              <w:br/>
              <w:t>Палочка в руке,</w:t>
              <w:br/>
              <w:t>А ниточка в воде.</w:t>
              <w:br/>
            </w:r>
            <w:r>
              <w:rPr>
                <w:rFonts w:cs="Arial Narrow" w:ascii="Arial Narrow" w:hAnsi="Arial Narrow"/>
                <w:u w:val="single"/>
              </w:rPr>
              <w:t>(Удоч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усть крыша течёт</w:t>
              <w:br/>
              <w:t>И сломалась калитка,</w:t>
              <w:br/>
              <w:t>Свой дом ни за что</w:t>
              <w:br/>
              <w:t>Не покинет …</w:t>
              <w:br/>
            </w:r>
            <w:r>
              <w:rPr>
                <w:rFonts w:cs="Arial Narrow" w:ascii="Arial Narrow" w:hAnsi="Arial Narrow"/>
                <w:u w:val="single"/>
              </w:rPr>
              <w:t>(Улит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тот глаз – особый глаз,</w:t>
              <w:br/>
              <w:t>Быстро взглянет он на вас,</w:t>
              <w:br/>
              <w:t>И появится на свет</w:t>
              <w:br/>
              <w:t>Самый точный ваш портрет.</w:t>
              <w:br/>
            </w:r>
            <w:r>
              <w:rPr>
                <w:rFonts w:cs="Arial Narrow" w:ascii="Arial Narrow" w:hAnsi="Arial Narrow"/>
                <w:u w:val="single"/>
              </w:rPr>
              <w:t>(Фотоаппарат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нём молчит, ночью кричит.</w:t>
              <w:br/>
            </w:r>
            <w:r>
              <w:rPr>
                <w:rFonts w:cs="Arial Narrow" w:ascii="Arial Narrow" w:hAnsi="Arial Narrow"/>
                <w:u w:val="single"/>
              </w:rPr>
              <w:t>(Филин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>Праздник, праздник у ворот!</w:t>
              <w:br/>
              <w:t>Кто встречать его пойдёт?</w:t>
              <w:br/>
              <w:t>Я и верный мой дружок –</w:t>
              <w:br/>
              <w:t>Красный, маленький …</w:t>
              <w:br/>
            </w:r>
            <w:r>
              <w:rPr>
                <w:rFonts w:cs="Arial Narrow" w:ascii="Arial Narrow" w:hAnsi="Arial Narrow"/>
                <w:u w:val="single"/>
              </w:rPr>
              <w:t>(Флажок)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чему-то не до игр,</w:t>
              <w:br/>
              <w:t>Если рядом бродит …</w:t>
              <w:br/>
            </w:r>
            <w:r>
              <w:rPr>
                <w:rFonts w:cs="Arial Narrow" w:ascii="Arial Narrow" w:hAnsi="Arial Narrow"/>
                <w:u w:val="single"/>
              </w:rPr>
              <w:t>(Тигр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аняется, кланяется,</w:t>
              <w:br/>
              <w:t>Придёт домой, растянется.</w:t>
              <w:br/>
            </w:r>
            <w:r>
              <w:rPr>
                <w:rFonts w:cs="Arial Narrow" w:ascii="Arial Narrow" w:hAnsi="Arial Narrow"/>
                <w:u w:val="single"/>
              </w:rPr>
              <w:t>(Топор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одит с края и на край,</w:t>
              <w:br/>
              <w:t>Режет чёрный каравай,</w:t>
              <w:br/>
              <w:t>Сзади ходит другой,</w:t>
              <w:br/>
              <w:t>Сыплет солью золотой.</w:t>
              <w:br/>
            </w:r>
            <w:r>
              <w:rPr>
                <w:rFonts w:cs="Arial Narrow" w:ascii="Arial Narrow" w:hAnsi="Arial Narrow"/>
                <w:u w:val="single"/>
              </w:rPr>
              <w:t>(Трактор и сеялка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поле извивается,</w:t>
              <w:br/>
              <w:t>Чащей пробирается.</w:t>
              <w:br/>
              <w:t>Уведёт от дома нас в лесок знакомый.</w:t>
              <w:br/>
              <w:t>Через ручеёк неробко</w:t>
              <w:br/>
              <w:t>Перепрыгивает …</w:t>
              <w:br/>
            </w:r>
            <w:r>
              <w:rPr>
                <w:rFonts w:cs="Arial Narrow" w:ascii="Arial Narrow" w:hAnsi="Arial Narrow"/>
                <w:u w:val="single"/>
              </w:rPr>
              <w:t>(Троп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 кого глаза на рогах,</w:t>
              <w:br/>
              <w:t>А дом на спине?</w:t>
              <w:br/>
            </w:r>
            <w:r>
              <w:rPr>
                <w:rFonts w:cs="Arial Narrow" w:ascii="Arial Narrow" w:hAnsi="Arial Narrow"/>
                <w:u w:val="single"/>
              </w:rPr>
              <w:t>(Улит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ёстрая крикушка</w:t>
              <w:br/>
              <w:t>Ловит лягушек.</w:t>
              <w:br/>
            </w:r>
            <w:r>
              <w:rPr>
                <w:rFonts w:cs="Arial Narrow" w:ascii="Arial Narrow" w:hAnsi="Arial Narrow"/>
                <w:u w:val="single"/>
              </w:rPr>
              <w:t>(Ут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 дорожку вышли рожки.</w:t>
              <w:br/>
              <w:t>-Вы не будите бодать?</w:t>
              <w:br/>
              <w:t>Я потрогал их немножко,</w:t>
              <w:br/>
              <w:t>Рожки спрятались опять.</w:t>
              <w:br/>
              <w:t>Круглый домик …</w:t>
              <w:br/>
              <w:t>Может гномик</w:t>
              <w:br/>
              <w:t>В этом домике живёт?</w:t>
              <w:br/>
              <w:t>Он волшебный этот домик,</w:t>
              <w:br/>
              <w:t>По дорожке сам ползёт!</w:t>
              <w:br/>
            </w:r>
            <w:r>
              <w:rPr>
                <w:rFonts w:cs="Arial Narrow" w:ascii="Arial Narrow" w:hAnsi="Arial Narrow"/>
                <w:u w:val="single"/>
              </w:rPr>
              <w:t>(Улитка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з рук, без ног ползёт.</w:t>
              <w:br/>
            </w:r>
            <w:r>
              <w:rPr>
                <w:rFonts w:cs="Arial Narrow" w:ascii="Arial Narrow" w:hAnsi="Arial Narrow"/>
                <w:u w:val="single"/>
              </w:rPr>
              <w:t>(Червя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вился в жёлтой шубке.</w:t>
              <w:br/>
              <w:t>Прощайте две скорлупки!</w:t>
              <w:br/>
            </w:r>
            <w:r>
              <w:rPr>
                <w:rFonts w:cs="Arial Narrow" w:ascii="Arial Narrow" w:hAnsi="Arial Narrow"/>
                <w:u w:val="single"/>
              </w:rPr>
              <w:t>(Цыплёнок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лесу ты его не найдёшь.</w:t>
              <w:br/>
              <w:t>На мишку очень он похож.</w:t>
              <w:br/>
              <w:t>У него большие уши,</w:t>
              <w:br/>
              <w:t>С крокодилом Геной дружит,</w:t>
              <w:br/>
              <w:t>Улыбается мордашка,</w:t>
              <w:br/>
              <w:t>Это кукла …</w:t>
              <w:br/>
            </w:r>
            <w:r>
              <w:rPr>
                <w:rFonts w:cs="Arial Narrow" w:ascii="Arial Narrow" w:hAnsi="Arial Narrow"/>
                <w:u w:val="single"/>
              </w:rPr>
              <w:t>(Чебураш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ушистая вата</w:t>
              <w:br/>
              <w:t>Плывёт куда-то.</w:t>
              <w:br/>
              <w:t>Чем вата ниже,</w:t>
              <w:br/>
              <w:t>Тем дождик ближе.</w:t>
              <w:br/>
            </w:r>
            <w:r>
              <w:rPr>
                <w:rFonts w:cs="Arial Narrow" w:ascii="Arial Narrow" w:hAnsi="Arial Narrow"/>
                <w:u w:val="single"/>
              </w:rPr>
              <w:t>(Туч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ивёт в лесу, ухает, как разбойник.</w:t>
              <w:br/>
              <w:t>Люди его боятся,</w:t>
              <w:br/>
              <w:t>А он людей боится.</w:t>
              <w:br/>
            </w:r>
            <w:r>
              <w:rPr>
                <w:rFonts w:cs="Arial Narrow" w:ascii="Arial Narrow" w:hAnsi="Arial Narrow"/>
                <w:u w:val="single"/>
              </w:rPr>
              <w:t>(Филин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 горячего колодца</w:t>
              <w:br/>
              <w:t>Через нос водица льётся.</w:t>
              <w:br/>
            </w:r>
            <w:r>
              <w:rPr>
                <w:rFonts w:cs="Arial Narrow" w:ascii="Arial Narrow" w:hAnsi="Arial Narrow"/>
                <w:u w:val="single"/>
              </w:rPr>
              <w:t>(Чайни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ходила – грохотала,</w:t>
              <w:br/>
              <w:t>Стрелы на землю метала.</w:t>
              <w:br/>
              <w:t>Нам казалось, шла с бедой.</w:t>
              <w:br/>
              <w:t>Оказалось, шла с водой,</w:t>
              <w:br/>
              <w:t>Подошла и пролилась.</w:t>
              <w:br/>
              <w:t>Вдоволь пашня напилась.</w:t>
              <w:br/>
            </w:r>
            <w:r>
              <w:rPr>
                <w:rFonts w:cs="Arial Narrow" w:ascii="Arial Narrow" w:hAnsi="Arial Narrow"/>
                <w:u w:val="single"/>
              </w:rPr>
              <w:t>(Туч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то на себе свой дом носит?</w:t>
              <w:br/>
            </w:r>
            <w:r>
              <w:rPr>
                <w:rFonts w:cs="Arial Narrow" w:ascii="Arial Narrow" w:hAnsi="Arial Narrow"/>
                <w:u w:val="single"/>
              </w:rPr>
              <w:t>(Улит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том папа наш привёз</w:t>
              <w:br/>
              <w:t>В белом ящике мороз.</w:t>
              <w:br/>
              <w:t>И теперь мороз седой</w:t>
              <w:br/>
              <w:t>Дома летом и зимой.</w:t>
              <w:br/>
              <w:t>Бережёт продукты:</w:t>
              <w:br/>
              <w:t>Мясо, рыбу, фрукты.</w:t>
              <w:br/>
            </w:r>
            <w:r>
              <w:rPr>
                <w:rFonts w:cs="Arial Narrow" w:ascii="Arial Narrow" w:hAnsi="Arial Narrow"/>
                <w:u w:val="single"/>
              </w:rPr>
              <w:t>(Холодильник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лько вышел из пелёнок –</w:t>
              <w:br/>
              <w:t>Петушиться стал …</w:t>
              <w:br/>
            </w:r>
            <w:r>
              <w:rPr>
                <w:rFonts w:cs="Arial Narrow" w:ascii="Arial Narrow" w:hAnsi="Arial Narrow"/>
                <w:u w:val="single"/>
              </w:rPr>
              <w:t>(Цыплёно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у, как писать его портрет?</w:t>
              <w:br/>
              <w:t>Он так легко меняет цвет:</w:t>
              <w:br/>
              <w:t>То бурый, то зелёный он,</w:t>
              <w:br/>
              <w:t>То белый, он - …</w:t>
              <w:br/>
            </w:r>
            <w:r>
              <w:rPr>
                <w:rFonts w:cs="Arial Narrow" w:ascii="Arial Narrow" w:hAnsi="Arial Narrow"/>
                <w:u w:val="single"/>
              </w:rPr>
              <w:t>(Хамелеон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нашей кухне целый год</w:t>
              <w:br/>
              <w:t>Дед Мороз в шкафу живёт.</w:t>
              <w:br/>
            </w:r>
            <w:r>
              <w:rPr>
                <w:rFonts w:cs="Arial Narrow" w:ascii="Arial Narrow" w:hAnsi="Arial Narrow"/>
                <w:u w:val="single"/>
              </w:rPr>
              <w:t>(Холодильник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нцирь каменный – рубаха,</w:t>
              <w:br/>
              <w:t>А в рубахе …</w:t>
              <w:br/>
            </w:r>
            <w:r>
              <w:rPr>
                <w:rFonts w:cs="Arial Narrow" w:ascii="Arial Narrow" w:hAnsi="Arial Narrow"/>
                <w:u w:val="single"/>
              </w:rPr>
              <w:t>(Черепах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доль по речке, по водице</w:t>
              <w:br/>
              <w:t>Плывёт лодок вереница.</w:t>
              <w:br/>
              <w:t>Впереди корабль идёт за собою всех ведёт.</w:t>
              <w:br/>
              <w:t>Вёсел нет у малых лодок,</w:t>
              <w:br/>
              <w:t>А кораблик больно ходок.</w:t>
              <w:br/>
              <w:t>Вправо, влево, взад, вперёд,</w:t>
              <w:br/>
              <w:t>Всю ватагу поведёт.</w:t>
              <w:br/>
            </w:r>
            <w:r>
              <w:rPr>
                <w:rFonts w:cs="Arial Narrow" w:ascii="Arial Narrow" w:hAnsi="Arial Narrow"/>
                <w:u w:val="single"/>
              </w:rPr>
              <w:t>(Утка с утятами)</w:t>
            </w:r>
            <w:r>
              <w:rPr>
                <w:rFonts w:cs="Arial Narrow" w:ascii="Arial Narrow" w:hAnsi="Arial Narrow"/>
              </w:rPr>
              <w:br/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>Гладит всё, чего касается,</w:t>
              <w:br/>
              <w:t>А дотронешься – касается.</w:t>
              <w:br/>
            </w:r>
            <w:r>
              <w:rPr>
                <w:rFonts w:cs="Arial Narrow" w:ascii="Arial Narrow" w:hAnsi="Arial Narrow"/>
                <w:u w:val="single"/>
              </w:rPr>
              <w:t>(Утюг)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д тобою, надо мною</w:t>
              <w:br/>
              <w:t>Пролетел мешок с водою,</w:t>
              <w:br/>
              <w:t xml:space="preserve">Наскочил на дальний лес – </w:t>
              <w:br/>
              <w:t>Прохудился и исчез.</w:t>
              <w:br/>
            </w:r>
            <w:r>
              <w:rPr>
                <w:rFonts w:cs="Arial Narrow" w:ascii="Arial Narrow" w:hAnsi="Arial Narrow"/>
                <w:u w:val="single"/>
              </w:rPr>
              <w:t>(Туча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u w:val="single"/>
              </w:rPr>
              <w:t>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 что не взглянет</w:t>
              <w:br/>
              <w:t>Этот глаз –</w:t>
              <w:br/>
              <w:t>Всё на картинке передаст.</w:t>
              <w:br/>
            </w:r>
            <w:r>
              <w:rPr>
                <w:rFonts w:cs="Arial Narrow" w:ascii="Arial Narrow" w:hAnsi="Arial Narrow"/>
                <w:u w:val="single"/>
              </w:rPr>
              <w:t>(Фотоаппарат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да во рту,</w:t>
              <w:br/>
              <w:t>А не проглотишь.</w:t>
              <w:br/>
            </w:r>
            <w:r>
              <w:rPr>
                <w:rFonts w:cs="Arial Narrow" w:ascii="Arial Narrow" w:hAnsi="Arial Narrow"/>
                <w:u w:val="single"/>
              </w:rPr>
              <w:t>(Язы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дит рядом с нами,</w:t>
              <w:br/>
              <w:t>Смотрит чёрными глазами.</w:t>
              <w:br/>
              <w:t>Черна, сладка, мала</w:t>
              <w:br/>
              <w:t>И ребятам мила.</w:t>
              <w:br/>
            </w:r>
            <w:r>
              <w:rPr>
                <w:rFonts w:cs="Arial Narrow" w:ascii="Arial Narrow" w:hAnsi="Arial Narrow"/>
                <w:u w:val="single"/>
              </w:rPr>
              <w:t>(Черника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на, как змейка,</w:t>
              <w:br/>
              <w:t>В траве мелькает,</w:t>
              <w:br/>
              <w:t>Хвостом виляет.</w:t>
              <w:br/>
              <w:t xml:space="preserve">Хвост потеряет – </w:t>
              <w:br/>
              <w:t>Другой вырастает.</w:t>
              <w:br/>
            </w:r>
            <w:r>
              <w:rPr>
                <w:rFonts w:cs="Arial Narrow" w:ascii="Arial Narrow" w:hAnsi="Arial Narrow"/>
                <w:u w:val="single"/>
              </w:rPr>
              <w:t>(Ящериц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сли б не было его,</w:t>
              <w:br/>
              <w:t>Не сказал бы ничего.</w:t>
              <w:br/>
            </w:r>
            <w:r>
              <w:rPr>
                <w:rFonts w:cs="Arial Narrow" w:ascii="Arial Narrow" w:hAnsi="Arial Narrow"/>
                <w:u w:val="single"/>
              </w:rPr>
              <w:t>(Язык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ленькая, лёгонькая,</w:t>
              <w:br/>
              <w:t>А за хвост не поднимешь.</w:t>
              <w:br/>
            </w:r>
            <w:r>
              <w:rPr>
                <w:rFonts w:cs="Arial Narrow" w:ascii="Arial Narrow" w:hAnsi="Arial Narrow"/>
                <w:u w:val="single"/>
              </w:rPr>
              <w:t>(Ящерица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ырос в поле дом - </w:t>
              <w:br/>
              <w:t xml:space="preserve">полон дом зерном. </w:t>
              <w:br/>
              <w:t xml:space="preserve">Стены позолочены, </w:t>
              <w:br/>
              <w:t xml:space="preserve">ставни заколочены. </w:t>
              <w:br/>
              <w:t xml:space="preserve">И стоит новый дом на столбе золотом </w:t>
              <w:br/>
            </w:r>
            <w:r>
              <w:rPr>
                <w:rFonts w:cs="Arial Narrow" w:ascii="Arial Narrow" w:hAnsi="Arial Narrow"/>
                <w:u w:val="single"/>
              </w:rPr>
              <w:t>(Колосок)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живают в трудной книжке</w:t>
              <w:br/>
              <w:t>Хитроумные братишки,</w:t>
              <w:br/>
              <w:t>Десять их, но братья эти</w:t>
              <w:br/>
              <w:t>Сосчитают всё на свете.</w:t>
              <w:br/>
            </w:r>
            <w:r>
              <w:rPr>
                <w:rFonts w:cs="Arial Narrow" w:ascii="Arial Narrow" w:hAnsi="Arial Narrow"/>
                <w:u w:val="single"/>
              </w:rPr>
              <w:t>(Цифры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>Живёт спокойно, не спешит,</w:t>
              <w:br/>
              <w:t>На всякий случай носит щит.</w:t>
              <w:br/>
              <w:t>Под ним, не зная страха,</w:t>
              <w:br/>
              <w:t>Гуляет …</w:t>
              <w:br/>
            </w:r>
            <w:r>
              <w:rPr>
                <w:rFonts w:cs="Arial Narrow" w:ascii="Arial Narrow" w:hAnsi="Arial Narrow"/>
                <w:u w:val="single"/>
              </w:rPr>
              <w:t>(Черепаха)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 пыхчу, пыхчу, пыхчу,</w:t>
              <w:br/>
              <w:t>Больше греться не хочу.</w:t>
              <w:br/>
              <w:t>Крышка громко зазвенела:</w:t>
              <w:br/>
              <w:t>«Пейте чай! Вода вскипела!»</w:t>
              <w:br/>
            </w:r>
            <w:r>
              <w:rPr>
                <w:rFonts w:cs="Arial Narrow" w:ascii="Arial Narrow" w:hAnsi="Arial Narrow"/>
                <w:u w:val="single"/>
              </w:rPr>
              <w:t>(Чайни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умай, маленький дружок,</w:t>
              <w:br/>
              <w:t>Двенадцать цифр сошлись в кружок.</w:t>
              <w:br/>
              <w:t>В серёдке движутся усы.</w:t>
              <w:br/>
              <w:t>Да это, это же …</w:t>
              <w:br/>
            </w:r>
            <w:r>
              <w:rPr>
                <w:rFonts w:cs="Arial Narrow" w:ascii="Arial Narrow" w:hAnsi="Arial Narrow"/>
                <w:u w:val="single"/>
              </w:rPr>
              <w:t>(Часы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амо с кулачок, красный бочок,</w:t>
              <w:br/>
              <w:t>Потрогаешь – гладко,</w:t>
              <w:br/>
              <w:t>А откусишь – сладко.</w:t>
              <w:br/>
            </w:r>
            <w:r>
              <w:rPr>
                <w:rFonts w:cs="Arial Narrow" w:ascii="Arial Narrow" w:hAnsi="Arial Narrow"/>
                <w:u w:val="single"/>
              </w:rPr>
              <w:t>(Яблоко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азломился тесный домик </w:t>
              <w:br/>
              <w:t xml:space="preserve">На две половинки, </w:t>
              <w:br/>
              <w:t xml:space="preserve">И посыпались оттуда </w:t>
              <w:br/>
              <w:t xml:space="preserve">Бусинки - дробинки. </w:t>
              <w:br/>
              <w:t xml:space="preserve">Бусинки зеленые, </w:t>
              <w:br/>
              <w:t xml:space="preserve">Сладкие ядреные. </w:t>
              <w:br/>
            </w:r>
            <w:r>
              <w:rPr>
                <w:rFonts w:cs="Arial Narrow" w:ascii="Arial Narrow" w:hAnsi="Arial Narrow"/>
                <w:u w:val="single"/>
              </w:rPr>
              <w:t>(Горох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то в зоопарке выше всех </w:t>
              <w:br/>
              <w:t xml:space="preserve">Узнать его нам просто, </w:t>
              <w:br/>
              <w:t xml:space="preserve">Узнать его легко: </w:t>
              <w:br/>
              <w:t xml:space="preserve">Высокого он роста </w:t>
              <w:br/>
              <w:t xml:space="preserve">И видит далеко. </w:t>
              <w:br/>
            </w:r>
            <w:r>
              <w:rPr>
                <w:rFonts w:cs="Arial Narrow" w:ascii="Arial Narrow" w:hAnsi="Arial Narrow"/>
                <w:u w:val="single"/>
              </w:rPr>
              <w:t>(Жираф)</w:t>
            </w:r>
            <w:r>
              <w:rPr>
                <w:rFonts w:cs="Arial Narrow" w:ascii="Arial Narrow" w:hAnsi="Arial Narrow"/>
              </w:rPr>
              <w:t xml:space="preserve"> </w:t>
              <w:br/>
              <w:br/>
              <w:t xml:space="preserve">Он бревно отешет ловко, </w:t>
              <w:br/>
              <w:t xml:space="preserve">Стены сделает, навес. </w:t>
              <w:br/>
              <w:t xml:space="preserve">У него смолой спецовка, </w:t>
              <w:br/>
              <w:t xml:space="preserve">Как сосновый пахнет лес. </w:t>
              <w:br/>
            </w:r>
            <w:r>
              <w:rPr>
                <w:rFonts w:cs="Arial Narrow" w:ascii="Arial Narrow" w:hAnsi="Arial Narrow"/>
                <w:u w:val="single"/>
              </w:rPr>
              <w:t>(Плотник)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добротной избушке</w:t>
              <w:br/>
              <w:t>Старушка живёт.</w:t>
              <w:br/>
              <w:t>Порой на прогулку</w:t>
              <w:br/>
              <w:t>Тихонько идёт.</w:t>
              <w:br/>
              <w:t>То в зарослях бродит,</w:t>
              <w:br/>
              <w:t>То выйдет к воде,</w:t>
              <w:br/>
              <w:t>Хотя не выходит</w:t>
              <w:br/>
              <w:t>Из дома нигде.</w:t>
              <w:br/>
            </w:r>
            <w:r>
              <w:rPr>
                <w:rFonts w:cs="Arial Narrow" w:ascii="Arial Narrow" w:hAnsi="Arial Narrow"/>
                <w:u w:val="single"/>
              </w:rPr>
              <w:t>(Черепаха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ы день не спим, мы ночь не спим,</w:t>
              <w:br/>
              <w:t>И день, и ночь стучим, стучим.</w:t>
              <w:br/>
            </w:r>
            <w:r>
              <w:rPr>
                <w:rFonts w:cs="Arial Narrow" w:ascii="Arial Narrow" w:hAnsi="Arial Narrow"/>
                <w:u w:val="single"/>
              </w:rPr>
              <w:t>(Часы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г нет, а хожу,</w:t>
              <w:br/>
              <w:t>Рта нет, а скажу,</w:t>
              <w:br/>
              <w:t>Когда спать, когда вставать.</w:t>
              <w:br/>
              <w:t>Когда работу начинать.</w:t>
              <w:br/>
            </w:r>
            <w:r>
              <w:rPr>
                <w:rFonts w:cs="Arial Narrow" w:ascii="Arial Narrow" w:hAnsi="Arial Narrow"/>
                <w:u w:val="single"/>
              </w:rPr>
              <w:t>(Часы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одит весь век,</w:t>
              <w:br/>
              <w:t>А не человек.</w:t>
              <w:br/>
            </w:r>
            <w:r>
              <w:rPr>
                <w:rFonts w:cs="Arial Narrow" w:ascii="Arial Narrow" w:hAnsi="Arial Narrow"/>
                <w:u w:val="single"/>
              </w:rPr>
              <w:t>(Часы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има ушла за тридевять земель.</w:t>
              <w:br/>
              <w:t>Над лугом загудел лохматый …</w:t>
              <w:br/>
            </w:r>
            <w:r>
              <w:rPr>
                <w:rFonts w:cs="Arial Narrow" w:ascii="Arial Narrow" w:hAnsi="Arial Narrow"/>
                <w:u w:val="single"/>
              </w:rPr>
              <w:t>(Шмел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емьдесят одежек </w:t>
              <w:br/>
              <w:t xml:space="preserve">и все без застежек </w:t>
              <w:br/>
            </w:r>
            <w:r>
              <w:rPr>
                <w:rFonts w:cs="Arial Narrow" w:ascii="Arial Narrow" w:hAnsi="Arial Narrow"/>
                <w:u w:val="single"/>
              </w:rPr>
              <w:t>(Капуста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Задымила наша печь, </w:t>
              <w:br/>
              <w:t xml:space="preserve">Пироги не хочет печь. </w:t>
              <w:br/>
              <w:t xml:space="preserve">Мастер тут пришел умелый, </w:t>
              <w:br/>
              <w:t xml:space="preserve">Повязал он фартук белый. </w:t>
              <w:br/>
              <w:t xml:space="preserve">Кирпичи поправил в кладке </w:t>
              <w:br/>
              <w:t xml:space="preserve">И намазал глиной щель.... </w:t>
              <w:br/>
              <w:t xml:space="preserve">Печь у нас теперь в порядке, </w:t>
              <w:br/>
              <w:t xml:space="preserve">Не дымит она теперь. </w:t>
              <w:br/>
            </w:r>
            <w:r>
              <w:rPr>
                <w:rFonts w:cs="Arial Narrow" w:ascii="Arial Narrow" w:hAnsi="Arial Narrow"/>
                <w:u w:val="single"/>
              </w:rPr>
              <w:t>(Печник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Растет она вниз головою, </w:t>
              <w:br/>
              <w:t xml:space="preserve">Не летом растет, а зимою. </w:t>
              <w:br/>
              <w:t xml:space="preserve">Но солнце ее припечет - </w:t>
              <w:br/>
              <w:t xml:space="preserve">Заплачет она и умрет. </w:t>
              <w:br/>
            </w:r>
            <w:r>
              <w:rPr>
                <w:rFonts w:cs="Arial Narrow" w:ascii="Arial Narrow" w:hAnsi="Arial Narrow"/>
                <w:u w:val="single"/>
              </w:rPr>
              <w:t>(Сосулька)</w:t>
            </w:r>
            <w:r>
              <w:rPr>
                <w:rFonts w:cs="Arial Narrow" w:ascii="Arial Narrow" w:hAnsi="Arial Narrow"/>
              </w:rPr>
              <w:t xml:space="preserve"> </w:t>
              <w:br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е огонь, А жжется. </w:t>
              <w:br/>
            </w:r>
            <w:r>
              <w:rPr>
                <w:rFonts w:cs="Arial Narrow" w:ascii="Arial Narrow" w:hAnsi="Arial Narrow"/>
                <w:u w:val="single"/>
              </w:rPr>
              <w:t>(Крапива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Зимой - звезда, </w:t>
              <w:br/>
              <w:t xml:space="preserve">Весной - вода. </w:t>
              <w:br/>
            </w:r>
            <w:r>
              <w:rPr>
                <w:rFonts w:cs="Arial Narrow" w:ascii="Arial Narrow" w:hAnsi="Arial Narrow"/>
                <w:u w:val="single"/>
              </w:rPr>
              <w:t>(Снежинка)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дут, идут,</w:t>
              <w:br/>
              <w:t>А всё тут, да тут.</w:t>
              <w:br/>
            </w:r>
            <w:r>
              <w:rPr>
                <w:rFonts w:cs="Arial Narrow" w:ascii="Arial Narrow" w:hAnsi="Arial Narrow"/>
                <w:u w:val="single"/>
              </w:rPr>
              <w:t>(Часы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вой хвостик</w:t>
              <w:br/>
              <w:t>Я в руке держал,</w:t>
              <w:br/>
              <w:t xml:space="preserve">Ты полетел – </w:t>
              <w:br/>
              <w:t>Я побежал.</w:t>
              <w:br/>
            </w:r>
            <w:r>
              <w:rPr>
                <w:rFonts w:cs="Arial Narrow" w:ascii="Arial Narrow" w:hAnsi="Arial Narrow"/>
                <w:u w:val="single"/>
              </w:rPr>
              <w:t>(Шар воздушный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то со всеми говорит,</w:t>
              <w:br/>
              <w:t>А его не видно.</w:t>
              <w:br/>
            </w:r>
            <w:r>
              <w:rPr>
                <w:rFonts w:cs="Arial Narrow" w:ascii="Arial Narrow" w:hAnsi="Arial Narrow"/>
                <w:u w:val="single"/>
              </w:rPr>
              <w:t>(Эхо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хвачу-ка! Проглочу-ка!</w:t>
              <w:br/>
              <w:t>Щёлкает зубами …</w:t>
              <w:br/>
            </w:r>
            <w:r>
              <w:rPr>
                <w:rFonts w:cs="Arial Narrow" w:ascii="Arial Narrow" w:hAnsi="Arial Narrow"/>
                <w:u w:val="single"/>
              </w:rPr>
              <w:t>(Щука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ученька – ручища,</w:t>
              <w:br/>
              <w:t>Что в земле ты ищешь?</w:t>
              <w:br/>
              <w:t>Ничего я не ищу,</w:t>
              <w:br/>
              <w:t>Землю рою и тащу.</w:t>
              <w:br/>
            </w:r>
            <w:r>
              <w:rPr>
                <w:rFonts w:cs="Arial Narrow" w:ascii="Arial Narrow" w:hAnsi="Arial Narrow"/>
                <w:u w:val="single"/>
              </w:rPr>
              <w:t>(Экскаватор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 xml:space="preserve">Посадили зернышко - </w:t>
              <w:br/>
              <w:t xml:space="preserve">Вырастили солнышко. </w:t>
              <w:br/>
            </w:r>
            <w:r>
              <w:rPr>
                <w:rFonts w:cs="Arial Narrow" w:ascii="Arial Narrow" w:hAnsi="Arial Narrow"/>
                <w:u w:val="single"/>
              </w:rPr>
              <w:t>(Подсолнух)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годня всё ликует!</w:t>
              <w:br/>
              <w:t>В руках у детворы.</w:t>
              <w:br/>
              <w:t>От радости танцуют</w:t>
              <w:br/>
              <w:t>Воздушные …</w:t>
              <w:br/>
            </w:r>
            <w:r>
              <w:rPr>
                <w:rFonts w:cs="Arial Narrow" w:ascii="Arial Narrow" w:hAnsi="Arial Narrow"/>
                <w:u w:val="single"/>
              </w:rPr>
              <w:t>(Шары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удит мохнатенький,</w:t>
              <w:br/>
              <w:t>Летит за сладеньким.</w:t>
              <w:br/>
            </w:r>
            <w:r>
              <w:rPr>
                <w:rFonts w:cs="Arial Narrow" w:ascii="Arial Narrow" w:hAnsi="Arial Narrow"/>
                <w:u w:val="single"/>
              </w:rPr>
              <w:t>(Шмель, пчел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 дальним сёлам, городам</w:t>
              <w:br/>
              <w:t>Кто идёт по проводам?</w:t>
              <w:br/>
              <w:t>Светлое Величество!</w:t>
              <w:br/>
              <w:t>Это …</w:t>
              <w:br/>
            </w:r>
            <w:r>
              <w:rPr>
                <w:rFonts w:cs="Arial Narrow" w:ascii="Arial Narrow" w:hAnsi="Arial Narrow"/>
                <w:u w:val="single"/>
              </w:rPr>
              <w:t>(Электричество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Громко лает, </w:t>
              <w:br/>
              <w:t xml:space="preserve">а в дом не пускает? </w:t>
              <w:br/>
            </w:r>
            <w:r>
              <w:rPr>
                <w:rFonts w:cs="Arial Narrow" w:ascii="Arial Narrow" w:hAnsi="Arial Narrow"/>
                <w:u w:val="single"/>
              </w:rPr>
              <w:t xml:space="preserve">(Собака) </w:t>
            </w:r>
            <w:r>
              <w:rPr>
                <w:rFonts w:cs="Arial Narrow" w:ascii="Arial Narrow" w:hAnsi="Arial Narrow"/>
              </w:rPr>
              <w:br/>
              <w:br/>
              <w:t xml:space="preserve">Мягкие лапки, </w:t>
              <w:br/>
              <w:t xml:space="preserve">А в лапках царапки. </w:t>
              <w:br/>
            </w:r>
            <w:r>
              <w:rPr>
                <w:rFonts w:cs="Arial Narrow" w:ascii="Arial Narrow" w:hAnsi="Arial Narrow"/>
                <w:u w:val="single"/>
              </w:rPr>
              <w:t>(Кошка)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иву без тела, говорю без языка,</w:t>
              <w:br/>
              <w:t>Плачу без горя, смеюсь без радости,</w:t>
              <w:br/>
              <w:t>Никому меня не видно,</w:t>
              <w:br/>
              <w:t>А всякому слышно.</w:t>
              <w:br/>
            </w:r>
            <w:r>
              <w:rPr>
                <w:rFonts w:cs="Arial Narrow" w:ascii="Arial Narrow" w:hAnsi="Arial Narrow"/>
                <w:u w:val="single"/>
              </w:rPr>
              <w:t>(Эхо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углое, румяное,</w:t>
              <w:br/>
              <w:t>С дерева достану я.</w:t>
              <w:br/>
            </w:r>
            <w:r>
              <w:rPr>
                <w:rFonts w:cs="Arial Narrow" w:ascii="Arial Narrow" w:hAnsi="Arial Narrow"/>
                <w:u w:val="single"/>
              </w:rPr>
              <w:t>(Яблоко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сех я вовремя бужу </w:t>
              <w:br/>
              <w:t xml:space="preserve">Хоть часов не завожу. </w:t>
              <w:br/>
            </w:r>
            <w:r>
              <w:rPr>
                <w:rFonts w:cs="Arial Narrow" w:ascii="Arial Narrow" w:hAnsi="Arial Narrow"/>
                <w:u w:val="single"/>
              </w:rPr>
              <w:t>(Петух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мейки вверх и вниз ползут,</w:t>
              <w:br/>
              <w:t>На спине людей везут.</w:t>
              <w:br/>
            </w:r>
            <w:r>
              <w:rPr>
                <w:rFonts w:cs="Arial Narrow" w:ascii="Arial Narrow" w:hAnsi="Arial Narrow"/>
                <w:u w:val="single"/>
              </w:rPr>
              <w:t>(Эскалатор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 нам во двор забрался крот,</w:t>
              <w:br/>
              <w:t>Роет землю у ворот.</w:t>
              <w:br/>
              <w:t>Тонна в рот земли войдёт</w:t>
              <w:br/>
              <w:t>Если крот откроет рот.</w:t>
              <w:br/>
            </w:r>
            <w:r>
              <w:rPr>
                <w:rFonts w:cs="Arial Narrow" w:ascii="Arial Narrow" w:hAnsi="Arial Narrow"/>
                <w:u w:val="single"/>
              </w:rPr>
              <w:t>(Экскаватор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 xml:space="preserve">Идет, идет, бородой трясет, </w:t>
              <w:br/>
              <w:t xml:space="preserve">травки просит: "Ме-ме-ме, </w:t>
              <w:br/>
              <w:t xml:space="preserve">дай-ка вкусной мне-еее" </w:t>
              <w:br/>
            </w:r>
            <w:r>
              <w:rPr>
                <w:rFonts w:cs="Arial Narrow" w:ascii="Arial Narrow" w:hAnsi="Arial Narrow"/>
                <w:u w:val="single"/>
              </w:rPr>
              <w:t>(Козел)</w:t>
            </w:r>
            <w:r>
              <w:rPr>
                <w:rFonts w:cs="Arial Narrow" w:ascii="Arial Narrow" w:hAnsi="Arial Narrow"/>
              </w:rPr>
              <w:t xml:space="preserve"> </w:t>
              <w:br/>
              <w:br/>
              <w:t xml:space="preserve">Важно по двору ходил </w:t>
              <w:br/>
              <w:t xml:space="preserve">С острым клювом крокодил, </w:t>
              <w:br/>
              <w:t xml:space="preserve">Головой весь день мотал, </w:t>
              <w:br/>
              <w:t xml:space="preserve">Что-то громко бормотал. </w:t>
              <w:br/>
              <w:t xml:space="preserve">Только это, верно, был </w:t>
              <w:br/>
              <w:t xml:space="preserve">Никакой не крокодил, </w:t>
              <w:br/>
              <w:t xml:space="preserve">А индюшек лучший друг. </w:t>
              <w:br/>
              <w:t xml:space="preserve">Угадайте - кто?.. </w:t>
              <w:br/>
            </w:r>
            <w:r>
              <w:rPr>
                <w:rFonts w:cs="Arial Narrow" w:ascii="Arial Narrow" w:hAnsi="Arial Narrow"/>
                <w:u w:val="single"/>
              </w:rPr>
              <w:t>(Индюк!)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 зоопарке, </w:t>
              <w:br/>
              <w:t xml:space="preserve">Верь, не верь, </w:t>
              <w:br/>
              <w:t xml:space="preserve">Проживает </w:t>
              <w:br/>
              <w:t xml:space="preserve">Чудо-зверь. </w:t>
              <w:br/>
              <w:t xml:space="preserve">У него рука - во лбу </w:t>
              <w:br/>
              <w:t xml:space="preserve">Так похожа на трубу! </w:t>
              <w:br/>
            </w:r>
            <w:r>
              <w:rPr>
                <w:rFonts w:cs="Arial Narrow" w:ascii="Arial Narrow" w:hAnsi="Arial Narrow"/>
                <w:u w:val="single"/>
              </w:rPr>
              <w:t>(Слон)</w:t>
            </w:r>
            <w:r>
              <w:rPr>
                <w:rFonts w:cs="Arial Narrow" w:ascii="Arial Narrow" w:hAnsi="Arial Narrow"/>
              </w:rPr>
              <w:t xml:space="preserve"> </w:t>
              <w:br/>
              <w:br/>
              <w:t xml:space="preserve">Черный Ивашка, </w:t>
              <w:br/>
              <w:t xml:space="preserve">Деревянная рубашка, </w:t>
              <w:br/>
              <w:t xml:space="preserve">Где носом ведет, </w:t>
              <w:br/>
              <w:t xml:space="preserve">Там заметку кладет. </w:t>
              <w:br/>
            </w:r>
            <w:r>
              <w:rPr>
                <w:rFonts w:cs="Arial Narrow" w:ascii="Arial Narrow" w:hAnsi="Arial Narrow"/>
                <w:u w:val="single"/>
              </w:rPr>
              <w:t>(Карандаш)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сли он на дне лежит,</w:t>
              <w:br/>
              <w:t>Судно в даль не побежит.</w:t>
              <w:br/>
            </w:r>
            <w:r>
              <w:rPr>
                <w:rFonts w:cs="Arial Narrow" w:ascii="Arial Narrow" w:hAnsi="Arial Narrow"/>
                <w:u w:val="single"/>
              </w:rPr>
              <w:t>(Якор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ячьтесь, куры!</w:t>
              <w:br/>
              <w:t>В небе ясном</w:t>
              <w:br/>
              <w:t>Чёрной тенью</w:t>
              <w:br/>
              <w:t>Кружит …</w:t>
              <w:br/>
            </w:r>
            <w:r>
              <w:rPr>
                <w:rFonts w:cs="Arial Narrow" w:ascii="Arial Narrow" w:hAnsi="Arial Narrow"/>
                <w:u w:val="single"/>
              </w:rPr>
              <w:t>(Ястреб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>Четыре грязных копытца</w:t>
              <w:br/>
              <w:t xml:space="preserve">Залезли прямо в корытце. </w:t>
              <w:br/>
            </w:r>
            <w:r>
              <w:rPr>
                <w:rFonts w:cs="Arial Narrow" w:ascii="Arial Narrow" w:hAnsi="Arial Narrow"/>
                <w:u w:val="single"/>
              </w:rPr>
              <w:t>(Поросенок)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ы кричал – оно молчало,</w:t>
              <w:br/>
              <w:t>Ты молчал – оно кричало.</w:t>
              <w:br/>
            </w:r>
            <w:r>
              <w:rPr>
                <w:rFonts w:cs="Arial Narrow" w:ascii="Arial Narrow" w:hAnsi="Arial Narrow"/>
                <w:u w:val="single"/>
              </w:rPr>
              <w:t>(Эхо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ыл белый дом, чудесный дом,</w:t>
              <w:br/>
              <w:t>И что-то застучало в нём.</w:t>
              <w:br/>
              <w:t>И он разбился, и оттуда</w:t>
              <w:br/>
              <w:t>Живое выбежало чудо –</w:t>
              <w:br/>
              <w:t>Такое тёплое, такое</w:t>
              <w:br/>
              <w:t>Пушистое и золотое.</w:t>
              <w:br/>
            </w:r>
            <w:r>
              <w:rPr>
                <w:rFonts w:cs="Arial Narrow" w:ascii="Arial Narrow" w:hAnsi="Arial Narrow"/>
                <w:u w:val="single"/>
              </w:rPr>
              <w:t>(Яйцо и цыплёнок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Я прихожу с подарками, </w:t>
              <w:br/>
              <w:t xml:space="preserve">Блещу огнями яркими, </w:t>
              <w:br/>
              <w:t xml:space="preserve">Нарядная, забавная, </w:t>
              <w:br/>
              <w:t xml:space="preserve">На Новый год я главная. </w:t>
              <w:br/>
            </w:r>
            <w:r>
              <w:rPr>
                <w:rFonts w:cs="Arial Narrow" w:ascii="Arial Narrow" w:hAnsi="Arial Narrow"/>
                <w:u w:val="single"/>
              </w:rPr>
              <w:t xml:space="preserve">(Елка) </w:t>
            </w:r>
            <w:r>
              <w:rPr>
                <w:rFonts w:cs="Arial Narrow" w:ascii="Arial Narrow" w:hAnsi="Arial Narrow"/>
              </w:rPr>
              <w:br/>
              <w:br/>
              <w:t xml:space="preserve">Несу я урожаи, </w:t>
              <w:br/>
              <w:t xml:space="preserve">Поля вновь засеваю, </w:t>
              <w:br/>
              <w:t xml:space="preserve">Птиц к югу отправляю, </w:t>
              <w:br/>
              <w:t xml:space="preserve">Деревья раздеваю, </w:t>
              <w:br/>
              <w:t xml:space="preserve">Но не касаюсь елочек и сосен </w:t>
              <w:br/>
              <w:t xml:space="preserve">Я - ... </w:t>
            </w:r>
            <w:r>
              <w:rPr>
                <w:rFonts w:cs="Arial Narrow" w:ascii="Arial Narrow" w:hAnsi="Arial Narrow"/>
                <w:u w:val="single"/>
              </w:rPr>
              <w:t>(Осень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Зелены мы как трава, </w:t>
              <w:br/>
              <w:t xml:space="preserve">наша песенка: "Ква-ква" </w:t>
              <w:br/>
            </w:r>
            <w:r>
              <w:rPr>
                <w:rFonts w:cs="Arial Narrow" w:ascii="Arial Narrow" w:hAnsi="Arial Narrow"/>
                <w:u w:val="single"/>
              </w:rPr>
              <w:t>(Лягушки)</w:t>
            </w:r>
            <w:r>
              <w:rPr>
                <w:rFonts w:cs="Arial Narrow" w:ascii="Arial Narrow" w:hAnsi="Arial Narrow"/>
              </w:rPr>
              <w:t xml:space="preserve"> </w:t>
              <w:br/>
              <w:br/>
              <w:t>У кого из зверей</w:t>
              <w:br/>
              <w:t xml:space="preserve">Хвост пушистей и длинней? </w:t>
              <w:br/>
            </w:r>
            <w:r>
              <w:rPr>
                <w:rFonts w:cs="Arial Narrow" w:ascii="Arial Narrow" w:hAnsi="Arial Narrow"/>
                <w:u w:val="single"/>
              </w:rPr>
              <w:t>(Лиса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аждый вечер, так легко, </w:t>
              <w:br/>
              <w:t xml:space="preserve">Она даёт нам молоко. </w:t>
              <w:br/>
              <w:t xml:space="preserve">Говорит она два слова, </w:t>
              <w:br/>
              <w:t xml:space="preserve">Как зовут её - </w:t>
            </w:r>
            <w:r>
              <w:rPr>
                <w:rFonts w:cs="Arial Narrow" w:ascii="Arial Narrow" w:hAnsi="Arial Narrow"/>
                <w:u w:val="single"/>
              </w:rPr>
              <w:t>(Корова).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</w:rPr>
              <w:br/>
              <w:t xml:space="preserve">Может и разбиться, </w:t>
              <w:br/>
              <w:t xml:space="preserve">Может и свариться; </w:t>
              <w:br/>
              <w:t>Если хочешь, в птицу</w:t>
              <w:br/>
              <w:t xml:space="preserve">Может превратиться. </w:t>
              <w:br/>
            </w:r>
            <w:r>
              <w:rPr>
                <w:rFonts w:cs="Arial Narrow" w:ascii="Arial Narrow" w:hAnsi="Arial Narrow"/>
                <w:u w:val="single"/>
              </w:rPr>
              <w:t>(Яйцо)</w:t>
            </w:r>
            <w:r>
              <w:rPr>
                <w:rFonts w:cs="Arial Narrow" w:ascii="Arial Narrow" w:hAnsi="Arial Narrow"/>
                <w:color w:val="FF0000"/>
              </w:rPr>
              <w:t xml:space="preserve"> </w:t>
              <w:br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Что всегда идет, </w:t>
              <w:br/>
              <w:t xml:space="preserve">А с места не сойдет? </w:t>
              <w:br/>
            </w:r>
            <w:r>
              <w:rPr>
                <w:rFonts w:cs="Arial Narrow" w:ascii="Arial Narrow" w:hAnsi="Arial Narrow"/>
                <w:u w:val="single"/>
              </w:rPr>
              <w:t xml:space="preserve">(Часы) </w:t>
              <w:br/>
            </w:r>
            <w:r>
              <w:rPr>
                <w:rFonts w:cs="Arial Narrow" w:ascii="Arial Narrow" w:hAnsi="Arial Narrow"/>
              </w:rPr>
              <w:br/>
              <w:t xml:space="preserve">Что видно только ночью? </w:t>
              <w:br/>
            </w:r>
            <w:r>
              <w:rPr>
                <w:rFonts w:cs="Arial Narrow" w:ascii="Arial Narrow" w:hAnsi="Arial Narrow"/>
                <w:u w:val="single"/>
              </w:rPr>
              <w:t>(Звезды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Висит груша, </w:t>
              <w:br/>
              <w:t>Нельзя скушать</w:t>
              <w:br/>
            </w:r>
            <w:r>
              <w:rPr>
                <w:rFonts w:cs="Arial Narrow" w:ascii="Arial Narrow" w:hAnsi="Arial Narrow"/>
                <w:u w:val="single"/>
              </w:rPr>
              <w:t>(Лампа)</w:t>
            </w:r>
            <w:r>
              <w:rPr>
                <w:rFonts w:cs="Arial Narrow" w:ascii="Arial Narrow" w:hAnsi="Arial Narrow"/>
              </w:rPr>
              <w:t xml:space="preserve"> </w:t>
              <w:br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Живет в норке, </w:t>
              <w:br/>
              <w:t xml:space="preserve">Грызет корки. </w:t>
              <w:br/>
              <w:t xml:space="preserve">Небольшие ножки, </w:t>
              <w:br/>
              <w:t xml:space="preserve">Боится кошки. </w:t>
              <w:br/>
            </w:r>
            <w:r>
              <w:rPr>
                <w:rFonts w:cs="Arial Narrow" w:ascii="Arial Narrow" w:hAnsi="Arial Narrow"/>
                <w:u w:val="single"/>
              </w:rPr>
              <w:t>(Мышь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 xml:space="preserve">Упадет - не плачет; </w:t>
              <w:br/>
              <w:t xml:space="preserve">Ножек нет, а скачет. </w:t>
              <w:br/>
            </w:r>
            <w:r>
              <w:rPr>
                <w:rFonts w:cs="Arial Narrow" w:ascii="Arial Narrow" w:hAnsi="Arial Narrow"/>
                <w:u w:val="single"/>
              </w:rPr>
              <w:t>(Мячик)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од дождём она гуляет, </w:t>
              <w:br/>
              <w:t xml:space="preserve">Щипать травку обожает, </w:t>
              <w:br/>
              <w:t xml:space="preserve">Кря кричит, Всё это шутка, </w:t>
              <w:br/>
              <w:t xml:space="preserve">Ну конечно это - </w:t>
            </w:r>
            <w:r>
              <w:rPr>
                <w:rFonts w:cs="Arial Narrow" w:ascii="Arial Narrow" w:hAnsi="Arial Narrow"/>
                <w:u w:val="single"/>
              </w:rPr>
              <w:t>(Утка).</w:t>
            </w:r>
            <w:r>
              <w:rPr>
                <w:rFonts w:cs="Arial Narrow" w:ascii="Arial Narrow" w:hAnsi="Arial Narrow"/>
              </w:rPr>
              <w:t xml:space="preserve"> </w:t>
              <w:br/>
              <w:br/>
              <w:t xml:space="preserve">У меня есть к вам вопрос - </w:t>
              <w:br/>
              <w:t xml:space="preserve">Кто испачкал рот и нос? </w:t>
              <w:br/>
              <w:t xml:space="preserve">Кто в луже целый день сидит? </w:t>
              <w:br/>
              <w:t xml:space="preserve">Хрюкая и жиром заплывая, </w:t>
              <w:br/>
              <w:t xml:space="preserve">Подскажите мне друзья - </w:t>
              <w:br/>
              <w:t xml:space="preserve">Как зовут её - </w:t>
            </w:r>
            <w:r>
              <w:rPr>
                <w:rFonts w:cs="Arial Narrow" w:ascii="Arial Narrow" w:hAnsi="Arial Narrow"/>
                <w:u w:val="single"/>
              </w:rPr>
              <w:t>(Свинья).</w:t>
            </w:r>
            <w:r>
              <w:rPr>
                <w:rFonts w:cs="Arial Narrow" w:ascii="Arial Narrow" w:hAnsi="Arial Narrow"/>
              </w:rPr>
              <w:t xml:space="preserve"> </w:t>
              <w:b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 xml:space="preserve">Ночью он совсем не спит, </w:t>
              <w:br/>
              <w:t xml:space="preserve">Дом от мышек сторожит, </w:t>
              <w:br/>
              <w:t xml:space="preserve">Молоко из миски пьёт, </w:t>
              <w:br/>
              <w:t xml:space="preserve">Ну конечно это - </w:t>
            </w:r>
            <w:r>
              <w:rPr>
                <w:rFonts w:cs="Arial Narrow" w:ascii="Arial Narrow" w:hAnsi="Arial Narrow"/>
                <w:u w:val="single"/>
              </w:rPr>
              <w:t>(Кот).</w:t>
            </w:r>
            <w:r>
              <w:rPr>
                <w:rFonts w:cs="Arial Narrow" w:ascii="Arial Narrow" w:hAnsi="Arial Narrow"/>
              </w:rPr>
              <w:t xml:space="preserve"> </w:t>
              <w:br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аспускает хвост павлином, </w:t>
              <w:br/>
              <w:t xml:space="preserve">Ходит важным господином, </w:t>
              <w:br/>
              <w:t xml:space="preserve">По земле ногами - стук, </w:t>
              <w:br/>
              <w:t xml:space="preserve">Как зовут его - (Индюк)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ыль увижу, заверчу, </w:t>
              <w:br/>
              <w:t xml:space="preserve">Заверчу и проглочу. </w:t>
              <w:br/>
            </w:r>
            <w:r>
              <w:rPr>
                <w:rFonts w:cs="Arial Narrow" w:ascii="Arial Narrow" w:hAnsi="Arial Narrow"/>
                <w:u w:val="single"/>
              </w:rPr>
              <w:t>(Пылесос)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т дома начинается, </w:t>
              <w:br/>
              <w:t xml:space="preserve">У дома и кончается. </w:t>
              <w:br/>
            </w:r>
            <w:r>
              <w:rPr>
                <w:rFonts w:cs="Arial Narrow" w:ascii="Arial Narrow" w:hAnsi="Arial Narrow"/>
                <w:u w:val="single"/>
              </w:rPr>
              <w:t>(Дорога)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 xml:space="preserve">Чудо-ящик - </w:t>
              <w:br/>
              <w:t xml:space="preserve">В нем окно. </w:t>
              <w:br/>
              <w:t xml:space="preserve">В том окошечке - </w:t>
              <w:br/>
              <w:t xml:space="preserve">Кино! </w:t>
              <w:br/>
            </w:r>
            <w:r>
              <w:rPr>
                <w:rFonts w:cs="Arial Narrow" w:ascii="Arial Narrow" w:hAnsi="Arial Narrow"/>
                <w:u w:val="single"/>
              </w:rPr>
              <w:t>(Телевизор)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 xml:space="preserve">Вился, вился белый рой, </w:t>
              <w:br/>
              <w:t xml:space="preserve">Сел на землю, стал горой. </w:t>
              <w:br/>
            </w:r>
            <w:r>
              <w:rPr>
                <w:rFonts w:cs="Arial Narrow" w:ascii="Arial Narrow" w:hAnsi="Arial Narrow"/>
                <w:u w:val="single"/>
              </w:rPr>
              <w:t>(Снег)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 xml:space="preserve">Дружбу он с дождем ведет, </w:t>
              <w:br/>
              <w:t>Вместе с ним гулять идет</w:t>
              <w:br/>
            </w:r>
            <w:r>
              <w:rPr>
                <w:rFonts w:cs="Arial Narrow" w:ascii="Arial Narrow" w:hAnsi="Arial Narrow"/>
                <w:u w:val="single"/>
              </w:rPr>
              <w:t>(Зонт)</w:t>
            </w:r>
            <w:r>
              <w:rPr>
                <w:rFonts w:cs="Arial Narrow" w:ascii="Arial Narrow" w:hAnsi="Arial Narrow"/>
              </w:rPr>
              <w:br/>
              <w:br/>
              <w:t xml:space="preserve">Не куст, а с листочками, </w:t>
              <w:br/>
              <w:t xml:space="preserve">Не рубашка, а сшита, </w:t>
              <w:br/>
              <w:t xml:space="preserve">Не человек, а рассказывает. </w:t>
              <w:br/>
            </w:r>
            <w:r>
              <w:rPr>
                <w:rFonts w:cs="Arial Narrow" w:ascii="Arial Narrow" w:hAnsi="Arial Narrow"/>
                <w:u w:val="single"/>
              </w:rPr>
              <w:t>(Книжка)</w:t>
            </w:r>
            <w:r>
              <w:rPr>
                <w:rFonts w:cs="Arial Narrow" w:ascii="Arial Narrow" w:hAnsi="Arial Narrow"/>
              </w:rPr>
              <w:br/>
              <w:br/>
              <w:t xml:space="preserve">Клохчет, квохчет, </w:t>
              <w:br/>
              <w:t xml:space="preserve">Детей созывает, </w:t>
              <w:br/>
              <w:t xml:space="preserve">Всех под крыло собирает. </w:t>
              <w:br/>
            </w:r>
            <w:r>
              <w:rPr>
                <w:rFonts w:cs="Arial Narrow" w:ascii="Arial Narrow" w:hAnsi="Arial Narrow"/>
                <w:u w:val="single"/>
              </w:rPr>
              <w:t>(Курица)</w:t>
            </w:r>
            <w:r>
              <w:rPr>
                <w:rFonts w:cs="Arial Narrow" w:ascii="Arial Narrow" w:hAnsi="Arial Narrow"/>
              </w:rPr>
              <w:br/>
              <w:br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На Дюймовочке решил жениться, </w:t>
              <w:br/>
              <w:t xml:space="preserve">Девочку спасла лишь птица, </w:t>
              <w:br/>
              <w:t xml:space="preserve">Зерном он набивает рот, </w:t>
              <w:br/>
              <w:t xml:space="preserve">Ну конечно это - </w:t>
            </w:r>
            <w:r>
              <w:rPr>
                <w:rFonts w:cs="Arial Narrow" w:ascii="Arial Narrow" w:hAnsi="Arial Narrow"/>
                <w:u w:val="single"/>
              </w:rPr>
              <w:t>(Крот).</w:t>
            </w:r>
            <w:r>
              <w:rPr>
                <w:rFonts w:cs="Arial Narrow" w:ascii="Arial Narrow" w:hAnsi="Arial Narrow"/>
              </w:rPr>
              <w:t xml:space="preserve"> </w:t>
              <w:br/>
              <w:br/>
              <w:t xml:space="preserve">Над цветком она жужжит, </w:t>
              <w:br/>
              <w:t xml:space="preserve">К улью быстро так летит, </w:t>
              <w:br/>
              <w:t xml:space="preserve">Мёд свой в соты отдала, </w:t>
              <w:br/>
              <w:t xml:space="preserve">Как зовут её - </w:t>
            </w:r>
            <w:r>
              <w:rPr>
                <w:rFonts w:cs="Arial Narrow" w:ascii="Arial Narrow" w:hAnsi="Arial Narrow"/>
                <w:u w:val="single"/>
              </w:rPr>
              <w:t>(Пчела).</w:t>
            </w:r>
            <w:r>
              <w:rPr>
                <w:rFonts w:cs="Arial Narrow" w:ascii="Arial Narrow" w:hAnsi="Arial Narrow"/>
              </w:rPr>
              <w:t xml:space="preserve"> </w:t>
              <w:b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br/>
              <w:t xml:space="preserve">В клетке целый день сидит, </w:t>
              <w:br/>
              <w:t xml:space="preserve">И под нос себе твердит, </w:t>
              <w:br/>
              <w:t xml:space="preserve">Но услышав двери скрип, </w:t>
              <w:br/>
              <w:t xml:space="preserve">Он кричит "Филипп-Филипп", </w:t>
              <w:br/>
              <w:t xml:space="preserve">Кеше пить быстрее дай, </w:t>
              <w:br/>
              <w:t xml:space="preserve">Кто же это - </w:t>
            </w:r>
            <w:r>
              <w:rPr>
                <w:rFonts w:cs="Arial Narrow" w:ascii="Arial Narrow" w:hAnsi="Arial Narrow"/>
                <w:u w:val="single"/>
              </w:rPr>
              <w:t>(Попугай).</w:t>
            </w:r>
            <w:r>
              <w:rPr>
                <w:rFonts w:cs="Arial Narrow" w:ascii="Arial Narrow" w:hAnsi="Arial Narrow"/>
              </w:rPr>
              <w:t xml:space="preserve"> </w:t>
              <w:br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ерёвка по земле ползёт, </w:t>
              <w:br/>
              <w:t xml:space="preserve">Вот язычок, открытый рот, </w:t>
              <w:br/>
              <w:t xml:space="preserve">Всех укусить, готова Я, </w:t>
              <w:br/>
              <w:t xml:space="preserve">Потому что Я - </w:t>
            </w:r>
            <w:r>
              <w:rPr>
                <w:rFonts w:cs="Arial Narrow" w:ascii="Arial Narrow" w:hAnsi="Arial Narrow"/>
                <w:u w:val="single"/>
              </w:rPr>
              <w:t>(Змея).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ва близнеца, два братца</w:t>
              <w:br/>
              <w:t xml:space="preserve">На нос верхом садятся. </w:t>
              <w:br/>
            </w:r>
            <w:r>
              <w:rPr>
                <w:rFonts w:cs="Arial Narrow" w:ascii="Arial Narrow" w:hAnsi="Arial Narrow"/>
                <w:u w:val="single"/>
              </w:rPr>
              <w:t>(Очки)</w:t>
            </w:r>
            <w:r>
              <w:rPr>
                <w:rFonts w:cs="Arial Narrow" w:ascii="Arial Narrow" w:hAnsi="Arial Narrow"/>
              </w:rPr>
              <w:t xml:space="preserve"> </w:t>
              <w:br/>
              <w:br/>
              <w:t>Начнет копать -</w:t>
              <w:br/>
              <w:t>Заменяет сто лопат</w:t>
              <w:br/>
            </w:r>
            <w:r>
              <w:rPr>
                <w:rFonts w:cs="Arial Narrow" w:ascii="Arial Narrow" w:hAnsi="Arial Narrow"/>
                <w:u w:val="single"/>
              </w:rPr>
              <w:t xml:space="preserve">(Экскаватор) </w:t>
            </w:r>
            <w:r>
              <w:rPr>
                <w:rFonts w:cs="Arial Narrow" w:ascii="Arial Narrow" w:hAnsi="Arial Narrow"/>
              </w:rPr>
              <w:br/>
              <w:br/>
              <w:t xml:space="preserve">Как по морю-океану, </w:t>
              <w:br/>
              <w:t xml:space="preserve">Рыба-рыбища плывёт, </w:t>
              <w:br/>
              <w:t xml:space="preserve">И к огромному фонтану </w:t>
              <w:br/>
              <w:t xml:space="preserve">Подплывать нам не даёт! </w:t>
              <w:br/>
              <w:t xml:space="preserve">От него волна бежит, </w:t>
              <w:br/>
              <w:t xml:space="preserve">Ну конечно это - </w:t>
            </w:r>
            <w:r>
              <w:rPr>
                <w:rFonts w:cs="Arial Narrow" w:ascii="Arial Narrow" w:hAnsi="Arial Narrow"/>
                <w:u w:val="single"/>
              </w:rPr>
              <w:t>(Кит).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сю жизнь крыльями машет, </w:t>
              <w:br/>
              <w:t xml:space="preserve">А улететь не может. </w:t>
              <w:br/>
            </w:r>
            <w:r>
              <w:rPr>
                <w:rFonts w:cs="Arial Narrow" w:ascii="Arial Narrow" w:hAnsi="Arial Narrow"/>
                <w:u w:val="single"/>
              </w:rPr>
              <w:t xml:space="preserve">(Мельница) </w:t>
            </w:r>
            <w:r>
              <w:rPr>
                <w:rFonts w:cs="Arial Narrow" w:ascii="Arial Narrow" w:hAnsi="Arial Narrow"/>
              </w:rPr>
              <w:br/>
              <w:br/>
              <w:t>Ходит великан</w:t>
              <w:br/>
              <w:t>На работу в океан</w:t>
              <w:br/>
            </w:r>
            <w:r>
              <w:rPr>
                <w:rFonts w:cs="Arial Narrow" w:ascii="Arial Narrow" w:hAnsi="Arial Narrow"/>
                <w:u w:val="single"/>
              </w:rPr>
              <w:t>(Корабль)</w:t>
            </w:r>
            <w:r>
              <w:rPr>
                <w:rFonts w:cs="Arial Narrow" w:ascii="Arial Narrow" w:hAnsi="Arial Narrow"/>
              </w:rPr>
              <w:t xml:space="preserve"> </w:t>
              <w:br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сё время по лесу он рыщет, </w:t>
              <w:br/>
              <w:t xml:space="preserve">Он в кустах кого-то ищет. </w:t>
              <w:br/>
              <w:t xml:space="preserve">Он из кустов зубами щёлк, </w:t>
              <w:br/>
              <w:t xml:space="preserve">Кто скажите это - </w:t>
            </w:r>
            <w:r>
              <w:rPr>
                <w:rFonts w:cs="Arial Narrow" w:ascii="Arial Narrow" w:hAnsi="Arial Narrow"/>
                <w:u w:val="single"/>
              </w:rPr>
              <w:t>(Волк)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у-ка-ре-ку кричит он звонко, </w:t>
              <w:br/>
              <w:t xml:space="preserve">Хлопает крыльями громко-громко, </w:t>
              <w:br/>
              <w:t xml:space="preserve">Курочек верный пастух, </w:t>
              <w:br/>
              <w:t xml:space="preserve">Как зовут его? </w:t>
            </w:r>
            <w:r>
              <w:rPr>
                <w:rFonts w:cs="Arial Narrow" w:ascii="Arial Narrow" w:hAnsi="Arial Narrow"/>
                <w:u w:val="single"/>
              </w:rPr>
              <w:t>(Петух).</w:t>
            </w:r>
            <w:r>
              <w:rPr>
                <w:rFonts w:cs="Arial Narrow" w:ascii="Arial Narrow" w:hAnsi="Arial Narrow"/>
              </w:rPr>
              <w:t xml:space="preserve"> </w:t>
              <w:br/>
              <w:br/>
              <w:t xml:space="preserve">Он сидит послушный очень, </w:t>
              <w:br/>
              <w:t xml:space="preserve">Лаять он совсем не хочет, </w:t>
              <w:br/>
              <w:t xml:space="preserve">Шерстью он большой оброс, </w:t>
              <w:br/>
              <w:t xml:space="preserve">Ну конечно это - </w:t>
            </w:r>
            <w:r>
              <w:rPr>
                <w:rFonts w:cs="Arial Narrow" w:ascii="Arial Narrow" w:hAnsi="Arial Narrow"/>
                <w:u w:val="single"/>
              </w:rPr>
              <w:t>(Пёс).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есной одевается, </w:t>
              <w:br/>
              <w:t xml:space="preserve">Осенью раздевается. </w:t>
              <w:br/>
            </w:r>
            <w:r>
              <w:rPr>
                <w:rFonts w:cs="Arial Narrow" w:ascii="Arial Narrow" w:hAnsi="Arial Narrow"/>
                <w:u w:val="single"/>
              </w:rPr>
              <w:t>(Лес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Он серый, большой, </w:t>
              <w:br/>
              <w:t xml:space="preserve">На четырёх столбах, </w:t>
              <w:br/>
              <w:t xml:space="preserve">Посмотришь на него, </w:t>
              <w:br/>
              <w:t xml:space="preserve">И скажешь только, ах! </w:t>
              <w:br/>
              <w:t xml:space="preserve">Хобот кверху поднимает, </w:t>
              <w:br/>
              <w:t xml:space="preserve">Всех из фонтана поливает, </w:t>
              <w:br/>
              <w:t xml:space="preserve">Мне скажите, кто же он? </w:t>
              <w:br/>
              <w:t xml:space="preserve">Ну конечно это - </w:t>
            </w:r>
            <w:r>
              <w:rPr>
                <w:rFonts w:cs="Arial Narrow" w:ascii="Arial Narrow" w:hAnsi="Arial Narrow"/>
                <w:u w:val="single"/>
              </w:rPr>
              <w:t>(Слон).</w:t>
            </w:r>
            <w:r>
              <w:rPr>
                <w:rFonts w:cs="Arial Narrow" w:ascii="Arial Narrow" w:hAnsi="Arial Narrow"/>
              </w:rPr>
              <w:t xml:space="preserve"> </w:t>
              <w:br/>
              <w:br/>
              <w:br/>
              <w:t xml:space="preserve">По тропинке в лесу, </w:t>
              <w:br/>
              <w:t xml:space="preserve">Я большое яблоко несу, </w:t>
              <w:br/>
              <w:t xml:space="preserve">На иголки я похож, </w:t>
              <w:br/>
              <w:t xml:space="preserve">Звать меня конечно - </w:t>
            </w:r>
            <w:r>
              <w:rPr>
                <w:rFonts w:cs="Arial Narrow" w:ascii="Arial Narrow" w:hAnsi="Arial Narrow"/>
                <w:u w:val="single"/>
              </w:rPr>
              <w:t>(Ёж).</w:t>
            </w:r>
            <w:r>
              <w:rPr>
                <w:rFonts w:cs="Arial Narrow" w:ascii="Arial Narrow" w:hAnsi="Arial Narrow"/>
              </w:rPr>
              <w:t xml:space="preserve"> </w:t>
              <w:b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Огромная кошка по лесу скачет, </w:t>
              <w:br/>
              <w:t xml:space="preserve">В ушках серёжки она не прячет, </w:t>
              <w:br/>
              <w:t xml:space="preserve">Ей не скажешь слова - брысь, </w:t>
              <w:br/>
              <w:t xml:space="preserve">Потому, что это - </w:t>
            </w:r>
            <w:r>
              <w:rPr>
                <w:rFonts w:cs="Arial Narrow" w:ascii="Arial Narrow" w:hAnsi="Arial Narrow"/>
                <w:u w:val="single"/>
              </w:rPr>
              <w:t>(Рысь).</w:t>
            </w:r>
            <w:r>
              <w:rPr>
                <w:rFonts w:cs="Arial Narrow" w:ascii="Arial Narrow" w:hAnsi="Arial Narrow"/>
              </w:rPr>
              <w:t xml:space="preserve"> </w:t>
              <w:br/>
              <w:br/>
              <w:t xml:space="preserve">Царь зверей раскатисто рычит, </w:t>
              <w:br/>
              <w:t xml:space="preserve">Всех зверей собрать спешит, </w:t>
              <w:br/>
              <w:t xml:space="preserve">На камень грациозно сев, </w:t>
              <w:br/>
              <w:t xml:space="preserve">Скажите, кто же это - </w:t>
            </w:r>
            <w:r>
              <w:rPr>
                <w:rFonts w:cs="Arial Narrow" w:ascii="Arial Narrow" w:hAnsi="Arial Narrow"/>
                <w:u w:val="single"/>
              </w:rPr>
              <w:t>(Лев).</w:t>
            </w:r>
            <w:r>
              <w:rPr>
                <w:rFonts w:cs="Arial Narrow" w:ascii="Arial Narrow" w:hAnsi="Arial Narrow"/>
              </w:rPr>
              <w:t xml:space="preserve"> </w:t>
              <w:b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В зоопарке выше клетки, </w:t>
              <w:br/>
              <w:t xml:space="preserve">Чья-то голова торчит, </w:t>
              <w:br/>
              <w:t xml:space="preserve">Бананы срывает с высокой ветки, </w:t>
              <w:br/>
              <w:t xml:space="preserve">О длинной шее своей молчит. </w:t>
              <w:br/>
              <w:t xml:space="preserve">Кличка у него "Пиф-Паф", </w:t>
              <w:br/>
              <w:t xml:space="preserve">А зовут его - </w:t>
            </w:r>
            <w:r>
              <w:rPr>
                <w:rFonts w:cs="Arial Narrow" w:ascii="Arial Narrow" w:hAnsi="Arial Narrow"/>
                <w:u w:val="single"/>
              </w:rPr>
              <w:t>(Жираф).</w:t>
            </w:r>
            <w:r>
              <w:rPr>
                <w:rFonts w:cs="Arial Narrow" w:ascii="Arial Narrow" w:hAnsi="Arial Narrow"/>
              </w:rPr>
              <w:t xml:space="preserve"> </w:t>
              <w:br/>
              <w:br/>
              <w:t xml:space="preserve">В лесу на ветке она сидит, </w:t>
              <w:br/>
              <w:t xml:space="preserve">Одно "ку-ку" она твердит, </w:t>
              <w:br/>
              <w:t xml:space="preserve">Года она нам всем считает, </w:t>
              <w:br/>
              <w:t xml:space="preserve">Птенцов своих она теряет. </w:t>
              <w:br/>
              <w:t xml:space="preserve">"Ку-ку" то там то тут, </w:t>
              <w:br/>
              <w:t xml:space="preserve">Как птицу эту зовут? - </w:t>
            </w:r>
            <w:r>
              <w:rPr>
                <w:rFonts w:cs="Arial Narrow" w:ascii="Arial Narrow" w:hAnsi="Arial Narrow"/>
                <w:u w:val="single"/>
              </w:rPr>
              <w:t>(Кукушка).</w:t>
            </w:r>
            <w:r>
              <w:rPr>
                <w:rFonts w:cs="Arial Narrow" w:ascii="Arial Narrow" w:hAnsi="Arial Narrow"/>
              </w:rPr>
              <w:t xml:space="preserve"> </w:t>
              <w:b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 назад, то вперед</w:t>
              <w:br/>
              <w:t>Ходит бродит пароход.</w:t>
              <w:br/>
              <w:t>Остановишь - горе!</w:t>
              <w:br/>
              <w:t>Продырявит море!</w:t>
              <w:br/>
            </w:r>
            <w:r>
              <w:rPr>
                <w:rFonts w:cs="Arial Narrow" w:ascii="Arial Narrow" w:hAnsi="Arial Narrow"/>
                <w:u w:val="single"/>
              </w:rPr>
              <w:t>(Утюг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ещет теплая волна,</w:t>
              <w:br/>
              <w:t>Под волною белизна.</w:t>
              <w:br/>
              <w:t>Отгадайте, вспомните,</w:t>
              <w:br/>
              <w:t>Что за море в комнате?</w:t>
              <w:br/>
            </w:r>
            <w:r>
              <w:rPr>
                <w:rFonts w:cs="Arial Narrow" w:ascii="Arial Narrow" w:hAnsi="Arial Narrow"/>
                <w:u w:val="single"/>
              </w:rPr>
              <w:t>(Ванн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есь он в золоте сверкает, </w:t>
              <w:br/>
              <w:t xml:space="preserve">Весь искрится при луне, </w:t>
              <w:br/>
              <w:t xml:space="preserve">Елку в бусы наряжает </w:t>
              <w:br/>
              <w:t xml:space="preserve">И рисует на стекле. </w:t>
              <w:br/>
              <w:t xml:space="preserve">Он такой большой проказник - </w:t>
              <w:br/>
              <w:t xml:space="preserve">Ущипнет за самый нос. </w:t>
              <w:br/>
              <w:t xml:space="preserve">К нам сюда пришел на праздник... </w:t>
              <w:br/>
              <w:t xml:space="preserve">Кто он? </w:t>
            </w:r>
            <w:r>
              <w:rPr>
                <w:rFonts w:cs="Arial Narrow" w:ascii="Arial Narrow" w:hAnsi="Arial Narrow"/>
                <w:u w:val="single"/>
              </w:rPr>
              <w:t>(Дед мороз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усы красные висят</w:t>
              <w:br/>
              <w:t>Из кустов на нас глядят,</w:t>
              <w:br/>
              <w:t>Очень любят бусы эти</w:t>
              <w:br/>
              <w:t>Дети, птицы и медведи.</w:t>
              <w:br/>
            </w:r>
            <w:r>
              <w:rPr>
                <w:rFonts w:cs="Arial Narrow" w:ascii="Arial Narrow" w:hAnsi="Arial Narrow"/>
                <w:u w:val="single"/>
              </w:rPr>
              <w:t>(Малин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Ты учишь буквы складывать, считать, </w:t>
              <w:br/>
              <w:t xml:space="preserve">Цветы растить и бабочек ловить, </w:t>
              <w:br/>
              <w:t xml:space="preserve">На всё смотреть и всё запоминать, </w:t>
              <w:br/>
              <w:t xml:space="preserve">И всё родное, родину любить.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u w:val="single"/>
              </w:rPr>
              <w:t>(Воспитатель)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Наведёт стеклянный глаз, </w:t>
              <w:br/>
              <w:t xml:space="preserve">Щёлкнет раз - и помним вас.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u w:val="single"/>
              </w:rPr>
              <w:t xml:space="preserve">(Фотограф) </w:t>
            </w:r>
          </w:p>
          <w:p>
            <w:pPr>
              <w:pStyle w:val="Normal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 xml:space="preserve">Толстяк живет на крыше, </w:t>
              <w:br/>
              <w:t>Летает он всех выше.</w:t>
              <w:br/>
            </w:r>
            <w:r>
              <w:rPr>
                <w:rFonts w:cs="Arial" w:ascii="Arial Narrow" w:hAnsi="Arial Narrow"/>
                <w:u w:val="single"/>
              </w:rPr>
              <w:t>(Карлсон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Гнездо под крышей - ловко строит, </w:t>
              <w:br/>
              <w:t xml:space="preserve">Птенцов своих постоянно выводит, </w:t>
              <w:br/>
              <w:t xml:space="preserve">Перед дождём очень низко летает, </w:t>
              <w:br/>
              <w:t xml:space="preserve">Эту птичку, каждый ребёнок знает, </w:t>
              <w:br/>
              <w:t xml:space="preserve">За ней мы любим, наблюдать, </w:t>
              <w:br/>
              <w:t xml:space="preserve">Эту птичку </w:t>
            </w:r>
            <w:r>
              <w:rPr>
                <w:rFonts w:cs="Arial Narrow" w:ascii="Arial Narrow" w:hAnsi="Arial Narrow"/>
                <w:u w:val="single"/>
              </w:rPr>
              <w:t>(ласточкой)</w:t>
            </w:r>
            <w:r>
              <w:rPr>
                <w:rFonts w:cs="Arial Narrow" w:ascii="Arial Narrow" w:hAnsi="Arial Narrow"/>
              </w:rPr>
              <w:t xml:space="preserve"> звать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Tahoma" w:ascii="Arial Narrow" w:hAnsi="Arial Narrow"/>
              </w:rPr>
              <w:t>На скале он строит дом.</w:t>
              <w:br/>
              <w:t>Разве жить не страшно в нём?</w:t>
              <w:br/>
              <w:t>Хоть кругом и красота,</w:t>
              <w:br/>
              <w:t>Но такая высота!</w:t>
              <w:br/>
              <w:t>Нет, хозяин не боится</w:t>
              <w:br/>
              <w:t>Со скалы крутой скатиться -</w:t>
              <w:br/>
              <w:t>Два могучие крыла</w:t>
              <w:br/>
              <w:t xml:space="preserve">У хозяина ... </w:t>
            </w:r>
            <w:r>
              <w:rPr>
                <w:rFonts w:cs="Arial" w:ascii="Arial Narrow" w:hAnsi="Arial Narrow"/>
                <w:u w:val="single"/>
              </w:rPr>
              <w:t>(Орла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деревянном домике</w:t>
              <w:br/>
              <w:t>Проживают гномики.</w:t>
              <w:br/>
              <w:t>Уж такие добряки -</w:t>
              <w:br/>
              <w:t>Раздают всем огоньки.</w:t>
              <w:br/>
            </w:r>
            <w:r>
              <w:rPr>
                <w:rFonts w:cs="Arial Narrow" w:ascii="Arial Narrow" w:hAnsi="Arial Narrow"/>
                <w:u w:val="single"/>
              </w:rPr>
              <w:t>(Спички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Человек немолодой </w:t>
              <w:br/>
              <w:t xml:space="preserve">Вот с такущей бородой. </w:t>
              <w:br/>
              <w:t xml:space="preserve">Обижает Буратино, </w:t>
              <w:br/>
              <w:t xml:space="preserve">Артемона и Мальвину, </w:t>
              <w:br/>
              <w:t xml:space="preserve">И вообще для всех людей </w:t>
              <w:br/>
              <w:t xml:space="preserve">Он отъявленный злодей. </w:t>
              <w:br/>
              <w:t xml:space="preserve">Знает кто-нибудь из вас </w:t>
              <w:br/>
              <w:t xml:space="preserve">Кто же это? </w:t>
            </w:r>
            <w:r>
              <w:rPr>
                <w:rFonts w:cs="Arial Narrow" w:ascii="Arial Narrow" w:hAnsi="Arial Narrow"/>
                <w:u w:val="single"/>
              </w:rPr>
              <w:t>(Карабас)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Возле леса, на опушке </w:t>
              <w:br/>
              <w:t xml:space="preserve">Трое их живет в избушке. </w:t>
              <w:br/>
              <w:t xml:space="preserve">Там три стула и три кружки. </w:t>
              <w:br/>
              <w:t xml:space="preserve">Три кроватки, три подушки. </w:t>
              <w:br/>
              <w:t xml:space="preserve">Угадайте без подсказки, </w:t>
              <w:br/>
              <w:t xml:space="preserve">Кто герои этой сказки? </w:t>
              <w:br/>
            </w:r>
            <w:r>
              <w:rPr>
                <w:rFonts w:cs="Arial" w:ascii="Arial Narrow" w:hAnsi="Arial Narrow"/>
                <w:u w:val="single"/>
              </w:rPr>
              <w:t>(Три медведя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Лечит маленьких детей, </w:t>
              <w:br/>
              <w:t xml:space="preserve">Лечит птичек и зверей, </w:t>
              <w:br/>
              <w:t xml:space="preserve">Сквозь очки свои глядит </w:t>
              <w:br/>
              <w:t xml:space="preserve">Добрый доктор ... </w:t>
            </w:r>
            <w:r>
              <w:rPr>
                <w:rFonts w:cs="Arial" w:ascii="Arial Narrow" w:hAnsi="Arial Narrow"/>
                <w:u w:val="single"/>
              </w:rPr>
              <w:t>(Айболит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а сметане мешен, </w:t>
              <w:br/>
              <w:t xml:space="preserve">На окошке стужен, </w:t>
              <w:br/>
              <w:t xml:space="preserve">Круглый бок, румяный бок </w:t>
              <w:br/>
              <w:t xml:space="preserve">Покатился ... </w:t>
            </w:r>
            <w:r>
              <w:rPr>
                <w:rFonts w:cs="Arial" w:ascii="Arial Narrow" w:hAnsi="Arial Narrow"/>
                <w:u w:val="single"/>
              </w:rPr>
              <w:t>(Колобок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осик круглый, пятачком, </w:t>
              <w:br/>
              <w:t xml:space="preserve">Им в земле удобно рыться, </w:t>
              <w:br/>
              <w:t xml:space="preserve">Хвостик маленький крючком, </w:t>
              <w:br/>
              <w:t xml:space="preserve">Вместо туфелек - копытца. </w:t>
              <w:br/>
              <w:t xml:space="preserve">Трое их - и до чего же </w:t>
              <w:br/>
              <w:t xml:space="preserve">Братья дружные похожи. </w:t>
              <w:br/>
              <w:t xml:space="preserve">Отгадайте без подсказки, </w:t>
              <w:br/>
              <w:t>Кто герои этой сказки?</w:t>
              <w:br/>
            </w:r>
            <w:r>
              <w:rPr>
                <w:rFonts w:cs="Arial" w:ascii="Arial Narrow" w:hAnsi="Arial Narrow"/>
                <w:u w:val="single"/>
              </w:rPr>
              <w:t>(Три поросен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Бабушка девочку очень любила. </w:t>
              <w:br/>
              <w:t xml:space="preserve">Шапочку красную ей подарила. </w:t>
              <w:br/>
              <w:t xml:space="preserve">Девочка имя забыла свое. </w:t>
              <w:br/>
              <w:t>А ну, подскажите имя ее.</w:t>
              <w:br/>
            </w:r>
            <w:r>
              <w:rPr>
                <w:rFonts w:cs="Arial" w:ascii="Arial Narrow" w:hAnsi="Arial Narrow"/>
                <w:u w:val="single"/>
              </w:rPr>
              <w:t>(Красная Шапочка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Скажи, кто так вкусно </w:t>
              <w:br/>
              <w:t xml:space="preserve">Готовит щи капустные, </w:t>
              <w:br/>
              <w:t xml:space="preserve">Пахучие котлеты, </w:t>
              <w:br/>
              <w:t xml:space="preserve">Салаты, винегреты, </w:t>
              <w:br/>
              <w:t xml:space="preserve">Все завтраки, обеды? </w:t>
            </w:r>
          </w:p>
          <w:p>
            <w:pPr>
              <w:pStyle w:val="Normal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u w:val="single"/>
              </w:rPr>
              <w:t>(Повар)</w:t>
            </w:r>
          </w:p>
          <w:p>
            <w:pPr>
              <w:pStyle w:val="Normal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дуванчику привет!</w:t>
              <w:br/>
              <w:t>И привет купальнице!</w:t>
              <w:br/>
              <w:t>Ваш веселый, яркий цвет</w:t>
              <w:br/>
              <w:t xml:space="preserve">Всем нам очень нравится! </w:t>
            </w:r>
            <w:r>
              <w:rPr>
                <w:rFonts w:cs="Arial" w:ascii="Arial Narrow" w:hAnsi="Arial Narrow"/>
                <w:u w:val="single"/>
              </w:rPr>
              <w:t>(Жёлтый)</w:t>
            </w:r>
            <w:r>
              <w:rPr>
                <w:rFonts w:cs="Arial" w:ascii="Arial Narrow" w:hAnsi="Arial Narrow"/>
              </w:rPr>
              <w:br/>
              <w:br/>
              <w:t>Апельсинчик трогал Леша,</w:t>
              <w:br/>
              <w:t>Ласково поглаживал:</w:t>
              <w:br/>
              <w:t>- Ты красивый и хороший,</w:t>
              <w:br/>
              <w:t xml:space="preserve">Круглый и ... </w:t>
            </w:r>
            <w:r>
              <w:rPr>
                <w:rFonts w:cs="Arial" w:ascii="Arial Narrow" w:hAnsi="Arial Narrow"/>
                <w:u w:val="single"/>
              </w:rPr>
              <w:t>(Оранжевый)</w:t>
            </w:r>
            <w:r>
              <w:rPr>
                <w:rFonts w:cs="Arial" w:ascii="Arial Narrow" w:hAnsi="Arial Narrow"/>
              </w:rPr>
              <w:br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Я бы красить василек</w:t>
              <w:br/>
              <w:t>Даже черным цветом мог!</w:t>
              <w:br/>
              <w:t>Но, не бойтесь, не покрашу!</w:t>
              <w:br/>
              <w:t xml:space="preserve">Цвет его намного краше!   </w:t>
            </w:r>
            <w:r>
              <w:rPr>
                <w:rFonts w:cs="Arial" w:ascii="Arial Narrow" w:hAnsi="Arial Narrow"/>
                <w:u w:val="single"/>
              </w:rPr>
              <w:t>(Синий)</w:t>
            </w:r>
            <w:r>
              <w:rPr>
                <w:rFonts w:cs="Arial" w:ascii="Arial Narrow" w:hAnsi="Arial Narrow"/>
              </w:rPr>
              <w:b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br/>
              <w:t>Я бычок, но не реву,</w:t>
              <w:br/>
              <w:t>Потому, что я влюбленный! -</w:t>
              <w:br/>
              <w:t>Я люблю щипать траву,</w:t>
              <w:br/>
              <w:t xml:space="preserve">А любимый цвет - ... </w:t>
            </w:r>
            <w:r>
              <w:rPr>
                <w:rFonts w:cs="Arial" w:ascii="Arial Narrow" w:hAnsi="Arial Narrow"/>
                <w:u w:val="single"/>
              </w:rPr>
              <w:t>(Зелёный)</w:t>
              <w:br/>
            </w:r>
            <w:r>
              <w:rPr>
                <w:rFonts w:cs="Arial" w:ascii="Arial Narrow" w:hAnsi="Arial Narrow"/>
              </w:rPr>
              <w:br/>
              <w:t>На картине небо ясным</w:t>
              <w:br/>
              <w:t>Нарисуем мы с тобой</w:t>
              <w:br/>
              <w:t>И его закрасим краской</w:t>
              <w:br/>
              <w:t xml:space="preserve">Как обычно -...  </w:t>
            </w:r>
            <w:r>
              <w:rPr>
                <w:rFonts w:cs="Arial" w:ascii="Arial Narrow" w:hAnsi="Arial Narrow"/>
                <w:u w:val="single"/>
              </w:rPr>
              <w:t>(Голубой)</w:t>
            </w:r>
            <w:r>
              <w:rPr>
                <w:rFonts w:cs="Arial" w:ascii="Arial Narrow" w:hAnsi="Arial Narrow"/>
              </w:rPr>
              <w:br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Говорила мама Боре:</w:t>
              <w:br/>
              <w:t>- Не пойдем сейчас - опасно!</w:t>
              <w:br/>
              <w:t>Потому, что в светофоре</w:t>
              <w:br/>
              <w:t xml:space="preserve">Не зеленый свет, а ... </w:t>
            </w:r>
            <w:r>
              <w:rPr>
                <w:rFonts w:cs="Arial" w:ascii="Arial Narrow" w:hAnsi="Arial Narrow"/>
                <w:u w:val="single"/>
              </w:rPr>
              <w:t>(Красный)</w:t>
            </w:r>
            <w:r>
              <w:rPr>
                <w:rFonts w:cs="Arial" w:ascii="Arial Narrow" w:hAnsi="Arial Narrow"/>
              </w:rPr>
              <w:b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Любит красную морковку, </w:t>
              <w:br/>
              <w:t xml:space="preserve">Грызёт капусту очень ловко, </w:t>
              <w:br/>
              <w:t xml:space="preserve">Скачет он то тут, то там, </w:t>
              <w:br/>
              <w:t xml:space="preserve">По лесам и по полям, </w:t>
              <w:br/>
              <w:t xml:space="preserve">Серый, белый и косой, </w:t>
              <w:br/>
              <w:t>Кто скажите он такой?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(Заяц).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 и дом украшаю,</w:t>
              <w:br/>
              <w:t>Я и пыль собираю.</w:t>
              <w:br/>
              <w:t>А меня люди топчут ногами,</w:t>
              <w:br/>
              <w:t>Да потом ещё бьют батогами.</w:t>
              <w:br/>
            </w:r>
            <w:r>
              <w:rPr>
                <w:rFonts w:cs="Arial Narrow" w:ascii="Arial Narrow" w:hAnsi="Arial Narrow"/>
                <w:u w:val="single"/>
              </w:rPr>
              <w:t>(Ковер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нутри — пустой,</w:t>
              <w:br/>
              <w:t>А голос — густой.</w:t>
              <w:br/>
              <w:t>Сам молчит,</w:t>
              <w:br/>
              <w:t>А бьют — ворчит.</w:t>
              <w:br/>
            </w:r>
            <w:r>
              <w:rPr>
                <w:rFonts w:cs="Arial Narrow" w:ascii="Arial Narrow" w:hAnsi="Arial Narrow"/>
                <w:u w:val="single"/>
              </w:rPr>
              <w:t>(Барабан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 нее вся душа нараспашку,</w:t>
              <w:br/>
              <w:t>И хоть пуговки есть — не рубашка,</w:t>
              <w:br/>
              <w:t>Не индюшка, а надувается,</w:t>
              <w:br/>
              <w:t>И не птица, а заливается.</w:t>
              <w:br/>
            </w:r>
            <w:r>
              <w:rPr>
                <w:rFonts w:cs="Arial Narrow" w:ascii="Arial Narrow" w:hAnsi="Arial Narrow"/>
                <w:u w:val="single"/>
              </w:rPr>
              <w:t>(Гармошк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аме в качестве подарка</w:t>
              <w:br/>
              <w:t>Выбирайте розы вы!</w:t>
              <w:br/>
              <w:t>Цветом красным, но не ярким,</w:t>
              <w:br/>
              <w:t xml:space="preserve">По простому - ... </w:t>
            </w:r>
            <w:r>
              <w:rPr>
                <w:rFonts w:cs="Arial" w:ascii="Arial Narrow" w:hAnsi="Arial Narrow"/>
                <w:u w:val="single"/>
              </w:rPr>
              <w:t>(Розовый)</w:t>
            </w:r>
            <w:r>
              <w:rPr>
                <w:rFonts w:cs="Arial" w:ascii="Arial Narrow" w:hAnsi="Arial Narrow"/>
              </w:rPr>
              <w:br/>
              <w:br/>
              <w:t>У тетрадного листочка</w:t>
              <w:br/>
              <w:t>И у сахара кусочка,</w:t>
              <w:br/>
              <w:t>И у соли, и у мела</w:t>
              <w:br/>
              <w:t xml:space="preserve">Цвет какой бывает?   </w:t>
            </w:r>
            <w:r>
              <w:rPr>
                <w:rFonts w:cs="Arial" w:ascii="Arial Narrow" w:hAnsi="Arial Narrow"/>
                <w:u w:val="single"/>
              </w:rPr>
              <w:t xml:space="preserve"> (Белый)</w:t>
            </w:r>
            <w:r>
              <w:rPr>
                <w:rFonts w:cs="Arial" w:ascii="Arial Narrow" w:hAnsi="Arial Narrow"/>
              </w:rPr>
              <w:br/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Он из всех неяркий самый,</w:t>
              <w:br/>
              <w:t>Только веришь или нет -</w:t>
              <w:br/>
              <w:t>Можно видеть этот цвет</w:t>
              <w:br/>
              <w:t>И с закрытыми глазами!</w:t>
              <w:br/>
            </w:r>
            <w:r>
              <w:rPr>
                <w:rFonts w:cs="Arial" w:ascii="Arial Narrow" w:hAnsi="Arial Narrow"/>
                <w:u w:val="single"/>
              </w:rPr>
              <w:t>(Чёрный)</w:t>
            </w:r>
            <w:r>
              <w:rPr>
                <w:rFonts w:cs="Arial" w:ascii="Arial Narrow" w:hAnsi="Arial Narrow"/>
              </w:rPr>
              <w:br/>
              <w:br/>
              <w:t>Волк, ворона, воробьишка,</w:t>
              <w:br/>
              <w:t>Слон и маленькая мышка -</w:t>
              <w:br/>
              <w:t>Все они зимой и летом</w:t>
              <w:br/>
              <w:t>Одинаковые цветом!</w:t>
              <w:br/>
            </w:r>
            <w:r>
              <w:rPr>
                <w:rFonts w:cs="Arial" w:ascii="Arial Narrow" w:hAnsi="Arial Narrow"/>
                <w:u w:val="single"/>
              </w:rPr>
              <w:t>(Серый)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Я весь мир слепить готов -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Дом, машину, двух котов.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Я сегодня властелин -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У меня есть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(Пластилин)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Я большой, я ученик!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В ранце у меня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(Дневник)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Я готов к учебным стартам,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Скоро сяду я за... </w:t>
            </w:r>
            <w:r>
              <w:rPr>
                <w:rFonts w:cs="Arial Narrow" w:ascii="Arial Narrow" w:hAnsi="Arial Narrow"/>
                <w:bCs/>
                <w:u w:val="single"/>
              </w:rPr>
              <w:t>(Парту)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На коробку я похож,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Ручки ты в меня кладешь.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Школьник, ты меня узнал?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Ну, конечно, я -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(Пенал)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Склеите корабль, солдата,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Паровоз, машину, шпагу.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А поможет вам, ребята,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Разноцветная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(Бумага)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Яркий, сладкий, налитой,</w:t>
              <w:br/>
              <w:t>Весь в обложке золотой.</w:t>
              <w:br/>
              <w:t>Не с конфетной фабрики –</w:t>
              <w:br/>
              <w:t>Из далекой Африки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u w:val="single"/>
              </w:rPr>
              <w:t xml:space="preserve">(Апельсин) </w:t>
            </w:r>
          </w:p>
          <w:p>
            <w:pPr>
              <w:pStyle w:val="Normal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 на стол чуть-чуть похожа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сть на кухне, и в прихожей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спальне я бываю редко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 зовусь я ..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>(Табуретка)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 меня вы все забыл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 не вытерли от пыли!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  блестящий, я стеклянный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 похож  на  деревянный!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Я красивую посуду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храняю от простуды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тоб она не простудилась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 случайно не разбилась!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храняю я бокалы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 фужеры, и пиалы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зы для цветов, конфет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тому, что я -  ..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>(Буфет)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</w:rPr>
              <w:t>Стоит она среди листа</w:t>
              <w:br/>
              <w:t>Одна, когда тетрадь пуста.</w:t>
              <w:br/>
              <w:t>Задрав свой нос до потолка,</w:t>
              <w:br/>
              <w:t>Она бранит ученика.</w:t>
              <w:br/>
              <w:t>И словно цапля средь болот</w:t>
              <w:br/>
              <w:t>Его за лень его клюет.</w:t>
              <w:br/>
              <w:t>Хоть у нее одна нога</w:t>
              <w:br/>
              <w:t>Она стройна, горда, строга.</w:t>
              <w:br/>
              <w:t>Ни журавль то, ни синица.</w:t>
              <w:br/>
              <w:t>А всего лишь...</w:t>
              <w:br/>
            </w:r>
            <w:r>
              <w:rPr>
                <w:rFonts w:cs="Arial Narrow" w:ascii="Arial Narrow" w:hAnsi="Arial Narrow"/>
                <w:bCs/>
                <w:u w:val="single"/>
              </w:rPr>
              <w:t>(Единица)</w:t>
            </w:r>
            <w:r>
              <w:rPr>
                <w:rFonts w:cs="Arial Narrow" w:ascii="Arial Narrow" w:hAnsi="Arial Narrow"/>
                <w:bCs/>
              </w:rPr>
              <w:br/>
              <w:br/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Что скользит по светлой глади</w:t>
              <w:br/>
              <w:t>Ученической тетради</w:t>
              <w:br/>
              <w:t>Белым лебедем прекрасным,</w:t>
              <w:br/>
              <w:t>Ставшим от позора красным</w:t>
              <w:br/>
              <w:t>За бездельника, плутишку</w:t>
              <w:br/>
              <w:t>Непослушного мальчишку?</w:t>
              <w:br/>
              <w:t>То, за что его ругают</w:t>
              <w:br/>
              <w:t xml:space="preserve">И конфет в обед лишают. </w:t>
              <w:br/>
              <w:t>С легким росчерком пера</w:t>
              <w:br/>
              <w:t>Появилась цифра...</w:t>
              <w:br/>
            </w:r>
            <w:r>
              <w:rPr>
                <w:rFonts w:cs="Arial Narrow" w:ascii="Arial Narrow" w:hAnsi="Arial Narrow"/>
                <w:bCs/>
                <w:u w:val="single"/>
              </w:rPr>
              <w:t>(Два)</w:t>
            </w:r>
            <w:r>
              <w:rPr>
                <w:rFonts w:cs="Arial Narrow" w:ascii="Arial Narrow" w:hAnsi="Arial Narrow"/>
                <w:bCs/>
              </w:rPr>
              <w:br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br/>
              <w:b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Эта цифра просто чудо.</w:t>
              <w:br/>
              <w:t>У нее родня повсюду.</w:t>
              <w:br/>
              <w:t xml:space="preserve">Даже в алфавите есть </w:t>
              <w:br/>
              <w:t xml:space="preserve">У нее сестра-близнец. </w:t>
            </w:r>
            <w:r>
              <w:rPr>
                <w:rFonts w:cs="Arial Narrow" w:ascii="Arial Narrow" w:hAnsi="Arial Narrow"/>
                <w:bCs/>
                <w:u w:val="single"/>
              </w:rPr>
              <w:t>(Тройка)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То ли цифра, то ли вилка,</w:t>
              <w:br/>
              <w:t>То ли двух дорог развилка.</w:t>
              <w:br/>
              <w:t>В ученической тетради</w:t>
              <w:br/>
              <w:t>Знаю точно - все ей рады.</w:t>
              <w:br/>
            </w:r>
            <w:r>
              <w:rPr>
                <w:rFonts w:cs="Arial Narrow" w:ascii="Arial Narrow" w:hAnsi="Arial Narrow"/>
                <w:bCs/>
                <w:u w:val="single"/>
              </w:rPr>
              <w:t>(Четверка)</w:t>
            </w:r>
            <w:r>
              <w:rPr>
                <w:rFonts w:cs="Arial Narrow" w:ascii="Arial Narrow" w:hAnsi="Arial Narrow"/>
                <w:bCs/>
              </w:rPr>
              <w:b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Смотрит мама с нетерпеньем</w:t>
              <w:br/>
              <w:t>На страницы дневника.</w:t>
              <w:br/>
              <w:t xml:space="preserve">Ждет заветную оценку </w:t>
              <w:br/>
              <w:t>У сынка-озорника.</w:t>
              <w:br/>
              <w:t>Но опять одни четверки.</w:t>
              <w:br/>
              <w:t>Нет красавицы...</w:t>
              <w:br/>
            </w:r>
            <w:r>
              <w:rPr>
                <w:rFonts w:cs="Arial Narrow" w:ascii="Arial Narrow" w:hAnsi="Arial Narrow"/>
                <w:bCs/>
                <w:u w:val="single"/>
              </w:rPr>
              <w:t>(Пятерки)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</w:rPr>
              <w:t>Скачет мячик по страницам.</w:t>
              <w:br/>
              <w:t>Ищет он свою сестрицу,</w:t>
              <w:br/>
              <w:t>Что имеет вид кольца -</w:t>
              <w:br/>
              <w:t>Без начала и конца.</w:t>
              <w:br/>
            </w:r>
            <w:r>
              <w:rPr>
                <w:rFonts w:cs="Arial Narrow" w:ascii="Arial Narrow" w:hAnsi="Arial Narrow"/>
                <w:bCs/>
                <w:u w:val="single"/>
              </w:rPr>
              <w:t>(Ноль)</w:t>
            </w:r>
            <w:r>
              <w:rPr>
                <w:rFonts w:cs="Arial Narrow" w:ascii="Arial Narrow" w:hAnsi="Arial Narrow"/>
                <w:bCs/>
              </w:rPr>
              <w:br/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bCs/>
              </w:rPr>
              <w:br/>
              <w:t>Глядела цифра в зеркало</w:t>
              <w:br/>
              <w:t>И о сестре мечтала.</w:t>
              <w:br/>
              <w:t>Но только свойства одного</w:t>
              <w:br/>
              <w:t>Его видать не знала.</w:t>
              <w:br/>
              <w:t>И получила двойника.</w:t>
              <w:br/>
              <w:t>Как капелька водицы</w:t>
              <w:br/>
              <w:t>Сестра похожа на нее.</w:t>
              <w:br/>
              <w:t>Да только вниз косица.</w:t>
              <w:br/>
            </w:r>
            <w:r>
              <w:rPr>
                <w:rFonts w:cs="Arial Narrow" w:ascii="Arial Narrow" w:hAnsi="Arial Narrow"/>
                <w:bCs/>
                <w:u w:val="single"/>
              </w:rPr>
              <w:t>(Шесть и девять)</w:t>
            </w:r>
            <w:r>
              <w:rPr>
                <w:rFonts w:cs="Arial Narrow" w:ascii="Arial Narrow" w:hAnsi="Arial Narrow"/>
                <w:bCs/>
              </w:rPr>
              <w:br/>
              <w:br/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br/>
              <w:b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br/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Цифра с виду как игрушка -</w:t>
              <w:br/>
              <w:t>Неваляшка-погремушка.</w:t>
              <w:br/>
              <w:t>Не удариться ей о земь.</w:t>
              <w:br/>
              <w:t>Всем понятно - это...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(Восемь)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Вьется по ветру коса,</w:t>
              <w:br/>
              <w:t>А средь спинки полоса.</w:t>
              <w:br/>
            </w:r>
            <w:r>
              <w:rPr>
                <w:rFonts w:cs="Arial Narrow" w:ascii="Arial Narrow" w:hAnsi="Arial Narrow"/>
                <w:bCs/>
                <w:u w:val="single"/>
              </w:rPr>
              <w:t>(Семь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дк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Соберем команду в школе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И найдем большое поле.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Пробиваем угловой -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Забиваем головой.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И в воротах пятый гол!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Очень любим мы ... </w:t>
            </w:r>
            <w:r>
              <w:rPr>
                <w:rFonts w:cs="Arial Narrow" w:ascii="Arial Narrow" w:hAnsi="Arial Narrow"/>
                <w:bCs/>
                <w:u w:val="single"/>
              </w:rPr>
              <w:t>(Футбол)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Здесь команда побеждает,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Если мячик не роняет.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Он летит с подачи метко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Не в ворота, через сетку.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И площадка, а не поле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У спортсменов в ... </w:t>
            </w:r>
            <w:r>
              <w:rPr>
                <w:rFonts w:cs="Arial Narrow" w:ascii="Arial Narrow" w:hAnsi="Arial Narrow"/>
                <w:bCs/>
                <w:u w:val="single"/>
              </w:rPr>
              <w:t>(Волейболе)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На Олимпе в древнем мире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Греки поднимали гири,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Состязались в беге, силе,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Тяжести переносили.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И дарила им награды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Летняя ... </w:t>
            </w:r>
            <w:r>
              <w:rPr>
                <w:rFonts w:cs="Arial Narrow" w:ascii="Arial Narrow" w:hAnsi="Arial Narrow"/>
                <w:bCs/>
                <w:u w:val="single"/>
              </w:rPr>
              <w:t>(Олимпиада)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ы не только летом рады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Встретиться с олимпиадой.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ожем видеть лишь зимой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Слалом, биатлон, бобслей,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На площадке ледяной -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Увлекательный ... </w:t>
            </w:r>
            <w:r>
              <w:rPr>
                <w:rFonts w:cs="Arial Narrow" w:ascii="Arial Narrow" w:hAnsi="Arial Narrow"/>
                <w:bCs/>
                <w:u w:val="single"/>
              </w:rPr>
              <w:t>(Хоккей)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1:23:00Z</dcterms:created>
  <dc:creator>Customer</dc:creator>
  <dc:description/>
  <cp:keywords/>
  <dc:language>en-US</dc:language>
  <cp:lastModifiedBy>Customer</cp:lastModifiedBy>
  <dcterms:modified xsi:type="dcterms:W3CDTF">2009-12-11T20:28:00Z</dcterms:modified>
  <cp:revision>47</cp:revision>
  <dc:subject/>
  <dc:title>Что за чудо синий дом,</dc:title>
</cp:coreProperties>
</file>