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9"/>
        <w:gridCol w:w="2480"/>
        <w:gridCol w:w="1276"/>
        <w:gridCol w:w="1418"/>
        <w:gridCol w:w="141"/>
        <w:gridCol w:w="993"/>
        <w:gridCol w:w="141"/>
        <w:gridCol w:w="1134"/>
        <w:gridCol w:w="142"/>
        <w:gridCol w:w="1276"/>
        <w:gridCol w:w="283"/>
        <w:gridCol w:w="851"/>
      </w:tblGrid>
      <w:tr>
        <w:trPr>
          <w:trHeight w:val="264" w:hRule="atLeast"/>
        </w:trPr>
        <w:tc>
          <w:tcPr>
            <w:tcW w:w="11165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ужчины</w:t>
            </w:r>
          </w:p>
        </w:tc>
      </w:tr>
      <w:tr>
        <w:trPr>
          <w:trHeight w:val="264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испытаний</w:t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 18 до 24 лет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 25 до 29 лет</w:t>
            </w:r>
          </w:p>
        </w:tc>
      </w:tr>
      <w:tr>
        <w:trPr>
          <w:trHeight w:val="278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</w:tr>
      <w:tr>
        <w:trPr>
          <w:trHeight w:val="50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Обязательные испыт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Бег на 100 м (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,9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ег на 3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14.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.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.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.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.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.1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одтягивание из виса на высокой перекладине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рывок гири 16 кг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Наклон вперёд из положения стоя на гимнастической скамье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спытания по выбору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рыжок в длину с разбега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CYR" w:ascii="Arial Narrow" w:hAnsi="Arial Narrow"/>
                <w:sz w:val="28"/>
                <w:szCs w:val="28"/>
              </w:rPr>
              <w:t>или прыжок в длину с места толчком двумя ногами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4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Метание спортивного снаряда весом 700 г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7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Бег на лыжах на </w:t>
            </w:r>
          </w:p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5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6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.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3.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7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6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4.0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Плавание на 50 м (мин, сек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.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6"/>
                <w:szCs w:val="26"/>
              </w:rPr>
              <w:t>Б/у  време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.43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CYR" w:ascii="Arial Narrow" w:hAnsi="Arial Narrow"/>
                <w:sz w:val="28"/>
                <w:szCs w:val="28"/>
              </w:rPr>
              <w:t>Стрельба из пневматической винтовки  с 10 м (оч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</w:tr>
      <w:tr>
        <w:trPr>
          <w:trHeight w:val="5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ли из электронного оружия с 10 м (очк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</w:tr>
      <w:tr>
        <w:trPr>
          <w:trHeight w:val="407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Туристический  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Туристический поход с проверкой туристических навыков на дистанцию 15 км</w:t>
            </w:r>
          </w:p>
        </w:tc>
      </w:tr>
      <w:tr>
        <w:trPr>
          <w:trHeight w:val="407" w:hRule="atLeast"/>
        </w:trPr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видов испытаний в возрастной групп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</w:tr>
      <w:tr>
        <w:trPr>
          <w:trHeight w:val="1399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видов испытаний, которые необходимо выполнить для получения знака отличия Комплек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VI </w:t>
      </w:r>
      <w:r>
        <w:rPr>
          <w:rFonts w:cs="Arial Narrow" w:ascii="Arial Narrow" w:hAnsi="Arial Narrow"/>
          <w:b/>
          <w:sz w:val="28"/>
          <w:szCs w:val="28"/>
        </w:rPr>
        <w:t>ступень (</w:t>
      </w:r>
      <w:r>
        <w:rPr>
          <w:rFonts w:cs="Arial Narrow" w:ascii="Arial Narrow" w:hAnsi="Arial Narrow"/>
          <w:b/>
          <w:sz w:val="28"/>
          <w:szCs w:val="28"/>
          <w:lang w:val="en-US"/>
        </w:rPr>
        <w:t>18-29</w:t>
      </w:r>
      <w:r>
        <w:rPr>
          <w:rFonts w:cs="Arial Narrow" w:ascii="Arial Narrow" w:hAnsi="Arial Narrow"/>
          <w:b/>
          <w:sz w:val="28"/>
          <w:szCs w:val="28"/>
        </w:rPr>
        <w:t xml:space="preserve"> лет)</w:t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6"/>
        <w:gridCol w:w="2321"/>
        <w:gridCol w:w="1300"/>
        <w:gridCol w:w="1380"/>
        <w:gridCol w:w="1202"/>
        <w:gridCol w:w="19"/>
        <w:gridCol w:w="1214"/>
        <w:gridCol w:w="1380"/>
        <w:gridCol w:w="1307"/>
      </w:tblGrid>
      <w:tr>
        <w:trPr/>
        <w:tc>
          <w:tcPr>
            <w:tcW w:w="11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Женщины</w:t>
            </w:r>
          </w:p>
        </w:tc>
      </w:tr>
      <w:tr>
        <w:trPr>
          <w:trHeight w:val="44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испытаний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 18 до 24 лет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 25 до 29 лет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золото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язательные  испыт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ег на 100 м (с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.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.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.9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ег на 2 км (мин, с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11.3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.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.3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.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1.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Подтягивания из виса лёжа (раз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или сгибание и разгибание рук в упоре лёжа на пол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</w:tr>
      <w:tr>
        <w:trPr>
          <w:trHeight w:val="9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аклон вперёд из положения стоя на скамье (с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спытания по выбору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Прыжок в длину с разбега (с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Или прыжок в длину с места толчком двумя (с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Поднимание туловища из положения лёжа на спине (раз за 1 ми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Метание спортивного снаряда весом   500 г (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Бег на лыжах на 3 км (мин, с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.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.3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.0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или на 5 км (мин, с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7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5.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1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8.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6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.0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Плавание на 50 м (мин, с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/у време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/у времени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/у време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/у времен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14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Стрельба из пневматической винтовки с 10 м (оч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или из электронного оружия с 10 м (оч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уристический поход 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уристический поход с проверкой туристических навыков на дистанцию 15 км</w:t>
            </w:r>
          </w:p>
        </w:tc>
      </w:tr>
      <w:tr>
        <w:trPr/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Количество испытаний в возрастной групп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Количество испытаний, которые необходимо выполнить для получения знака отличия Комплек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6-10-21T06:54:00Z</cp:lastPrinted>
  <dcterms:modified xsi:type="dcterms:W3CDTF">2016-11-18T17:58:00Z</dcterms:modified>
  <cp:revision>23</cp:revision>
  <dc:subject/>
  <dc:title/>
</cp:coreProperties>
</file>