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9"/>
        <w:gridCol w:w="2906"/>
        <w:gridCol w:w="1701"/>
        <w:gridCol w:w="1701"/>
        <w:gridCol w:w="1701"/>
        <w:gridCol w:w="1701"/>
      </w:tblGrid>
      <w:tr>
        <w:trPr>
          <w:trHeight w:val="407" w:hRule="atLeast"/>
        </w:trPr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/п</w:t>
            </w:r>
          </w:p>
        </w:tc>
        <w:tc>
          <w:tcPr>
            <w:tcW w:w="290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ды испытаний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Мужчины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Женщины</w:t>
            </w:r>
          </w:p>
        </w:tc>
      </w:tr>
      <w:tr>
        <w:trPr>
          <w:trHeight w:val="278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т 40 до 44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т 45 до 49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т 40 до 44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т 45 до 49 лет</w:t>
            </w:r>
          </w:p>
        </w:tc>
      </w:tr>
      <w:tr>
        <w:trPr>
          <w:trHeight w:val="505" w:hRule="atLeast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Обязательные испытания</w:t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.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Бег на 2 км (мин,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.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10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.0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на 3 км (мин, 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Б/у време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/у време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/у време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/у времени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Подтягивание из виса на высокой перекладине (раз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или рывок гири 16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подтягивание из виса лёжа низкой перекладине (ра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сгибание и разгибание рук в упоре лёжа на полу (ра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.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Наклон вперёд из положения стоя с прямыми ногами на полу (см)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асание пола пальцами рук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Испытания по выбору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4.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Поднимание  туловища из положения лёжа на спине ( ра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Бег на лыжах на 2 км (мин, с)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9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1.0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на 5 км (мин, 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5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3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6.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лавание без учёта времени (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0</w:t>
            </w:r>
          </w:p>
        </w:tc>
      </w:tr>
      <w:tr>
        <w:trPr>
          <w:trHeight w:val="407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.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Стрельба из пневматической винтовки с дистанции 10 м (очк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</w:tr>
      <w:tr>
        <w:trPr>
          <w:trHeight w:val="407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или из электронного оружия с дистанции 10 м ( очк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</w:tr>
      <w:tr>
        <w:trPr>
          <w:trHeight w:val="407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.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Туристический п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Туристический поход с проверкой туристических навыков на дистанцию 5 км</w:t>
            </w:r>
          </w:p>
        </w:tc>
      </w:tr>
      <w:tr>
        <w:trPr>
          <w:trHeight w:val="407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оличество видов испытаний в возрастной групп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оличество испытаний, которые необходимо выполнить для получения знака отличия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/>
      </w:pPr>
      <w:r>
        <w:rPr>
          <w:rFonts w:cs="Arial Narrow" w:ascii="Arial Narrow" w:hAnsi="Arial Narrow"/>
          <w:b/>
          <w:sz w:val="28"/>
          <w:szCs w:val="28"/>
          <w:lang w:val="en-US"/>
        </w:rPr>
        <w:t xml:space="preserve">VIII </w:t>
      </w:r>
      <w:r>
        <w:rPr>
          <w:rFonts w:cs="Arial Narrow" w:ascii="Arial Narrow" w:hAnsi="Arial Narrow"/>
          <w:b/>
          <w:sz w:val="28"/>
          <w:szCs w:val="28"/>
        </w:rPr>
        <w:t>ступень (40-49 лет)</w:t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4-06-04T19:54:00Z</cp:lastPrinted>
  <dcterms:modified xsi:type="dcterms:W3CDTF">2016-11-18T17:59:00Z</dcterms:modified>
  <cp:revision>20</cp:revision>
  <dc:subject/>
  <dc:title/>
</cp:coreProperties>
</file>