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  <w:lang w:val="en-US"/>
        </w:rPr>
        <w:t xml:space="preserve">X </w:t>
      </w:r>
      <w:r>
        <w:rPr>
          <w:rFonts w:cs="Arial Narrow" w:ascii="Arial Narrow" w:hAnsi="Arial Narrow"/>
          <w:b/>
          <w:sz w:val="28"/>
          <w:szCs w:val="28"/>
        </w:rPr>
        <w:t>ступень (60-69 лет)</w:t>
      </w:r>
    </w:p>
    <w:p>
      <w:pPr>
        <w:pStyle w:val="Normal"/>
        <w:suppressAutoHyphens w:val="false"/>
        <w:spacing w:before="280" w:after="28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91185</wp:posOffset>
                </wp:positionV>
                <wp:extent cx="7269480" cy="5109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9480" cy="510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4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567"/>
                              <w:gridCol w:w="3261"/>
                              <w:gridCol w:w="2551"/>
                              <w:gridCol w:w="2552"/>
                              <w:gridCol w:w="1842"/>
                            </w:tblGrid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</w:rPr>
                                    <w:t>Виды испытаний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</w:rPr>
                                    <w:t>Мужчины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</w:rPr>
                                    <w:t>Женщины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>от 60 до 69 лет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>от 60 до 69 лет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>Обязательные испыта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>Смешанное передвижение (км)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 xml:space="preserve">или скандинавская ходьба  (км) 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>Сгибание и разгибание рук в упоре о гимнастическую скамью (раз)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>Поднимание  туловища из положения лёжа на спине ( раз)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>Испытания по выбор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 xml:space="preserve">Наклон вперёд из положения стоя с прямыми ногами на полу  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>Достать пальцами рук голеностопные суставы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 xml:space="preserve">Передвижение на лыжах на лыжах   ( км  ) 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>Плавание без учёта времени (м)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 xml:space="preserve">25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450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>Количество видов испытаний в возрастной группе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45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>Количество видов испытаний, которые необходимо выполнить для получения знака отличия Комплекс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.4pt;height:402.35pt;mso-wrap-distance-left:0pt;mso-wrap-distance-right:9pt;mso-wrap-distance-top:0pt;mso-wrap-distance-bottom:0pt;margin-top:46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44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567"/>
                        <w:gridCol w:w="3261"/>
                        <w:gridCol w:w="2551"/>
                        <w:gridCol w:w="2552"/>
                        <w:gridCol w:w="1842"/>
                      </w:tblGrid>
                      <w:tr>
                        <w:trPr>
                          <w:trHeight w:val="407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61" w:type="dxa"/>
                            <w:vMerge w:val="restart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Виды испытаний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Мужчины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Женщины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vMerge w:val="continue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>от 60 до 69 лет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>от 60 до 69 лет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>Обязательные испытания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>Смешанное передвижение (км)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 xml:space="preserve">или скандинавская ходьба  (км) 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>Сгибание и разгибание рук в упоре о гимнастическую скамью (раз)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>Поднимание  туловища из положения лёжа на спине ( раз)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>Испытания по выбору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 xml:space="preserve">Наклон вперёд из положения стоя с прямыми ногами на полу  </w:t>
                            </w:r>
                          </w:p>
                        </w:tc>
                        <w:tc>
                          <w:tcPr>
                            <w:tcW w:w="510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>Достать пальцами рук голеностопные суставы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 xml:space="preserve">Передвижение на лыжах на лыжах   ( км  ) 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>Плавание без учёта времени (м)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 xml:space="preserve">25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450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>Количество видов испытаний в возрастной группе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45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>Количество видов испытаний, которые необходимо выполнить для получения знака отличия Комплекс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before="280" w:after="28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Рекомендации к недельному двигательному режиму (не менее 6 часов)</w:t>
      </w:r>
    </w:p>
    <w:tbl>
      <w:tblPr>
        <w:tblW w:w="11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221"/>
        <w:gridCol w:w="24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/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Виды двигательной деятельности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Временной объём в неделю, не менее (мин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Утренняя гимнастик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Организованные занятия в группах здоровья и общей физической подготовки, а также в секциях и кружках, организованных при объектах спорта и по месту жительств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Самостоятельные занятия физической культурой, с использованием различных физкультурно-оздоровительных систем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35</w:t>
            </w:r>
          </w:p>
        </w:tc>
      </w:tr>
    </w:tbl>
    <w:p>
      <w:pPr>
        <w:pStyle w:val="Normal"/>
        <w:suppressAutoHyphens w:val="false"/>
        <w:spacing w:before="280" w:after="28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sectPr>
      <w:type w:val="nextPage"/>
      <w:pgSz w:w="11906" w:h="16838"/>
      <w:pgMar w:left="45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50">
    <w:name w:val="Font Style50"/>
    <w:qFormat/>
    <w:rPr>
      <w:rFonts w:ascii="Candara" w:hAnsi="Candara" w:cs="Candara"/>
      <w:spacing w:val="-1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4">
    <w:name w:val="Стиль4"/>
    <w:basedOn w:val="Normal"/>
    <w:qFormat/>
    <w:pPr>
      <w:autoSpaceDE w:val="false"/>
    </w:pPr>
    <w:rPr>
      <w:color w:val="000000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3:34:00Z</dcterms:created>
  <dc:creator>Home</dc:creator>
  <dc:description/>
  <cp:keywords/>
  <dc:language>en-US</dc:language>
  <cp:lastModifiedBy>Корнеева Ирина</cp:lastModifiedBy>
  <cp:lastPrinted>2014-06-04T19:54:00Z</cp:lastPrinted>
  <dcterms:modified xsi:type="dcterms:W3CDTF">2014-10-20T22:13:00Z</dcterms:modified>
  <cp:revision>16</cp:revision>
  <dc:subject/>
  <dc:title/>
</cp:coreProperties>
</file>