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9"/>
        <w:gridCol w:w="2480"/>
        <w:gridCol w:w="1276"/>
        <w:gridCol w:w="1559"/>
        <w:gridCol w:w="1134"/>
        <w:gridCol w:w="1276"/>
        <w:gridCol w:w="1559"/>
        <w:gridCol w:w="993"/>
      </w:tblGrid>
      <w:tr>
        <w:trPr>
          <w:trHeight w:val="407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ы испытаний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альчики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вочки</w:t>
            </w:r>
          </w:p>
        </w:tc>
      </w:tr>
      <w:tr>
        <w:trPr>
          <w:trHeight w:val="278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ны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Бег на 60 м (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,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ег на 1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.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6.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4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6.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6.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6.0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одтягивание из виса на высокой перекладине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подтягивание из виса лёжа низкой перекладине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сгибание и разгибание в упоре лёжа на полу (р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Наклон вперёд из положения стоя с прямыми ногами на пол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Достать пол  ладонями р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Достать пол  ладонями рук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спытания по выбору</w:t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Прыжок в длину с разбега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6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прыжок в длину с места толчком двумя ногами (с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Метание мяча весом 150г (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7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Бег на лыжах на </w:t>
            </w:r>
          </w:p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8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.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.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8.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7.30</w:t>
            </w:r>
          </w:p>
        </w:tc>
      </w:tr>
      <w:tr>
        <w:trPr>
          <w:trHeight w:val="556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на 2 км (мин, 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реме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 xml:space="preserve">Б/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време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</w:tr>
      <w:tr>
        <w:trPr>
          <w:trHeight w:val="407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лавание без учёта времени (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видов испытаний в возрастной групп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испытаний, которые необходимо выполнить для получения знака отличия Комплек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II </w:t>
      </w:r>
      <w:r>
        <w:rPr>
          <w:rFonts w:cs="Arial Narrow" w:ascii="Arial Narrow" w:hAnsi="Arial Narrow"/>
          <w:b/>
          <w:sz w:val="28"/>
          <w:szCs w:val="28"/>
        </w:rPr>
        <w:t>ступень (9-10 лет)</w:t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4-10-21T22:14:00Z</cp:lastPrinted>
  <dcterms:modified xsi:type="dcterms:W3CDTF">2016-11-18T17:56:00Z</dcterms:modified>
  <cp:revision>22</cp:revision>
  <dc:subject/>
  <dc:title/>
</cp:coreProperties>
</file>