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>XI</w:t>
      </w:r>
      <w:r>
        <w:rPr>
          <w:rFonts w:cs="Arial Narrow" w:ascii="Arial Narrow" w:hAnsi="Arial Narrow"/>
          <w:b/>
          <w:sz w:val="28"/>
          <w:szCs w:val="28"/>
        </w:rPr>
        <w:t xml:space="preserve"> ступень (от 70 лет и старше)</w:t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91185</wp:posOffset>
                </wp:positionV>
                <wp:extent cx="7267575" cy="510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510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3260"/>
                              <w:gridCol w:w="2550"/>
                              <w:gridCol w:w="2551"/>
                              <w:gridCol w:w="1842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Виды испытаний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Женщин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от 70 лет и старш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от 70 лет и старш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Обязательные испыт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Смешанное передвижение (км)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или скандинавская ходьба  (км) 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Сгибание и разгибание рук в упоре о сиденье стула (раз)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Поднимание  туловища из положения лёжа на спине (раз)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Испытания по выбор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Наклон вперёд из положения стоя с прямыми ногами на полу  </w:t>
                                  </w:r>
                                </w:p>
                              </w:tc>
                              <w:tc>
                                <w:tcPr>
                                  <w:tcW w:w="510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Достать пальцами рук голеностопные сустав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Передвижение на лыжах на лыжах   ( км  ) 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Плавание без учёта времени (м)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50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Количество видов испытаний в возрастной группе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5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Количество видов испытаний, которые необходимо выполнить для получения знака отличия Комплекса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25pt;height:402.35pt;mso-wrap-distance-left:0pt;mso-wrap-distance-right:9pt;mso-wrap-distance-top:0pt;mso-wrap-distance-bottom:0pt;margin-top:46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44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3260"/>
                        <w:gridCol w:w="2550"/>
                        <w:gridCol w:w="2551"/>
                        <w:gridCol w:w="1842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иды испытаний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Женщины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от 70 лет и старш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от 70 лет и старше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Обязательные испытания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Смешанное передвижение (км)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или скандинавская ходьба  (км) 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Сгибание и разгибание рук в упоре о сиденье стула (раз)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Поднимание  туловища из положения лёжа на спине (раз)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Испытания по выбор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Наклон вперёд из положения стоя с прямыми ногами на полу  </w:t>
                            </w:r>
                          </w:p>
                        </w:tc>
                        <w:tc>
                          <w:tcPr>
                            <w:tcW w:w="510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Достать пальцами рук голеностопные суставы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Передвижение на лыжах на лыжах   ( км  ) 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Плавание без учёта времени (м)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50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Количество видов испытаний в возрастной группе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5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Количество видов испытаний, которые необходимо выполнить для получения знака отличия Комплекса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280" w:after="280"/>
        <w:jc w:val="both"/>
        <w:rPr/>
      </w:pPr>
      <w:r>
        <w:rPr/>
        <w:t>Рекомендации к недельному двигательному режиму (не менее 6 часов)</w:t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24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двигательной деятельн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ременной объём в неделю, не менее (ми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тренняя гимнастик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мостоятельные занятия физической культурой, с использованием различных физкультурно-оздоровительных систем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5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06-04T19:54:00Z</cp:lastPrinted>
  <dcterms:modified xsi:type="dcterms:W3CDTF">2014-10-20T22:13:00Z</dcterms:modified>
  <cp:revision>14</cp:revision>
  <dc:subject/>
  <dc:title/>
</cp:coreProperties>
</file>