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color w:val="FF0000"/>
          <w:sz w:val="28"/>
          <w:szCs w:val="28"/>
        </w:rPr>
        <w:t>«Буква 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 знакомство с буквой 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совершенствование звукобуквенного анализа и синтеза слогов и слов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ифференциация на слух и в произношении звуков В и В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закрепление навыка согласования существительных с местоимениями «ваш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ваша», «ваше», «ваши» в роде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развитие мелкой моторики, внимания и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ная касса, схемы для звукового анализа, кассы, картинки к заданию 7 (варежки, самовар, ветка, буквы, диваны, верблюд, вата, вален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ядет тот, кто назовет первый звук в слове: великан, высокий, весенний, веселый, василек, Витя, Валя, врач, вилка, встал, верба, вершина, вяжет, выехал, ве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накомство с буквой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и В и ВЬ дружат, обозначаются одной буквой –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сматривание буквы В, на что похожа, написание в воздухе, разучивание стихотворения, отыскание в кас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ть отправились подруж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яли пышные подушки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 – одну, а буква В – дв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рофилактика зеркального письма – игра </w:t>
      </w:r>
      <w:r>
        <w:rPr>
          <w:i/>
          <w:sz w:val="28"/>
          <w:szCs w:val="28"/>
        </w:rPr>
        <w:t>«Найди неправильную букву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) звукобуквенный анализ слогов и слов: АВ, ВЫ, ВИ, ВАЗА, ЗВУК, ПАВ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Игра</w:t>
      </w:r>
      <w:r>
        <w:rPr>
          <w:i/>
          <w:sz w:val="28"/>
          <w:szCs w:val="28"/>
        </w:rPr>
        <w:t xml:space="preserve"> «Маленькие волшебники» </w:t>
      </w:r>
      <w:r>
        <w:rPr>
          <w:sz w:val="28"/>
          <w:szCs w:val="28"/>
        </w:rPr>
        <w:t>- преобразование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ВКА – ЛАВА – СЛАВА – СЛ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 – ВОЛК – ВОЛКИ – ВИЛКИ – ВИЛ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ТА – ВОРОНА – КОРОНА – К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Игра </w:t>
      </w:r>
      <w:r>
        <w:rPr>
          <w:i/>
          <w:sz w:val="28"/>
          <w:szCs w:val="28"/>
        </w:rPr>
        <w:t>«Буквы-детки»:</w:t>
      </w:r>
      <w:r>
        <w:rPr>
          <w:sz w:val="28"/>
          <w:szCs w:val="28"/>
        </w:rPr>
        <w:t xml:space="preserve">  В, Г, Н, О, А (вагон), О, В, К, Л (вол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Динамическая па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имнастика для глаз: </w:t>
      </w:r>
      <w:r>
        <w:rPr>
          <w:i/>
          <w:sz w:val="28"/>
          <w:szCs w:val="28"/>
        </w:rPr>
        <w:t>«Ослик»</w:t>
      </w:r>
      <w:r>
        <w:rPr>
          <w:sz w:val="28"/>
          <w:szCs w:val="28"/>
        </w:rPr>
        <w:br/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лик ходит, выбира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сначала съесть не зна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ерху созрела слив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низу растет крапи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ва – свекла, справа – брюкв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ва – тыква, справа – клюква,</w:t>
      </w:r>
    </w:p>
    <w:p>
      <w:pPr>
        <w:pStyle w:val="Normal"/>
        <w:rPr/>
      </w:pPr>
      <w:r>
        <w:rPr>
          <w:i/>
          <w:sz w:val="28"/>
          <w:szCs w:val="28"/>
        </w:rPr>
        <w:t>Снизу – свежая трав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рху – сочная бот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ужилась голов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жится в глазах листва.</w:t>
      </w:r>
    </w:p>
    <w:p>
      <w:pPr>
        <w:sectPr>
          <w:type w:val="continuous"/>
          <w:pgSz w:w="11906" w:h="16838"/>
          <w:pgMar w:left="851" w:right="567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опровождают слова соответствующими движениями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Совершенствование навыка звукобуквенного анализа и синтеза – разгадывание кроссвор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Закрепление навыка согласования существительных с местоимениями «ваш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ша», «ваше», «ваши» в роде – игра «Это чье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851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04:00Z</dcterms:created>
  <dc:creator>Admin</dc:creator>
  <dc:description/>
  <dc:language>en-US</dc:language>
  <cp:lastModifiedBy>UX32VD</cp:lastModifiedBy>
  <dcterms:modified xsi:type="dcterms:W3CDTF">2016-11-29T16:04:00Z</dcterms:modified>
  <cp:revision>2</cp:revision>
  <dc:subject/>
  <dc:title>Тема: «Буква В»</dc:title>
</cp:coreProperties>
</file>